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14300</wp:posOffset>
                </wp:positionV>
                <wp:extent cx="9928225" cy="69723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808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9pt;width:781.7pt;height:548.95pt;mso-wrap-style:none;v-text-anchor:middle">
                <v:fill o:detectmouseclick="t" type="solid" color2="black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Heading1"/>
        <w:rPr/>
      </w:pPr>
      <w:r>
        <w:rPr/>
        <w:t>ПОВЕДЕНИЕ ПОСТРАДАВШИ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ge">
                  <wp:posOffset>983615</wp:posOffset>
                </wp:positionV>
                <wp:extent cx="3206115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ы ран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234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Постарайтесь сами себе  перевязать рану платком, полотенцем, шарфом, куском тка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234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становите кровотечение прижатием вены пальцем к костному выступу или наложите давящую повязку, используя для этого ремень, платок, косынку, полосу прочной тка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234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Окажите помощь тому, кто рядом, но в более тяжелом полож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07pt;mso-wrap-distance-left:9.05pt;mso-wrap-distance-right:9.05pt;mso-wrap-distance-top:0pt;mso-wrap-distance-bottom:0pt;margin-top:77.45pt;mso-position-vertical-relative:page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ы ране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234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Постарайтесь сами себе  перевязать рану платком, полотенцем, шарфом, куском тка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234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Остановите кровотечение прижатием вены пальцем к костному выступу или наложите давящую повязку, используя для этого ремень, платок, косынку, полосу прочной тка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234"/>
                        <w:rPr/>
                      </w:pPr>
                      <w:r>
                        <w:rPr>
                          <w:b/>
                          <w:sz w:val="26"/>
                        </w:rPr>
                        <w:t>Окажите помощь тому, кто рядом, но в более тяжелом полож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86125</wp:posOffset>
            </wp:positionH>
            <wp:positionV relativeFrom="page">
              <wp:posOffset>2012315</wp:posOffset>
            </wp:positionV>
            <wp:extent cx="1969770" cy="28060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9525</wp:posOffset>
            </wp:positionH>
            <wp:positionV relativeFrom="page">
              <wp:posOffset>1212215</wp:posOffset>
            </wp:positionV>
            <wp:extent cx="2088515" cy="2400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ge">
                  <wp:posOffset>3612515</wp:posOffset>
                </wp:positionV>
                <wp:extent cx="3443605" cy="3298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329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Загорелась кварти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Не поддавайтесь паник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Сообщите в пожарную охран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бесточьте квартир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Постарайтесь сбить пламя огнетушителем, вод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Покидайте зону огня пригнувшись, а лучше ползк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Дверь в комнату, где разгорается пламя, закройт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Постарайтесь выбраться на балкон (лоджию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Ребенка заверните в одеяло, пальто, куртку и срочно выносит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156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Взывайте о помощи, но не прыгайте вн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259.7pt;mso-wrap-distance-left:9.05pt;mso-wrap-distance-right:9.05pt;mso-wrap-distance-top:0pt;mso-wrap-distance-bottom:0pt;margin-top:284.45pt;mso-position-vertical-relative:page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Загорелась кварти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Не поддавайтесь паник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Сообщите в пожарную охран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Обесточьте квартир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Постарайтесь сбить пламя огнетушителем, водо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Покидайте зону огня пригнувшись, а лучше ползк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Дверь в комнату, где разгорается пламя, закройт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Постарайтесь выбраться на балкон (лоджию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Ребенка заверните в одеяло, пальто, куртку и срочно выносит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156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Взывайте о помощи, но не прыгайте вн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ge">
                  <wp:posOffset>1212215</wp:posOffset>
                </wp:positionV>
                <wp:extent cx="2493645" cy="2857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ы задыхаете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156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Наденьте влажную ватно-марлевую повязк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156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Защитите органы дыхания мокрым полотенцем, платком, шарфом, другой ткань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156" w:hanging="156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При запахе газа раскройте окна, не пользуйтесь зажигалкой, спичками, не включайте электрические приборы и освещ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225pt;mso-wrap-distance-left:9.05pt;mso-wrap-distance-right:9.05pt;mso-wrap-distance-top:0pt;mso-wrap-distance-bottom:0pt;margin-top:95.45pt;mso-position-vertical-relative:page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ы задыхаетес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156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Наденьте влажную ватно-марлевую повязк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156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Защитите органы дыхания мокрым полотенцем, платком, шарфом, другой ткань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156" w:hanging="156"/>
                        <w:rPr/>
                      </w:pPr>
                      <w:r>
                        <w:rPr>
                          <w:b/>
                          <w:sz w:val="26"/>
                        </w:rPr>
                        <w:t>При запахе газа раскройте окна, не пользуйтесь зажигалкой, спичками, не включайте электрические приборы и ос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ge">
                  <wp:posOffset>4184015</wp:posOffset>
                </wp:positionV>
                <wp:extent cx="4401820" cy="2856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285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right="0" w:hanging="0"/>
                              <w:rPr/>
                            </w:pPr>
                            <w:r>
                              <w:rPr/>
                              <w:t>Вас завалил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" w:right="0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буздайте первый страх, не падайте дух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" w:right="0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смотритесь – нет ли поблизости пустот. Уточните откуда поступает возду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" w:right="0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Постарайтесь подать сигнал рукой, палкой, голосом, стуком, свистком. Лучше это делать, когда услышите голоса людей, лай собак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" w:right="0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ак только машины и механизмы прекратят ра-боту и наступит тишина – значит объявлена «минута молчания». В это время спасатели с приборами и собаками ведут усиленную разведку. Используйте это – привлеките их внимание любым способ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56" w:right="0" w:hanging="156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Вас обнаружат по стону, крику и даже по дыхан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pt;height:224.95pt;mso-wrap-distance-left:9.05pt;mso-wrap-distance-right:9.05pt;mso-wrap-distance-top:0pt;mso-wrap-distance-bottom:0pt;margin-top:329.45pt;mso-position-vertical-relative:page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right="0" w:hanging="0"/>
                        <w:rPr/>
                      </w:pPr>
                      <w:r>
                        <w:rPr/>
                        <w:t>Вас завалил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" w:right="0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Обуздайте первый страх, не падайте дух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" w:right="0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Осмотритесь – нет ли поблизости пустот. Уточните откуда поступает возду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" w:right="0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Постарайтесь подать сигнал рукой, палкой, голосом, стуком, свистком. Лучше это делать, когда услышите голоса людей, лай собак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" w:right="0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Как только машины и механизмы прекратят ра-боту и наступит тишина – значит объявлена «минута молчания». В это время спасатели с приборами и собаками ведут усиленную разведку. Используйте это – привлеките их внимание любым способ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56" w:right="0" w:hanging="156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Вас обнаружат по стону, крику и даже по дых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80" w:gutter="0" w:header="0" w:top="28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8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" w:hanging="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4:31:00Z</dcterms:created>
  <dc:creator>User</dc:creator>
  <dc:description/>
  <dc:language>en-US</dc:language>
  <cp:lastModifiedBy>User</cp:lastModifiedBy>
  <cp:lastPrinted>2003-01-13T17:26:00Z</cp:lastPrinted>
  <dcterms:modified xsi:type="dcterms:W3CDTF">2003-01-14T14:24:00Z</dcterms:modified>
  <cp:revision>3</cp:revision>
  <dc:subject/>
  <dc:title/>
</cp:coreProperties>
</file>