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114300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5pt;margin-top:9pt;width:794.7pt;height:548.95pt;mso-wrap-style:none;v-text-anchor:middl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ing1"/>
        <w:rPr/>
      </w:pPr>
      <w:r>
        <w:rPr/>
        <w:t>ОБЯЗАННОСТИ ДОЛЖНОСТНЫХ ЛИЦ</w:t>
      </w:r>
    </w:p>
    <w:p>
      <w:pPr>
        <w:pStyle w:val="Normal"/>
        <w:jc w:val="center"/>
        <w:rPr>
          <w:b/>
          <w:b/>
          <w:bCs/>
          <w:color w:val="800080"/>
          <w:sz w:val="48"/>
          <w:lang w:val="en-US"/>
        </w:rPr>
      </w:pPr>
      <w:r>
        <w:rPr>
          <w:b/>
          <w:bCs/>
          <w:color w:val="800080"/>
          <w:sz w:val="48"/>
        </w:rPr>
        <w:t>ПРИ ВОЗНИКНОВЕНИИ УГРОЗЫ ТЕРРОРИСТИЧЕСКОГО АКТА</w:t>
      </w:r>
    </w:p>
    <w:p>
      <w:pPr>
        <w:sectPr>
          <w:type w:val="nextPage"/>
          <w:pgSz w:orient="landscape" w:w="16838" w:h="11906"/>
          <w:pgMar w:left="680" w:right="680" w:gutter="0" w:header="0" w:top="289" w:footer="0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36"/>
          <w:lang w:val="en-US" w:eastAsia="en-US"/>
        </w:rPr>
      </w:pPr>
      <w:r>
        <w:rPr>
          <w:b/>
          <w:bCs/>
          <w:color w:val="FF000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ge">
              <wp:posOffset>1555115</wp:posOffset>
            </wp:positionV>
            <wp:extent cx="4274820" cy="3800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830</wp:posOffset>
                </wp:positionH>
                <wp:positionV relativeFrom="page">
                  <wp:posOffset>2088515</wp:posOffset>
                </wp:positionV>
                <wp:extent cx="439420" cy="63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64.45pt" to="397.45pt,164.45pt" stroked="t" o:allowincell="f" style="position:absolute;mso-position-vertical-relative:pag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1055</wp:posOffset>
                </wp:positionH>
                <wp:positionV relativeFrom="paragraph">
                  <wp:posOffset>2146300</wp:posOffset>
                </wp:positionV>
                <wp:extent cx="356235" cy="4572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720">
                              <a:moveTo>
                                <a:pt x="0" y="720"/>
                              </a:moveTo>
                              <a:lnTo>
                                <a:pt x="374" y="720"/>
                              </a:lnTo>
                              <a:lnTo>
                                <a:pt x="374" y="0"/>
                              </a:lnTo>
                              <a:lnTo>
                                <a:pt x="56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720" path="m0,720l374,720l374,0l561,0e" stroked="t" o:allowincell="f" style="position:absolute;margin-left:364.65pt;margin-top:169pt;width:28pt;height:35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4089400</wp:posOffset>
                </wp:positionV>
                <wp:extent cx="9618345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834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ПРИ СОВЕРШЕНИИ ТЕРРОРИСТИЧЕСКОГО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</w:rPr>
                              <w:t>Немедл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8" w:hanging="312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роинформировать дежурные службы территориальных органов МВД, ФСБ, М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8" w:hanging="312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ринять меры по спасению пострадавших, оказание первой мед помо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8" w:hanging="312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Не допускать посторонних к месту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68" w:hanging="312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Организовать встречу работников милиции, ФСБ, пожарной охраны, «Скорой помощи», спасательных подразделений МЧ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35pt;height:135pt;mso-wrap-distance-left:9.05pt;mso-wrap-distance-right:9.05pt;mso-wrap-distance-top:0pt;mso-wrap-distance-bottom:0pt;margin-top:322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ПРИ СОВЕРШЕНИИ ТЕРРОРИСТИЧЕСКОГО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</w:rPr>
                        <w:t>Немедлен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68" w:hanging="312"/>
                        <w:jc w:val="both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роинформировать дежурные службы территориальных органов МВД, ФСБ, М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68" w:hanging="312"/>
                        <w:jc w:val="both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Принять меры по спасению пострадавших, оказание первой мед помо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68" w:hanging="312"/>
                        <w:jc w:val="both"/>
                        <w:rPr>
                          <w:b/>
                          <w:b/>
                          <w:bCs/>
                          <w:color w:val="FF0000"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Не допускать посторонних к месту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68" w:hanging="312"/>
                        <w:jc w:val="both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Организовать встречу работников милиции, ФСБ, пожарной охраны, «Скорой помощи», спасательных подразделений М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 xml:space="preserve"> </w:t>
      </w:r>
      <w:r>
        <w:rPr>
          <w:b/>
          <w:bCs/>
          <w:sz w:val="26"/>
        </w:rPr>
        <w:t>Срочно проверить готовность средств опов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Проинформировать население о возникновении ЧС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Уточнить план эвакуации рабочих, служащих (жителей дома) на случай Ч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Проверить места парковки автомобилей (нет ли чужих, подозрительных, бесхозны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Удалить контейнеры для мусора от зданий и соору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56" w:hanging="174"/>
        <w:jc w:val="both"/>
        <w:rPr>
          <w:b/>
          <w:b/>
          <w:bCs/>
          <w:color w:val="FF0000"/>
          <w:sz w:val="36"/>
        </w:rPr>
      </w:pPr>
      <w:r>
        <w:rPr>
          <w:b/>
          <w:bCs/>
          <w:sz w:val="26"/>
        </w:rPr>
        <w:t xml:space="preserve">Организовать дополнительную охрану предприятий, учреждений, организаций, дежурство жителей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continuous"/>
      <w:pgSz w:orient="landscape" w:w="16838" w:h="11906"/>
      <w:pgMar w:left="680" w:right="680" w:gutter="0" w:header="0" w:top="289" w:footer="0" w:bottom="289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44:00Z</dcterms:created>
  <dc:creator>User</dc:creator>
  <dc:description/>
  <dc:language>en-US</dc:language>
  <cp:lastModifiedBy>User</cp:lastModifiedBy>
  <cp:lastPrinted>2003-01-13T16:22:00Z</cp:lastPrinted>
  <dcterms:modified xsi:type="dcterms:W3CDTF">2003-01-13T13:44:00Z</dcterms:modified>
  <cp:revision>2</cp:revision>
  <dc:subject/>
  <dc:title/>
</cp:coreProperties>
</file>