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4286865" cy="101720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6960" cy="10172160"/>
                          <a:chOff x="0" y="0"/>
                          <a:chExt cx="14286960" cy="1017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86960" cy="10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О ПРОТИВОДЕЙСТВИИ ТЕРРОРИЗ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Cs w:val="48"/>
                                  <w:sz w:val="5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деральный Закон Российской Федерации № 35-ФЗ от 6 марта 2006 год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влеч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830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124.95pt;height:800.95pt" coordorigin="0,-180" coordsize="22499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180;width:22498;height:16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О ПРОТИВОДЕЙСТВИИ ТЕРРОРИЗ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Cs w:val="48"/>
                            <w:sz w:val="5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деральный Закон Российской Федерации № 35-ФЗ от 6 марта 2006 год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влеч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stroked="f" o:allowincell="f" style="position:absolute;left:0;top:-179;width:602;height:7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6811010" cy="857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  <w:t xml:space="preserve">Статья 2. Основные понятия. 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emboss/>
                                <w:sz w:val="40"/>
                                <w:szCs w:val="40"/>
                              </w:rPr>
                              <w:t>Терроризм</w:t>
                            </w: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 xml:space="preserve"> 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emboss/>
                                <w:sz w:val="40"/>
                                <w:szCs w:val="40"/>
                              </w:rPr>
                              <w:t>Противодействие терроризму</w:t>
                            </w: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 xml:space="preserve"> – деятельность органов государственной власти и органов местного самоуправления по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б) выявлению, предупреждению, пресечению, раскрытию и расследованию террористического акта (борьба с терроризмом)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в) минимизации и (или) ликвидации последствий проявлений терроризма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  <w:t>Статья 5. Организационные основы противодействия терроризм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1. Президент РФ определяет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1) основные направление государственной политики в области противодействия терроризму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2) компетенцию федеральных органов исполнительной власти, руководство деятельностью которых он осуществляет, по борьбе с терроризм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pt;height:675pt;mso-wrap-distance-left:9.05pt;mso-wrap-distance-right:9.05pt;mso-wrap-distance-top:0pt;mso-wrap-distance-bottom:0pt;margin-top:4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color w:val="FF00FF"/>
                          <w:sz w:val="40"/>
                          <w:szCs w:val="40"/>
                        </w:rPr>
                        <w:t xml:space="preserve">Статья 2. Основные понятия. 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emboss/>
                          <w:sz w:val="40"/>
                          <w:szCs w:val="40"/>
                        </w:rPr>
                        <w:t>Терроризм</w:t>
                      </w: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 xml:space="preserve"> 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emboss/>
                          <w:sz w:val="40"/>
                          <w:szCs w:val="40"/>
                        </w:rPr>
                        <w:t>Противодействие терроризму</w:t>
                      </w: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 xml:space="preserve"> – деятельность органов государственной власти и органов местного самоуправления по:</w:t>
                      </w:r>
                    </w:p>
                    <w:p>
                      <w:pPr>
                        <w:pStyle w:val="Normal"/>
                        <w:spacing w:lineRule="auto" w:line="218"/>
                        <w:ind w:right="0" w:hanging="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б) выявлению, предупреждению, пресечению, раскрытию и расследованию террористического акта (борьба с терроризмом);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в) минимизации и (или) ликвидации последствий проявлений терроризма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b/>
                          <w:b/>
                          <w:emboss/>
                          <w:color w:val="F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color w:val="F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color w:val="FF00FF"/>
                          <w:sz w:val="40"/>
                          <w:szCs w:val="40"/>
                        </w:rPr>
                        <w:t>Статья 5. Организационные основы противодействия терроризму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1. Президент РФ определяет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1) основные направление государственной политики в области противодействия терроризму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2) компетенцию федеральных органов исполнительной власти, руководство деятельностью которых он осуществляет, по борьбе с терроризмо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78740</wp:posOffset>
                </wp:positionV>
                <wp:extent cx="6917055" cy="845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2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2. Правительство Российской Федерации: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1) определяет компетенцию феде</w:t>
                              <w:softHyphen/>
                              <w:t xml:space="preserve">ральных органов исполнительной власти, руководство деятельностью которых оно осуществляет, в области противодействия терроризму; 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2) организует разработку и осуще</w:t>
                              <w:softHyphen/>
                              <w:t xml:space="preserve">ствление мер по предупреждению терроризма и минимизацию и (или) ликвидацию последствий проявлений терроризма; 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3) организует обеспечение дея</w:t>
                              <w:softHyphen/>
                              <w:t>тельности федеральных органов ис</w:t>
                              <w:softHyphen/>
                              <w:t>полнительной власти, органов испол</w:t>
                              <w:softHyphen/>
                              <w:t>нительной власти субъектов Россий</w:t>
                              <w:softHyphen/>
                              <w:t xml:space="preserve">ской Федерации и органов местного самоуправления по противодействию терроризму необходимыми силами, средствами и ресурсами. 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  <w:lang w:bidi="he-IL"/>
                              </w:rPr>
                              <w:t>4. В целях обеспечения координа</w:t>
                              <w:softHyphen/>
                              <w:t>ции деятельности федеральных орга</w:t>
                              <w:softHyphen/>
                              <w:t>нов исполнительной власти, органов исполнительной власти субъектов Российской Федерации и органов ме</w:t>
                              <w:softHyphen/>
                              <w:t>стного самоуправления по противо</w:t>
                              <w:softHyphen/>
                              <w:t>действию терроризму по решению Президента Российской Федерации могут формироваться органы в со</w:t>
                              <w:softHyphen/>
                              <w:t>ставе представителей федеральных органов государственной власти, ор</w:t>
                              <w:softHyphen/>
                              <w:t>ганов государственной власти субъе</w:t>
                              <w:softHyphen/>
                              <w:t>ктов Российской Федерации и иных лиц. Для реализации решений указан</w:t>
                              <w:softHyphen/>
                              <w:t>ных органов могут издаваться акты (совместные акты) указанных орга</w:t>
                              <w:softHyphen/>
                              <w:t xml:space="preserve">нов, представители которых входят в состав соответствующего органа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666pt;mso-wrap-distance-left:9.05pt;mso-wrap-distance-right:9.05pt;mso-wrap-distance-top:0pt;mso-wrap-distance-bottom:0pt;margin-top:6.2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2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22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2. Правительство Российской Федерации: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1) определяет компетенцию феде</w:t>
                        <w:softHyphen/>
                        <w:t xml:space="preserve">ральных органов исполнительной власти, руководство деятельностью которых оно осуществляет, в области противодействия терроризму; 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2) организует разработку и осуще</w:t>
                        <w:softHyphen/>
                        <w:t xml:space="preserve">ствление мер по предупреждению терроризма и минимизацию и (или) ликвидацию последствий проявлений терроризма; 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3) организует обеспечение дея</w:t>
                        <w:softHyphen/>
                        <w:t>тельности федеральных органов ис</w:t>
                        <w:softHyphen/>
                        <w:t>полнительной власти, органов испол</w:t>
                        <w:softHyphen/>
                        <w:t>нительной власти субъектов Россий</w:t>
                        <w:softHyphen/>
                        <w:t xml:space="preserve">ской Федерации и органов местного самоуправления по противодействию терроризму необходимыми силами, средствами и ресурсами. 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  <w:lang w:bidi="he-IL"/>
                        </w:rPr>
                        <w:t>4. В целях обеспечения координа</w:t>
                        <w:softHyphen/>
                        <w:t>ции деятельности федеральных орга</w:t>
                        <w:softHyphen/>
                        <w:t>нов исполнительной власти, органов исполнительной власти субъектов Российской Федерации и органов ме</w:t>
                        <w:softHyphen/>
                        <w:t>стного самоуправления по противо</w:t>
                        <w:softHyphen/>
                        <w:t>действию терроризму по решению Президента Российской Федерации могут формироваться органы в со</w:t>
                        <w:softHyphen/>
                        <w:t>ставе представителей федеральных органов государственной власти, ор</w:t>
                        <w:softHyphen/>
                        <w:t>ганов государственной власти субъе</w:t>
                        <w:softHyphen/>
                        <w:t>ктов Российской Федерации и иных лиц. Для реализации решений указан</w:t>
                        <w:softHyphen/>
                        <w:t>ных органов могут издаваться акты (совместные акты) указанных орга</w:t>
                        <w:softHyphen/>
                        <w:t xml:space="preserve">нов, представители которых входят в состав соответствующего органа.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  <w:lang w:bidi="he-I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4287500" cy="99441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7680" cy="9944280"/>
                          <a:chOff x="0" y="0"/>
                          <a:chExt cx="14287680" cy="9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87680" cy="9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РЕДУПРЕДИТЕЛЬНО-ЗАЩИТНЫЕ 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Необходим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епить и опечатать входы в подвалы и на чердаки, устано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ётки, металлические двери, замки, регулярно провер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х сохранность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ить домофоны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2" w:after="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овать дежурство граждан (жильцов) по месту жительства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" w:after="0" w:lineRule="exact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добровольные дружины из жильцов для обхода жилого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" w:after="0" w:lineRule="exact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ива и проверки сохранности печатей и замков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3" w:after="0"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ать внимание на появление незнакомых автомобилей и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3" w:after="0"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ронних лиц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8" w:after="0" w:lineRule="exact" w:line="480"/>
                                <w:ind w:left="1080" w:right="1421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есоваться разгрузкой мешков, ящиков, коробок,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8" w:after="0" w:lineRule="exact" w:line="480"/>
                                <w:ind w:left="1080" w:right="1421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имых в подвал или на первые этажи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8" w:after="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открывать двери неизвестным людям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8" w:after="0" w:lineRule="exact" w:line="49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бодить лестничные клетки, коридоры, служебные помещения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8" w:after="0" w:lineRule="exact" w:line="49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загромождающих их предм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Будьте внимательны к тому, что происходит вокруг дома (учреждения, предприят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Бдительность должна быть постоянной и акт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29600" y="1142280"/>
                            <a:ext cx="5828040" cy="54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15280" y="6515280"/>
                            <a:ext cx="75438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Желатель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Иметь в доме (квартире) хорошую сторожевую соба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75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Оборудовать окна решётками (особенно на ниж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75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этажах). Не оставлять их открытыми. Завеши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75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плотной тканью (жалюз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8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Установить металлические двери с глазком или врезать глазок в имеющую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125pt;height:783pt" coordorigin="0,180" coordsize="22500,15660">
                <v:shape id="shape_0" fillcolor="white" stroked="t" o:allowincell="f" style="position:absolute;left:0;top:180;width:22499;height:15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РЕДУПРЕДИТЕЛЬНО-ЗАЩИТНЫЕ М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Необходим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епить и опечатать входы в подвалы и на чердаки, установи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ётки, металлические двери, замки, регулярно проверя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х сохранность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67" w:after="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ить домофоны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62" w:after="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овать дежурство граждан (жильцов) по месту жительства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48" w:after="0" w:lineRule="exact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добровольные дружины из жильцов для обхода жилого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48" w:after="0" w:lineRule="exact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ива и проверки сохранности печатей и замков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3" w:after="0"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ать внимание на появление незнакомых автомобилей и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3" w:after="0"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ронних лиц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8" w:after="0" w:lineRule="exact" w:line="480"/>
                          <w:ind w:left="1080" w:right="1421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есоваться разгрузкой мешков, ящиков, коробок,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8" w:after="0" w:lineRule="exact" w:line="480"/>
                          <w:ind w:left="1080" w:right="1421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имых в подвал или на первые этажи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8" w:after="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открывать двери неизвестным людям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38" w:after="0" w:lineRule="exact" w:line="49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бодить лестничные клетки, коридоры, служебные помещения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38" w:after="0" w:lineRule="exact" w:line="49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загромождающих их предметов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Будьте внимательны к тому, что происходит вокруг дома (учреждения, предприятия)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Бдительность должна быть постоянной и активной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0;top:1979;width:9177;height:85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0260;top:10441;width:118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Желательно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Иметь в доме (квартире) хорошую сторожевую соба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75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Оборудовать окна решётками (особенно на нижни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75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этажах). Не оставлять их открытыми. Завешива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75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плотной тканью (жалюз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8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Установить металлические двери с глазком или врезать глазок в имеющую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-133350</wp:posOffset>
                </wp:positionV>
                <wp:extent cx="14439900" cy="9982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0" cy="9982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6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68"/>
                                <w:szCs w:val="48"/>
                              </w:rPr>
                              <w:t>ОБЯЗАННОСТИ ДОЛЖНОСТНЫХ Л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A007A"/>
                                <w:sz w:val="68"/>
                                <w:szCs w:val="48"/>
                              </w:rPr>
                              <w:t>ПРИ ВОЗНИКНОВЕНИИ УГРОЗЫ ТЕРРОРИСТИЧЕСКОГО АК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6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56"/>
                                <w:szCs w:val="32"/>
                              </w:rPr>
                              <w:t>Желательно:</w:t>
                            </w:r>
                          </w:p>
                          <w:p>
                            <w:pPr>
                              <w:pStyle w:val="Normal"/>
                              <w:ind w:left="77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3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3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Срочно проверить готовность средств оповещ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Проинформировать население о возникновении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Уточнить план эвакуации рабочих, служащих (жителей дома) на случай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Проверить места парковки автомобилей (нет ли чужих, подозрительных, бесхозны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Удалить контейнеры для мусора от зданий и сооруж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Организовать дополнительную охрану предприятий, учреждений, организаций, дежурство жите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54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54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A007A"/>
                                <w:sz w:val="64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A007A"/>
                                <w:sz w:val="6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A007A"/>
                                <w:sz w:val="64"/>
                                <w:szCs w:val="48"/>
                              </w:rPr>
                              <w:t>ПРИ СОВЕРШЕНИИ ТЕРРОРИСТИЧЕСКОГО АК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64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52"/>
                                <w:szCs w:val="36"/>
                              </w:rPr>
                              <w:t>Немедлен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>
                                <w:b/>
                                <w:b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Проинформировать дежурные службы территориальных органов МВД, ФСБ, М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>
                                <w:b/>
                                <w:b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Принять меры по спасению пострадавших, оказанию первой медпомо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Не допускать посторонних к месту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Организовать встречу работников милиции, ФСБ, пожарной охраны, «Скорой помощи», спасательных подразделений М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37pt;height:786pt;mso-wrap-distance-left:9.05pt;mso-wrap-distance-right:9.05pt;mso-wrap-distance-top:0pt;mso-wrap-distance-bottom:0pt;margin-top:-10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0"/>
                        </w:rPr>
                      </w:pPr>
                      <w:r>
                        <w:rPr>
                          <w:b/>
                          <w:color w:val="FF000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6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68"/>
                          <w:szCs w:val="48"/>
                        </w:rPr>
                        <w:t>ОБЯЗАННОСТИ ДОЛЖНОСТНЫХ ЛИ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A007A"/>
                          <w:sz w:val="68"/>
                          <w:szCs w:val="48"/>
                        </w:rPr>
                        <w:t>ПРИ ВОЗНИКНОВЕНИИ УГРОЗЫ ТЕРРОРИСТИЧЕСКОГО АКТА</w:t>
                      </w:r>
                      <w:r>
                        <w:rPr>
                          <w:rFonts w:cs="Arial" w:ascii="Arial" w:hAnsi="Arial"/>
                          <w:b/>
                          <w:color w:val="003366"/>
                          <w:sz w:val="6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74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3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74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5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56"/>
                          <w:szCs w:val="32"/>
                        </w:rPr>
                        <w:t>Желательно:</w:t>
                      </w:r>
                    </w:p>
                    <w:p>
                      <w:pPr>
                        <w:pStyle w:val="Normal"/>
                        <w:ind w:left="774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3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3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Срочно проверить готовность средств оповещ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Проинформировать население о возникновении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Уточнить план эвакуации рабочих, служащих (жителей дома) на случай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Проверить места парковки автомобилей (нет ли чужих, подозрительных, бесхозных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Удалить контейнеры для мусора от зданий и сооруже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Организовать дополнительную охрану предприятий, учреждений, организаций, дежурство жителей</w:t>
                      </w:r>
                    </w:p>
                    <w:p>
                      <w:pPr>
                        <w:pStyle w:val="Normal"/>
                        <w:shd w:fill="FFFFFF" w:val="clear"/>
                        <w:ind w:left="954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954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7A007A"/>
                          <w:sz w:val="64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A007A"/>
                          <w:sz w:val="64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A007A"/>
                          <w:sz w:val="64"/>
                          <w:szCs w:val="48"/>
                        </w:rPr>
                        <w:t>ПРИ СОВЕРШЕНИИ ТЕРРОРИСТИЧЕСКОГО АКТА</w:t>
                      </w:r>
                      <w:r>
                        <w:rPr>
                          <w:rFonts w:cs="Arial" w:ascii="Arial" w:hAnsi="Arial"/>
                          <w:b/>
                          <w:color w:val="003366"/>
                          <w:sz w:val="64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5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52"/>
                          <w:szCs w:val="36"/>
                        </w:rPr>
                        <w:t>Немедленно: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>
                          <w:b/>
                          <w:b/>
                          <w:sz w:val="48"/>
                          <w:szCs w:val="32"/>
                        </w:rPr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Проинформировать дежурные службы территориальных органов МВД, ФСБ, М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>
                          <w:b/>
                          <w:b/>
                          <w:sz w:val="48"/>
                          <w:szCs w:val="32"/>
                        </w:rPr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Принять меры по спасению пострадавших, оказанию первой медпомо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32"/>
                        </w:rPr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Не допускать посторонних к месту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/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Организовать встречу работников милиции, ФСБ, пожарной охраны, «Скорой помощи», спасательных подразделений 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</wp:posOffset>
                </wp:positionV>
                <wp:extent cx="6517005" cy="5486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05120" cy="41916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5120" cy="419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432pt;mso-wrap-distance-left:9.05pt;mso-wrap-distance-right:9.05pt;mso-wrap-distance-top:0pt;mso-wrap-distance-bottom:0pt;margin-top:-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05120" cy="41916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5120" cy="419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22:00Z</dcterms:created>
  <dc:creator>lilja</dc:creator>
  <dc:description/>
  <cp:keywords/>
  <dc:language>en-US</dc:language>
  <cp:lastModifiedBy>Администратор</cp:lastModifiedBy>
  <cp:lastPrinted>2006-03-22T09:21:00Z</cp:lastPrinted>
  <dcterms:modified xsi:type="dcterms:W3CDTF">2009-12-01T07:56:00Z</dcterms:modified>
  <cp:revision>9</cp:revision>
  <dc:subject/>
  <dc:title/>
</cp:coreProperties>
</file>