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100933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332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1.9pt;width:794.7pt;height:548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ПРИЗНАКИ НАЛИЧИЯ ВЗРЫВНЫХ УСТРОЙСТВ</w:t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235</wp:posOffset>
            </wp:positionH>
            <wp:positionV relativeFrom="page">
              <wp:posOffset>3498215</wp:posOffset>
            </wp:positionV>
            <wp:extent cx="2221230" cy="2971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18505</wp:posOffset>
            </wp:positionH>
            <wp:positionV relativeFrom="page">
              <wp:posOffset>1097915</wp:posOffset>
            </wp:positionV>
            <wp:extent cx="3870325" cy="2599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77100</wp:posOffset>
            </wp:positionH>
            <wp:positionV relativeFrom="page">
              <wp:posOffset>3841115</wp:posOffset>
            </wp:positionV>
            <wp:extent cx="2354580" cy="2743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2310</wp:posOffset>
                </wp:positionH>
                <wp:positionV relativeFrom="page">
                  <wp:posOffset>1836420</wp:posOffset>
                </wp:positionV>
                <wp:extent cx="1306195" cy="1371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2160">
                              <a:moveTo>
                                <a:pt x="2057" y="2160"/>
                              </a:moveTo>
                              <a:lnTo>
                                <a:pt x="0" y="21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7,2160" path="m2057,2160l0,2160l0,0e" stroked="t" o:allowincell="f" style="position:absolute;margin-left:355.3pt;margin-top:144.6pt;width:102.8pt;height:107.95pt;mso-wrap-style:none;v-text-anchor:middle;mso-position-vertical-relative:pag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811020</wp:posOffset>
                </wp:positionV>
                <wp:extent cx="118745" cy="2400300"/>
                <wp:effectExtent l="15240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3780">
                              <a:moveTo>
                                <a:pt x="187" y="3780"/>
                              </a:moveTo>
                              <a:lnTo>
                                <a:pt x="0" y="3780"/>
                              </a:lnTo>
                              <a:lnTo>
                                <a:pt x="0" y="0"/>
                              </a:lnTo>
                              <a:lnTo>
                                <a:pt x="18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3780" path="m187,3780l0,3780l0,0l187,0e" stroked="t" o:allowincell="f" style="position:absolute;margin-left:9.35pt;margin-top:142.6pt;width:9.3pt;height:188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93485</wp:posOffset>
                </wp:positionH>
                <wp:positionV relativeFrom="page">
                  <wp:posOffset>5400675</wp:posOffset>
                </wp:positionV>
                <wp:extent cx="9499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425.25pt" to="570.3pt,425.25pt" stroked="t" o:allowincell="f" style="position:absolute;flip:x;mso-position-vertical-relative:pag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ge">
                  <wp:posOffset>1212215</wp:posOffset>
                </wp:positionV>
                <wp:extent cx="351663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234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рипаркованные вблизи домов автомашины, неизвестные жильцам (бесхозны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63pt;mso-wrap-distance-left:9.05pt;mso-wrap-distance-right:9.05pt;mso-wrap-distance-top:0pt;mso-wrap-distance-bottom:0pt;margin-top:95.45pt;mso-position-vertical-relative:page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234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Припаркованные вблизи домов автомашины, неизвестные жильцам (бесхоз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</wp:posOffset>
                </wp:positionH>
                <wp:positionV relativeFrom="page">
                  <wp:posOffset>2240915</wp:posOffset>
                </wp:positionV>
                <wp:extent cx="4160520" cy="1346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рисутствие проводов, небольшой антенны, изо лен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Шум из обнаруженного предмета (тиканье часов, щелчк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" w:hanging="15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Наличие на найденном предмете источников питания (батарей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06pt;mso-wrap-distance-left:9.05pt;mso-wrap-distance-right:9.05pt;mso-wrap-distance-top:0pt;mso-wrap-distance-bottom:0pt;margin-top:176.45pt;mso-position-vertical-relative:page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рисутствие проводов, небольшой антенны, изо лен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Шум из обнаруженного предмета (тиканье часов, щелчки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" w:hanging="156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Наличие на найденном предмете источников питания (батарей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7370</wp:posOffset>
                </wp:positionH>
                <wp:positionV relativeFrom="page">
                  <wp:posOffset>3841115</wp:posOffset>
                </wp:positionV>
                <wp:extent cx="3516630" cy="1257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Растяжки из проволоки, шпагата, вере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Необычное размещение обнаруженного предм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156" w:hanging="15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Специфический, не свойственный окружающей местности, запа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99pt;mso-wrap-distance-left:9.05pt;mso-wrap-distance-right:9.05pt;mso-wrap-distance-top:0pt;mso-wrap-distance-bottom:0pt;margin-top:302.45pt;mso-position-vertical-relative:page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Растяжки из проволоки, шпагата, вере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156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Необычное размещение обнаруженного предм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156" w:hanging="156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Специфический, не свойственный окружающей местности, запа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330</wp:posOffset>
                </wp:positionH>
                <wp:positionV relativeFrom="page">
                  <wp:posOffset>5327015</wp:posOffset>
                </wp:positionV>
                <wp:extent cx="2674620" cy="8108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56" w:hanging="15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Бесхозные портфели, чемоданы, сумки, свертки, мешки, ящики, коро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63.85pt;mso-wrap-distance-left:9.05pt;mso-wrap-distance-right:9.05pt;mso-wrap-distance-top:0pt;mso-wrap-distance-bottom:0pt;margin-top:419.45pt;mso-position-vertical-relative:page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56" w:hanging="156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Бесхозные портфели, чемоданы, сумки, свертки, мешки, ящики, коро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5582920</wp:posOffset>
                </wp:positionV>
                <wp:extent cx="9718040" cy="685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80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</w:rPr>
                              <w:t>При обнаружении подозрительных предметов немедленно сообщите в дежурные службы территориальных органов внутренних дел, ФСБ, управление по делам ГО и Ч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2pt;height:54pt;mso-wrap-distance-left:9.05pt;mso-wrap-distance-right:9.05pt;mso-wrap-distance-top:0pt;mso-wrap-distance-bottom:0pt;margin-top:439.6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</w:rPr>
                        <w:t>При обнаружении подозрительных предметов немедленно сообщите в дежурные службы территориальных органов внутренних дел, ФСБ, 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2:00Z</dcterms:created>
  <dc:creator>User</dc:creator>
  <dc:description/>
  <dc:language>en-US</dc:language>
  <cp:lastModifiedBy>Волков</cp:lastModifiedBy>
  <cp:lastPrinted>2003-01-13T17:14:00Z</cp:lastPrinted>
  <dcterms:modified xsi:type="dcterms:W3CDTF">2004-10-12T10:52:00Z</dcterms:modified>
  <cp:revision>4</cp:revision>
  <dc:subject/>
  <dc:title/>
</cp:coreProperties>
</file>