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ГИСТРАЦИОННАЯ  КАРТОЧ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лушателя ФГБОУ «Российская инженерная академия менеджмента и агробизнес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>Фамилия _________________ Имя _______________ Отчество 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росьба заполнять разборчив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исло полных лет по состоянию на момент прохождения обуч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нужное отметить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1"/>
        <w:gridCol w:w="1091"/>
        <w:gridCol w:w="1091"/>
        <w:gridCol w:w="1091"/>
        <w:gridCol w:w="1090"/>
        <w:gridCol w:w="1091"/>
        <w:gridCol w:w="1091"/>
        <w:gridCol w:w="1091"/>
        <w:gridCol w:w="1091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&lt; 25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77470</wp:posOffset>
                      </wp:positionV>
                      <wp:extent cx="381000" cy="2019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6.1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25-29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30-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35-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-44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77470</wp:posOffset>
                      </wp:positionV>
                      <wp:extent cx="381000" cy="2019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85pt;margin-top:6.1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45-49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50-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54635</wp:posOffset>
                      </wp:positionV>
                      <wp:extent cx="381000" cy="2019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65pt;margin-top:20.05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55-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60-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54635</wp:posOffset>
                      </wp:positionV>
                      <wp:extent cx="381000" cy="2019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5pt;margin-top:20.05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65 и &gt;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вень профессионального образования на момент прохождения обучения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(нужное отметит</w:t>
      </w:r>
      <w:r>
        <w:rPr/>
        <w:t>ь)</w:t>
      </w:r>
    </w:p>
    <w:tbl>
      <w:tblPr>
        <w:tblW w:w="11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027"/>
        <w:gridCol w:w="1397"/>
        <w:gridCol w:w="1456"/>
        <w:gridCol w:w="1544"/>
        <w:gridCol w:w="2110"/>
      </w:tblGrid>
      <w:tr>
        <w:trPr>
          <w:trHeight w:val="512" w:hRule="atLeast"/>
        </w:trPr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ее образование</w:t>
            </w:r>
          </w:p>
        </w:tc>
      </w:tr>
      <w:tr>
        <w:trPr>
          <w:trHeight w:val="93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72110</wp:posOffset>
                      </wp:positionV>
                      <wp:extent cx="381000" cy="20193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pt;margin-top:29.3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квалифицированный рабочий (служащ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2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специалист среднего зве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бакалавриа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специалите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3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магистратур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спирантура, ученая степень, звание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есто работы, занимаемая должность _________________________________________ 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vertAlign w:val="superscript"/>
        </w:rPr>
        <w:t>( республика, край, область, район)</w:t>
      </w:r>
    </w:p>
    <w:p>
      <w:pPr>
        <w:pStyle w:val="Normal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чий/мобильный телефон ______________________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>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соответствии со статьей 9 Федерального Закона от 27.07.2006г. №152-ФЗ «О персональных данных» даю свое согласие ФГБОУ «РИАМА» на обработку моих персональных данных, а именно совершение действий, предусмотренных п.3 ч.1 ст.3 ФЗ от 27.07.2006г. № 152-ФЗ «О персональных данных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  <w:sz w:val="28"/>
        </w:rPr>
        <w:t>Подпись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линия разреза   -----------------------------------------------------------------------------------------------------------------------------------------------------------------  линия разреза 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РЕГИСТРАЦИОННАЯ  КАРТОЧ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лушателя ФГБОУ «Российская инженерная академия менеджмента и агробизнес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>Фамилия _________________ Имя _______________ Отчество 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росьба заполнять разборчив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исло полных лет по состоянию на момент прохождения обуч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нужное отметить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1"/>
        <w:gridCol w:w="1091"/>
        <w:gridCol w:w="1091"/>
        <w:gridCol w:w="1091"/>
        <w:gridCol w:w="1090"/>
        <w:gridCol w:w="1091"/>
        <w:gridCol w:w="1091"/>
        <w:gridCol w:w="1091"/>
        <w:gridCol w:w="1091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&lt; 25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77470</wp:posOffset>
                      </wp:positionV>
                      <wp:extent cx="381000" cy="20193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6.1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25-29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30-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35-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-44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77470</wp:posOffset>
                      </wp:positionV>
                      <wp:extent cx="381000" cy="2019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85pt;margin-top:6.1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45-49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50-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54635</wp:posOffset>
                      </wp:positionV>
                      <wp:extent cx="381000" cy="20193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65pt;margin-top:20.05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55-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60-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54635</wp:posOffset>
                      </wp:positionV>
                      <wp:extent cx="381000" cy="20193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5pt;margin-top:20.05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65 и &gt;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вень профессионального образования на момент прохождения обучения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(нужное отметит</w:t>
      </w:r>
      <w:r>
        <w:rPr/>
        <w:t>ь)</w:t>
      </w:r>
    </w:p>
    <w:tbl>
      <w:tblPr>
        <w:tblW w:w="11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027"/>
        <w:gridCol w:w="1397"/>
        <w:gridCol w:w="1456"/>
        <w:gridCol w:w="1544"/>
        <w:gridCol w:w="2110"/>
      </w:tblGrid>
      <w:tr>
        <w:trPr>
          <w:trHeight w:val="512" w:hRule="atLeast"/>
        </w:trPr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ее образование</w:t>
            </w:r>
          </w:p>
        </w:tc>
      </w:tr>
      <w:tr>
        <w:trPr>
          <w:trHeight w:val="93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72110</wp:posOffset>
                      </wp:positionV>
                      <wp:extent cx="381000" cy="20193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pt;margin-top:29.3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квалифицированный рабочий (служащ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2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специалист среднего зве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бакалавриа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специалите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3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магистратур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спирантура, ученая степень, звание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есто работы, занимаемая должность _________________________________________ 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vertAlign w:val="superscript"/>
        </w:rPr>
        <w:t>( республика, край, область, район)</w:t>
      </w:r>
    </w:p>
    <w:p>
      <w:pPr>
        <w:pStyle w:val="Normal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</w:rPr>
        <w:t>Рабочий/мобильный телефон ______________________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>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соответствии со статьей 9 Федерального Закона от 27.07.2006г. №152-ФЗ «О персональных данных» даю свое согласие ФГБОУ «РИАМА» на обработку моих персональных данных, а именно совершение действий, предусмотренных п.3 ч.1 ст.3 ФЗ от 27.07.2006г. № 152-ФЗ «О персональных данных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  <w:sz w:val="28"/>
        </w:rPr>
        <w:t>Подпись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59:00Z</dcterms:created>
  <dc:creator>Super</dc:creator>
  <dc:description/>
  <cp:keywords/>
  <dc:language>en-US</dc:language>
  <cp:lastModifiedBy>User</cp:lastModifiedBy>
  <cp:lastPrinted>2015-05-06T15:27:00Z</cp:lastPrinted>
  <dcterms:modified xsi:type="dcterms:W3CDTF">2017-01-26T11:46:00Z</dcterms:modified>
  <cp:revision>16</cp:revision>
  <dc:subject/>
  <dc:title>РЕГИСТРАЦИОННАЯ  КАРТОЧКА</dc:title>
</cp:coreProperties>
</file>