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алева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№  </w:t>
      </w:r>
      <w:r>
        <w:rPr>
          <w:rFonts w:cs="Times New Roman" w:ascii="Times New Roman" w:hAnsi="Times New Roman"/>
          <w:sz w:val="20"/>
          <w:szCs w:val="20"/>
          <w:lang w:eastAsia="ru-RU"/>
        </w:rPr>
        <w:t>122 от 15.04.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«дорожная ка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предоставления муниципальных услуг в электронном виде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электронного взаимодействия на 2016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"/>
        <w:gridCol w:w="5527"/>
        <w:gridCol w:w="1615"/>
        <w:gridCol w:w="90"/>
        <w:gridCol w:w="2070"/>
        <w:gridCol w:w="4735"/>
      </w:tblGrid>
      <w:tr>
        <w:trPr>
          <w:tblHeader w:val="true"/>
          <w:trHeight w:val="330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полне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й результат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исполнение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5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5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управления перехода на оказание муниципальных услуг в электронном виде и межведомственное электронное взаимодействи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чет муниципальных (государственных) услуг, оказываемых на территории муниципального образования, в том числе в электронном вид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ка востребованности муниципальных (государственных) услуг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изменения в административные регламенты муниципальных услуг, предусматривающие предоставление муниципальных услуг в электронном виде и организацию межведомственного электронного взаимодейств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регламенты отвечают требованиям федерального законодательства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жведомственного электронного взаимодейств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типовых муниципальных (государственных) услуг с элементами межведомственного взаимодейств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перечни муниципальных услуг с элементами межведомственного взаимодейств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воевременное информирование специалистов Государственного комитета Республики Карелия по развитию ИКТ об изменении ответственных специалистов муниципального образования за формирование ответов на запросы федеральных органов власти (р-сведения), а такжеза формирование запросов в федеральные  органы власт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ведения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списки ответственных специалистов для работы в ИС «СИР» по межведомственному электронному взаимодействию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явок на подключение к запросам от других субъектов Российской Федерации, необходимым для предоставления муниципальных услуг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рафик ввода в эксплуатацию и подключения сервисов от других субъектов Российской Федерации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подведомственных учреждений (организаций) органов местного самоуправления с целью подключения к региональной системе межведомственного электронного взаимодействия (РСМЭВ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дключений указанных организаций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рабочих мест сотрудников муниципальных образований, подключенных к РСМЭВ, для обеспечения предоставления муниципальных (государственных) услуг в электронном виде и организации межведомственного электронного взаимодейств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предоставлению муниципальных  (государственных) услуг и межведомственному электронному взаимодействию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электронных цифровых подписей для сотрудников, ответственных за  оказание муниципальных услуг в электронном виде и за межведомственное электронное взаимодействи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предоставлению муниципальных  (государственных) услуг и межведомственному электронному взаимодействию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популяризации возможности получения  муниципальных услуг в электронном виде, по информированию граждан о преимуществах получения  муниципальных услуг в электронном виде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по оптимизации процесса предоставления муниципальных услуг, включенных в перечень наиболее востребованных государственных и  муниципальных услуг Республики Карелия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3 квартал 2016 год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процесса предоставления услуг, включенных в перечень наиболее востребованных муниципальных услуг Республики Карел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гистрации сотрудников органов местного самоуправления, а также подведомственных им учреждений в ЕСИ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16 г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сотрудников органов местного самоуправления, а также подведомственных им учреждений в ЕС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арегистрированных пользователей в ЕСИА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ов на 2016 - 2017 годы по популяризации предоставления муниципальных услуг Республики Карелия в электронном вид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государственных и муниципальных услуг в электронном вид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 по популяризации Портала государственных и муниципальных услуг Республики Карелия и преимуществ получения муниципальных услуг в электронном виде в средствах массовой информации республи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2 раз в кварт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населения (популяризация) о возможностях получения услуг в электронном вид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онной, правовой и кадровой работы Администрации </w:t>
            </w:r>
            <w:r>
              <w:rPr>
                <w:rFonts w:cs="Times New Roman" w:ascii="Times New Roman" w:hAnsi="Times New Roman"/>
              </w:rPr>
              <w:t>Калевальс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льковская М. П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муниципальных услугах, предоставляемых в электронном виде, на официальных сайтах (страницах) органов местного самоуправления и печатных изданиях СМИ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государственных и муниципальных услугах, предоставляемых в электронном виде, размещенная на официальных сайтах органов исполнительной власти, органов местного самоуправления и печатных изданиях СМИ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2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заявителями  муниципальных услуг о преимуществах получения муниципальных услуг в электронном вид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граждан (популяризация) о возможностях получению услуг в электронной форм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местах предоставления муниципальных услуг, услуг, подведомственных им организаций, а также в местах приема граждан на информационных стендах информационных материало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граждан о возможности и преимуществах получения государственных и муниципальных услуг в электронном виде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едоставления муниципальных услуг и услуг подведомственных учреждений, которые должны предоставляться в электронном вид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 корректировка сведений об услугах (функциях) в Реестремуниципальных услуг (функций) Республики Карелия, в том числе в связи с переходом на новую версию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ых услуг Республики Карелия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ониторинга (отслеживание) опубликованных сведений об услугах на Портале государственных и муниципальных услуг Республики Карелия, на Едином портале государственных и муниципальных услуг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сведений о предоставляемых услугах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>
          <w:trHeight w:val="293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специалистов муниципальных образований и предоставление отчет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специалистов, ответственных за предоставление муниципальных услуг в электронном виде и за межведомственное электронное взаимодействи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Ведущий специалист отдела организационной, правовой и кадровой работы Администрации Калевальсого муниципального района Вильковская М. П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 Глава Администрации Боровского сельского поселения Мостайкина Л.В., зам. Главы Администрации Боровского сельского поселения Яковенко Т.И.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3. Глава Юшкозерского сельского поселения Соболевская М.В. специалист Юшкозерского сельского поселения Карельская Ю.Н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Глава Луусалмского Сельского поселения Мартинкиян И.М. Материально-технический работник Луусалмского сельского поселения Буянова Л.М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</w:rPr>
              <w:t>Специалист 1 категории Калевальского городского поселения Раджабова Е.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предоставление отчетности по реализации дорожной карты на территории муниципального района (городского округа)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0 числу следующему за отчетным квартал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оложении дел в муниципальных образованиях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онной, правовой и кадровой работы Администрации </w:t>
            </w:r>
            <w:r>
              <w:rPr>
                <w:rFonts w:cs="Times New Roman" w:ascii="Times New Roman" w:hAnsi="Times New Roman"/>
              </w:rPr>
              <w:t>Калевальс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льковская М. П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LineNumbering">
    <w:name w:val="Lin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8:00Z</dcterms:created>
  <dc:creator>Курдюкова А.Ю.</dc:creator>
  <dc:description/>
  <cp:keywords/>
  <dc:language>en-US</dc:language>
  <cp:lastModifiedBy>comcorp</cp:lastModifiedBy>
  <cp:lastPrinted>2016-03-15T10:27:00Z</cp:lastPrinted>
  <dcterms:modified xsi:type="dcterms:W3CDTF">2016-04-15T12:08:00Z</dcterms:modified>
  <cp:revision>2</cp:revision>
  <dc:subject/>
  <dc:title>Приложение № 4</dc:title>
</cp:coreProperties>
</file>