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4210665" cy="10095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0640" cy="10095840"/>
                          <a:chOff x="0" y="0"/>
                          <a:chExt cx="14210640" cy="1009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210640" cy="100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0920" y="5136480"/>
                            <a:ext cx="4016520" cy="47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118.95pt;height:794.95pt" coordorigin="-180,-180" coordsize="22379,158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180;width:22378;height:1589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57;top:7909;width:6324;height:74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173200" cy="9829800"/>
                <wp:effectExtent l="19050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0" cy="9829800"/>
                          <a:chOff x="0" y="0"/>
                          <a:chExt cx="1417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73200" cy="9829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ЕСЛИ ВАС ЗАХВАТИЛИ В ЗАЛОЖ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ОСНОВНЫЕ ПРАВИЛА ПОВЕ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307760" y="1599480"/>
                            <a:ext cx="6207120" cy="59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800" y="1028880"/>
                            <a:ext cx="6297840" cy="85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1056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ьмите себя в руки, успокойтесь, не паникуйте. Разговаривайте спокойным голосом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1956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ьтесь физически и морально к возможному суровому испытанию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2229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самого начала (особенно в первый час) выполняйте все указания бандитов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2856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привлекайте внимания террористов своим поведением, не оказывайте активного сопротивления. Это может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угубить ваше положение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ытайтесь бежать, если нет полной уверенности в успехе побега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 о своем плохом самочувствии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омните как можно больше информации о террористах (количество, вооружение. Как выглядят, особенности внешности, телосложения, акцента, тематика разговора, темперамент, манера повед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9200" y="1257480"/>
                            <a:ext cx="6591960" cy="84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райтесь определить место своего нахождения (заточения)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яйте умственную и физическую активность. Помните, правоохранительные органы делают всё, чтобы вас вызволить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left="540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ложитесь подальше от окон, дверей, самих террористов. Это необходимо для обеспечения вашей безопасности в случае штурма помещения, стрельбы снайперов на поражение преступ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штурме здания ложитесь на пол лицом вниз, сложив руки на затыл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освобождения не делайте скоропалительных зая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16pt;height:774pt" coordorigin="180,0" coordsize="22320,15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0;top:0;width:22319;height:15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5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ЕСЛИ ВАС ЗАХВАТИЛИ В ЗАЛОЖ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ОСНОВНЫЕ ПРАВИЛА ПОВЕД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shape>
                <v:shape id="shape_0" stroked="f" o:allowincell="f" style="position:absolute;left:6964;top:2519;width:9774;height:93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37;top:1620;width:9917;height:134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1056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ьмите себя в руки, успокойтесь, не паникуйте. Разговаривайте спокойным голосом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1956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ьтесь физически и морально к возможному суровому испытанию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2229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самого начала (особенно в первый час) выполняйте все указания бандитов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2856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привлекайте внимания террористов своим поведением, не оказывайте активного сопротивления. Это может </w:t>
                        </w:r>
                        <w:r>
                          <w:rPr>
                            <w:kern w:val="2"/>
                            <w:sz w:val="4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угубить ваше положение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ытайтесь бежать, если нет полной уверенности в успехе побега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 о своем плохом самочувствии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омните как можно больше информации о террористах (количество, вооружение. Как выглядят, особенности внешности, телосложения, акцента, тематика разговора, темперамент, манера поведени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5;top:1980;width:10380;height:13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spacing w:before="120" w:after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райтесь определить место своего нахождения (заточения)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spacing w:before="120" w:after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яйте умственную и физическую активность. Помните, правоохранительные органы делают всё, чтобы вас вызволить</w:t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spacing w:before="120" w:after="0"/>
                          <w:ind w:left="5400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ложитесь подальше от окон, дверей, самих террористов. Это необходимо для обеспечения вашей безопасности в случае штурма помещения, стрельбы снайперов на поражение преступник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штурме здания ложитесь на пол лицом вниз, сложив руки на затылк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освобождения не делайте скоропалительных заявл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4516100" cy="10058400"/>
                <wp:effectExtent l="19050" t="190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6280" cy="10058400"/>
                          <a:chOff x="0" y="0"/>
                          <a:chExt cx="1451628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51040" cy="9896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ОВЕДЕНИЕ ПОСТРАДАВШ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680" y="162720"/>
                            <a:ext cx="3539520" cy="56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744200" y="1257480"/>
                            <a:ext cx="3772080" cy="36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240" y="685800"/>
                            <a:ext cx="6807240" cy="90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Вы ранены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204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райтесь сами себе перевязать рану платком, полотенцем, шарфом, куском ткани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2680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новите кровотечение прижатием вены пальцем к костному выступу или наложите давящую повязку, используя для этого ремень, платок, косынку, полосу прочной ткани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жите помощь тому, кто рядом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right="6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Загорелась квартира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ддавайтесь панике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ите в пожарную охрану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точьте квартиру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райтесь сбить пламя огнетушителем, водой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идайте зону огня пригнувшись, а лучше ползком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ерь в комнату, где разгорается пламя, закройте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райтесь выбраться на балкон, (лоджию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бавьтесь от одежды с примесью синтетики (она быстро плавится и оставляет на теле язвы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ка заверните в одеяло, пальто, куртку и срочно выносите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ывайте о помощи, но не прыгайте вниз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right="6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960" y="973440"/>
                            <a:ext cx="6686640" cy="90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Вы задыхаете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еньте влажную ватно-марлевую повяз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949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ите органы дыхания мокрым полотенцем, платком, шарфом, другой ткан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949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запах газа раскройте окна, не пользуйтесь зажигалкой, спичками, н включайте электрические приборы и осве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9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Вас завалило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здайте первый страх, не падайте духом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мотритесь – нет ли поблизости пустот. Уточните откуда поступает воздух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райтесь подать сигнал рукой, палкой, голосом, стуком, свистком. Лучше это делать когда услышите голоса людей, лай собак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 только машины и механизмы прекратят работу и наступит тишина – значит объявлена «минута молчания». В это время спасатели с приборами и собаками ведут усиленную разведку. Используйте это – привлеките их внимание любым способом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с обнаружат по стону, крику и даже по дых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142.95pt;height:792pt" coordorigin="-180,-180" coordsize="22859,15840">
                <v:shape id="shape_0" stroked="t" o:allowincell="f" style="position:absolute;left:-180;top:-180;width:22599;height:15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ОВЕДЕНИЕ ПОСТРАДАВШИХ</w:t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shape>
                <v:shape id="shape_0" stroked="f" o:allowincell="f" style="position:absolute;left:6574;top:76;width:5573;height:8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0;top:1800;width:5939;height:569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0;top:900;width:10719;height:14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Вы ранены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204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райтесь сами себе перевязать рану платком, полотенцем, шарфом, куском ткани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2680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новите кровотечение прижатием вены пальцем к костному выступу или наложите давящую повязку, используя для этого ремень, платок, косынку, полосу прочной ткани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жите помощь тому, кто рядом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right="6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right="62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Загорелась квартира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ддавайтесь панике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ите в пожарную охрану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точьте квартиру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райтесь сбить пламя огнетушителем, водой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идайте зону огня пригнувшись, а лучше ползком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ерь в комнату, где разгорается пламя, закройте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райтесь выбраться на балкон, (лоджию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бавьтесь от одежды с примесью синтетики (она быстро плавится и оставляет на теле язвы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ка заверните в одеяло, пальто, куртку и срочно выносите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ывайте о помощи, но не прыгайте вниз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right="6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0;top:1353;width:10529;height:14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69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Вы задыхаетесь</w:t>
                        </w:r>
                      </w:p>
                      <w:p>
                        <w:pPr>
                          <w:overflowPunct w:val="false"/>
                          <w:bidi w:val="0"/>
                          <w:ind w:right="69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еньте влажную ватно-марлевую повязку</w:t>
                        </w:r>
                      </w:p>
                      <w:p>
                        <w:pPr>
                          <w:overflowPunct w:val="false"/>
                          <w:bidi w:val="0"/>
                          <w:ind w:right="2949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ите органы дыхания мокрым полотенцем, платком, шарфом, другой тканью</w:t>
                        </w:r>
                      </w:p>
                      <w:p>
                        <w:pPr>
                          <w:overflowPunct w:val="false"/>
                          <w:bidi w:val="0"/>
                          <w:ind w:right="2949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запах газа раскройте окна, не пользуйтесь зажигалкой, спичками, н включайте электрические приборы и освещение</w:t>
                        </w:r>
                      </w:p>
                      <w:p>
                        <w:pPr>
                          <w:overflowPunct w:val="false"/>
                          <w:bidi w:val="0"/>
                          <w:ind w:right="69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Вас завалило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здайте первый страх, не падайте духом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мотритесь – нет ли поблизости пустот. Уточните откуда поступает воздух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райтесь подать сигнал рукой, палкой, голосом, стуком, свистком. Лучше это делать когда услышите голоса людей, лай собак.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 только машины и механизмы прекратят работу и наступит тишина – значит объявлена «минута молчания». В это время спасатели с приборами и собаками ведут усиленную разведку. Используйте это – привлеките их внимание любым способом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с обнаружат по стону, крику и даже по дыха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172565" cy="10057765"/>
                <wp:effectExtent l="19050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2480" cy="10057680"/>
                          <a:chOff x="0" y="0"/>
                          <a:chExt cx="14172480" cy="100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72480" cy="10057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ЧТО ДЕЛАТЬ ПРИ ОБНАРУЖЕНИИ ВЗРЫВНОГО 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2720" y="3687480"/>
                            <a:ext cx="6645240" cy="54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494120" y="1003320"/>
                            <a:ext cx="6496200" cy="46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080" y="1002600"/>
                            <a:ext cx="9122400" cy="30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едленно сообщить об обнаруженном подозрительном предмете в дежурные службы органов внутренних дел, ФСБ, ГО и ЧС, оперативному дежурному администрации города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right="2223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дходить к обнаруженному предмету, не трогать его руками и не подпускать к нему друг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0320" y="5531400"/>
                            <a:ext cx="6515640" cy="33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лючить использование средств радиосвязи, мобильных телефонов, других радиосредств, способных вызвать срабатывание взрывателя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ждаться прибытия представителей правоохранительных органов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зать место нахождения подозрительного предм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8886960"/>
                            <a:ext cx="1384668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Внимание!!! Обезвреживание взрывоопасного предмета на месте его обнаружения проводится только специалистами МВД, ФСБ, М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15.95pt;height:791.95pt" coordorigin="0,0" coordsize="22319,15839">
                <v:shape id="shape_0" stroked="t" o:allowincell="f" style="position:absolute;left:0;top:0;width:22318;height:15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b/>
                            <w:szCs w:val="4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ЧТО ДЕЛАТЬ ПРИ ОБНАРУЖЕНИИ ВЗРЫВНОГО УСТРОЙСТВА</w:t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shape>
                <v:shape id="shape_0" stroked="f" o:allowincell="f" style="position:absolute;left:256;top:5807;width:10464;height:86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1802;top:1580;width:10229;height:731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57;top:1579;width:14365;height:47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едленно сообщить об обнаруженном подозрительном предмете в дежурные службы органов внутренних дел, ФСБ, ГО и ЧС, оперативному дежурному администрации города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right="2223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дходить к обнаруженному предмету, не трогать его руками и не подпускать к нему друг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4;top:8711;width:10260;height:52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лючить использование средств радиосвязи, мобильных телефонов, других радиосредств, способных вызвать срабатывание взрывателя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ждаться прибытия представителей правоохранительных органов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зать место нахождения подозрительного предм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13995;width:21805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2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Внимание!!! Обезвреживание взрывоопасного предмета на месте его обнаружения проводится только специалистами МВД, ФСБ, МЧ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172565" cy="960056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2480" cy="9600480"/>
                          <a:chOff x="0" y="0"/>
                          <a:chExt cx="14172480" cy="96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72480" cy="9600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6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РИЗНАКИ НАЛИЧИЯ ВЗРЫВНЫХ УСТРОЙ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4520" y="2559600"/>
                            <a:ext cx="4269240" cy="64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416000" y="1120320"/>
                            <a:ext cx="641340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558720" y="4640040"/>
                            <a:ext cx="4516200" cy="383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6880" y="799560"/>
                            <a:ext cx="7910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паркованные вблизи домов автомашины, неизвестные жильцам (бесхозны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599480"/>
                            <a:ext cx="6921360" cy="25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утствие проводов, небольшой антенны, изол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ум из обнаруженного предмета (тикание часов, щелчк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на найденном предмете источников питания (батарей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3999960"/>
                            <a:ext cx="6426720" cy="415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14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яжки из проволоки, шпагата, вере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ычное расположение обнаруженного предм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фический, не свойственный окружающей местности зап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ind w:left="1797" w:right="1151" w:hanging="357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хозные портфели, чемоданы, сумки, свертки, мешки, ящики, короб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480520"/>
                            <a:ext cx="13843080" cy="11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333399"/>
                                  <w:lang w:val="ru-RU" w:bidi="ar-SA"/>
                                </w:rPr>
                                <w:t>При обнаружении подозрительных предметов немедленно сообщите в дежурные службы территориальных органов внутренних дел, ФСБ, управление по делам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0.05pt;width:1115.95pt;height:755.95pt" coordorigin="-1,-1" coordsize="22319,15119">
                <v:shape id="shape_0" stroked="t" o:allowincell="f" style="position:absolute;left:-1;top:-1;width:22318;height:15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6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РИЗНАКИ НАЛИЧИЯ ВЗРЫВНЫХ УСТРОЙСТ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shape>
                <v:shape id="shape_0" stroked="f" o:allowincell="f" style="position:absolute;left:258;top:4030;width:6722;height:1007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1678;top:1763;width:10099;height:57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5052;top:7306;width:7111;height:603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632;top:1258;width:12456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паркованные вблизи домов автомашины, неизвестные жильцам (бесхозны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;top:2518;width:10899;height:4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утствие проводов, небольшой антенны, изолен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ум из обнаруженного предмета (тикание часов, щелчк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на найденном предмете источников питания (батарейк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6298;width:10120;height:6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40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яжки из проволоки, шпагата, вере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ычное расположение обнаруженного предм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фический, не свойственный окружающей местности запа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ind w:left="1797" w:right="1151" w:hanging="357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хозные портфели, чемоданы, сумки, свертки, мешки, ящики, короб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;top:13354;width:21799;height:1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44"/>
                            <w:rFonts w:ascii="Times New Roman" w:hAnsi="Times New Roman" w:eastAsia="Times New Roman" w:cs="Times New Roman"/>
                            <w:color w:val="333399"/>
                            <w:lang w:val="ru-RU" w:bidi="ar-SA"/>
                          </w:rPr>
                          <w:t>При обнаружении подозрительных предметов немедленно сообщите в дежурные службы территориальных органов внутренних дел, ФСБ, управление по делам ГО и Ч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23811" w:h="16838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5:41:00Z</dcterms:created>
  <dc:creator>UMC</dc:creator>
  <dc:description/>
  <cp:keywords/>
  <dc:language>en-US</dc:language>
  <cp:lastModifiedBy>UMC</cp:lastModifiedBy>
  <cp:lastPrinted>2005-10-10T16:23:00Z</cp:lastPrinted>
  <dcterms:modified xsi:type="dcterms:W3CDTF">2005-10-10T12:29:00Z</dcterms:modified>
  <cp:revision>8</cp:revision>
  <dc:subject/>
  <dc:title/>
</cp:coreProperties>
</file>