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spacing w:lineRule="auto" w:line="24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от  29.12.2015 г. №  </w:t>
      </w:r>
      <w:r>
        <w:rPr>
          <w:b w:val="false"/>
          <w:sz w:val="24"/>
          <w:u w:val="single"/>
          <w:lang w:val="en-US"/>
        </w:rPr>
        <w:t>XXV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229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7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исключении жилого помещения из специализированного жилищного фонда Калеваль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п. 2 ст.92  Жилищного кодекса Российской Федерации и рассмотрев ходатайство Администрации Калевальского городского поселения о передаче жилых помещений в собственность поселения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из специализированного жилищного фонда Калевальского муниципального района жилое помещение, расположенное по адресу: п. Калевала, ул. Советская, д.34а, кв.2, раннее включенное в число служебных квартир 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сессии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 районного Совета местного самоуправления Калевальского национального  района от 05.05.20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Администрации Калевальского муниципального района осуществить передачу вышеуказанных жилых помещений в собственность Администрации Калевальского городского поселения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выполнения решения возложить на постоянную контрольно-ревизионную комиссию и заместителя Главы Администрации Калевальского муниципального района И.В.Кузьми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редседатель Совета Калевальского муниципального района,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ru-RU"/>
        </w:rPr>
        <w:t>Глава Калевальского муниципального района                                                         Г.И. Филиппов</w:t>
      </w:r>
    </w:p>
    <w:p>
      <w:pPr>
        <w:pStyle w:val="Normal"/>
        <w:autoSpaceDE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ссылка: в дело – 1,Собственность – 1, КГП-1, ККС-1.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3">
    <w:name w:val="Основной текст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2:00Z</dcterms:created>
  <dc:creator>Калевала</dc:creator>
  <dc:description/>
  <cp:keywords/>
  <dc:language>en-US</dc:language>
  <cp:lastModifiedBy>Маршбюро</cp:lastModifiedBy>
  <cp:lastPrinted>2015-12-29T15:51:00Z</cp:lastPrinted>
  <dcterms:modified xsi:type="dcterms:W3CDTF">2015-12-29T12:52:00Z</dcterms:modified>
  <cp:revision>26</cp:revision>
  <dc:subject/>
  <dc:title> </dc:title>
</cp:coreProperties>
</file>