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br w:type="textWrapping" w:clear="all"/>
      </w: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31.03.2015 г. №</w:t>
      </w:r>
      <w:r>
        <w:rPr>
          <w:b w:val="false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Х</w:t>
      </w:r>
      <w:r>
        <w:rPr>
          <w:b w:val="false"/>
          <w:sz w:val="24"/>
          <w:szCs w:val="24"/>
          <w:u w:val="single"/>
          <w:lang w:val="en-US"/>
        </w:rPr>
        <w:t>VII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I</w:t>
      </w:r>
      <w:r>
        <w:rPr>
          <w:b w:val="false"/>
          <w:sz w:val="24"/>
          <w:szCs w:val="24"/>
          <w:u w:val="single"/>
          <w:lang w:val="ru-RU"/>
        </w:rPr>
        <w:t xml:space="preserve">-172 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согласовании  тарифов  на гарантированные социальные услуги, оказываемые муниципальным бюджетным учреждением  «Комплексный  Центр  социального обслуживания населения  «Ауринко» Калевальского муниципального района»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В  соответствии  с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и </w:t>
      </w:r>
      <w:r>
        <w:rPr/>
        <w:t>протоколом заседания  Комиссии по регулированию цен и тарифов  Администрации Калевальского муниципального района  от  23.03.2015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 района  РЕШИЛ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Согласовать  тарифы  на социальные услуги, оказываемые муниципальным бюджетным учреждением   «Комплексный  Центр  социального обслуживания населения   «Ауринко»  Калевальского муниципального  района» гражданам (за исключением несовершеннолетних) – получателям социальных услуг в полустационарной форме (приложение  №1) и  гражданам - получателям социальных услуг на дому  (приложение  №2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знать  утратившим  силу  решение  Совета  Калевальского муниципального района  от 21.11.2013 г. №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34  «О  согласовании  тарифов на гарантированные социальные услуги, оказываемые муниципальным бюджетным  учреждением «Комплексный  Центр  социального обслуживания населения   «Ауринко»  Калевальского муниципального  района»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Глава Калевальского муниципального района,</w:t>
      </w:r>
    </w:p>
    <w:p>
      <w:pPr>
        <w:pStyle w:val="TextBody"/>
        <w:rPr/>
      </w:pPr>
      <w:r>
        <w:rPr/>
        <w:t xml:space="preserve">Председатель Совета Калевальского </w:t>
      </w:r>
    </w:p>
    <w:p>
      <w:pPr>
        <w:pStyle w:val="TextBody"/>
        <w:rPr/>
      </w:pPr>
      <w:r>
        <w:rPr/>
        <w:t>муниципального района                                                                                       Г.И.Филипп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овета Калев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03.2015 г. № Х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II-172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  на  социальные услуги,</w:t>
      </w:r>
    </w:p>
    <w:p>
      <w:pPr>
        <w:pStyle w:val="Normal"/>
        <w:jc w:val="center"/>
        <w:rPr/>
      </w:pPr>
      <w:r>
        <w:rPr>
          <w:b/>
        </w:rPr>
        <w:t>оказываемые  муниципальным бюджетным учреждением «Комплексный  Центр  социального обслуживания населения «Ауринко» Калевальского муниципального района»  гражданам (за исключением несовершеннолетних) –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олучателям социальных услуг в полустационар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2688"/>
      </w:tblGrid>
      <w:tr>
        <w:trPr>
          <w:trHeight w:val="50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риф на социальную услугу, рублей</w:t>
            </w:r>
          </w:p>
        </w:tc>
      </w:tr>
      <w:tr>
        <w:trPr>
          <w:trHeight w:val="27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) </w:t>
            </w:r>
            <w:r>
              <w:rPr>
                <w:b/>
                <w:color w:val="000000"/>
                <w:sz w:val="21"/>
                <w:szCs w:val="21"/>
              </w:rPr>
              <w:t>социально-медицинские: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содействия в проведении оздоровительных мероприятий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36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, направленных на формирование здорового образа жизни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54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занятий по адаптивной физической культуре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7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) </w:t>
            </w:r>
            <w:r>
              <w:rPr>
                <w:b/>
                <w:sz w:val="21"/>
                <w:szCs w:val="21"/>
              </w:rPr>
              <w:t>социально-психологические: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сихологическая помощь и поддержка, включая диагностику и консультирование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69</w:t>
            </w:r>
          </w:p>
        </w:tc>
      </w:tr>
      <w:tr>
        <w:trPr>
          <w:trHeight w:val="29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-психологический патронаж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69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) </w:t>
            </w:r>
            <w:r>
              <w:rPr>
                <w:b/>
                <w:sz w:val="21"/>
                <w:szCs w:val="21"/>
              </w:rPr>
              <w:t>социально-педагогические: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учение лиц, осуществляющих уход, практическим навыкам общего ухода за тяжелобольными получателями социальных услуг, получателями социальных услуг, имеющими ограничения жизнедеятельности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09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позитивных интересов (в том числе в сфере досуга)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5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досуга (праздники, экскурсии и другие культурные мероприятия)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64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) </w:t>
            </w:r>
            <w:r>
              <w:rPr>
                <w:b/>
                <w:sz w:val="21"/>
                <w:szCs w:val="21"/>
              </w:rPr>
              <w:t>социально-трудовые: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использованию трудовых возможностей и обучению доступным профессиональным навыкам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18</w:t>
            </w:r>
          </w:p>
        </w:tc>
      </w:tr>
      <w:tr>
        <w:trPr>
          <w:trHeight w:val="374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омощи в трудоустройстве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09</w:t>
            </w:r>
          </w:p>
        </w:tc>
      </w:tr>
      <w:tr>
        <w:trPr>
          <w:trHeight w:val="444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рганизация помощи в получении образования, в том числе профессио-нального образования, инвалидами в соответствии с их способностями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,18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6) </w:t>
            </w:r>
            <w:r>
              <w:rPr>
                <w:b/>
                <w:sz w:val="21"/>
                <w:szCs w:val="21"/>
              </w:rPr>
              <w:t>социально-правовые: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омощи в оформлении и восстановлении утраченных документов получателей социальных услуг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09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омощи в получении юридических услуг (в том числе бесплатно)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73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омощи в защите прав и законных интересов получателей социальных услуг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2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7) </w:t>
            </w:r>
            <w:r>
              <w:rPr>
                <w:b/>
                <w:sz w:val="21"/>
                <w:szCs w:val="21"/>
              </w:rPr>
              <w:t>услуги в целях повышения коммуникативного потенциала получа-телей социальных услуг, имеющих ограничения жизнедеятельности: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учение инвалидов пользованию средствами ухода и техническими средствами реабилитации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2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социально-реабилитационных мероприятий в сфере социального обслуживания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73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учение навыкам самообслуживания, поведения в быту и общественных местах.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91</w:t>
            </w:r>
          </w:p>
        </w:tc>
      </w:tr>
    </w:tbl>
    <w:p>
      <w:pPr>
        <w:pStyle w:val="Normal"/>
        <w:jc w:val="both"/>
        <w:rPr/>
      </w:pPr>
      <w:r>
        <w:rPr>
          <w:b/>
          <w:sz w:val="21"/>
          <w:szCs w:val="21"/>
        </w:rPr>
        <w:t>Примечание:</w:t>
      </w:r>
      <w:r>
        <w:rPr>
          <w:sz w:val="21"/>
          <w:szCs w:val="21"/>
        </w:rPr>
        <w:t xml:space="preserve"> Скидка в размере 50 процентов от установленного тарифа на социальные услуги предоставляется гражданам, имеющим категорию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участник Великой Отечественной войны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минёр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житель блокадного Ленинград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несовершеннолетний узник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труженик тыл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вдо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валид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овета Калева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03.2015 г. № Х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II-172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  на  социальные услуг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ываемые  муниципальным бюджетным учрежд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ый  Центр  социального обслуживания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уринко» Калеваль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ам - получателям социальных услуг на дому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688"/>
      </w:tblGrid>
      <w:tr>
        <w:trPr>
          <w:trHeight w:val="81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 на социальную услугу, рублей</w:t>
            </w:r>
          </w:p>
        </w:tc>
      </w:tr>
      <w:tr>
        <w:trPr>
          <w:trHeight w:val="27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)       </w:t>
            </w:r>
            <w:r>
              <w:rPr>
                <w:b/>
              </w:rPr>
              <w:t>социально-бытовые: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: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покупка за счет средств получателя социальных услуг и доставка на дом продуктов питания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85</w:t>
            </w:r>
          </w:p>
        </w:tc>
      </w:tr>
      <w:tr>
        <w:trPr>
          <w:trHeight w:val="53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покупка за счет средств получателя социальных услуг и доставка на дом промышленных товаров первой необходимости, средств санитарии и гигиены, средств ухода;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2</w:t>
            </w:r>
          </w:p>
        </w:tc>
      </w:tr>
      <w:tr>
        <w:trPr>
          <w:trHeight w:val="53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книг, газет, журналов.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5</w:t>
            </w:r>
          </w:p>
        </w:tc>
      </w:tr>
      <w:tr>
        <w:trPr>
          <w:trHeight w:val="259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щь в приготовлении пищи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9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щь в приеме пищи (кормление)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9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игиенических услуг получателям социальных услуг, не способным по состоянию здоровья самостоятельно осуществлять за собой уход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2</w:t>
            </w:r>
          </w:p>
        </w:tc>
      </w:tr>
      <w:tr>
        <w:trPr>
          <w:trHeight w:val="6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за счет средств получателя социальных услуг жилищно-коммунальных услуг и услуг связи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37</w:t>
            </w:r>
          </w:p>
        </w:tc>
      </w:tr>
      <w:tr>
        <w:trPr>
          <w:trHeight w:val="61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дача за счет средств получателя социальных услуг вещей в стирку, химчистку, ремонт, обратная их доставка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37</w:t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: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 (в жилых помещениях без центрального отопления)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85</w:t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опка печей  (в жилых помещениях без центрального отопления)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90</w:t>
            </w:r>
          </w:p>
        </w:tc>
      </w:tr>
      <w:tr>
        <w:trPr>
          <w:trHeight w:val="31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водой (в жилых помещениях без водоснабжения)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9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омощи в проведении ремонта жилых помещений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85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ратковременного присмотра за детьми-инвалидами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3,70  </w:t>
            </w:r>
          </w:p>
        </w:tc>
      </w:tr>
      <w:tr>
        <w:trPr>
          <w:trHeight w:val="3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борка жилых помещений; вынос мусора; вынос жидких бытовых отходов; уборка от снега придомовой территории  до 10 кв. м. для обеспечения доступа в жилое помещение: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ухая  уборка жилых помещений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90</w:t>
            </w:r>
          </w:p>
        </w:tc>
      </w:tr>
      <w:tr>
        <w:trPr>
          <w:trHeight w:val="3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лажная  уборка жилых помещений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99</w:t>
            </w:r>
          </w:p>
        </w:tc>
      </w:tr>
      <w:tr>
        <w:trPr>
          <w:trHeight w:val="3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ынос мусора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7</w:t>
            </w:r>
          </w:p>
        </w:tc>
      </w:tr>
      <w:tr>
        <w:trPr>
          <w:trHeight w:val="3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ынос жидких бытовых отходов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5</w:t>
            </w:r>
          </w:p>
        </w:tc>
      </w:tr>
      <w:tr>
        <w:trPr>
          <w:trHeight w:val="3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борка от снега придомовой территории  до 10 кв. м. для обеспечения доступа в жилое помещение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2</w:t>
            </w:r>
          </w:p>
        </w:tc>
      </w:tr>
      <w:tr>
        <w:trPr>
          <w:trHeight w:val="57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правка за счет средств получателя социальных услуг почтовой корреспонденции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2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b/>
                <w:color w:val="000000"/>
              </w:rPr>
              <w:t>социально-медицинские: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, вызов врача)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7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атическое наблюдение за получателями социальных услуг в целях выявления отклонений в состоянии их здоровья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5</w:t>
            </w:r>
          </w:p>
        </w:tc>
      </w:tr>
      <w:tr>
        <w:trPr>
          <w:trHeight w:val="7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в соответствии с назначением врача (фельдшера) по льготным рецептам и (или) за счет средств получателя и доставка лекарственных препаратов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 9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b/>
              </w:rPr>
              <w:t>)  социально-психологические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ихологическая помощь и поддержка, включая диагностику и консультирование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22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)  </w:t>
            </w:r>
            <w:r>
              <w:rPr>
                <w:b/>
              </w:rPr>
              <w:t>социально-педагогические: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лиц, осуществляющих уход, практическим навыкам общего ухода за тяжелобольными получателями социальных услуг, получателями социальных услуг, имеющими ограничения жизнедеятельности, в том числе детьми-инвалидами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90</w:t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омощи родителям и иным законным представителям детей-инвалидов, воспитываемых дома, в обучении таких детей навыкам самообслуживания, общения и контроля, направленных на развитие личности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85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b/>
              </w:rPr>
              <w:t>социально-правовые: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оформлении и восстановлении утраченных документов получателей социальных услуг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70</w:t>
            </w:r>
          </w:p>
        </w:tc>
      </w:tr>
      <w:tr>
        <w:trPr>
          <w:trHeight w:val="30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получении юридических услуг (в том числе бесплатно)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85</w:t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защите прав и законных интересов получателей социальных услуг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9</w:t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b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  <w:r>
              <w:rPr/>
              <w:t xml:space="preserve"> 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социально-реабилитационных мероприятий в сфере социального обслуживания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84</w:t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ение пользованию средствами ухода и техническими средствами реабилитации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32</w:t>
            </w:r>
          </w:p>
        </w:tc>
      </w:tr>
      <w:tr>
        <w:trPr>
          <w:trHeight w:val="4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ение навыкам самообслуживания, поведения в быту и общественных местах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3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Примечание:</w:t>
      </w:r>
      <w:r>
        <w:rPr/>
        <w:t xml:space="preserve"> Скидка в размере 50 процентов от установленного тарифа на гарантированные социальные услуги предоставляется гражданам, имеющим категорию:</w:t>
      </w:r>
    </w:p>
    <w:p>
      <w:pPr>
        <w:pStyle w:val="Normal"/>
        <w:jc w:val="both"/>
        <w:rPr/>
      </w:pPr>
      <w:r>
        <w:rPr/>
        <w:t>- участник Великой Отечественной войны;</w:t>
      </w:r>
    </w:p>
    <w:p>
      <w:pPr>
        <w:pStyle w:val="Normal"/>
        <w:jc w:val="both"/>
        <w:rPr/>
      </w:pPr>
      <w:r>
        <w:rPr/>
        <w:t>- минёр;</w:t>
      </w:r>
    </w:p>
    <w:p>
      <w:pPr>
        <w:pStyle w:val="Normal"/>
        <w:jc w:val="both"/>
        <w:rPr/>
      </w:pPr>
      <w:r>
        <w:rPr/>
        <w:t>- житель блокадного Ленинграда;</w:t>
      </w:r>
    </w:p>
    <w:p>
      <w:pPr>
        <w:pStyle w:val="Normal"/>
        <w:jc w:val="both"/>
        <w:rPr/>
      </w:pPr>
      <w:r>
        <w:rPr/>
        <w:t>- несовершеннолетний узник;</w:t>
      </w:r>
    </w:p>
    <w:p>
      <w:pPr>
        <w:pStyle w:val="Normal"/>
        <w:jc w:val="both"/>
        <w:rPr/>
      </w:pPr>
      <w:r>
        <w:rPr/>
        <w:t>- труженик тыла;</w:t>
      </w:r>
    </w:p>
    <w:p>
      <w:pPr>
        <w:pStyle w:val="Normal"/>
        <w:jc w:val="both"/>
        <w:rPr/>
      </w:pPr>
      <w:r>
        <w:rPr/>
        <w:t>- вдова;</w:t>
      </w:r>
    </w:p>
    <w:p>
      <w:pPr>
        <w:pStyle w:val="Normal"/>
        <w:jc w:val="both"/>
        <w:rPr/>
      </w:pPr>
      <w:r>
        <w:rPr/>
        <w:t>- инвалид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422" w:top="47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11:00Z</dcterms:created>
  <dc:creator>admin</dc:creator>
  <dc:description/>
  <cp:keywords/>
  <dc:language>en-US</dc:language>
  <cp:lastModifiedBy>Маршбюро</cp:lastModifiedBy>
  <cp:lastPrinted>2015-03-31T15:12:00Z</cp:lastPrinted>
  <dcterms:modified xsi:type="dcterms:W3CDTF">2015-04-01T05:18:00Z</dcterms:modified>
  <cp:revision>8</cp:revision>
  <dc:subject/>
  <dc:title/>
</cp:coreProperties>
</file>