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74.25pt" filled="f" o:ole="">
            <v:imagedata r:id="rId3" o:title=""/>
          </v:shape>
          <o:OLEObject Type="Embed" ProgID="" ShapeID="ole_rId2" DrawAspect="Content" ObjectID="_1285843223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18"/>
          <w:u w:val="single"/>
          <w:lang w:val="en-US"/>
        </w:rPr>
      </w:pPr>
      <w:r>
        <w:rPr/>
        <w:t xml:space="preserve">от </w:t>
      </w:r>
      <w:r>
        <w:rPr>
          <w:u w:val="single"/>
        </w:rPr>
        <w:t xml:space="preserve">26.11.2015 г.  №  </w:t>
      </w:r>
      <w:r>
        <w:rPr>
          <w:u w:val="single"/>
          <w:lang w:val="en-US"/>
        </w:rPr>
        <w:t>XXI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221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09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в решение Совета Калевальского муниципального района от 18.10.2013 г. №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соответствие со ст.154, 156, 158 Жилищного Кодекса Российской Федерации, Постановлением Правительства Российской Федерации от 13.08.2006 года № 491 «Об утверждении правил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с изменениями в редакции Постановлений Правительства Российской Федерации № 354 от 06.05.2011 г., № 290 от 03.04.2013 г., № 410 от14.05.2013 г. № 230 от  26.03.2015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>Совет   Калевальского муниципального района 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Внести в Порядок накопления и использования средств, поступающих от платы за пользование служебными жилыми помещениями (платы за наем), находящихся в собственности муниципального образования «Калевальский муниципальный район» (далее – Порядок), утвержденный  решением Совета Калевальского муниципального района от  18.10.2013 г. №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I</w:t>
      </w:r>
      <w:r>
        <w:rPr/>
        <w:t xml:space="preserve">-18, следующие изменения: </w:t>
      </w:r>
    </w:p>
    <w:p>
      <w:pPr>
        <w:pStyle w:val="Normal"/>
        <w:ind w:firstLine="540"/>
        <w:jc w:val="both"/>
        <w:rPr/>
      </w:pPr>
      <w:r>
        <w:rPr/>
        <w:t>- дополнить раздел 3 Порядка подпунктом 3.1.9. следующего содержания «3.1.9. для уплаты взносов на капитальный ремонт общего имущества многоквартирных домов, включенных в Региональную программу капитального ремонта общего имущества в многоквартирных домах, расположенных на территории Республики Карелия, на 2015-2044 годы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Контроль исполнения настоящего решения возложить на начальника отдела перспективного развития территорий Администрации Калевальского муниципального района (Мелляри В.В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spacing w:before="0" w:after="0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Печкурова Г.И.</w:t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 дело-1, ОПРТ – 1, ООО «ККС» - 1, МБУ «Собственность»-1</w:t>
      </w:r>
    </w:p>
    <w:sectPr>
      <w:headerReference w:type="default" r:id="rId4"/>
      <w:type w:val="nextPage"/>
      <w:pgSz w:w="11906" w:h="16838"/>
      <w:pgMar w:left="1701" w:right="850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8:00Z</dcterms:created>
  <dc:creator>Пискунов</dc:creator>
  <dc:description/>
  <cp:keywords/>
  <dc:language>en-US</dc:language>
  <cp:lastModifiedBy>Маршбюро</cp:lastModifiedBy>
  <cp:lastPrinted>2015-11-26T16:26:00Z</cp:lastPrinted>
  <dcterms:modified xsi:type="dcterms:W3CDTF">2015-11-26T13:26:00Z</dcterms:modified>
  <cp:revision>15</cp:revision>
  <dc:subject/>
  <dc:title>                                                                                   </dc:title>
</cp:coreProperties>
</file>