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от  29.12.2015 г. №  </w:t>
      </w:r>
      <w:r>
        <w:rPr>
          <w:b w:val="false"/>
          <w:sz w:val="24"/>
          <w:u w:val="single"/>
          <w:lang w:val="en-US"/>
        </w:rPr>
        <w:t>XX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237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объектов государственной собственности Республики Карелия, предлагаемых для передачи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Государственного бюджетного учреждения социального обслуживания Республики Карелия «Республиканский Центр социальной помощи семье и детям «САМПО» от 10.12.2015г. № 233 о приеме государственного имущества Республики Карелия в муниципальную собственность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редседатель Совета Калевальского муниципального района,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Калевальского муниципального района      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ссылка: в дело – 1,Собственность – 1, ЦБА-1, ГБУ «САМПО» -1, ГК по упр. имущ.-2.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от  29.12.2015 г. №  XXV-III-2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объектов государственной собственности Республики Карелия,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редлагаемых для передачи в муниципальную собственност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9"/>
        <w:gridCol w:w="1254"/>
        <w:gridCol w:w="709"/>
        <w:gridCol w:w="1276"/>
        <w:gridCol w:w="1679"/>
        <w:gridCol w:w="21"/>
      </w:tblGrid>
      <w:tr>
        <w:trPr>
          <w:trHeight w:val="148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предприятия имущества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385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социального обслуживания Республики Карелия «Республиканский Центр социальной помощи семье и детям «САМПО», ИНН 1001041756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030 г. Петрозаводск, ул. Калинина, д.55-Б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е напольные указатели для инвалидов по зрению с конусообразными риф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1,6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е напольные указатели для инвалидов по зрению с продольными риф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0,4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е напольные указатели для инвалидов по зрению с рифами, расположенными по диагона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6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49,60</w:t>
            </w:r>
          </w:p>
        </w:tc>
      </w:tr>
    </w:tbl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19:00Z</dcterms:created>
  <dc:creator>Калевала</dc:creator>
  <dc:description/>
  <cp:keywords/>
  <dc:language>en-US</dc:language>
  <cp:lastModifiedBy>Маршбюро</cp:lastModifiedBy>
  <cp:lastPrinted>2015-12-29T15:54:00Z</cp:lastPrinted>
  <dcterms:modified xsi:type="dcterms:W3CDTF">2015-12-29T12:56:00Z</dcterms:modified>
  <cp:revision>15</cp:revision>
  <dc:subject/>
  <dc:title> </dc:title>
</cp:coreProperties>
</file>