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  <w:lang w:val="en-US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02.06.2015 г. № </w:t>
      </w:r>
      <w:r>
        <w:rPr>
          <w:b w:val="false"/>
          <w:sz w:val="24"/>
          <w:u w:val="single"/>
          <w:lang w:val="en-US"/>
        </w:rPr>
        <w:t>XIX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 18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тогах отопительного периода 2014/2015г.г. и задачах по подготовке к осенне-зимнему сезону 2015/2016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отопительного периода 2014/2015 г.г. и задачах по подготовке к осенне-зимнему сезону 2015/2016 г.г..»,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своевременной подготовки объектов жизнеобеспечения к работе в осенне-зимний  период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Информацию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4/2015г..г. и задачах по подготовке к осенне-зимнему сезону 2015/2016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Утвердить сводный план подготовки объектов жилищно-коммунального хозяйства Калевальского муниципального района к отопительно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015/2016 г.</w:t>
      </w:r>
      <w:r>
        <w:rPr>
          <w:rFonts w:cs="Times New Roman" w:ascii="Times New Roman" w:hAnsi="Times New Roman"/>
          <w:b w:val="false"/>
          <w:sz w:val="24"/>
          <w:szCs w:val="24"/>
        </w:rPr>
        <w:t>г.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Рекомендовать руководителям предприятий жилищно-коммунального хозяйства: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 выполнение в установленные сроки утвержденных планов мероприятий по подготовке объектов жизнеобеспечения к работе в осенне-зимний сезо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5/2016 </w:t>
      </w:r>
      <w:r>
        <w:rPr>
          <w:rFonts w:cs="Times New Roman" w:ascii="Times New Roman" w:hAnsi="Times New Roman"/>
          <w:b w:val="false"/>
          <w:sz w:val="24"/>
          <w:szCs w:val="24"/>
        </w:rPr>
        <w:t>г.г.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создание нормативного запаса топлива к началу отопительного периода и аварийного запаса материальных ресурсов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ть графики погашения задолженности по поставщикам за ранее потребленные топливно-энергетические ресурсы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. Главам поселений в срок до 15 июля 2015 года провести конкурсы на право заключения договоров аренды по передаче объектов теплоснабжения, водоснабжения и водоотведения, находящихся в муниципальной собственности.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выполнения настоящего решения возложить на комиссию по подготовке и проведению осенне-зимнего период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5/2016 </w:t>
      </w:r>
      <w:r>
        <w:rPr>
          <w:rFonts w:cs="Times New Roman" w:ascii="Times New Roman" w:hAnsi="Times New Roman"/>
          <w:b w:val="false"/>
          <w:sz w:val="24"/>
          <w:szCs w:val="24"/>
        </w:rPr>
        <w:t>г.г., постоянную  комиссию по перспективному развитию территорий и отдел перспективного развития территорий Администрации  Калевальского муниципального района  (Мелляри В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едседатель Совета Калевальского муниципального района,</w:t>
      </w:r>
    </w:p>
    <w:p>
      <w:pPr>
        <w:pStyle w:val="Normal"/>
        <w:suppressAutoHyphens w:val="true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Глава  Калевальского муниципального района                                                  Г.И.Филиппов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Мелляри В.В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ОПРТ – 1, поселения – 4, ЖКХ- 3</w:t>
      </w:r>
    </w:p>
    <w:p>
      <w:pPr>
        <w:sectPr>
          <w:type w:val="nextPage"/>
          <w:pgSz w:w="11906" w:h="16838"/>
          <w:pgMar w:left="1440" w:right="566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ind w:left="851" w:right="77" w:hanging="142"/>
        <w:jc w:val="center"/>
        <w:rPr>
          <w:rStyle w:val="FontStyle11"/>
          <w:b/>
          <w:b/>
        </w:rPr>
      </w:pPr>
      <w:r>
        <w:rPr>
          <w:rFonts w:cs="Times New Roman"/>
        </w:rPr>
      </w:r>
    </w:p>
    <w:tbl>
      <w:tblPr>
        <w:tblW w:w="473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Утвержден  решением Совета Калевальского муниципального района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т  02.06.2015 г. № </w:t>
            </w:r>
            <w:r>
              <w:rPr>
                <w:rFonts w:eastAsia="Times New Roman"/>
                <w:sz w:val="22"/>
                <w:szCs w:val="22"/>
                <w:lang w:val="en-US" w:eastAsia="ar-SA"/>
              </w:rPr>
              <w:t>XIX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  <w:r>
              <w:rPr>
                <w:rFonts w:eastAsia="Times New Roman"/>
                <w:sz w:val="22"/>
                <w:szCs w:val="22"/>
                <w:lang w:val="en-US" w:eastAsia="ar-SA"/>
              </w:rPr>
              <w:t>III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-186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План мероприятий по подготовке объектов жизнеобеспечения, жилищного фонда,</w:t>
      </w:r>
    </w:p>
    <w:p>
      <w:pPr>
        <w:pStyle w:val="Normal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объектов социальной сферы к отопительному периоду 2015/2016 года</w:t>
      </w:r>
    </w:p>
    <w:p>
      <w:pPr>
        <w:pStyle w:val="Normal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Калевальский муниципальный район</w:t>
      </w:r>
    </w:p>
    <w:p>
      <w:pPr>
        <w:pStyle w:val="Normal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tbl>
      <w:tblPr>
        <w:tblW w:w="154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77"/>
        <w:gridCol w:w="1094"/>
        <w:gridCol w:w="1101"/>
        <w:gridCol w:w="1323"/>
        <w:gridCol w:w="723"/>
        <w:gridCol w:w="720"/>
        <w:gridCol w:w="1080"/>
        <w:gridCol w:w="1023"/>
        <w:gridCol w:w="1134"/>
        <w:gridCol w:w="720"/>
        <w:gridCol w:w="1620"/>
        <w:gridCol w:w="179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№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Ед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зм.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л-в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тоимость (тыс. рублей)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сточник финансирования (тыс.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роки выполн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тветственный исполн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Бюджет Р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стный бюдже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редства предприят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мортизационные отчис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редства на ремонт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латежи Ж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ибы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Калеваль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Жилищны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питальный и текущий ремонт жилищного фон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чистка подвалов от мус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верка и осмотр системы канал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епление оконных прое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и утепление входных двер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есенний осмотр зда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15.05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енний осмотр зда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15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печ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мывка систем ото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идравлические испытания систем ото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трубопров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.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11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 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производственных объек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I I I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мотры зданий и сооружений,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видетельствование кот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ы дымовых труб и дымох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чистка поверхностей кот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оборудования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обмуровки кот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насо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арм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Замена маномет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онсервация кот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чистка отопительных складов от опилок и ко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уб.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идравлические испытания трубопров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ы трубопров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урфовка трубопров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арм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сстановление теплоизоля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.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ы зданий и сооружений, 1 компле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филактическое обслуживание сети, 1 се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7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сети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мывка се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8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чистка колодце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8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гидран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8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верка свободных напо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 раз в кварт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водозаборных сооружений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чистка и промывка резервуар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насо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о 01.09.20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левальские коммунальные систем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3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51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5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Бо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Жилищны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питальный и текущий ремонт жилищного фон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Текущий ремонт подъезд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нь-но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правляющая комп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кров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8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8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правляющая комп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дверей подъез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правляющая комп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мывка и опрессовка внутридомовых систем теплоснаб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Август-сентябр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правляющая комп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17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1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 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производственных объек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I I I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 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котла №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06,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06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нь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котла №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21,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21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нь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Замена участка тепловой сети Ду250, с заменой арматуры Ду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19,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1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Ию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ведение гидравлического расчета на т.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Июн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Замена участка тепловой сети Ду108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L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-130, Ду76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L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-140, Ду50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L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-2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6,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Ию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ектирование, монтаж и наладка узла учета тепловой энергии в котельной п.Боров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иобретение дымососа на котел №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Боровское сельское посе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5252,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490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Ремонт участка водопроводной сети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d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150 мм с устройством колодцев и установкой задвиже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2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ль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Боровское сельское поселе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Боровско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становка водоразборных колон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8,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8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юль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Боровско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390,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224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8816,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8316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Юшкозе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Жилищны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питальный и текущий ремонт жилищного фон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 состояния жилого фонда к ОЗ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 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производственных объек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I I I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 зданий котельной и сооружений (дымовых труб, емкосте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43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39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замена водопровода от колодца №2 до дома №6 ул. Железнодорожная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Замена задвижек на шаровые краны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ремонт водопроводных колодце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1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ай-авгус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промывка канализационных сетей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монт канализационных колодце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ш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Юшкозерское сельское поселение ООО «Боровские ЖК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28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1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68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6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Луусал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Жилищны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питальный и текущий ремонт жилищного фон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 состояния жилого фонда к ОЗ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Луусалмское  сельское посе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 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производственных объек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I I I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Замена участка тепловой сет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Июль-авгус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Луусалмское сельское посе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евизия запорной арм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Ревизия насосного и тягодутьевого оборудования и тепловых сетей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смотр зданий котельной и сооружений (дымовых труб, емкосте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Луусалмское сельское поселение ООО «Карелэнергоресур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4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 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МО «Калевальский национальны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Жилищны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питальный и текущий ремонт жилищного фон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 I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кущий ремонт производственных объект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одготовка учреждений образования и культуры к отопительному пери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5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I I I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Тепловые сети и котельные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Замена системы отопления в здании Луусалмской школ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омывка и опрессовка систем отопления зданий учрежд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0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I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одопроводные сети и В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V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Канализационные сети и КОС посе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5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ВСЕГО ПО РАЙОН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564,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945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</w:t>
      </w:r>
    </w:p>
    <w:p>
      <w:pPr>
        <w:pStyle w:val="Style17"/>
        <w:widowControl/>
        <w:ind w:right="77" w:firstLine="709"/>
        <w:jc w:val="center"/>
        <w:rPr>
          <w:rStyle w:val="FontStyle11"/>
          <w:b/>
          <w:b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Style17"/>
        <w:widowControl/>
        <w:ind w:right="77" w:firstLine="709"/>
        <w:jc w:val="center"/>
        <w:rPr>
          <w:rStyle w:val="FontStyle11"/>
          <w:b/>
          <w:b/>
        </w:rPr>
      </w:pPr>
      <w:r>
        <w:rPr/>
      </w:r>
    </w:p>
    <w:p>
      <w:pPr>
        <w:pStyle w:val="Style17"/>
        <w:widowControl/>
        <w:ind w:right="77" w:firstLine="709"/>
        <w:jc w:val="center"/>
        <w:rPr>
          <w:rStyle w:val="FontStyle11"/>
          <w:b/>
          <w:b/>
        </w:rPr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1">
    <w:name w:val="Основной текст Знак"/>
    <w:qFormat/>
    <w:rPr/>
  </w:style>
  <w:style w:type="character" w:styleId="Style12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93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83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95"/>
    </w:pPr>
    <w:rPr>
      <w:rFonts w:eastAsia="Times New Roma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eastAsia="Times New Roman"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eastAsia="Times New Roman" w:cs="Mangal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/>
      <w:jc w:val="center"/>
    </w:pPr>
    <w:rPr>
      <w:rFonts w:eastAsia="Times New Roman"/>
      <w:sz w:val="26"/>
      <w:szCs w:val="26"/>
    </w:rPr>
  </w:style>
  <w:style w:type="paragraph" w:styleId="16">
    <w:name w:val="Заголовок №1"/>
    <w:basedOn w:val="Normal"/>
    <w:qFormat/>
    <w:pPr>
      <w:shd w:fill="FFFFFF" w:val="clear"/>
      <w:spacing w:lineRule="exact" w:line="322" w:before="600" w:after="480"/>
      <w:outlineLvl w:val="0"/>
    </w:pPr>
    <w:rPr>
      <w:rFonts w:eastAsia="Times New Roman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Tekstvpr">
    <w:name w:val="tekstvpr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22:00Z</dcterms:created>
  <dc:creator>Калевала</dc:creator>
  <dc:description/>
  <cp:keywords/>
  <dc:language>en-US</dc:language>
  <cp:lastModifiedBy>Маршбюро</cp:lastModifiedBy>
  <cp:lastPrinted>2015-06-02T15:07:00Z</cp:lastPrinted>
  <dcterms:modified xsi:type="dcterms:W3CDTF">2015-06-02T12:07:00Z</dcterms:modified>
  <cp:revision>13</cp:revision>
  <dc:subject/>
  <dc:title> </dc:title>
</cp:coreProperties>
</file>