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 26.02.2015 г. № X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u w:val="single"/>
          <w:lang w:val="ru-RU"/>
        </w:rPr>
        <w:t>I-III-161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Об утверждении Порядка учета предложений граждан по проекту решения «О внесении изменений в Устав  муниципального образования "Калевальский национальный район"   и Порядка участия граждан в обсуждении проекта решения «О внесении изменений в Устав муниципального образования "Калевальский национальный район"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. 4  ст. 44  Федерального Закона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Порядок учета предложений граждан по проекту решения «О внесении изменений  в Устав муниципального образования "Калевальский национальный район" 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твердить Порядок участия граждан в обсуждении проекта решения «О внесении изменений  в Устав муниципального образования "Калевальский национальный район"  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 xml:space="preserve">                                   Г. И. 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1 к</w:t>
            </w:r>
          </w:p>
          <w:p>
            <w:pPr>
              <w:pStyle w:val="Normal"/>
              <w:rPr/>
            </w:pPr>
            <w:r>
              <w:rPr/>
              <w:t xml:space="preserve">решению Совета Калевальского муниципального района </w:t>
            </w:r>
          </w:p>
          <w:p>
            <w:pPr>
              <w:pStyle w:val="Normal"/>
              <w:rPr/>
            </w:pPr>
            <w:r>
              <w:rPr/>
              <w:t>от 26.02.205 № XVI-III-1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та предложений по проекту решения «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"Калевальский национальный район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стоящий Порядок определяет механизм учета предложений граждан муниципального образования "Калевальский национальный район"   по вопросу обсуждения  проекта решения  «О внесении изменений в Устав  муниципального образования "Калевальский национальный район".</w:t>
      </w:r>
    </w:p>
    <w:p>
      <w:pPr>
        <w:pStyle w:val="Normal"/>
        <w:jc w:val="both"/>
        <w:rPr/>
      </w:pPr>
      <w:r>
        <w:rPr/>
        <w:tab/>
        <w:t>2. Предложения граждан принимаются в  Администрации Калевальского муниципального района  по адресу: п.Калевала, ул.Советская, д.11, кабинеты № 13 и 33, телефоны: 4-17-20, 4-20-67, в виде заявлений в письменной или устной форме с указанием сведений о заявителе  (Ф.И.О., адрес).</w:t>
      </w:r>
    </w:p>
    <w:p>
      <w:pPr>
        <w:pStyle w:val="Normal"/>
        <w:jc w:val="both"/>
        <w:rPr/>
      </w:pPr>
      <w:r>
        <w:rPr/>
        <w:tab/>
        <w:t>3. Приём заявлений осуществляется с 27 февраля 2015 года.</w:t>
      </w:r>
    </w:p>
    <w:p>
      <w:pPr>
        <w:pStyle w:val="Normal"/>
        <w:jc w:val="both"/>
        <w:rPr/>
      </w:pPr>
      <w:r>
        <w:rPr/>
        <w:tab/>
        <w:t>4. Принятие, регистрацию и учет предложений ведёт начальник управления  делами Администрации Калевальского муниципального района.</w:t>
      </w:r>
    </w:p>
    <w:p>
      <w:pPr>
        <w:pStyle w:val="Normal"/>
        <w:jc w:val="both"/>
        <w:rPr/>
      </w:pPr>
      <w:r>
        <w:rPr/>
        <w:tab/>
        <w:t>5. Управление делами Администрации Калевальского муниципального района  по завершению приёма предложений передаёт их на рассмотрение  в комиссию по проведению публичных слушаний.</w:t>
      </w:r>
    </w:p>
    <w:p>
      <w:pPr>
        <w:pStyle w:val="Normal"/>
        <w:jc w:val="both"/>
        <w:rPr/>
      </w:pPr>
      <w:r>
        <w:rPr/>
        <w:tab/>
        <w:t>6. Предложения  жителей по проекту решения «О внесении изменений  в Устав  муниципального образования "Калевальский национальный район" носят рекоменд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</w:t>
      </w:r>
    </w:p>
    <w:p>
      <w:pPr>
        <w:pStyle w:val="Normal"/>
        <w:jc w:val="right"/>
        <w:rPr/>
      </w:pPr>
      <w:r>
        <w:rPr/>
        <w:t xml:space="preserve">решению Совета Калеваль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от 26.02.2015 № XVI-III-161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я граждан в обсуждении проекта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У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"Калевальский национальный район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стоящий Порядок определяет механизм участия граждан в обсуждении проекта решения «О внесении изменений  в Устав  муниципального образования "Калевальский национальный район".</w:t>
      </w:r>
    </w:p>
    <w:p>
      <w:pPr>
        <w:pStyle w:val="Normal"/>
        <w:jc w:val="both"/>
        <w:rPr/>
      </w:pPr>
      <w:r>
        <w:rPr/>
        <w:tab/>
        <w:t>2. Участие граждан - жителей Калевальского муниципального района в обсуждении проекта решения «О внесении изменений  в Устав  муниципального образования "Калевальский национальный район"  является свободным и добровольным.</w:t>
      </w:r>
    </w:p>
    <w:p>
      <w:pPr>
        <w:pStyle w:val="Normal"/>
        <w:jc w:val="both"/>
        <w:rPr/>
      </w:pPr>
      <w:r>
        <w:rPr/>
        <w:tab/>
        <w:t xml:space="preserve">3. Участие граждан - жителей Калевальского муниципального района  в обсуждении проекта решения «О внесении изменений  в Устав  муниципального образования "Калевальский национальный район"  может осуществляться в форме проведения публичных слушаний по инициативе населения, Совета Калевальского муниципального района   или в форме подачи заявлений и предложений в письменной или  устной  форме в Администрацию Калевальского муниципального района по адресу: п.Калевала, ул.Советская, д. 11, кабинеты   № 13 и 33, телефоны 4-17-20, 4-20-67. </w:t>
      </w:r>
    </w:p>
    <w:sectPr>
      <w:type w:val="nextPage"/>
      <w:pgSz w:w="11906" w:h="16838"/>
      <w:pgMar w:left="16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59:00Z</dcterms:created>
  <dc:creator>Калевала</dc:creator>
  <dc:description/>
  <dc:language>en-US</dc:language>
  <cp:lastModifiedBy>Маршбюро</cp:lastModifiedBy>
  <cp:lastPrinted>2015-02-27T10:58:00Z</cp:lastPrinted>
  <dcterms:modified xsi:type="dcterms:W3CDTF">2015-02-27T06:59:00Z</dcterms:modified>
  <cp:revision>2</cp:revision>
  <dc:subject/>
  <dc:title/>
</cp:coreProperties>
</file>