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3.8pt" filled="f" o:ole="">
            <v:imagedata r:id="rId3" o:title=""/>
          </v:shape>
          <o:OLEObject Type="Embed" ProgID="" ShapeID="ole_rId2" DrawAspect="Content" ObjectID="_83859689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8"/>
        </w:rPr>
        <w:t xml:space="preserve">                      </w:t>
      </w:r>
    </w:p>
    <w:p>
      <w:pPr>
        <w:pStyle w:val="Heading1"/>
        <w:rPr>
          <w:sz w:val="32"/>
          <w:lang w:val="fi-FI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18"/>
          <w:u w:val="single"/>
          <w:lang w:val="en-US"/>
        </w:rPr>
      </w:pPr>
      <w:r>
        <w:rPr>
          <w:sz w:val="18"/>
        </w:rPr>
        <w:t xml:space="preserve">от   </w:t>
      </w:r>
      <w:r>
        <w:rPr>
          <w:sz w:val="24"/>
          <w:szCs w:val="24"/>
          <w:u w:val="single"/>
        </w:rPr>
        <w:t xml:space="preserve">26.11.2015 г.  №  </w:t>
      </w:r>
      <w:r>
        <w:rPr>
          <w:sz w:val="24"/>
          <w:szCs w:val="24"/>
          <w:u w:val="single"/>
          <w:lang w:val="en-US"/>
        </w:rPr>
        <w:t>XXI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219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.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27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  проекте </w:t>
            </w:r>
            <w:r>
              <w:rPr>
                <w:color w:val="000000"/>
                <w:sz w:val="24"/>
                <w:szCs w:val="24"/>
              </w:rPr>
              <w:t>Комплексной  программы социально–экономического развития муниципального образования «Калевальский национальный район»  на 2016 – 2020 годы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 xml:space="preserve">В соответствии со статьей 27 Устава муниципального образования  «Калевальский национальный район», пункта 3  Протокола заседания Правительства Республики Карелия от  06 августа 2015 года № 7  «О  социально – экономическом развитии муниципального  образования  «Калевальский национальный район»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Калевальского муниципального 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Одобрить  проект  </w:t>
      </w:r>
      <w:r>
        <w:rPr>
          <w:color w:val="000000"/>
          <w:sz w:val="24"/>
          <w:szCs w:val="24"/>
        </w:rPr>
        <w:t>Комплексной  программы социально –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ческого развития муниципального образования «Калевальский национальный район» на 2016 – 2020 годы (далее – Программа) (прилагается).</w:t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Образовать комиссию по проведению публичных слушаний по проекту Программы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Филиппов Г.И, Глава Калевальского муниципального района,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ьмина И.В., заместитель Главы Администрации Калевальского муниципального района,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Дрючин А.И., начальник управления делами Администрации Калевальского муниципального района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кшуева З.П., Глава Калевальского городского поселения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чка Л.В., Глава Боровского сельского поселения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олевская М.В., Глава Юшкозерского сельского поселения,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Мартинкиян И.М., Глава Луусалмского сельского поселения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во В.Е., депутат Совета Калевальского муниципального района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орова Н.П., руководитель финансового управления Калевальского муниципального района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ляри В.В., начальник отдела перспективного развития территорий Администрации Калевальского муниципального района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итина Л.А., начальник отдела социальной политики Администрации Калевальского муниципального района,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Кононова Ю.В., ведущий специалист управления делами Администрации Калевальского муниципального района,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нен Н.И., депутат Совета Луусалмского сельского поселения,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енькина С.В., председатель Совета Калевальского городского поселения.</w:t>
      </w:r>
    </w:p>
    <w:p>
      <w:pPr>
        <w:pStyle w:val="Normal"/>
        <w:suppressAutoHyphens w:val="true"/>
        <w:ind w:firstLine="360"/>
        <w:jc w:val="both"/>
        <w:rPr/>
      </w:pPr>
      <w:r>
        <w:rPr>
          <w:color w:val="000000"/>
          <w:sz w:val="24"/>
          <w:szCs w:val="24"/>
        </w:rPr>
        <w:t>3. Провести публичные слушания по  проекту Программы 15 декабря  2015 года  в 15.30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публиковать</w:t>
      </w:r>
      <w:r>
        <w:rPr>
          <w:sz w:val="24"/>
          <w:szCs w:val="24"/>
        </w:rPr>
        <w:t xml:space="preserve">  проект     Программы  на  официальном сайте  Администрации  Калевальского муниципального района.</w:t>
      </w:r>
    </w:p>
    <w:p>
      <w:pPr>
        <w:pStyle w:val="Normal"/>
        <w:suppressAutoHyphens w:val="true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 В срок до 14 декабря 2015 года представить в отдел перспективного развития территорий Администрации Калевальского муниципального района  предложения в проект Программы.</w:t>
      </w:r>
    </w:p>
    <w:p>
      <w:pPr>
        <w:pStyle w:val="Normal"/>
        <w:suppressAutoHyphens w:val="true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 Администрации Калевальского муниципального района согласовать  проект  Программы  с  соответствующими республиканскими  министерствами и  ведомствами.</w:t>
      </w:r>
    </w:p>
    <w:p>
      <w:pPr>
        <w:pStyle w:val="Normal"/>
        <w:suppressAutoHyphens w:val="true"/>
        <w:ind w:firstLine="360"/>
        <w:jc w:val="both"/>
        <w:rPr>
          <w:b/>
          <w:b/>
        </w:rPr>
      </w:pPr>
      <w:r>
        <w:rPr>
          <w:sz w:val="24"/>
          <w:szCs w:val="24"/>
        </w:rPr>
        <w:t>7. Контроль исполнения настоящего решения возложить на управление делами Администрации  Калевальского муниципального района (Дрючин А.И.).</w:t>
      </w:r>
      <w:r>
        <w:rPr/>
        <w:t xml:space="preserve">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Кузьмина И.В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Рассылка: в дело – 1,  ОПРТ-1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7:00Z</dcterms:created>
  <dc:creator>ТИК Калевальского района</dc:creator>
  <dc:description/>
  <cp:keywords/>
  <dc:language>en-US</dc:language>
  <cp:lastModifiedBy>Маршбюро</cp:lastModifiedBy>
  <cp:lastPrinted>2015-11-26T16:27:00Z</cp:lastPrinted>
  <dcterms:modified xsi:type="dcterms:W3CDTF">2015-11-26T13:28:00Z</dcterms:modified>
  <cp:revision>10</cp:revision>
  <dc:subject/>
  <dc:title> </dc:title>
</cp:coreProperties>
</file>