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от  29.12.2015 г. №  </w:t>
      </w:r>
      <w:r>
        <w:rPr>
          <w:b w:val="false"/>
          <w:sz w:val="24"/>
          <w:szCs w:val="24"/>
          <w:u w:val="single"/>
          <w:lang w:val="en-US"/>
        </w:rPr>
        <w:t>XXV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  <w:u w:val="single"/>
          <w:lang w:val="ru-RU"/>
        </w:rPr>
        <w:t>-228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 включении в специализированный жилищный фонд жилого помещения в п. Калевал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а основании статьи 92 Жилищного кодекса Российской Федерац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в состав специализированного жилищного фонда жилое помещение, расположенное по адресу:  п. Калевала,  ул. Первомайская, д.8А, кв.30, приобретенное для детей - сирот и детей, оставшихся без попечения родителей, а также лиц из числа детей-сирот и детей, оставшихся без попечения родителей в Калевальском муниципальном рай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учить Администрации Калевальского муниципального района заключить  с нанимателем договор найма специализированного жилого помещ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Рассылка: в дело – 1, Собственность – 1,Опека-1</w:t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0:00Z</dcterms:created>
  <dc:creator>Калевала</dc:creator>
  <dc:description/>
  <cp:keywords/>
  <dc:language>en-US</dc:language>
  <cp:lastModifiedBy>Маршбюро</cp:lastModifiedBy>
  <cp:lastPrinted>2015-12-29T15:49:00Z</cp:lastPrinted>
  <dcterms:modified xsi:type="dcterms:W3CDTF">2015-12-29T12:49:00Z</dcterms:modified>
  <cp:revision>31</cp:revision>
  <dc:subject/>
  <dc:title> </dc:title>
</cp:coreProperties>
</file>