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ЕШ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26.02.2015 г. № </w:t>
      </w:r>
      <w:r>
        <w:rPr>
          <w:sz w:val="24"/>
          <w:szCs w:val="24"/>
          <w:u w:val="single"/>
          <w:lang w:val="en-US"/>
        </w:rPr>
        <w:t>XVI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165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вета Калевальского муниципального района                 от 29.04.2014г. №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сновании поступивших предложений от Администраций сельских поселений Калевальского муниципального райо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оложение о Молодежном совете Калевальского муниципального района (далее – Положение) утвержденное решением Совета Калевальского муниципального района от 29.04.2014г. №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91 «Об утверждении Положения о Молодежном совете Калевальского муниципального района (в новой редакции)»:</w:t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 xml:space="preserve">в пункте 12 части </w:t>
      </w: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ложения заменить слово «30» на слово «35»;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sz w:val="24"/>
          <w:szCs w:val="24"/>
        </w:rPr>
        <w:t xml:space="preserve">в подпункте 2 пункта 15 части </w:t>
      </w: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ложения заменить слово «30-летнего» на слово «35-летнего».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лежит опубликованию в официальном бюллетене «Вестник муниципального образования «Калевальский национальный район» и  вступает в силу после его официального опубликова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 Контроль за исполнением настоящего решения возложить на постоянную комиссию Совета по социальной политике (Ватлина О.Н.) и отдел социальной политики Администрации  Калевальского муниципального района (Никитина Л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Г.И. 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53:00Z</dcterms:created>
  <dc:creator>User</dc:creator>
  <dc:description/>
  <cp:keywords/>
  <dc:language>en-US</dc:language>
  <cp:lastModifiedBy>Маршбюро</cp:lastModifiedBy>
  <cp:lastPrinted>2015-02-27T11:33:00Z</cp:lastPrinted>
  <dcterms:modified xsi:type="dcterms:W3CDTF">2015-02-27T07:34:00Z</dcterms:modified>
  <cp:revision>6</cp:revision>
  <dc:subject/>
  <dc:title> </dc:title>
</cp:coreProperties>
</file>