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/>
        <w:object w:dxaOrig="309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5pt" filled="f" o:ole="">
            <v:imagedata r:id="rId3" o:title=""/>
          </v:shape>
          <o:OLEObject Type="Embed" ProgID="" ShapeID="ole_rId2" DrawAspect="Content" ObjectID="_728146308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26.02.2015 г. № </w:t>
      </w:r>
      <w:r>
        <w:rPr>
          <w:u w:val="single"/>
          <w:lang w:val="en-US"/>
        </w:rPr>
        <w:t>XV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16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екте решения «О  внесении  изменений в  Устав     муниципального     образования «Калевальский национальный райо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right="-23" w:firstLine="708"/>
        <w:jc w:val="both"/>
        <w:rPr/>
      </w:pPr>
      <w:r>
        <w:rPr/>
        <w:t xml:space="preserve">В   целях приведения  Устава муниципального образования «Калевальский национальный район»   в соответствии с Федеральным законом от 06.10.2005 № 131-ФЗ  (ред. от 23.06.2014) «Об общих принципах организации местного самоуправления в Российской Федерации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Устав муниципального образования «Калевальский национальный район»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часть 1 статьи 24</w:t>
      </w:r>
      <w:r>
        <w:rPr/>
        <w:t xml:space="preserve"> дополнить пунктом 5 следующего содержания:</w:t>
      </w:r>
    </w:p>
    <w:p>
      <w:pPr>
        <w:pStyle w:val="Normal"/>
        <w:ind w:firstLine="708"/>
        <w:jc w:val="both"/>
        <w:rPr/>
      </w:pPr>
      <w:r>
        <w:rPr/>
        <w:t>«5) контрольно-счетный орган Калевальского муниципального района.»;</w:t>
      </w:r>
    </w:p>
    <w:p>
      <w:pPr>
        <w:pStyle w:val="Normal"/>
        <w:ind w:firstLine="708"/>
        <w:jc w:val="both"/>
        <w:rPr/>
      </w:pPr>
      <w:r>
        <w:rPr>
          <w:bCs/>
        </w:rPr>
        <w:t>1.2.</w:t>
      </w:r>
      <w:r>
        <w:rPr>
          <w:b/>
          <w:bCs/>
        </w:rPr>
        <w:t xml:space="preserve">  части 1 статьи 38</w:t>
      </w:r>
      <w:r>
        <w:rPr/>
        <w:t xml:space="preserve"> дополнить пунктом 1.1. следующего содержания:</w:t>
      </w:r>
    </w:p>
    <w:p>
      <w:pPr>
        <w:pStyle w:val="Normal"/>
        <w:ind w:firstLine="540"/>
        <w:jc w:val="both"/>
        <w:rPr/>
      </w:pPr>
      <w:r>
        <w:rPr/>
        <w:t>«1.1. На администрацию Калевальского муниципального района возлагается исполнение полномочий администрации муниципального образования «Калевальское городское поселение»;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b/>
        </w:rPr>
        <w:t xml:space="preserve">главу </w:t>
      </w:r>
      <w:r>
        <w:rPr>
          <w:b/>
          <w:lang w:val="en-US"/>
        </w:rPr>
        <w:t>IV</w:t>
      </w:r>
      <w:r>
        <w:rPr/>
        <w:t xml:space="preserve"> дополнить статьей 41.1 следующего содержания:</w:t>
      </w:r>
    </w:p>
    <w:p>
      <w:pPr>
        <w:pStyle w:val="Style41"/>
        <w:widowControl/>
        <w:spacing w:lineRule="exact" w:line="298"/>
        <w:ind w:left="0" w:right="0" w:firstLine="708"/>
        <w:jc w:val="both"/>
        <w:rPr/>
      </w:pPr>
      <w:r>
        <w:rPr>
          <w:rStyle w:val="FontStyle11"/>
        </w:rPr>
        <w:t>«Статья 41.1. Контрольно - счетный орган Калевальского му</w:t>
        <w:softHyphen/>
        <w:t>ниципального района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Контрольно-счетный орган Калевальского муниципального райо</w:t>
        <w:softHyphen/>
        <w:t>на (далее - Контрольно-счетный орган) является постоянно действующим органом внешнего муниципального финансового контроля.</w:t>
      </w:r>
    </w:p>
    <w:p>
      <w:pPr>
        <w:pStyle w:val="Style110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3"/>
        </w:rPr>
        <w:t>Контрольно-счетный орган образуется Советом и подотчетен ему.</w:t>
      </w:r>
    </w:p>
    <w:p>
      <w:pPr>
        <w:pStyle w:val="Style31"/>
        <w:widowControl/>
        <w:spacing w:lineRule="auto" w:line="240"/>
        <w:ind w:right="5" w:firstLine="709"/>
        <w:rPr/>
      </w:pPr>
      <w:r>
        <w:rPr>
          <w:rStyle w:val="FontStyle13"/>
        </w:rPr>
        <w:t>3. Контрольно-счетный орган обладает правами юридического лица, имеет гербовую печать и бланки со своим наименованием и изображением герба Республики Карелия.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Контрольно-счетный орган обладает организационной и функциональной неза</w:t>
        <w:softHyphen/>
        <w:t>висимостью и осуществляет свою деятельность самостоятельно.</w:t>
      </w:r>
    </w:p>
    <w:p>
      <w:pPr>
        <w:pStyle w:val="Style22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Деятельность контрольно-счетного органа не может быть приостановлена, в том числе в связи с досрочным прекращением полномочий Совета.</w:t>
      </w:r>
    </w:p>
    <w:p>
      <w:pPr>
        <w:pStyle w:val="Style110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3"/>
        </w:rPr>
        <w:t>Контрольно-счетный орган осуществляет следующие основные полномочия:</w:t>
      </w:r>
    </w:p>
    <w:p>
      <w:pPr>
        <w:pStyle w:val="Normal"/>
        <w:ind w:firstLine="709"/>
        <w:rPr>
          <w:rStyle w:val="FontStyle13"/>
          <w:sz w:val="2"/>
          <w:szCs w:val="2"/>
        </w:rPr>
      </w:pPr>
      <w:r>
        <w:rPr/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3"/>
        </w:rPr>
        <w:t>контроль за исполнением бюджета района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3"/>
        </w:rPr>
        <w:t>экспертиза проектов бюджета района;</w:t>
      </w:r>
    </w:p>
    <w:p>
      <w:pPr>
        <w:pStyle w:val="Style110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13"/>
        </w:rPr>
        <w:t>внешняя проверка годового отчета об исполнении бюджета района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организация и осуществление контроля за законностью, результативностью (эф</w:t>
        <w:softHyphen/>
        <w:t>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</w:t>
        <w:softHyphen/>
        <w:t>лежащими Калевальскому муниципальному району;</w:t>
      </w:r>
    </w:p>
    <w:p>
      <w:pPr>
        <w:pStyle w:val="Style22"/>
        <w:widowControl/>
        <w:numPr>
          <w:ilvl w:val="0"/>
          <w:numId w:val="3"/>
        </w:numPr>
        <w:spacing w:lineRule="auto" w:line="240"/>
        <w:ind w:left="0" w:right="0" w:firstLine="709"/>
        <w:rPr/>
      </w:pPr>
      <w:r>
        <w:rPr>
          <w:rStyle w:val="FontStyle13"/>
        </w:rPr>
        <w:t>оценка эффективности предоставления налоговых и иных льгот и преимуществ, бюджетных кредитов за счет средств бюджета района, а также оценка законности предо</w:t>
        <w:softHyphen/>
        <w:t>ставления муниципальных гарантий и поручительств или обеспечения исполнения обяза</w:t>
        <w:softHyphen/>
        <w:t>тельств другими способами по сделкам, совершаемым юридическими лицами и индиви</w:t>
        <w:softHyphen/>
        <w:t>дуальными предпринимателями за счет средств бюджета муниципального образования «Калевальский национальный район» и имущества, находяще</w:t>
        <w:softHyphen/>
        <w:t>гося в муниципальной собственности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 Калевальского муниципального района, а также муниципальных программ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rStyle w:val="FontStyle13"/>
        </w:rPr>
        <w:t>анализ бюджетного процесса в Калевальском муниципальном районе и подготовка предложений, направленных на его совершенствование;</w:t>
      </w:r>
    </w:p>
    <w:p>
      <w:pPr>
        <w:pStyle w:val="Style22"/>
        <w:widowControl/>
        <w:spacing w:lineRule="auto" w:line="240"/>
        <w:ind w:left="0" w:right="0" w:firstLine="708"/>
        <w:rPr/>
      </w:pPr>
      <w:r>
        <w:rPr>
          <w:rStyle w:val="FontStyle13"/>
        </w:rPr>
        <w:t>9) подготовка информации о ходе исполнения бюджета муниципального образования «Калевальский национальный район», о результатах про</w:t>
        <w:softHyphen/>
        <w:t>веденных контрольных и экспертно-аналитических мероприятий и представление такой информации в Совет и Главе Калевальского муниципального района;</w:t>
      </w:r>
    </w:p>
    <w:p>
      <w:pPr>
        <w:pStyle w:val="Style22"/>
        <w:widowControl/>
        <w:tabs>
          <w:tab w:val="clear" w:pos="708"/>
          <w:tab w:val="left" w:pos="993" w:leader="none"/>
        </w:tabs>
        <w:spacing w:lineRule="auto" w:line="240"/>
        <w:rPr/>
      </w:pPr>
      <w:r>
        <w:rPr>
          <w:rStyle w:val="FontStyle13"/>
        </w:rPr>
        <w:t>10) участие в пределах полномочий в мероприятиях, направленных на противодей</w:t>
        <w:softHyphen/>
        <w:t>ствие корруп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1) иные полномочия в сфере внешнего муниципального финансового контроля, установленные федеральными законами, законами Республики Карелия, Уставом и нор</w:t>
        <w:softHyphen/>
        <w:t>мативными правовыми актами Сове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9" w:leader="none"/>
        </w:tabs>
        <w:suppressAutoHyphens w:val="false"/>
        <w:autoSpaceDE w:val="false"/>
        <w:ind w:left="0" w:firstLine="709"/>
        <w:jc w:val="both"/>
        <w:rPr/>
      </w:pPr>
      <w:r>
        <w:rPr/>
        <w:t>Контрольно-счетный орган, помимо полномочий, предусмотренных частью 6 настоящей статьи, осуществляет контроль за законностью, результативностью (эффек</w:t>
        <w:softHyphen/>
        <w:t xml:space="preserve">тивностью и экономностью) использования средств бюджета </w:t>
      </w:r>
      <w:r>
        <w:rPr>
          <w:rStyle w:val="FontStyle13"/>
        </w:rPr>
        <w:t>муниципального образования «Калевальский национальный район»</w:t>
      </w:r>
      <w:r>
        <w:rPr/>
        <w:t>, поступивших в бюджеты поселений, входящих в состав Калевальского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9" w:leader="none"/>
        </w:tabs>
        <w:suppressAutoHyphens w:val="false"/>
        <w:autoSpaceDE w:val="false"/>
        <w:ind w:left="0" w:firstLine="709"/>
        <w:jc w:val="both"/>
        <w:rPr/>
      </w:pPr>
      <w:r>
        <w:rPr/>
        <w:t>Представительные органы поселений, входящих в состав Калевальского муниципального района, вправе заклю</w:t>
        <w:softHyphen/>
        <w:t>чать соглашения с Советом о передаче Контрольно-счетному органу полномочий кон</w:t>
        <w:softHyphen/>
        <w:t>трольно-счетного органа поселения по осуществлению внешнего муниципального фи</w:t>
        <w:softHyphen/>
        <w:t>нансового контро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9" w:leader="none"/>
        </w:tabs>
        <w:suppressAutoHyphens w:val="false"/>
        <w:autoSpaceDE w:val="false"/>
        <w:ind w:left="0" w:firstLine="709"/>
        <w:jc w:val="both"/>
        <w:rPr/>
      </w:pPr>
      <w:r>
        <w:rPr/>
        <w:t>Состав и порядок деятельности Контрольно-счетного органа устанавливаются Положением о Контрольно-счетном органе Калевальского муниципально</w:t>
        <w:softHyphen/>
        <w:t>го района, которое утверждается Советом в соответствии с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Данное решение подлежит официальному опубликованию (обнародованию) в официальном бюллетене «Вестник муниципального образования "Калевальский национальный район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 Создать комиссию по проведению публичных слушаний по проекту  решения  "О внесении изменений в Устав муниципального образования «Калевальский национальный район» в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липпов Г.И., Глава Калева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авцева В.И., Глава Администрации Калева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Егоров А.Р., Глава Луусалм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кшуева З.П., Глава Калевальского город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болевская М.В., Глава Юшкозер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стайкина Л.В., Глава Администрации Боро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Жуковский С.И., ведущий специалист управления делами Администрации Калевальс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Провести публичные слушания по обсуждению гражданами проекта решения  "О внесении изменений в Устав муниципального образования «Калевальский национальный район»  20 марта 2015 года в 15.00 в зале заседаний Администрации Калевальского муниципального района по адресу : п. Калевала, ул. Советская, д. 1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 Контроль исполнения решения возложить на управление делами Администрации  Калевальского муниципального района (Кононенко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560" w:right="74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w w:val="7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02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298"/>
      <w:ind w:left="0" w:right="0" w:firstLine="701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02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2"/>
      <w:ind w:left="0" w:right="0" w:firstLine="706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1:00Z</dcterms:created>
  <dc:creator>User</dc:creator>
  <dc:description/>
  <cp:keywords/>
  <dc:language>en-US</dc:language>
  <cp:lastModifiedBy>Маршбюро</cp:lastModifiedBy>
  <cp:lastPrinted>2015-02-27T16:13:00Z</cp:lastPrinted>
  <dcterms:modified xsi:type="dcterms:W3CDTF">2015-03-03T08:01:00Z</dcterms:modified>
  <cp:revision>7</cp:revision>
  <dc:subject/>
  <dc:title>             </dc:title>
</cp:coreProperties>
</file>