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912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Standard"/>
        <w:tabs>
          <w:tab w:val="clear" w:pos="708"/>
          <w:tab w:val="left" w:pos="5415" w:leader="none"/>
        </w:tabs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36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Heading3"/>
        <w:spacing w:lineRule="auto" w:line="240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 xml:space="preserve">от 26.02.2015 г. № </w:t>
      </w:r>
      <w:r>
        <w:rPr>
          <w:b w:val="false"/>
          <w:sz w:val="24"/>
          <w:szCs w:val="24"/>
          <w:u w:val="single"/>
          <w:lang w:val="en-US"/>
        </w:rPr>
        <w:t>XVI-III</w:t>
      </w:r>
      <w:r>
        <w:rPr>
          <w:b w:val="false"/>
          <w:sz w:val="24"/>
          <w:szCs w:val="24"/>
          <w:u w:val="single"/>
          <w:lang w:val="ru-RU"/>
        </w:rPr>
        <w:t>-162</w:t>
      </w:r>
    </w:p>
    <w:p>
      <w:pPr>
        <w:pStyle w:val="Textbody1"/>
        <w:spacing w:before="0" w:after="0"/>
        <w:rPr/>
      </w:pPr>
      <w:r>
        <w:rPr/>
        <w:t>п.Калевала</w:t>
      </w:r>
    </w:p>
    <w:tbl>
      <w:tblPr>
        <w:tblW w:w="453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</w:tblGrid>
      <w:tr>
        <w:trPr>
          <w:trHeight w:val="944" w:hRule="atLeast"/>
        </w:trPr>
        <w:tc>
          <w:tcPr>
            <w:tcW w:w="4537" w:type="dxa"/>
            <w:tcBorders/>
            <w:shd w:fill="FFFFFF" w:val="clear"/>
          </w:tcPr>
          <w:p>
            <w:pPr>
              <w:pStyle w:val="Standard"/>
              <w:snapToGrid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Standard"/>
              <w:ind w:left="3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внесении изменений в решение Совета Калевальского муниципального района от 29.08.2013 №ХХХ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-556                              (в редакции решения от 29.04.2014 г.                                             №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>-84)</w:t>
            </w:r>
          </w:p>
          <w:p>
            <w:pPr>
              <w:pStyle w:val="Standard"/>
              <w:ind w:left="3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Руководствуясь статьей 16 Федерального закона от 22 ноября 1995 года № 171 – ФЗ «О государственном регулировании производства и оборота этилового спирта, алкогольной и спиртосодержащей продукции» и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на основании Постановления Правительства Республики Карелия                   от 9 сентября 2013 года №279-П «Об </w:t>
      </w:r>
      <w:r>
        <w:rPr>
          <w:rFonts w:eastAsia="Times New Roman" w:cs="Times New Roman" w:ascii="Times New Roman" w:hAnsi="Times New Roman"/>
          <w:bCs/>
        </w:rPr>
        <w:t>определении на территории Республики Карелия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sz w:val="12"/>
          <w:szCs w:val="12"/>
        </w:rPr>
      </w:r>
    </w:p>
    <w:p>
      <w:pPr>
        <w:pStyle w:val="Standard"/>
        <w:ind w:left="284" w:right="-28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овет Калевальского муниципального района РЕШИЛ:</w:t>
      </w:r>
    </w:p>
    <w:p>
      <w:pPr>
        <w:pStyle w:val="Standard"/>
        <w:ind w:left="284" w:right="-284" w:hanging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12"/>
          <w:szCs w:val="12"/>
        </w:rPr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. Внести изменения  в решение Совета Калевальского муниципального района                               от 29.08.2013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№ ХХХХ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-556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, в границах Калевальского муниципального района» (в редакции решения от 29.04.2014 г. № 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" w:cs="Times New Roman" w:ascii="Times New Roman" w:hAnsi="Times New Roman"/>
        </w:rPr>
        <w:t>-84):</w:t>
      </w:r>
    </w:p>
    <w:p>
      <w:pPr>
        <w:pStyle w:val="Standard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. Внести изменения в 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, в границах Калевальского муниципального района (далее – Порядок)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1.1.1. Подпункт е) пункта 2 Порядка дополнить словами:</w:t>
      </w:r>
    </w:p>
    <w:p>
      <w:pPr>
        <w:pStyle w:val="Standard"/>
        <w:rPr/>
      </w:pPr>
      <w:r>
        <w:rPr>
          <w:rFonts w:cs="Times New Roman" w:ascii="Times New Roman" w:hAnsi="Times New Roman"/>
        </w:rPr>
        <w:t>«(далее - места массового скопления граждан)»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Подпункт а) пункта 4 Порядка дополнить словами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 (или) предприятие общественного питания, осуществляющее розничную продажу алкогольной продукции»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. Подпункт б) пункта 4 Порядка дополнить словами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(или) предприятие общественного питания, осуществляющее розничную продажу алкогольной продукции»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4. Абзац 4 пункта 5.1 Порядка изложить в новой редакции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- для мест массового скопления граждан, указанных в подпункте «е» пункта 2 Порядка и расположенных за пределами зданий (строений, сооружений) – границы прилегающих территорий, на которых не допускается розничная продажа алкогольной продукции, устанавливаются от входа, определяемого с учетом конкретных особенностей  местности или застройки)»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5. Пункт 5.2 Порядка изложить в новой редакции: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5.2. Прилегающая территория ограничивается кратчайшим расстоянием по пешеходной доступности, размер которой устанавливается в пункте 6 настоящего Порядка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т входа для посетителей на обособленную территорию (при наличии обособленной территории),</w:t>
      </w:r>
    </w:p>
    <w:p>
      <w:pPr>
        <w:pStyle w:val="Standard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т входа для посетителей в здание (строение, сооружение), в котором расположены организации и (или) объекты, указанные в пункте 1 настоящего Порядка (при отсутствии обособленной территории),</w:t>
      </w:r>
    </w:p>
    <w:p>
      <w:pPr>
        <w:pStyle w:val="Standard"/>
        <w:spacing w:lineRule="atLeast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входа для мест массового скопления граждан, указанных в подпункте «е» пункта 2 Порядка и расположенных за пределами зданий (строений, сооружений), определяемого с учетом конкретных особенностей местности или застройки,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хода для посетителей в стационарный торговый объект и (или) предприятие общественного питания, осуществляющее розничную продажу алкогольной продукции»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6. Пункт 5.3 Порядка изложить в новой редакции: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5.3. В случае, если организация торговли и общественного питания, осуществляющая розничную продажу алкогольной продукции, и организации и (или) объекты, указанные в пункте 1 настоящего Порядка, находятся внутри одного здания, строения, прилегающая территория ограничивается измеряемым в метрах кратчайшим расстоянием по пешеходной доступности от входных дверей организации и (или) объекта, указанных в пункте 1 настоящего Порядка, </w:t>
      </w:r>
      <w:r>
        <w:rPr>
          <w:rFonts w:cs="Times New Roman" w:ascii="Times New Roman" w:hAnsi="Times New Roman"/>
        </w:rPr>
        <w:t>до ближайших входных дверей для посетителей в стационарный торговый объект и (или) предприятие общественного питания, осуществляющее розничную продажу алкогольной продукции»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7. Подпункт г) пункта 6 Порядка изложить в новой редакции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«От объектов спорта- не менее 60 метров»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8. Пункт 6 Порядка дополнить подпунктом ж) следующего содержания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ж) «От мест массового скопления граждан - не менее 30 метров»;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9. В абзаце 2 пункта 7 Порядка слово «прочих» исключить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bCs/>
        </w:rPr>
        <w:t>1.1.10. В названии Перечня в Приложении №1 к Порядку слово «прочих» исключить</w:t>
      </w:r>
      <w:r>
        <w:rPr>
          <w:rFonts w:cs="Times New Roman" w:ascii="Times New Roman" w:hAnsi="Times New Roman"/>
        </w:rPr>
        <w:t>.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1. Приложение №1 к Порядку изложить в новой редакции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ЕРЕЧЕНЬ</w:t>
      </w:r>
    </w:p>
    <w:p>
      <w:pPr>
        <w:pStyle w:val="Standard"/>
        <w:shd w:fill="FFFFFF" w:val="clear"/>
        <w:spacing w:before="0" w:after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етских, образовательных, медицинских организаций, объектов спорта и мест массового скопления граждан, на прилегающих территориях к которым не допускается розничная продажа алкогольной продукции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1"/>
        <w:gridCol w:w="6459"/>
        <w:gridCol w:w="3544"/>
      </w:tblGrid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 места нахождения</w:t>
            </w:r>
          </w:p>
        </w:tc>
      </w:tr>
      <w:tr>
        <w:trPr>
          <w:trHeight w:val="209" w:hRule="atLeast"/>
        </w:trPr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ские организации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«Детский сад №2 п.Калева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Стрельникова, д.10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«Детский сад №2 п.Калева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Стрельникова, д.12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 «Детский сад №2 п.Калева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Стрельникова, д.14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 «Детский сад №2 п.Калева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Стрельникова, д.16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 «Детский сад №2 п.Калева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Вяйнямейнена, д.1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 «Детский сад №3 п.Калева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Ленина, д.82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 «Детский сад №3 п.Калева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Ленина, д.91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 «Детский сад №3 п.Калева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Ленина, д.91А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 «Детский сад п.Боровой»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ой, ул.Школьная, д.5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я  «Юшкозерская средняя школа» (детсад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Юшкозеро, ул.Советская, д.64</w:t>
            </w:r>
          </w:p>
        </w:tc>
      </w:tr>
      <w:tr>
        <w:trPr>
          <w:trHeight w:val="209" w:hRule="atLeast"/>
        </w:trPr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тельные организации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 учреждение Калевальская средняя общеобразовательная школа имени В.А.Кириллова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Руны Калевалы, д.13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 учреждение Боровская средняя образовательная школа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ой, пер.Гостиный д.4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бюджетное общеобразовательное  учреждение «Кепская средняя общеобразовательная школа имени Ортье Степанов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епа, ул.Школьная, д.3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- дение Юшкозерская средняя общеобразовательная  школа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Юшкозеро, ул.Советская, д.12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бюджетное общеобразовательное  учреждение «Луусалмская основная общеобразовательная шко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уусалми, ул.Советская, д.2</w:t>
            </w:r>
          </w:p>
        </w:tc>
      </w:tr>
      <w:tr>
        <w:trPr>
          <w:trHeight w:val="209" w:hRule="atLeast"/>
        </w:trPr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я дополнительного образования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 «Калевальская районная  детская музыкальная шко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Ленина, д.52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 «Калевальская районная  детская музыкальная шко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ой, ул.Школьная, д.7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«Калевальский районный Дом детского творчеств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Советская, д.21И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«Калевальская детская юношеская спортивная шко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алевала, ул. Арви Нумми, д.7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«Калевальская детская юношеская спортивная школа»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п. Боровой, ул. Школьная, д.7</w:t>
            </w:r>
          </w:p>
        </w:tc>
      </w:tr>
      <w:tr>
        <w:trPr>
          <w:trHeight w:val="209" w:hRule="atLeast"/>
        </w:trPr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ицинские организации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стационар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Ленина, д.21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Боровская больница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Боровой, ул.Надежды, д.2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поликлиника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Пионерская, д.13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детская консультация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алевала, ул.Ленина, д.7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ФАП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уусиниеми, ул.Набережная, д.8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ФАП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епа, ул.Мира, д.31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ФАП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Юшкозеро, ул.Советская, д.6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ФАП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Новое Юшкозеро, ул.Лесная, д.8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Калевальская ЦРБ» (ФАП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уусалми, ул.Октябрьская, д.1</w:t>
            </w:r>
          </w:p>
        </w:tc>
      </w:tr>
      <w:tr>
        <w:trPr>
          <w:trHeight w:val="209" w:hRule="atLeast"/>
        </w:trPr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порта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п. Калевала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алевала, ул. Советская, д. 15а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п. Боровой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Боровой, ул. Советская,д.15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д. Юшкозеро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Юшкозеро, пересечение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сная и ул. Советская</w:t>
            </w:r>
          </w:p>
        </w:tc>
      </w:tr>
      <w:tr>
        <w:trPr>
          <w:trHeight w:val="209" w:hRule="atLeast"/>
        </w:trPr>
        <w:tc>
          <w:tcPr>
            <w:tcW w:w="6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 п. Луусалми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Луусалми, район дома 2 по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</w:t>
            </w:r>
          </w:p>
        </w:tc>
      </w:tr>
      <w:tr>
        <w:trPr>
          <w:trHeight w:val="209" w:hRule="atLeast"/>
        </w:trPr>
        <w:tc>
          <w:tcPr>
            <w:tcW w:w="1063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массового скопления граждан</w:t>
            </w:r>
          </w:p>
          <w:p>
            <w:pPr>
              <w:pStyle w:val="Standar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в соответствии с  постановлением  Правительства Республики Карелия от 21 мая 2013 года №164-П )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57" w:firstLine="136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Боровское сельское поселение</w:t>
            </w:r>
          </w:p>
          <w:p>
            <w:pPr>
              <w:pStyle w:val="Standard"/>
              <w:ind w:left="-57" w:firstLine="136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пос. Боровой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andard"/>
              <w:ind w:left="-57" w:firstLine="136"/>
              <w:jc w:val="both"/>
              <w:rPr/>
            </w:pPr>
            <w:r>
              <w:rPr>
                <w:rFonts w:cs="Times New Roman" w:ascii="Times New Roman" w:hAnsi="Times New Roman"/>
              </w:rPr>
              <w:t>- территория, прилегающая к зданию Дома культуры  (ул. Советская, д. 13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Боровой, ул. Советская, д.13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57" w:firstLine="136"/>
              <w:jc w:val="both"/>
              <w:rPr/>
            </w:pPr>
            <w:r>
              <w:rPr>
                <w:rFonts w:cs="Times New Roman" w:ascii="Times New Roman" w:hAnsi="Times New Roman"/>
              </w:rPr>
              <w:t>-  территория, прилегающая к зданию православной церкви (ул. Школьная, д. 7а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Боровой, Школьная, д.7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57" w:firstLine="1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, прилегающая к зданию МБОУ Боровская средняя  общеобразовательная школа (пер. Гостиный, д. 4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Боровой, пер.Гостиный.д.4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алевальское городское поселение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пос. Калевал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- площадь возле здания Дома культуры (ул. Советская, д. 15а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Калевала,ул.Советская, д.15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ыс рунопевцев возле дома № 15 по ул. Руны Калевалы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Калевала,  в районе дома 15 по ул. Руны Калевалы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ок вблизи мемориала «Братская могила» (ул. Ленина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Калевала, ул. Ленин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территория, прилегающая к зданию православной церкви по ул. Вяйнямейнена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Калевала, ул. Вяйнямейнен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 возле сосны Леннрота по ул. Вяйнямейнена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Калевала, ул. Вяйнямейнен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 возле «Креста путника» по ул. Вяйнямейнена (напротив насосной дренажной станции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Калевала, ул. Вяйнямейнен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-136" w:firstLine="136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с. Куусиниеми</w:t>
            </w:r>
          </w:p>
          <w:p>
            <w:pPr>
              <w:pStyle w:val="Standard"/>
              <w:ind w:left="-136" w:firstLine="136"/>
              <w:jc w:val="both"/>
              <w:rPr/>
            </w:pPr>
            <w:r>
              <w:rPr>
                <w:rFonts w:cs="Times New Roman" w:ascii="Times New Roman" w:hAnsi="Times New Roman"/>
              </w:rPr>
              <w:t>- площадь возле здания Дома культуры (ул.Набережная,  д.12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Куусиниеми, ул. Набережная,  д.12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уусалмское сельское поселение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пос. Луусалми</w:t>
            </w:r>
            <w:r>
              <w:rPr>
                <w:rFonts w:cs="Times New Roman" w:ascii="Times New Roman" w:hAnsi="Times New Roman"/>
              </w:rPr>
              <w:t>:------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с. Войница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, прилегающая к Братской могиле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Войниц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у магазина (ул. Центральная, д. 5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Войница, ул. Центральная, д.5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дер. Тихтозеро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, прилегающая к Братской могиле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д. Тихтозеро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Юшкозерское сельское поселение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ер. Юшкозеро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 возле Дома культуры (ул. Советская, д. 10а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.Юшкозеро, ул. Советская, д.10а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пос. Новое Юшкозеро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 возле Дома культуры (ул. Железнодорожная, д. 8)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Новое Юшкозеро,                               ул. Железнодорожная, д.8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пос. Кеп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возле дома № 14 по ул. Мира;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</w:rPr>
              <w:t>п. Кепа, ул. Мира, д.14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65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 в  местечка Хайколя (возле памятника партизанам)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ечко Хайколя (памятник партизанам)</w:t>
            </w:r>
          </w:p>
        </w:tc>
      </w:tr>
    </w:tbl>
    <w:p>
      <w:pPr>
        <w:pStyle w:val="Standard"/>
        <w:ind w:left="-142" w:right="-141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2. Приложение № 1 к Порядку «Схемы границ прилегающих территорий для организаций и объектов, указанных в пункте 1 настоящего Порядка» - исключить.</w:t>
      </w:r>
    </w:p>
    <w:p>
      <w:pPr>
        <w:pStyle w:val="Standard"/>
        <w:ind w:left="-142" w:right="-141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3. Приложение № 2 к Порядку изложить в новой редакции:</w:t>
      </w:r>
    </w:p>
    <w:p>
      <w:pPr>
        <w:pStyle w:val="Standard"/>
        <w:ind w:left="-142" w:right="-141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хемы границ прилегающих территорий для организаций, объектов и мест массового скопления граждан, указанных в пункте 1 настоящего Порядка».</w:t>
      </w:r>
    </w:p>
    <w:p>
      <w:pPr>
        <w:pStyle w:val="Standard"/>
        <w:ind w:left="-142" w:right="-141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1-4 прилагаются.</w:t>
      </w:r>
    </w:p>
    <w:p>
      <w:pPr>
        <w:pStyle w:val="Standard"/>
        <w:ind w:left="-142" w:right="-141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4. Приложение № 3 к Порядку «Перечень иных мест массового скопления граждан, на прилегающих территориях к которым не допускается розничная продажа алкогольной продукции» - исключить.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ение подлежит обязательному опубликованию (обнародованию).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нтроль выполнения решения возложить на постоянную комиссию по перспективному развитию территории (Пекшуева З.П.), отдел перспективного развития территорий Администрации Калевальского муниципального района (Мелляри В.В.).</w:t>
      </w:r>
    </w:p>
    <w:p>
      <w:pPr>
        <w:pStyle w:val="Standard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-284" w:hanging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Глава Калевальского муниципального района                                                   </w:t>
        <w:tab/>
        <w:t xml:space="preserve">     Г.И.Филиппов</w:t>
      </w:r>
    </w:p>
    <w:p>
      <w:pPr>
        <w:pStyle w:val="Standard"/>
        <w:ind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"/>
    <w:basedOn w:val="Standard"/>
    <w:qFormat/>
    <w:pPr>
      <w:spacing w:lineRule="auto" w:line="240" w:before="28" w:after="28"/>
      <w:ind w:left="0" w:right="0" w:firstLine="567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0:00Z</dcterms:created>
  <dc:creator>Алексей Мак</dc:creator>
  <dc:description/>
  <cp:keywords/>
  <dc:language>en-US</dc:language>
  <cp:lastModifiedBy>Маршбюро</cp:lastModifiedBy>
  <cp:lastPrinted>2015-02-27T11:28:00Z</cp:lastPrinted>
  <dcterms:modified xsi:type="dcterms:W3CDTF">2015-02-27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