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Cs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9.12.2015 г. № ХХV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236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 xml:space="preserve">О плане работы Совета Калевальского муниципального района на  2016 год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.1.3 части 1 Регламента работы Совета Калевальского муниципального района, утвержденного   </w:t>
      </w:r>
      <w:r>
        <w:rPr>
          <w:lang w:val="en-US"/>
        </w:rPr>
        <w:t>X</w:t>
      </w:r>
      <w:r>
        <w:rPr/>
        <w:t xml:space="preserve"> сессией Совета Калевальского муниципального района   </w:t>
      </w:r>
      <w:r>
        <w:rPr>
          <w:lang w:val="en-US"/>
        </w:rPr>
        <w:t>I</w:t>
      </w:r>
      <w:r>
        <w:rPr/>
        <w:t xml:space="preserve"> созыва от 27.11.2007г. №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I</w:t>
      </w:r>
      <w:r>
        <w:rPr/>
        <w:t xml:space="preserve">-162 (с изменениями и дополнениями от 15.05.2008                      № </w:t>
      </w:r>
      <w:r>
        <w:rPr>
          <w:lang w:val="fi-FI"/>
        </w:rPr>
        <w:t>XVI</w:t>
      </w:r>
      <w:r>
        <w:rPr/>
        <w:t>-</w:t>
      </w:r>
      <w:r>
        <w:rPr>
          <w:lang w:val="en-US"/>
        </w:rPr>
        <w:t>I</w:t>
      </w:r>
      <w:r>
        <w:rPr/>
        <w:t xml:space="preserve">-242,  от 30.11.2009   № 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3),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 1. Утвердить перспективный план работы Совета Калевальского муниципального района на 2016 год (прилагается).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Контроль выполнения решения возложить на постоянную контрольно-ревизионную комиссию и управление делами Администрации  Калевальского муниципального района </w:t>
      </w:r>
    </w:p>
    <w:p>
      <w:pPr>
        <w:pStyle w:val="ConsPlusTitle"/>
        <w:widowControl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едседатель Совета Калевальского  муниципального  района, </w:t>
      </w:r>
    </w:p>
    <w:p>
      <w:pPr>
        <w:pStyle w:val="Normal"/>
        <w:jc w:val="both"/>
        <w:rPr/>
      </w:pPr>
      <w:r>
        <w:rPr>
          <w:rFonts w:eastAsia="Times New Roman"/>
        </w:rPr>
        <w:t>Глава Калевальского  муниципального  района</w:t>
        <w:tab/>
        <w:tab/>
        <w:tab/>
        <w:tab/>
        <w:t xml:space="preserve">              Г.И. 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Дрючин А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дело – 1, финуправление – 1, управление образования – 1,  ОПРТ – 1, поселения – 4, пост. Комиссии — 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Калевальского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29.12.2015 г. № ХХ</w:t>
      </w:r>
      <w:r>
        <w:rPr>
          <w:lang w:val="fi-FI"/>
        </w:rPr>
        <w:t>V</w:t>
      </w:r>
      <w:r>
        <w:rPr/>
        <w:t>-</w:t>
      </w:r>
      <w:r>
        <w:rPr>
          <w:lang w:val="en-US"/>
        </w:rPr>
        <w:t>III</w:t>
      </w:r>
      <w:r>
        <w:rPr/>
        <w:t>-2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Калеваль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        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кварта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боте Главы Калевальского муниципального района за 2015 го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</w:rPr>
        <w:t xml:space="preserve">Февраль           </w:t>
      </w:r>
      <w:r>
        <w:rPr/>
        <w:t>Отв. Глава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боте  Администрации Калевальского муниципального района за 2015 го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Февраль           </w:t>
      </w:r>
      <w:r>
        <w:rPr/>
        <w:t>Отв. Глава Администрации района</w:t>
      </w:r>
    </w:p>
    <w:p>
      <w:pPr>
        <w:pStyle w:val="Normal"/>
        <w:ind w:firstLine="360"/>
        <w:jc w:val="both"/>
        <w:rPr>
          <w:b/>
          <w:b/>
        </w:rPr>
      </w:pPr>
      <w:r>
        <w:rPr/>
        <w:t>3</w:t>
      </w:r>
      <w:r>
        <w:rPr>
          <w:b/>
        </w:rPr>
        <w:t xml:space="preserve">. </w:t>
      </w:r>
      <w:r>
        <w:rPr/>
        <w:t>О работе Администрации Калевальского муниципального  района по противодействию коррупции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</w:t>
      </w:r>
      <w:r>
        <w:rPr>
          <w:b/>
        </w:rPr>
        <w:t xml:space="preserve">Март                        </w:t>
      </w:r>
      <w:r>
        <w:rPr/>
        <w:t>Отв. постоянная контрольно-ревизионная комиссия (Гичка Л.В.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/>
        <w:t xml:space="preserve">управление делами (Дрючин А.И.)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квартал</w:t>
      </w:r>
      <w:r>
        <w:rPr/>
        <w:t xml:space="preserve">       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26"/>
        <w:jc w:val="both"/>
        <w:rPr/>
      </w:pPr>
      <w:r>
        <w:rPr/>
        <w:t>1.  Утверждение отчета об исполнении бюджета муниципального образования  «Калевальский национальный район»  за   2015 год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Апрель               </w:t>
      </w:r>
      <w:r>
        <w:rPr/>
        <w:t xml:space="preserve">Отв. постоянная комиссия по бюджетной  политике (Пекшуева З.П.),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/>
        <w:t>финансовое управление (Федорова Н.П.)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/>
      </w:pPr>
      <w:r>
        <w:rPr/>
        <w:t>2. Об итогах отопительного сезона 2015-2016 г.г. и  задачах по подготовке к осенне-зимнему сезону 2016-2017 г.г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М</w:t>
      </w:r>
      <w:r>
        <w:rPr>
          <w:b/>
          <w:bCs/>
        </w:rPr>
        <w:t xml:space="preserve">ай </w:t>
      </w:r>
      <w:r>
        <w:rPr>
          <w:b/>
        </w:rPr>
        <w:t xml:space="preserve">                    </w:t>
      </w:r>
      <w:r>
        <w:rPr/>
        <w:t>Отв</w:t>
      </w:r>
      <w:r>
        <w:rPr>
          <w:b/>
        </w:rPr>
        <w:t xml:space="preserve">. </w:t>
      </w:r>
      <w:r>
        <w:rPr/>
        <w:t>отдел перспективного развития территорий (Мелляри В.В.)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постоянная комиссия по перспективному развитию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>территорий  (Филиппов Г.И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  <w:b/>
        </w:rPr>
        <w:t xml:space="preserve"> </w:t>
      </w:r>
      <w:r>
        <w:rPr>
          <w:b/>
          <w:u w:val="single"/>
        </w:rPr>
        <w:t>III квартал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>О ходе подготовки образовательных учреждений к началу нового учебного год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Cs/>
        </w:rPr>
        <w:t xml:space="preserve">         </w:t>
      </w:r>
      <w:r>
        <w:rPr>
          <w:b/>
          <w:bCs/>
        </w:rPr>
        <w:t xml:space="preserve">Июль </w:t>
      </w:r>
      <w:r>
        <w:rPr>
          <w:bCs/>
        </w:rPr>
        <w:t xml:space="preserve"> </w:t>
      </w:r>
      <w:r>
        <w:rPr/>
        <w:t xml:space="preserve">                 Отв. отдел социальной политики (Никитина Л.А.)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муниципальное  бюджетное учреждение  «Управление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образования Калевальского муниципального района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(Ананич В.В.),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постоянная комиссия по социальной политике (Ватлина О.Н.)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>О реализации муниципальной программы «Развитие культуры в Калевальском муниципальном районе на 2015-2021 г.г.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b/>
          <w:bCs/>
        </w:rPr>
        <w:t xml:space="preserve">Август </w:t>
      </w:r>
      <w:r>
        <w:rPr/>
        <w:t xml:space="preserve">                Отв.  отдел социальной политики (Никитина Л.А.)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постоянная комиссия по социальной политике (Ватлина О.Н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3.  </w:t>
      </w:r>
      <w:r>
        <w:rPr>
          <w:b/>
        </w:rPr>
        <w:t xml:space="preserve"> </w:t>
      </w:r>
      <w:r>
        <w:rPr/>
        <w:t>О реализации муниципальной программы «Развитие и муниципальная поддержка субъектов малого и среднего предпринимательства на территории муниципального  образования «Калевальский национальный район» на 2015-2020 г.г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>
          <w:b/>
        </w:rPr>
        <w:t xml:space="preserve">Сентябрь            </w:t>
      </w:r>
      <w:r>
        <w:rPr/>
        <w:t>Отв.</w:t>
      </w:r>
      <w:r>
        <w:rPr>
          <w:b/>
        </w:rPr>
        <w:t xml:space="preserve"> </w:t>
      </w:r>
      <w:r>
        <w:rPr/>
        <w:t xml:space="preserve"> отдел перспективного развития территорий (Мелляри В.В.)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постоянная комиссия по перспективному развитию территорий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      </w:t>
      </w:r>
      <w:r>
        <w:rPr/>
        <w:t>(Филиппов Г.И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ab/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 квартал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.О деятельности некоммерческих организаций на территории Калевальского муниципального района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 xml:space="preserve">Октябрь                        </w:t>
      </w:r>
      <w:r>
        <w:rPr/>
        <w:t>Отв. отдел социальной политики (Никитина Л.А.)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постоянная комиссия по социальной политике (Ватлина О.Н.)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bCs/>
        </w:rPr>
      </w:pPr>
      <w:r>
        <w:rPr>
          <w:bCs/>
        </w:rPr>
        <w:t>О работе Администрации Калевальского муниципального района по организации и осуществлению мероприятий по гражданской обороне на территории района.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Ноябрь</w:t>
      </w:r>
      <w:r>
        <w:rPr/>
        <w:t xml:space="preserve">                Отв</w:t>
      </w:r>
      <w:r>
        <w:rPr>
          <w:b/>
        </w:rPr>
        <w:t xml:space="preserve">. </w:t>
      </w:r>
      <w:r>
        <w:rPr/>
        <w:t xml:space="preserve">ведущий специалист по военно-мобилизационной работе,                                                    </w:t>
      </w:r>
    </w:p>
    <w:p>
      <w:pPr>
        <w:pStyle w:val="Normal"/>
        <w:ind w:left="2124" w:firstLine="708"/>
        <w:jc w:val="both"/>
        <w:rPr/>
      </w:pPr>
      <w:r>
        <w:rPr>
          <w:rFonts w:eastAsia="Times New Roman"/>
          <w:b/>
          <w:bCs/>
        </w:rPr>
        <w:t xml:space="preserve">   </w:t>
      </w:r>
      <w:r>
        <w:rPr/>
        <w:t xml:space="preserve">постоянная  контрольно-ревизионная комиссия (Гичка Л.В.)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/>
        <w:t>Об утверждении  бюджета муниципального образования  «Калевальский национальный район»  на   2017 год.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</w:t>
      </w:r>
      <w:r>
        <w:rPr/>
        <w:tab/>
        <w:tab/>
      </w:r>
      <w:r>
        <w:rPr>
          <w:b/>
          <w:bCs/>
        </w:rPr>
        <w:t xml:space="preserve">Декабрь  </w:t>
      </w:r>
      <w:r>
        <w:rPr/>
        <w:t xml:space="preserve">             Отв. постоянная комиссия по бюджетной  политике (Пекшуева З.П.),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>финансовое управление (Федорова Н.П.)</w:t>
      </w:r>
    </w:p>
    <w:p>
      <w:pPr>
        <w:pStyle w:val="Normal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06:00Z</dcterms:created>
  <dc:creator>Калевала</dc:creator>
  <dc:description/>
  <cp:keywords/>
  <dc:language>en-US</dc:language>
  <cp:lastModifiedBy>Маршбюро</cp:lastModifiedBy>
  <cp:lastPrinted>2015-12-29T16:32:00Z</cp:lastPrinted>
  <dcterms:modified xsi:type="dcterms:W3CDTF">2015-12-29T13:32:00Z</dcterms:modified>
  <cp:revision>9</cp:revision>
  <dc:subject/>
  <dc:title> </dc:title>
</cp:coreProperties>
</file>