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Приложение №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к  решению Совета Калевальског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района  </w:t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31.03.2015 г.  №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175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</w:t>
      </w: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бюджетных трансфертов,  переданных в бюджет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Калевальский национальный район»  на 2015 год на выполнение функций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ответствии с законодательными  и иными нормативно-правовыми актам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из бюджета Республики Карел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26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нансов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мма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02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бюджетной обеспеченности бюджетам муниципальных 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2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83,6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выравнивание обеспеченности муниципальных образований по реализации расходных обязательств по оказанию муницип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1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программы «Адресная социальная помощ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6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молоком (заменяющими его продуктами) обучающимся на ступени начального общего образования в муниципальных общеобразовательных учрежд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57,6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отдыха детей в каникулярное 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349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на социальную поддержку социальных работников муниципальных учреждений, проживающих и работающих за пределами городов, осуществляющих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 (за исключением детей, обучающихся в федеральных государственных образовательных учреждениях и государственных образовательных учреждениях Республики Карел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на предоставление мер социальной поддержки и социального обслуживания инвалидов в соответствии с Законов Республики Карелия «Об образован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90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бесплатной жилой площади с отоплением и освещением педагогическим работникам муниципальных образовательных учреждений, работающим и проживающим в сельской местности, поселках городского ти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7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финансовое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ющих из местных бюдже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94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финансирование расходов, связанных с предоставлением компенсации части родительской платы за содержание ребенка в муниципальном образовательном учреждении, реализующем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деятельности комиссий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по обеспечению жилой площадью по договорам социального найма детей-сирот и детей, оставшихся без попечения родителей , не имеющих закрепленного за ними жилого по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циальную поддержку детей-сирот, детей, оставшихся без попечения родителей, и лиц из числа детей-сирот и детей, оставшихся без попечения родителей, за исключением детей, находящихся и обучающихся в государственных учреждениях Республики Кар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889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циальное обслуживание граждан пожилого возраста и инвалидов, граждан, находящихся в трудной жизненной ситуации, детей-сирот, безнадзорных детей, детей, оставшихся без попечения родителей (за исключением детей, обучающихся в федеральных образовательных учреждениях и государственных образовательных учреждениях Республики Карелия), за исключением социального обслуживания указанных категорий граждан в государственных учреждениях социального обслуживания Республики Кар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2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расчету и предоставлению дотаций бюджетам поселений, входящих в состав соответствующе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4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лицензированию розничной продажи алкогольн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ежемесячное денежное вознаграждение за классное руководство в муниципальных образовательных учреждения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регулированию цен (тарифов) на отдельные виды продукции, товаров и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государственных полномочий Республики Карелия по организации и осуществлению деятельности по опеке и попечитель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венции бюджетам муниципальных районов и городских округов на осуществление отдельных государственных полномочий Республики Карелия </w:t>
            </w:r>
            <w:r>
              <w:rPr>
                <w:sz w:val="22"/>
                <w:szCs w:val="22"/>
              </w:rPr>
              <w:t>по организации проведения на территории Республики Карелия некоторых мероприятий по защите населения от болезней, общих для человека и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1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редаваемые бюджету муниципального района из бюджетов  поселений на выполнение переданных полномо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2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стимулирование развития карельского, вепсского и финского язы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нсорск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405,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2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7:02:00Z</dcterms:created>
  <dc:creator>PC</dc:creator>
  <dc:description/>
  <cp:keywords/>
  <dc:language>en-US</dc:language>
  <cp:lastModifiedBy>Маршбюро</cp:lastModifiedBy>
  <cp:lastPrinted>2015-04-06T10:06:00Z</cp:lastPrinted>
  <dcterms:modified xsi:type="dcterms:W3CDTF">2015-04-06T06:07:00Z</dcterms:modified>
  <cp:revision>33</cp:revision>
  <dc:subject/>
  <dc:title>Финансовая помощь на 2008 год</dc:title>
</cp:coreProperties>
</file>