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нформация по подготовке образовательных учреждени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к 2015-2016 учебному году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               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 1 сентября   2015 года в Калевальском районе  функционируют</w:t>
      </w:r>
      <w:r>
        <w:rPr>
          <w:lang w:val="ru-RU"/>
        </w:rPr>
        <w:t xml:space="preserve">: </w:t>
      </w:r>
      <w:r>
        <w:rPr>
          <w:sz w:val="28"/>
          <w:szCs w:val="28"/>
          <w:lang w:val="ru-RU"/>
        </w:rPr>
        <w:t>5  школ( 2- основные,3-средние, проведена процедура изменения вида Кепской школы),3 дошкольные образовательные учреждения, и 3 организации дополнительного образования детей (Дом детского творчества, ДЮСШ и Калевальская районная детская музыкальная школа). Все образовательные учреждения имеют лицензии и государственную аккредитац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lang w:val="ru-RU"/>
        </w:rPr>
        <w:t>К 20.08.2015 года в</w:t>
      </w:r>
      <w:r>
        <w:rPr>
          <w:sz w:val="28"/>
          <w:szCs w:val="28"/>
          <w:lang w:val="ru-RU"/>
        </w:rPr>
        <w:t xml:space="preserve"> школах  завершилась подготовка к новому 2015 -2016 учебному году. Продолжалась работа по созданию безопасных условий для всех участников образовательного процесса,  соответствующих современным требованиям.</w:t>
      </w:r>
      <w:r>
        <w:rPr>
          <w:color w:val="000000"/>
          <w:sz w:val="28"/>
          <w:szCs w:val="28"/>
          <w:lang w:val="ru-RU"/>
        </w:rPr>
        <w:t xml:space="preserve"> Мероприятия, которые вошли в план подготовки в основном были  направлены на выполнение предписаний ГОСПожнадзора и Роспотребнадзора. </w:t>
      </w:r>
      <w:r>
        <w:rPr>
          <w:sz w:val="28"/>
          <w:szCs w:val="28"/>
          <w:lang w:val="ru-RU"/>
        </w:rPr>
        <w:t>На эти цели Постановлением Администрации Калевальского муниципального района было выделено более 1,5 млн.рублей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выполнении плана мероприятий подготовки образовательных учреждений Калевальского муниципального района на 2015 – 2016 учебный год.</w:t>
      </w:r>
    </w:p>
    <w:tbl>
      <w:tblPr>
        <w:tblW w:w="101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402"/>
        <w:gridCol w:w="1559"/>
        <w:gridCol w:w="1559"/>
        <w:gridCol w:w="1861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и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БОУ Калевальская С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точных нагрев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 999,0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монт пола в актовом зал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82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обретение люминисцентных ламп, светильников, сушилок для р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9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авка огнетуш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обретение строительных материалов для реконструкции 2 крылец пожарного вы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9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теплосчет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плата на проектные работы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БОУ Боровская С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ремонта в помещении туал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4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 % предоплата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БОУ Юшкозерская С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механизированной подводкой горячей и холодной воды в туалетах и буфетных дошкольных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% 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астичное приведение параметров освещенности на рабочих местах учащихся в соответствии с требованиями САн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% 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наличия внутренней системы канализации в помещения дошкольных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актерицидных ла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бр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БОУ Луусалмская шк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классных досок софи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8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цельнометаллических сто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 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 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3 979 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ракови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теплосчет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 905,5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, внесена предоплата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ведение освещения в классах в соответствие с нор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гнетуш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БОУ Кепская О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внутренней канализ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 62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БДОУ «Детский сад № 2 п. Калевал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электросчетч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22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епление пристройки забора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9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становка задвижки в системе вентиля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асосной 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8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техническ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68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теплосчет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, внесена предоплата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БДОУ «Детский сад № 3 п. Калевал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чугунной пл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ый ремонт кр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мена выключателей и распределительных короб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замена электропрово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линолеума в раздевал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БДОУ «Детский сад п.Боров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мена пола и напольного покрытия в помещении для переоде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 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7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мена напольного покрытия в старшей и средней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БОУ ДОД Калевальская РДМ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стройство входного проема, крыльца с навесом и пандусом, устройство наружной противопожарной лест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БОУ ДО «Калевальский РДД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и установка фильтров для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500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мена проточных водонагревателей в туале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БОУ ДОД «Калевальская РДЮС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роительство туалета в здании п. Кале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одонагревателя в спорткомплек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запланированные мероприятия были выполнены, за исключением ремонта туалета для мальчиков в Боровской школе. Эти мероприятия будут выполнены в осенние каникулы. Продолжается работа в 3 учреждениях образования по установке теплосчетчиков. Помимо бюджетных средств, выделенных Администраций Калевальского муниципального района на подготовку к новому учебному году, руководителями образовательных учреждений проделана огромная работа по привлечению спонсорских средств. Всего было привлечено порядка 1,4 млн. рублей. На эти средства были проведены в основном косметические ремонты, закупка мебели, ламп, постельного белья, оргтехники, игрушек, а также проведен ремонт системы отопления в Луусалмской школе. Всего на подготовку учреждений потрачено около 3 млн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обого внимания заслуживают ремонтные работы, проведенные под руководством директоров Кепской школы, Детского сада п. Боровой и районной музыкальной школы: в неблагоустроенной с печным отоплением школе создана и оборудована современная система внутренней канализации, теплый и благоустроенный туалет. Воспитанники музыкальной школы начнут новый учебный год в современном  благоустроенном здании, где выполнен качественный косметический ремонт силами педагогов и работников данного учреждения. В МБДОУ «Детский сад п. Боровой» полностью произведена замена пола и напольного покрытия в групповых комнатах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14 по 20 августа прошла приемка образовательных учреждений к новому учебному году, составлены акты готовности учреждений, все образовательные организации района готовы к новому учебному году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Медицинские кабинет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2 общеобразовательных школах (Калевальской и Боровской) и МБДОУ «Детский сад № 2 п. Калевала»  есть медицинские кабинеты, имеющие лицензии и оснащенные необходимым оборудованием.  В остальных образовательных учреждениях медицинское обслуживание воспитанников и обучающихся обеспечивается на ФАП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дготовка к отопительному сезону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Все образовательные учреждения Калевальского муниципального района ведут подготовку к отопительному сезону 2015-2016 года в соответствии с утвержденными планами. Из 11 образовательных учреждений района 5 учреждений подключены к центральной системе теплоснабжения,2 имеют собственную систему теплоснабжения, 3-смешанного типа и 1 – печное отопление.  В 3 учреждениях здания, которых подключены к центральному теплоснабжению(п.Калевала)  проведена промывка и опрессовка отопительной системы, а в Юшкозерской, Боровской школах и Детском саду п. Боровой данные виды работ пройдут перед налом отопительного сезона. В Кепской школе произведена закупка необходимого запаса топлива (дров) на отопительный сезон, проведены работы по ремонту системы отопления (замена системы) в МБОУ Луусалмская ООШ. Во всех образовательных учреждениях района будут разработаны паспорта готовности к работе в осеннее – зимний период  и акты проверки готовности систем теплоснабжения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двоз обучающихс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двух школах района организован подвоз обучающихся из других населенных пунктов. Автобусы,  осуществляющие подвоз, оснащены тахографами и  системой ГЛОНАСС,  соответствуют требованиям ГОСТа к транспорту для подвоза, но требует замены автобус Калевальской школы по техническому состоянию., также идет работа по поиску водителя, соответствующего требованиям перевозки школьников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ab/>
        <w:t xml:space="preserve">В апреле 2015 г. проведено плановое обследование школьных автобусных маршрутов, издано Распоряжение от 30.04.2015 № 297-р «О продолжении эксплуатации временного (сезонного) автобусного маршрута на 2015 год».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>Обеспечение учебник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настоящее время проведена вся необходимая работа по конкурсным процедурам в школах, учебники закуплены. На новый учебный год все обучающиеся будут обеспечены учебниками в полном объем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ru-RU"/>
        </w:rPr>
        <w:t>Кадровый вопрос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1 сентября 2015 – 2016 учебного года  все вакансии по учителям закрыты. Образовательные учреждения района обеспечены педагогическими кадрами в полном объем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 МБУ «Управление образования»:                          В.В.Ананич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11:00Z</dcterms:created>
  <dc:creator>COMP1</dc:creator>
  <dc:description/>
  <cp:keywords/>
  <dc:language>en-US</dc:language>
  <cp:lastModifiedBy>comcorp</cp:lastModifiedBy>
  <cp:lastPrinted>2015-08-25T17:31:00Z</cp:lastPrinted>
  <dcterms:modified xsi:type="dcterms:W3CDTF">2015-09-25T08:23:00Z</dcterms:modified>
  <cp:revision>24</cp:revision>
  <dc:subject/>
  <dc:title>Подвоз учащихся</dc:title>
</cp:coreProperties>
</file>