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6"/>
        </w:rPr>
        <w:t>СОВЕТ КАЛЕВАЛЬ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ЕШ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 23.04.2015 г. № </w:t>
      </w:r>
      <w:r>
        <w:rPr>
          <w:sz w:val="24"/>
          <w:szCs w:val="24"/>
          <w:u w:val="single"/>
          <w:lang w:val="en-US"/>
        </w:rPr>
        <w:t>XVIII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-180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Калевальского муниципального района               от 31.03.2015 г. 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II-17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ешение Совета Калевальского муниципального района от 31.03.2015 г. № 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I-172 «О согласовании  тарифов  на гарантированные социальные услуги, оказываемые муниципальным бюджетным учреждением  «Комплексный  Центр  социального обслуживания населения  «Ауринко» Калевальского муниципального района»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в примечании к приложению № 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место  слова «вдова» читать  слова «вдовы инвалидов и ветеранов  Великой Отечественной войны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в примечании к приложению №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место  слова «вдова» читать  слова «вдовы инвалидов и ветеранов  Великой Отечественной войны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ешение подлежит опубликованию в официальном бюллетене «Вестник муниципального образования «Калевальский национальный район» и 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Совета Калевальского муниципального район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евальского муниципального района                                                 Г.И. Филип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Жуковский С.И..</w:t>
      </w:r>
    </w:p>
    <w:p>
      <w:pPr>
        <w:pStyle w:val="Normal"/>
        <w:rPr/>
      </w:pPr>
      <w:r>
        <w:rPr/>
        <w:t>рассылка: в дело -1, управление делами – 1, ОПРТ-1, Ауринко-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5:53:00Z</dcterms:created>
  <dc:creator>User</dc:creator>
  <dc:description/>
  <cp:keywords/>
  <dc:language>en-US</dc:language>
  <cp:lastModifiedBy>Маршбюро</cp:lastModifiedBy>
  <cp:lastPrinted>2015-04-23T17:00:00Z</cp:lastPrinted>
  <dcterms:modified xsi:type="dcterms:W3CDTF">2015-04-23T13:00:00Z</dcterms:modified>
  <cp:revision>12</cp:revision>
  <dc:subject/>
  <dc:title> </dc:title>
</cp:coreProperties>
</file>