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3.04.2015 г. № 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183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 решение Совета Калевальского муниципального района от                         24 декабря 2013 года  №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-55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TextBody"/>
        <w:spacing w:before="0" w:after="0"/>
        <w:rPr/>
      </w:pPr>
      <w:r>
        <w:rPr>
          <w:rFonts w:eastAsia="Times New Roman"/>
          <w:sz w:val="18"/>
        </w:rPr>
        <w:t xml:space="preserve">             </w:t>
      </w:r>
      <w:r>
        <w:rPr/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  протоколом заседания  Комиссии по регулированию цен и тарифов  Администрации Калевальского муниципального района                      от  21.04.2015 года</w:t>
      </w:r>
    </w:p>
    <w:p>
      <w:pPr>
        <w:pStyle w:val="TextBody"/>
        <w:spacing w:before="0" w:after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false"/>
        <w:spacing w:before="0" w:after="0"/>
        <w:ind w:firstLine="708"/>
        <w:jc w:val="both"/>
        <w:rPr/>
      </w:pPr>
      <w:r>
        <w:rPr/>
        <w:t xml:space="preserve">1. Внести  следующие изменения  в  решение  Совета Калевальского муниципального района от 23  декабря 2013 года  №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55     «О  согласовании  тарифов на платные  услуги, предоставляемые муниципальным бюджетным  учреждением «Централизованная клубная  система  Калевальского муниципального района»:</w:t>
      </w:r>
    </w:p>
    <w:p>
      <w:pPr>
        <w:pStyle w:val="Normal"/>
        <w:ind w:firstLine="708"/>
        <w:jc w:val="both"/>
        <w:rPr/>
      </w:pPr>
      <w:r>
        <w:rPr/>
        <w:t>1.1. в Приложении №1 указанного решения в пункте  4  слова  «Вестибюль (151,04 кв.м.)  3000 рублей; Фойе  (31,73 кв.м.)  1000  рублей»  заменить  словами  «Вестибюль  -  3400  рублей; Фойе  -  1600 рублей.»</w:t>
      </w:r>
    </w:p>
    <w:p>
      <w:pPr>
        <w:pStyle w:val="Normal"/>
        <w:ind w:firstLine="708"/>
        <w:jc w:val="both"/>
        <w:rPr/>
      </w:pPr>
      <w:r>
        <w:rPr/>
        <w:t>1.2. Приложение №1  дополнить  пунктом  5  в  следующей  редакци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«Съёмка, обработка и печать фотографий  (1 фот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 фотобумаге  формата А4 – 80 руб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 фотобумаге  формата А5 – 60 руб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 фотобумаге  формата  10 х 15 кв.см. – 40 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Печать  фотографий  (1 фото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 фотобумаге  формата А4 – 40 руб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 фотобумаге  формата А5 – 30 руб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на  фотобумаге  формата  10 х 15 кв.см. – 13 рублей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color w:val="000000"/>
        </w:rPr>
        <w:t xml:space="preserve">  Опубликовать данное  решение в официальном  информационном  бюллетене  «Вестник муниципального образования «Калевальский национальны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Председатель Совета Калевальского муниципального района,</w:t>
      </w:r>
    </w:p>
    <w:p>
      <w:pPr>
        <w:pStyle w:val="TextBody"/>
        <w:rPr/>
      </w:pPr>
      <w:r>
        <w:rPr/>
        <w:t>Глава  Калевальского муниципального района                                                  Г.И.Филиппов</w:t>
      </w:r>
      <w:r>
        <w:rPr>
          <w:sz w:val="20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620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  <w:sz w:val="20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eastAsia="Times New Roman"/>
      <w:sz w:val="28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6:00Z</dcterms:created>
  <dc:creator>www.PHILka.RU</dc:creator>
  <dc:description/>
  <cp:keywords/>
  <dc:language>en-US</dc:language>
  <cp:lastModifiedBy>Маршбюро</cp:lastModifiedBy>
  <cp:lastPrinted>2015-04-23T16:59:00Z</cp:lastPrinted>
  <dcterms:modified xsi:type="dcterms:W3CDTF">2015-04-24T05:43:00Z</dcterms:modified>
  <cp:revision>8</cp:revision>
  <dc:subject/>
  <dc:title> </dc:title>
</cp:coreProperties>
</file>