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9.12.2015 г. № Х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227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ходе подготовки к празднованию 100-летия образования Республики Карелия на территории  Калевальского муниципального района  в 2015 году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начальника управления  делами Администрации Калевальского муниципального района А.И.Дрючина  "О ходе подготовки к празднованию 100-летия образования Республики Карелия на территории  Калевальского муниципального района  в 2015 году"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нять  информацию к сведению  (прилагается).</w:t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  <w:t>2. Рекомендовать Администрации Калеваль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родолжить  работу по  реализации мероприятий, включенных в План подготовки к празднованию 100-летия образования Республики Карелия  на территории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 Контроль выполнения решения возложить на постоянную комиссию по перспективному развитию территорий  и отдел перспективного развития территорий Администрации Калевальского муниципального района (Мелляри В.В.).</w:t>
      </w:r>
    </w:p>
    <w:p>
      <w:pPr>
        <w:pStyle w:val="Normal"/>
        <w:ind w:firstLine="573"/>
        <w:jc w:val="both"/>
        <w:rPr/>
      </w:pPr>
      <w:r>
        <w:rPr/>
        <w:t>.</w:t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Калевальского муниципального район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Дрючин А.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>Рассылка: в дело – 1, ОПРТ – 1, Зам. Главы  АКМР, управление делами –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sz w:val="20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eastAsia="Times New Roman"/>
      <w:sz w:val="28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23:00Z</dcterms:created>
  <dc:creator>www.PHILka.RU</dc:creator>
  <dc:description/>
  <cp:keywords/>
  <dc:language>en-US</dc:language>
  <cp:lastModifiedBy>Маршбюро</cp:lastModifiedBy>
  <cp:lastPrinted>2015-12-29T16:52:00Z</cp:lastPrinted>
  <dcterms:modified xsi:type="dcterms:W3CDTF">2015-12-29T13:52:00Z</dcterms:modified>
  <cp:revision>8</cp:revision>
  <dc:subject/>
  <dc:title> </dc:title>
</cp:coreProperties>
</file>