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lang w:val="ru-RU"/>
        </w:rPr>
        <w:t xml:space="preserve"> </w:t>
      </w:r>
      <w:r>
        <w:rPr>
          <w:b w:val="false"/>
          <w:sz w:val="24"/>
          <w:lang w:val="ru-RU"/>
        </w:rPr>
        <w:t>от</w:t>
      </w:r>
      <w:r>
        <w:rPr>
          <w:b w:val="false"/>
          <w:sz w:val="24"/>
          <w:u w:val="single"/>
          <w:lang w:val="ru-RU"/>
        </w:rPr>
        <w:t xml:space="preserve">   27.11.2014 г. № </w:t>
      </w:r>
      <w:r>
        <w:rPr>
          <w:b w:val="false"/>
          <w:sz w:val="24"/>
          <w:u w:val="single"/>
        </w:rPr>
        <w:t>XIII-III-</w:t>
      </w:r>
      <w:r>
        <w:rPr>
          <w:b w:val="false"/>
          <w:sz w:val="24"/>
          <w:u w:val="single"/>
          <w:lang w:val="ru-RU"/>
        </w:rPr>
        <w:t>137</w:t>
      </w:r>
    </w:p>
    <w:p>
      <w:pPr>
        <w:pStyle w:val="Normal"/>
        <w:spacing w:lineRule="auto" w:line="48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п.Калевала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 утверждении Порядка учета предложений граждан по проекту решения «О внесении изменений в Устав  муниципального образования "Калевальский национальный район"   и Порядка участия граждан в обсуждении проекта решения «О внесении изменений в Устав муниципального образования "Калевальский национальный район"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ч. 4  ст. 44  Федерального Закона от 06.10.2003 г.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орядок учета предложений граждан по проекту решения «О внесении изменений  в Устав муниципального образования "Калевальский национальный район" 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Порядок участия граждан в обсуждении проекта решения «О внесении изменений  в Устав муниципального образования "Калевальский национальный район"  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муниципального района </w:t>
        <w:tab/>
        <w:tab/>
        <w:t xml:space="preserve">                                   Г. И. Филип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 к</w:t>
            </w:r>
          </w:p>
          <w:p>
            <w:pPr>
              <w:pStyle w:val="Normal"/>
              <w:rPr/>
            </w:pPr>
            <w:r>
              <w:rPr/>
              <w:t xml:space="preserve">решению Совета Калевальского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от 27.11.2014 № </w:t>
            </w:r>
            <w:r>
              <w:rPr>
                <w:lang w:val="en-US"/>
              </w:rPr>
              <w:t>XIII-III-</w:t>
            </w:r>
            <w:r>
              <w:rPr/>
              <w:t>1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решения «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"Калевальский национальный район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ета предложений граждан муниципального образования "Калевальский национальный район"   по вопросу обсуждения  проекта решения  «О внесении изменений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редложения граждан принимаются в  Администрации Калевальского муниципального района  по адресу: п.Калевала, ул.Советская, д.11, кабинеты № 13 и 33, телефоны: 4-1720, 4-20-67, в виде заявлений в письменной или устной форме с указанием сведений о заявителе  (Ф.И.О., адре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риём заявлений осуществляется с 28 нояб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Принятие, регистрацию и учет предложений ведёт начальник управления  делами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Управление делами Администрации Калевальского муниципального района  по завершению приёма предложений передаёт их на рассмотрение  в комиссию по проведению публичных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Предложения  жителей по проекту решения «О внесении изменений  в Устав  муниципального образования "Калевальский национальный район"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</w:t>
      </w:r>
    </w:p>
    <w:p>
      <w:pPr>
        <w:pStyle w:val="Normal"/>
        <w:jc w:val="right"/>
        <w:rPr/>
      </w:pPr>
      <w:r>
        <w:rPr/>
        <w:t xml:space="preserve">решению Совета Калева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7.11.2014 №</w:t>
      </w:r>
      <w:r>
        <w:rPr>
          <w:lang w:val="en-US"/>
        </w:rPr>
        <w:t xml:space="preserve"> XIII-III-</w:t>
      </w:r>
      <w:r>
        <w:rPr/>
        <w:t xml:space="preserve">137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ия граждан в обсуждении проекта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У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"Калевальский национальный район"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Порядок определяет механизм участия граждан в обсуждении проекта решения «О внесении изменений  в Устав  муниципального образования "Калевальский национальный район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Участие граждан - жителей Калевальского муниципального района в обсуждении проекта решения «О внесении изменений  в Устав  муниципального образования "Калевальский национальный район"  является свободным и доброво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Участие граждан - жителей Калевальского муниципального района  в обсуждении проекта решения «О внесении изменений  в Устав  муниципального образования "Калевальский национальный район"  может осуществляться в форме проведения публичных слушаний по инициативе населения, Совета Калевальского муниципального района   или в форме подачи заявлений и предложений в письменной или  устной  форме в Администрацию Калевальского муниципального района по адресу: п.Калевала, ул.Советская, д. 11, кабинеты   № 13 и 33, телефоны 4-17-20, 4-20-67. </w:t>
      </w:r>
    </w:p>
    <w:sectPr>
      <w:type w:val="nextPage"/>
      <w:pgSz w:w="11906" w:h="16838"/>
      <w:pgMar w:left="16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5:31:00Z</dcterms:created>
  <dc:creator>Калевала</dc:creator>
  <dc:description/>
  <cp:keywords/>
  <dc:language>en-US</dc:language>
  <cp:lastModifiedBy>Маршбюро</cp:lastModifiedBy>
  <cp:lastPrinted>2014-11-27T14:55:00Z</cp:lastPrinted>
  <dcterms:modified xsi:type="dcterms:W3CDTF">2014-11-27T10:56:00Z</dcterms:modified>
  <cp:revision>7</cp:revision>
  <dc:subject/>
  <dc:title> </dc:title>
</cp:coreProperties>
</file>