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1.08.2014г.  № _</w:t>
      </w:r>
      <w:r>
        <w:rPr>
          <w:b w:val="false"/>
          <w:sz w:val="24"/>
          <w:u w:val="single"/>
          <w:lang w:val="en-US"/>
        </w:rPr>
        <w:t>X-III-</w:t>
      </w:r>
      <w:r>
        <w:rPr>
          <w:b w:val="false"/>
          <w:sz w:val="24"/>
          <w:u w:val="single"/>
          <w:lang w:val="ru-RU"/>
        </w:rPr>
        <w:t>115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</w:tblGrid>
      <w:tr>
        <w:trPr>
          <w:trHeight w:val="1212" w:hRule="atLeast"/>
        </w:trPr>
        <w:tc>
          <w:tcPr>
            <w:tcW w:w="43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О внесении изменения в решение Совета Калевальского муниципального района от 23.10.2012 г. № ХХХ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-46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целях увеличения доходной части бюджета Калева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ее изменение в решение Совета Калевальского муниципального района от 23.10.2012 г. № ХХХ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</w:t>
      </w:r>
      <w:r>
        <w:rPr/>
        <w:t>-462 «Об утверждении Положения «О порядке передачи имущества, находящегося в муниципальной собственности Калевальского муниципального района, в аренду и безвозмездное пользование»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абзац 1 части 3 приложения № 2 к Положению о порядке передачи имущества, находящегося в муниципальной собственности Калевальского муниципального района, в аренду и безвозмездное пользование, утвержденного вышеуказанным решением, читать в новой редакции: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b/>
          <w:bCs/>
        </w:rPr>
        <w:t xml:space="preserve">Сб </w:t>
      </w:r>
      <w:r>
        <w:rPr/>
        <w:t>- базовая величина устанавливается в размере 20032,50 рублей (50% от средней рыночной стоимости одного квадратного метра общей площади жилого помещения по Республике Карелия на второй квартал 2014 года, утвержденной в соответствии с приказом Министерства строительства и жилищно-коммунального хозяйства Российской Федерации от 14.04.2014 г. № 182/пр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шение подлежит обязательному опубликованию (обнародованию) в официальном бюллетене «Вестник»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Решение вступает в силу с  1 января 2015 года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4. Решение Совета Калевальского муниципального района от 21.11.2013г. №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 xml:space="preserve">-37 «О внесении изменений в решение Совета Калевальского муниципального района                                      от 23.10.2012г. № </w:t>
      </w:r>
      <w:r>
        <w:rPr>
          <w:lang w:val="en-US"/>
        </w:rPr>
        <w:t>XXXII</w:t>
      </w:r>
      <w:r>
        <w:rPr/>
        <w:t>-</w:t>
      </w:r>
      <w:r>
        <w:rPr>
          <w:lang w:val="en-US"/>
        </w:rPr>
        <w:t>II</w:t>
      </w:r>
      <w:r>
        <w:rPr/>
        <w:t xml:space="preserve">-462» признать утратившим сил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Богданова 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ло-1,   Собственность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6:00Z</dcterms:created>
  <dc:creator>Администрация</dc:creator>
  <dc:description/>
  <cp:keywords/>
  <dc:language>en-US</dc:language>
  <cp:lastModifiedBy>Маршбюро</cp:lastModifiedBy>
  <cp:lastPrinted>2014-08-21T14:55:00Z</cp:lastPrinted>
  <dcterms:modified xsi:type="dcterms:W3CDTF">2014-08-21T10:55:00Z</dcterms:modified>
  <cp:revision>15</cp:revision>
  <dc:subject/>
  <dc:title> </dc:title>
</cp:coreProperties>
</file>