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Приложение № 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Совета Калевальского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район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</w:t>
      </w:r>
      <w:r>
        <w:rPr/>
        <w:t xml:space="preserve">от </w:t>
      </w:r>
      <w:r>
        <w:rPr>
          <w:sz w:val="20"/>
          <w:szCs w:val="20"/>
        </w:rPr>
        <w:t xml:space="preserve"> 27.02.2014г. № </w:t>
      </w:r>
      <w:r>
        <w:rPr>
          <w:sz w:val="20"/>
          <w:szCs w:val="20"/>
          <w:lang w:val="en-US"/>
        </w:rPr>
        <w:t>VI-III-</w:t>
      </w:r>
      <w:r>
        <w:rPr>
          <w:sz w:val="20"/>
          <w:szCs w:val="20"/>
        </w:rPr>
        <w:t xml:space="preserve">68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жбюджетных трансфертов,  переданных в бюджет муниципального образова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«Калевальский национальный район»  на 2013 год на выполнение функций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соответствии с законодательными  и иными нормативно-правовыми акта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 бюджета Республики Карелия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34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нансовая помощ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мма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61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бюджетам муниципальных  район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8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74579,2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ыравнивание обеспеченности муниципальных образований по реализации расходных обязательств по оказанию муниципальных услу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1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программы «Адресная социальная помощь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молоком (заменяющими его продуктами) обучающимся на ступени начального общего образования в муниципальных общеобразовательных учреждения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отдыха детей в каникулярное врем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развитие дошкольного образования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существление первоочередных мероприятий по выполнению поступивших в период избирательной кампании наказов избирателе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,6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дополнительную поддержку развития дополнительного образ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, предусмотренных Указом Президента РФ от 7.05.2012 год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3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Программы «Развитие дорожного хозяйства Республики Карелия до 2015 года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62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модернизацию региональной системы общего образования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7,9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монт объектов жилищно-коммунального хозяйства для подготовки к осенне-зимнему период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,9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риобретение жилья молодым семья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7,2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Программы «Развитие малого и среднего предпринимательства в Республике Карелия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ероприятия Государственной Программы РФ «Доступная среда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,3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Программы «Развитие сферы культуры в Республике Карелия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6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577,1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полномочий по составлению (изменению) списков кандидатов в присяжные заседател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социальную поддержку социальных работников муниципальных учреждений, проживающих и работающих за пределами городов, осуществляющих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 (за исключением детей, обучающихся в федеральных государственных образовательных учреждениях и государственных образовательных учреждениях Республики Карелия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предоставление мер социальной поддержки и социального обслуживания инвалидов в соответствии с Законов Республики Карелия «Об образовании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44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бесплатной жилой площади с отоплением и освещением педагогическим работникам муниципальных образовательных учреждений, работающим и проживающим в сельской местности, поселках городского тип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1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финансовое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ющих из местных бюджетов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5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финансирование расходов, связанных с предоставлением компенсации части родительской платы за содержание ребенка в муниципальном образовательном учреждении, реализующем основную общеобразовательную программу дошкольного образ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1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деятельности комиссий по делам несовершеннолетних и защите их пра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по обеспечению жилой площадью по договорам социального найма детей-сирот и детей, оставшихся без попечения родителей , не имеющих закрепленного за ними жилого помещ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циальную поддержку детей-сирот, детей, оставшихся без попечения родителей, и лиц из числа детей-сирот и детей, оставшихся без попечения родителей, за исключением детей, находящихся и обучающихся в государственных учреждениях Республики Карел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1663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циальное обслуживание граждан пожилого возраста и инвалидов, граждан, находящихся в трудной жизненной ситуации, детей-сирот, безнадзорных детей, детей, оставшихся без попечения родителей (за исключением детей, обучающихся в федеральных образовательных учреждениях и государственных образовательных учреждениях Республики Карелия), за исключением социального обслуживания указанных категорий граждан в государственных учреждениях социального обслуживания Республики Карел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1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бюджетам поселений, входящих в состав соответствующего муниципального райо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лицензированию розничной продажи алкогольной продукци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ежемесячное денежное вознаграждение за классное руководство в муниципальных образовательных учреждениях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регулированию цен (тарифов) на отдельные виды продукции, товаров и услу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государственных полномочий Республики Карелия по организации и осуществлению деятельности по опеке и попечительств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1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и городских округов для финансового обеспечения переданных исполнительно-распорядительным органам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83,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, предаваемые бюджету муниципального района из бюджетов  поселений на выполнение переданных полномоч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844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стимулирование органов местного самоуправления за достижение наилучших результатов по увеличению налогового потенциал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на комплектование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проведение мероприятий по подключению общедоступных библиотек РФ к сети Интер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80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2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7:02:00Z</dcterms:created>
  <dc:creator>PC</dc:creator>
  <dc:description/>
  <cp:keywords/>
  <dc:language>en-US</dc:language>
  <cp:lastModifiedBy>Маршбюро</cp:lastModifiedBy>
  <cp:lastPrinted>2014-02-18T09:37:00Z</cp:lastPrinted>
  <dcterms:modified xsi:type="dcterms:W3CDTF">2014-02-28T07:47:00Z</dcterms:modified>
  <cp:revision>22</cp:revision>
  <dc:subject/>
  <dc:title>Финансовая помощь на 2008 год</dc:title>
</cp:coreProperties>
</file>