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9.04.2014г. №_</w:t>
      </w:r>
      <w:r>
        <w:rPr>
          <w:sz w:val="24"/>
          <w:u w:val="single"/>
          <w:lang w:val="en-US"/>
        </w:rPr>
        <w:t>VII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>-87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588895" cy="141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11.6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поселения  от 24.04.2014 г. № 3-6-54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Калевальского городского поселения, утвержденный решением Совета Калевальского городского поселения  от 24.04.2014 г. № 3-6-5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Г.И. Филиппов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КГП-1, Гос. комитет -2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080"/>
        <w:gridCol w:w="540"/>
        <w:gridCol w:w="1187"/>
        <w:gridCol w:w="870"/>
        <w:gridCol w:w="720"/>
        <w:gridCol w:w="360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9.04.2014г. № </w:t>
            </w:r>
            <w:r>
              <w:rPr>
                <w:sz w:val="22"/>
                <w:szCs w:val="22"/>
                <w:lang w:val="en-US"/>
              </w:rPr>
              <w:t>VII-III-</w:t>
            </w: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из  муниципальной собственности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 xml:space="preserve">Калевальского муниципального района  в муниципальную 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Калевальского город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-дер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-нахождения орган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7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трельникова, д.2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67 года постройки, площадь 40,2 кв.м., балансовая стоимость 57657,25 рублей</w:t>
            </w:r>
          </w:p>
        </w:tc>
      </w:tr>
      <w:tr>
        <w:trPr>
          <w:trHeight w:val="10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4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3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67 года постройки, площадь 55,6 кв.м., балансовая стоимость 98727,81 рублей</w:t>
            </w:r>
          </w:p>
        </w:tc>
      </w:tr>
      <w:tr>
        <w:trPr>
          <w:trHeight w:val="10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ар-мейская,д.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4 года постройки, площадь 41,3 кв.м., балансовая стоимость 25316,07 рублей</w:t>
            </w:r>
          </w:p>
        </w:tc>
      </w:tr>
      <w:tr>
        <w:trPr>
          <w:trHeight w:val="105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Михеевой, д.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93 года постройки, площадь 16,6 кв.м., балансовая стоимость 21725,08 рублей</w:t>
            </w:r>
          </w:p>
        </w:tc>
      </w:tr>
      <w:tr>
        <w:trPr>
          <w:trHeight w:val="10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41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75 года постройки, площадь 33,1 кв.м., балансовая стоимость 27759,32 рублей</w:t>
            </w:r>
          </w:p>
        </w:tc>
      </w:tr>
      <w:tr>
        <w:trPr>
          <w:trHeight w:val="10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Квартира № 1 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 Куусинием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Советская, д.5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50 года постройки, площадь 25,0 кв.м., балансовая стоимость 29753,00  рублей</w:t>
            </w:r>
          </w:p>
        </w:tc>
      </w:tr>
      <w:tr>
        <w:trPr>
          <w:trHeight w:val="7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№3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, д.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 года постройки, площадь 66,7 кв.м., 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26,49 рублей</w:t>
            </w:r>
          </w:p>
        </w:tc>
      </w:tr>
      <w:tr>
        <w:trPr>
          <w:trHeight w:val="7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ездной мос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ельнико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 года постройки, 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819,00 рублей </w:t>
            </w:r>
          </w:p>
        </w:tc>
      </w:tr>
      <w:tr>
        <w:trPr>
          <w:trHeight w:val="7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ода постройки, 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3,00 рублей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ТИК Калевальского района</dc:creator>
  <dc:description/>
  <cp:keywords/>
  <dc:language>en-US</dc:language>
  <cp:lastModifiedBy>Маршбюро</cp:lastModifiedBy>
  <cp:lastPrinted>2014-04-30T09:09:00Z</cp:lastPrinted>
  <dcterms:modified xsi:type="dcterms:W3CDTF">2014-04-30T05:09:00Z</dcterms:modified>
  <cp:revision>46</cp:revision>
  <dc:subject/>
  <dc:title> </dc:title>
</cp:coreProperties>
</file>