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от  25.12.2014 г. № </w:t>
      </w:r>
      <w:r>
        <w:rPr>
          <w:sz w:val="24"/>
          <w:u w:val="single"/>
          <w:lang w:val="en-US"/>
        </w:rPr>
        <w:t>XIV-III-</w:t>
      </w:r>
      <w:r>
        <w:rPr>
          <w:sz w:val="24"/>
          <w:u w:val="single"/>
        </w:rPr>
        <w:t>156</w:t>
      </w:r>
    </w:p>
    <w:p>
      <w:pPr>
        <w:pStyle w:val="Normal"/>
        <w:rPr>
          <w:sz w:val="24"/>
        </w:rPr>
      </w:pPr>
      <w:r>
        <w:rPr>
          <w:sz w:val="24"/>
        </w:rPr>
        <w:t>п. Калевал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48260</wp:posOffset>
                </wp:positionV>
                <wp:extent cx="2499360" cy="141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-142" w:hanging="0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11.6pt;mso-wrap-distance-left:9pt;mso-wrap-distance-right:9pt;mso-wrap-distance-top:0pt;mso-wrap-distance-bottom:0pt;margin-top:3.8pt;mso-position-vertical-relative:text;margin-left:67.3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1118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Heading2"/>
                              <w:ind w:left="-142" w:hanging="0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 согласовании  Перечня имущества, предлагаемого к передаче из  муниципальной собственности Калевальского муниципального района в муниципальную  собственность Калевальского городского поселения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</w:rPr>
        <w:t xml:space="preserve">     </w:t>
      </w:r>
    </w:p>
    <w:p>
      <w:pPr>
        <w:pStyle w:val="Normal"/>
        <w:autoSpaceDE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ст. 50 Федерального закона от 06.10.03 №131-ФЗ «Об общих принципах организации местного самоуправления в Российской Федерации», ст.154 Федерального закона от 22.08.04 №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.07.2008 года  № 1212-ЗРК «О реализации части11.1 статьи 154 Федерального закона от 22.08.04 №122-ФЗ…», и рассмотрев Решение Совета Калевальского городского поселения  от 22.12.2014 г. № 3-11-9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>Совет Калевальского муниципального района РЕШИЛ</w:t>
      </w:r>
      <w:r>
        <w:rPr>
          <w:szCs w:val="24"/>
        </w:rPr>
        <w:t>: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1. Согласовать Перечень имущества предлагаемого к передаче из муниципальной собственности Калевальского муниципального района в муниципальную собственность Калевальского городского поселения, утвержденный решением Совета Калевальского городского поселения  от 22.12.2014г. № 3-11-90.</w:t>
      </w:r>
    </w:p>
    <w:p>
      <w:pPr>
        <w:pStyle w:val="TextBody"/>
        <w:ind w:firstLine="708"/>
        <w:rPr/>
      </w:pPr>
      <w:r>
        <w:rPr>
          <w:szCs w:val="24"/>
        </w:rPr>
        <w:t xml:space="preserve">2. Согласованный Перечень имущества направить в Государственный комитет Республики Карелия  по управлению государственным  имуществом  и организации закупок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Глава Калевальского муниципального района                                             Г.И. Филиппов 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152"/>
        <w:gridCol w:w="720"/>
        <w:gridCol w:w="1248"/>
        <w:gridCol w:w="540"/>
        <w:gridCol w:w="1161"/>
        <w:gridCol w:w="870"/>
        <w:gridCol w:w="720"/>
        <w:gridCol w:w="84"/>
        <w:gridCol w:w="1594"/>
        <w:gridCol w:w="746"/>
      </w:tblGrid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52"/>
            <w:bookmarkStart w:id="1" w:name="RANGE!A1%3AH52"/>
            <w:bookmarkEnd w:id="1"/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валь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5.12.2014г. № </w:t>
            </w:r>
            <w:r>
              <w:rPr>
                <w:sz w:val="22"/>
                <w:szCs w:val="22"/>
                <w:lang w:val="en-US"/>
              </w:rPr>
              <w:t>XIV-III-</w:t>
            </w: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480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мущества,   предлагаемого к передаче  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з  муниципальной собственности Калевальского муниципального района  в муниципальную  собственность Калевальского городского 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лансодержатель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мест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ахождения иму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рующие 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2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26- б 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 года постройки, площадь 50,9 кв.м., балансовая стоимость 349531,85 рублей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1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32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 года постройки, площадь 53,1 кв.м., балансовая стоимость 202401,51 рублей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4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32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 года постройки, площадь 53,1 кв.м., балансовая стоимость 202401,51 рублей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1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34-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 года постройки, площадь 50,6 кв.м., балансовая стоимость 207756,87 рублей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3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28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 года постройки, площадь 41,3 кв.м., балансовая стоимость 69411,56 рублей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5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 года постройки, площадь 60,1 кв.м., балансовая стоимость 101008,10 рублей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7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Советская, д.34-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1 года постройки, площадь 50,6 кв.м., балансовая стоимость 207756,87 рублей</w:t>
            </w:r>
          </w:p>
        </w:tc>
      </w:tr>
      <w:tr>
        <w:trPr>
          <w:trHeight w:val="10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евальского муниципального района  (казна)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гт  Калевал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№ 17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Калевал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Советская, д.28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67 года постройки, площадь 56,6 кв.м., балансовая стоимость 95125,77 рубл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35:00Z</dcterms:created>
  <dc:creator>ТИК Калевальского района</dc:creator>
  <dc:description/>
  <cp:keywords/>
  <dc:language>en-US</dc:language>
  <cp:lastModifiedBy>Маршбюро</cp:lastModifiedBy>
  <cp:lastPrinted>2014-12-26T09:58:00Z</cp:lastPrinted>
  <dcterms:modified xsi:type="dcterms:W3CDTF">2014-12-26T05:58:00Z</dcterms:modified>
  <cp:revision>3</cp:revision>
  <dc:subject/>
  <dc:title> </dc:title>
</cp:coreProperties>
</file>