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27.02.2014 г. № </w:t>
      </w:r>
      <w:r>
        <w:rPr>
          <w:b w:val="false"/>
          <w:sz w:val="24"/>
          <w:u w:val="single"/>
          <w:lang w:val="en-US"/>
        </w:rPr>
        <w:t>V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u w:val="single"/>
          <w:lang w:val="en-US"/>
        </w:rPr>
        <w:t>II</w:t>
      </w:r>
      <w:r>
        <w:rPr>
          <w:b w:val="false"/>
          <w:sz w:val="24"/>
          <w:u w:val="single"/>
          <w:lang w:val="ru-RU"/>
        </w:rPr>
        <w:t xml:space="preserve">-69   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Об утверждении Положения о  средстве массовой информации муниципального образования   «Калевальский национальный район» в новой редакции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аименования средства массовой информ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Калевальский национальный район» в соответствии с  частью 8 статьи 47  Устава муниципального образования «Калевальский национальный район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средстве массовой информации  Совета и Администрации муниципального образования «Калевальский национальный район» - официальном  бюллетене "Вестник муниципального образования «Калевальский национальный район» в новой редакции согласно приложению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ложить функции по организации издания и распространению официального бюллетеня "Вестник муниципального образования «Калевальский национальный район» на Администрацию Калевальского муниципального района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и силу пункты 2,3,4 решения  Совета Калевальского муниципального района от 14.08.2008 № Х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305 «Об утверждении средства массовой информации муниципального образования «Калевальский национальный район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выполнения настоящего решения возложить на постоянную контрольно-ревизионную  комиссию  и управление делами Администрации Калевальского муниципального района (Кононенко Е.В.).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е вступает в силу после официального опубликования (обнародовани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района    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дело – 1, управление делами – 1, поселения-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  Совет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вальского муниципального район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02.2014г. №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69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ЕДСТВЕ МАССОВОЙ ИНФОРМАЦИИ  МУНИЦИПАЛЬНОГО ОБРАЗОВАНИЯ «КАЛЕВАЛЬСКИЙ НАЦИОНАЛЬНЫЙ РАЙОН»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д средством массовой информации   муниципального образования «Калевальский национальный район» понимается - официальный  бюллетень "Вестник муниципального образования «Калевальский национальный район»  (далее по тексту - Бюллетень), который является официальным, периодическим, печатным изданием Совета и Администрации  Калевальского муниципального района, предназначенным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Калевальского  муниципального района официальной информации о социально-экономическом и культурном развитии муниципального образования «Калевальский национальный район», о развитии его общественной инфраструктуры и иной официальной информ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оучредителями Бюллетеня являются представительный орган муниципального образования (далее – Совет) и администрация  Калевальского муниципального района  (далее –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оучредители располагаются по адресу: 186910, п.Калевала, ул.Советская, 1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Бюллетень издается на русском язы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здание Бюллетеня осуществляется за счет средств, предусмотренных в бюджете муниципального образования «Калевальский национальный район» на соответствую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аспространение Бюллетеня осущест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бязательному опубликованию в Бюллетене подле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акты Совета, Главы муниципального образования,  Администрации, иных органов местного самоуправления, затрагивающие права и свободы граждан. Основанием для вступления таких нормативных правовых актов в силу, в соответствии с Уставом муниципального образования, является их опубликование в Бюллете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циальные сообщения, обязательное опубликование которых в официальном печатном издании муниципального образования предусмотрено федеральными законами, законами Республики Карелия, Уставом муниципального образования «Калевальский национальный район» и другими муниципальными нормативными правовыми актами органов местного самоуправления муниципального образования «Калевальский национальны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В соответствии со статьей 12 Закона РФ от 27 декабря 1991 N 2124-1 "О средствах массовой информации" Бюллетень освобождается от государственной регистра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Бюллетен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Тираж Бюллетеня - 50 экземпля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ериодичность издания Бюллетеня - не реже одного раза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гут быть изданы дополнительные выпуски Бюллете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е допускается размещение в Бюллетене следующей информ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ыборных агитационных материалов, агитационных материалов при проведении референду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ламы любого р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и, не связанной с деятельностью органов местного самоуправления 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ъем каждого выпуска бюллетеня определяется исходя из объема размещаемых нормативных правовых актов, информационных сообщений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я издания и распространение Бюллетен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ационное обеспечение издания и распространения Бюллетеня осуществляется Администрацией Калеваль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авовым актом Главы   Калевальского муниципального района  определяется лицо, ответственное за организационное обеспечение издания и распространения Бюллете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ля обеспечения издания и распространения Бюллетеня в соответствии с федеральным законодательством Администрацией могут заключаться договоры с юридическими лицами или индивидуальными предпринимателями, занимающимися издательской деятельностью, оказанием полиграфических услуг и реализацией печатной прод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и издании Бюллетеня не допускается внесение каких-либо изменений, дополнений или сокращений в тексты нормативных правовых актов, информационных сообщений, подлежащих размещению в Бюллете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Бюллетень подлежит обязательной рассылке в следующие адреса получате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урату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блиотек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13:00Z</dcterms:created>
  <dc:creator>Калевала</dc:creator>
  <dc:description/>
  <cp:keywords/>
  <dc:language>en-US</dc:language>
  <cp:lastModifiedBy>Маршбюро</cp:lastModifiedBy>
  <cp:lastPrinted>2014-05-12T15:23:00Z</cp:lastPrinted>
  <dcterms:modified xsi:type="dcterms:W3CDTF">2014-05-12T11:24:00Z</dcterms:modified>
  <cp:revision>7</cp:revision>
  <dc:subject/>
  <dc:title> </dc:title>
</cp:coreProperties>
</file>