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74.25pt" filled="f" o:ole="">
            <v:imagedata r:id="rId3" o:title=""/>
          </v:shape>
          <o:OLEObject Type="Embed" ProgID="" ShapeID="ole_rId2" DrawAspect="Content" ObjectID="_1431091925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31.07.2014 г.  № IХ-III-105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работе Молодежного совета Калевальского</w:t>
      </w:r>
    </w:p>
    <w:p>
      <w:pPr>
        <w:pStyle w:val="Normal"/>
        <w:jc w:val="both"/>
        <w:rPr/>
      </w:pPr>
      <w:r>
        <w:rPr/>
        <w:t>муниципального района в 2013-2014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нформацию председателя Молодежного совета Калевальского муниципального района М.П.Вильковской  о работе  совета в 2013-201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ю принять к свед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екомендовать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Администрации Калевальского муниципального района привлекать членов Молодежного совета  к подготовке проектов нормативных правовых актов в области молодежной политики и иных вопросов, затрагивающих права и законные интересы молодежи; оказывать содействие в создании условий для проявления инициатив молодежи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Молодежному совету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ктивнее проводить работу по  привлечению молодежи к участию в общественно-политической жизни Калевальского муниципального район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ять участие в подготовке и реализации мероприятий муниципальной целевой программы «Молодежь Калевальского муниципального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нтроль выполнения решения возложить на постоянную комиссию по социальным вопросам (Ватлина О.Н.) и  отдел социальной политики Администрации Калевальского муниципального района (Никитина Л.А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0"/>
          <w:lang w:eastAsia="ru-RU"/>
        </w:rPr>
        <w:t xml:space="preserve">Выступление на </w:t>
      </w:r>
      <w:r>
        <w:rPr>
          <w:b/>
          <w:sz w:val="28"/>
          <w:szCs w:val="20"/>
          <w:lang w:val="en-US" w:eastAsia="ru-RU"/>
        </w:rPr>
        <w:t>IX</w:t>
      </w:r>
      <w:r>
        <w:rPr>
          <w:b/>
          <w:sz w:val="28"/>
          <w:szCs w:val="20"/>
          <w:lang w:eastAsia="ru-RU"/>
        </w:rPr>
        <w:t xml:space="preserve"> сессии Совета Калевальского муниципального района Вильковской М. П.  «О работе Молодежного совета Калевальского муниципального района в 2013-2014 гг.»</w:t>
      </w:r>
    </w:p>
    <w:p>
      <w:pPr>
        <w:pStyle w:val="Normal"/>
        <w:suppressAutoHyphens w:val="false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          </w:t>
      </w:r>
      <w:r>
        <w:rPr>
          <w:b/>
          <w:sz w:val="28"/>
          <w:szCs w:val="20"/>
          <w:lang w:eastAsia="ru-RU"/>
        </w:rPr>
        <w:t>Добрый день, уважаемые депутаты и присутствующие.</w:t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sz w:val="27"/>
          <w:szCs w:val="27"/>
          <w:lang w:eastAsia="ru-RU"/>
        </w:rPr>
        <w:t xml:space="preserve">В целях обеспечения взаимодействия членов Совета Калевальского муниципального района с молодежью и молодежными общественными объединениями Калевальского муниципального района, привлечения молодежи к подготовке предложений по совершенствованию нормативно-правовой базы в области реализации и защиты прав, свобод и законных интересов молодежи, а так же повышения эффективности молодежной политики в районе Советом Калевальского муниципального района было принято решение от 28.08.2012 г.  № </w:t>
      </w:r>
      <w:r>
        <w:rPr>
          <w:sz w:val="27"/>
          <w:szCs w:val="27"/>
          <w:lang w:val="en-US" w:eastAsia="ru-RU"/>
        </w:rPr>
        <w:t>XXX</w:t>
      </w:r>
      <w:r>
        <w:rPr>
          <w:sz w:val="27"/>
          <w:szCs w:val="27"/>
          <w:lang w:eastAsia="ru-RU"/>
        </w:rPr>
        <w:t>-</w:t>
      </w:r>
      <w:r>
        <w:rPr>
          <w:sz w:val="27"/>
          <w:szCs w:val="27"/>
          <w:lang w:val="en-US" w:eastAsia="ru-RU"/>
        </w:rPr>
        <w:t>II</w:t>
      </w:r>
      <w:r>
        <w:rPr>
          <w:sz w:val="27"/>
          <w:szCs w:val="27"/>
          <w:lang w:eastAsia="ru-RU"/>
        </w:rPr>
        <w:t>-440 об  утверждении Положения о Молодежном Совете Калевальского муниципального района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марте 2013 года был организован молодёжный образовательный лагерь «Молодые парламентарии». В рамках образовательного лагеря было проведено  первое заседание Молодежного совета, на котором был избран председатель, заместитель председателя, секретарь Молодежного совета, а также утверждён план работы совета на 2013 год.  Члены Моложеного совета приняли участие в расширенной сессии Совета Калевальского муниципального  района, на которой был утвержден регламент и состав  Молодежного совета Калевальского муниципального района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 2013 по 2014 год проведено 3 заседания Молодежного совета: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ервое – 28 марта 2013 года в п. Калевала,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торое – 19 августа 2013 года в д. Юшкозеро,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ретье – 20 февраля 2014 года в п. Боровой.</w:t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sz w:val="27"/>
          <w:szCs w:val="27"/>
          <w:lang w:eastAsia="ru-RU"/>
        </w:rPr>
        <w:t>На заседаниях были рассмотрены вопросы: план работы на 2013 и 2014 года; информация о реализации на территории муниципального образования «Калевальский национальный район» долгосрочной целевой программы «Молодежь Карелии на 2012-2015 гг.», согласован перечень мероприятий, рекомендуемых для включения в проект муниципальной целевой программы «Молодежь Калевальского района на 2014-2015 г.г.»; рассмотрена информация о ситуации в сфере профилактики экстремизма в молодежной среде, участие молодежи района в мероприятиях, посвященных 70-летию Победы советского народа в Великой Отечественной войне 1945 – 1945 г.г., активное  участие молодежи в мероприятиях районного уровня и многое другое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На протяжении двух лет члены молодежного совета принимали активное участие в различных мероприятиях районного и республиканского значения: в акциях 22 июня «День памяти и скорби», «Экологический субботник – Зеленая Россия», «Свеча памяти», «Черный тюльпан»; поход 19 июля 2013 года «Калевальский паломник» с целью благоустройства территории памятника в д. Хайколя; торжественные митинги 1 мая, 9 мая посвященного Победе, 12 июня Дню России.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августе 2013 года молодые депутаты приняли участие в диалоге между представителями спортивных и молодежных организаций района и Министром по делам молодежи, физической культуре и спорту Республики Карелия Александром Вороновым.  </w:t>
      </w:r>
    </w:p>
    <w:p>
      <w:pPr>
        <w:pStyle w:val="Normal"/>
        <w:suppressAutoHyphens w:val="false"/>
        <w:spacing w:lineRule="auto" w:line="276"/>
        <w:ind w:firstLine="851"/>
        <w:jc w:val="both"/>
        <w:rPr/>
      </w:pPr>
      <w:r>
        <w:rPr>
          <w:sz w:val="27"/>
          <w:szCs w:val="27"/>
          <w:lang w:eastAsia="ru-RU"/>
        </w:rPr>
        <w:t xml:space="preserve">С 30 июля по 5 августа 2013 году члены молодежного совета приняли участие в </w:t>
      </w:r>
      <w:r>
        <w:rPr>
          <w:sz w:val="27"/>
          <w:szCs w:val="27"/>
          <w:lang w:val="en-US" w:eastAsia="ru-RU"/>
        </w:rPr>
        <w:t>V</w:t>
      </w:r>
      <w:r>
        <w:rPr>
          <w:sz w:val="27"/>
          <w:szCs w:val="27"/>
          <w:lang w:eastAsia="ru-RU"/>
        </w:rPr>
        <w:t xml:space="preserve"> Международном молодежном форуме «Гиперборея-2013», где молодые активисты на протяжении недели работали на образовательных площадках. С 23 по 30 июня 2014 года при поддержке аппарата полномочного представителя Президента Российской Федерации в Северо-Западном федеральном округе и Правительстве Лениградской области состоялся молодежный образовательный лагерь «Ладога-2014», в котором я, как председатель Молодежного совета, была одним из представителей Республики Карелия. С 3 по 7  августа в Прионежском районе состоится молодежный образовательный форум «Территория возможностей»,  где на образовательных площадках будут работать члены Молодежного совета.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Для развития Молодежного совета в районе принимается много усилий, а именно привлечение денег в район с помощью грантовой поддержки. В 2013 году при грантовой поддержке </w:t>
        <w:tab/>
        <w:t xml:space="preserve">КРОО «Молодежный информационно-правовой центр коренных народов «Невонд» на сумму 55.000 руб. был реализован образовательный лагерь «Молодые парламентарии». Благодаря участию в конкурсе проектов Министерства по национальной политике РК, получен грант в сумме 114.500 руб. на проведение Этнопросветительской программы «Калевала в радуге культур», который проходил в два этапа    с участием школьников и членов Молодежного совета на базе школ п. Боровой,     п. Калевала, п. Кепа. </w:t>
      </w:r>
    </w:p>
    <w:p>
      <w:pPr>
        <w:pStyle w:val="Normal"/>
        <w:suppressAutoHyphens w:val="false"/>
        <w:spacing w:lineRule="auto" w:line="276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 июне 2014 года начал свою реализацию проект «Молодёжный совет в действии» при финансовой поддержке межрегиональной общественной организации «Льыоравэтльан» («Человек настоящий» в переводе с чукотского), целью которого является правовое просвещение молодежи и повышение ее активности при принятии решений в сфере молодежной политики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С 10 по 11 апреля 2014 года в г. Петрозаводске состоялся первый сбор актива Молодежных советов Республики Карелия, где принимали участие председатели Молодежных советов и кураторы советов от администрации районов.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 заключение своего выступления хотелось  обратиться к депутатам Совета Калевальского муниципального района, руководителям учреждений  с просьбой их участия в привлечении активной работающей молодежи района в ряды членов Молодежного совета.  </w:t>
      </w:r>
    </w:p>
    <w:p>
      <w:pPr>
        <w:pStyle w:val="Normal"/>
        <w:suppressAutoHyphens w:val="false"/>
        <w:spacing w:lineRule="auto" w:line="276"/>
        <w:ind w:firstLine="851"/>
        <w:jc w:val="both"/>
        <w:rPr>
          <w:sz w:val="28"/>
          <w:szCs w:val="20"/>
          <w:lang w:eastAsia="ru-RU"/>
        </w:rPr>
      </w:pPr>
      <w:r>
        <w:rPr>
          <w:sz w:val="27"/>
          <w:szCs w:val="27"/>
          <w:lang w:eastAsia="ru-RU"/>
        </w:rPr>
        <w:t>Спасибо за внимание!</w:t>
      </w:r>
    </w:p>
    <w:p>
      <w:pPr>
        <w:pStyle w:val="Normal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70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06:00Z</dcterms:created>
  <dc:creator>User</dc:creator>
  <dc:description/>
  <cp:keywords/>
  <dc:language>en-US</dc:language>
  <cp:lastModifiedBy>Маршбюро</cp:lastModifiedBy>
  <cp:lastPrinted>2014-08-01T11:33:00Z</cp:lastPrinted>
  <dcterms:modified xsi:type="dcterms:W3CDTF">2014-08-01T07:54:00Z</dcterms:modified>
  <cp:revision>9</cp:revision>
  <dc:subject/>
  <dc:title>             </dc:title>
</cp:coreProperties>
</file>