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608575831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/>
        <w:t xml:space="preserve">от </w:t>
      </w:r>
      <w:r>
        <w:rPr>
          <w:u w:val="single"/>
        </w:rPr>
        <w:t xml:space="preserve">29.05.2014 г.  № </w:t>
      </w:r>
      <w:r>
        <w:rPr>
          <w:u w:val="single"/>
          <w:lang w:val="en-US"/>
        </w:rPr>
        <w:t>VIII-III-___</w:t>
      </w:r>
      <w:r>
        <w:rPr/>
        <w:t xml:space="preserve">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тказе замены дотаций на выравнивание бюджетной обеспеченности муниципальных</w:t>
            </w:r>
          </w:p>
          <w:p>
            <w:pPr>
              <w:pStyle w:val="Normal"/>
              <w:jc w:val="both"/>
              <w:rPr/>
            </w:pPr>
            <w:r>
              <w:rPr/>
              <w:t>районов (городских округов) дополнительными дифференцированными нормативами отчислений от налога на доходы физических ли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138 Бюджетного кодекса Российской Федерации и с Уставом муниципального образования «Калевальский национ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тказаться от замены дотаций на выравнивание бюджетной обеспеченности муниципальных районов (городских округов) дополнительными дифференцированными нормативами отчислений от налога на доходы физических лиц, подлежащих зачислению в соответствии  с Бюджетным кодекс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 Настоящее решение вступает в силу с 01.01.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Контроль за исполнением решения возложить на постоянную бюджетную комиссию (Пекшуева З.П.) и финансовое управление Калевальского муниципального района                        (Фёдорова Н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56:00Z</dcterms:created>
  <dc:creator>User</dc:creator>
  <dc:description/>
  <cp:keywords/>
  <dc:language>en-US</dc:language>
  <cp:lastModifiedBy>Маршбюро</cp:lastModifiedBy>
  <cp:lastPrinted>2011-10-21T15:53:00Z</cp:lastPrinted>
  <dcterms:modified xsi:type="dcterms:W3CDTF">2014-05-20T07:33:00Z</dcterms:modified>
  <cp:revision>4</cp:revision>
  <dc:subject/>
  <dc:title>             </dc:title>
</cp:coreProperties>
</file>