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right="77" w:firstLine="709"/>
        <w:jc w:val="center"/>
        <w:rPr/>
      </w:pPr>
      <w:r>
        <w:rPr>
          <w:rStyle w:val="FontStyle11"/>
          <w:b/>
        </w:rPr>
        <w:t>ИНФОРМАЦИЯ</w:t>
      </w:r>
    </w:p>
    <w:p>
      <w:pPr>
        <w:pStyle w:val="Style21"/>
        <w:widowControl/>
        <w:ind w:right="82" w:hanging="0"/>
        <w:jc w:val="center"/>
        <w:rPr>
          <w:rStyle w:val="FontStyle11"/>
          <w:b/>
          <w:b/>
        </w:rPr>
      </w:pPr>
      <w:r>
        <w:rPr>
          <w:b/>
        </w:rPr>
        <w:t xml:space="preserve">Об итогах </w:t>
      </w:r>
      <w:r>
        <w:rPr>
          <w:b/>
          <w:iCs/>
        </w:rPr>
        <w:t>отопительного периода 2013/2014г..г. и задачах по подготовке к осенне-зимнему сезону 2014/2015 г.г. в Калевальском муниципальном районе</w:t>
      </w:r>
    </w:p>
    <w:p>
      <w:pPr>
        <w:pStyle w:val="Style21"/>
        <w:widowControl/>
        <w:ind w:right="82" w:hanging="0"/>
        <w:jc w:val="center"/>
        <w:rPr>
          <w:rStyle w:val="FontStyle11"/>
          <w:b/>
          <w:b/>
        </w:rPr>
      </w:pPr>
      <w:r>
        <w:rPr/>
      </w:r>
    </w:p>
    <w:p>
      <w:pPr>
        <w:pStyle w:val="Style21"/>
        <w:widowControl/>
        <w:tabs>
          <w:tab w:val="clear" w:pos="708"/>
          <w:tab w:val="right" w:pos="9273" w:leader="none"/>
        </w:tabs>
        <w:ind w:right="82" w:firstLine="709"/>
        <w:jc w:val="both"/>
        <w:rPr/>
      </w:pPr>
      <w:r>
        <w:rPr>
          <w:rStyle w:val="FontStyle11"/>
        </w:rPr>
        <w:t>На   территории   Калевальского   муниципального   района расположены 9 муниципальных котельных : 5 котельных в пос. Калевала, 1 в пос.Боровой, 1 в п.Новое Юшкозеро, 1 в дер. Юшкозеро, 1 в пос. Луусалми.</w:t>
      </w:r>
    </w:p>
    <w:p>
      <w:pPr>
        <w:pStyle w:val="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з 9-и котельных  обеспечены резервными источниками энергоснабжения 6 котельных, не обеспечены резервными источниками энергоснабжения 3-и котельные (п.Боровой, д.Юшкозеро, п.Луусалми) </w:t>
      </w:r>
    </w:p>
    <w:p>
      <w:pPr>
        <w:pStyle w:val="Normal"/>
        <w:ind w:firstLine="540"/>
        <w:jc w:val="both"/>
        <w:rPr>
          <w:rStyle w:val="FontStyle11"/>
        </w:rPr>
      </w:pPr>
      <w:r>
        <w:rPr>
          <w:rFonts w:eastAsia="Times New Roman"/>
          <w:lang w:eastAsia="ru-RU"/>
        </w:rPr>
        <w:t xml:space="preserve">   </w:t>
      </w:r>
      <w:r>
        <w:rPr/>
        <w:t>Отопление в 2013/2014 годах осуществлялось предприятиями ООО «Калевальские коммунальные системы» - в посёлке Калевала (5 котельных) и ООО «Карелэнергоресурс» - в посёлках Боровой, Новое Юшкозеро, Луусалми, деревне Юшкозеро (4 котельных). Все котельные были своевременно подготовлены  к осенне-зимнему период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1"/>
        </w:rPr>
        <w:t>В Боровском, Юшкозерском и Луусалмском сельских поселениях договоры аренды имущества заключены с ООО «Карелэнергоресурс» (Генеральный директор Д.С.Матвиец), в Калевальском городском - ООО «Калевальские коммунальные системы» ( Генеральный директор П.В.Акользин)</w:t>
      </w:r>
    </w:p>
    <w:p>
      <w:pPr>
        <w:pStyle w:val="Normal"/>
        <w:ind w:firstLine="708"/>
        <w:jc w:val="both"/>
        <w:rPr/>
      </w:pPr>
      <w:r>
        <w:rPr/>
        <w:t xml:space="preserve">Отопительный сезон 2013-2014 гг в Калевальском районе в целом прошёл безаварийно. </w:t>
        <w:tab/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 xml:space="preserve">В январе месяце 2014 года  имела место аварийная ситуация в п.Луусалми  по причине отключения электроэнергии (из-за обрыва провода на высоковольтной линии).  В связи с этим была остановлена работа в котельной, что привело в свою очередь к размораживанию  системы  отопления  в Луусалмской школе. Благодаря помощи ОАО «ПСК» был оперативно доставлен дополнительный резервный источник электроснабжения и разморозки отопления на других объектах удалось не допустить.   В целях обеспечения учебного процесса в кратчайшие сроки  была произведена замена отопительного оборудования в Луусалмской  школе (трубы, батареи). </w:t>
      </w:r>
    </w:p>
    <w:p>
      <w:pPr>
        <w:pStyle w:val="Style51"/>
        <w:widowControl/>
        <w:spacing w:lineRule="auto" w:line="240" w:before="72" w:after="0"/>
        <w:ind w:firstLine="709"/>
        <w:rPr>
          <w:rStyle w:val="FontStyle12"/>
          <w:b w:val="false"/>
          <w:b w:val="false"/>
          <w:bCs w:val="false"/>
        </w:rPr>
      </w:pPr>
      <w:r>
        <w:rPr>
          <w:rStyle w:val="FontStyle12"/>
          <w:b w:val="false"/>
        </w:rPr>
        <w:t>О начале отопительного периода 2013/2014г.г в Калевальском районе изданы следующие нормативно-правовые акты: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</w:rPr>
        <w:t>Калевальское городское поселение - распоряжение № 44-р от 18 сентября 2013 года о начале регулярного отопления с 00 часов 20 сентября 2013 года,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</w:rPr>
        <w:t>Боровское сельское поселение- Постановление № 85 от 26 сентября т.г. о начале регулярного отопления с 00 часов 26 сентября 2013 года,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</w:rPr>
        <w:t>Юшкозерское сельское поселение- Распоряжение № 45-р от 20 сентября т.г. о начале регулярного отопления деревни Юшкозеро и пос. Н. Юшкозеро с 00 час. 22 сентября т.г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1"/>
        </w:rPr>
        <w:t>Луусалмское сельское поселение - Постановление № 27-П от 17 сентября т.г. о начале регулярного отопления с 00 часов 26 сентября т.г.,</w:t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>
          <w:rStyle w:val="FontStyle12"/>
        </w:rPr>
        <w:t xml:space="preserve">      </w:t>
      </w:r>
      <w:r>
        <w:rPr>
          <w:rStyle w:val="FontStyle12"/>
          <w:b w:val="false"/>
        </w:rPr>
        <w:t>Потребность в дровах для</w:t>
      </w:r>
      <w:r>
        <w:rPr>
          <w:rStyle w:val="FontStyle12"/>
        </w:rPr>
        <w:t xml:space="preserve"> </w:t>
      </w:r>
      <w:r>
        <w:rPr>
          <w:rStyle w:val="FontStyle11"/>
        </w:rPr>
        <w:t>котельных района на отопительный сезон составляет -31,1 т. кбм., договоры заключены на полный объем поставки дров , в том числе:</w:t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>
          <w:rStyle w:val="FontStyle11"/>
        </w:rPr>
        <w:t>Калевальское городское поселение - 13,2 тыс куб.м,</w:t>
      </w:r>
    </w:p>
    <w:p>
      <w:pPr>
        <w:pStyle w:val="Style41"/>
        <w:widowControl/>
        <w:spacing w:lineRule="auto" w:line="240"/>
        <w:ind w:left="142" w:hanging="142"/>
        <w:rPr/>
      </w:pPr>
      <w:r>
        <w:rPr>
          <w:rStyle w:val="FontStyle11"/>
        </w:rPr>
        <w:t xml:space="preserve">Боровское сельское поселение 13,2 тыс.куб.м, </w:t>
      </w:r>
    </w:p>
    <w:p>
      <w:pPr>
        <w:pStyle w:val="Style41"/>
        <w:widowControl/>
        <w:spacing w:lineRule="auto" w:line="240"/>
        <w:ind w:left="142" w:hanging="142"/>
        <w:rPr/>
      </w:pPr>
      <w:r>
        <w:rPr>
          <w:rStyle w:val="FontStyle11"/>
        </w:rPr>
        <w:t xml:space="preserve">Юшкозерское сельское поселение  4,5 тыс.куб.м </w:t>
      </w:r>
    </w:p>
    <w:p>
      <w:pPr>
        <w:pStyle w:val="Style41"/>
        <w:widowControl/>
        <w:spacing w:lineRule="auto" w:line="240"/>
        <w:ind w:left="142" w:hanging="142"/>
        <w:rPr/>
      </w:pPr>
      <w:r>
        <w:rPr>
          <w:rStyle w:val="FontStyle11"/>
        </w:rPr>
        <w:t>Луусалмское сельское поселение 0,9 тыс.куб.м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</w:rPr>
        <w:t>ООО«Калевальские коммунальные системы» - заключены договоры на 13,3 т.куб.м с ООО «Сведвуд Карелия» самовывоз по цене 391рубль 76 копеек.</w:t>
      </w:r>
    </w:p>
    <w:p>
      <w:pPr>
        <w:pStyle w:val="Style41"/>
        <w:widowControl/>
        <w:numPr>
          <w:ilvl w:val="0"/>
          <w:numId w:val="3"/>
        </w:numPr>
        <w:spacing w:lineRule="auto" w:line="240"/>
        <w:rPr>
          <w:rStyle w:val="FontStyle11"/>
        </w:rPr>
      </w:pPr>
      <w:r>
        <w:rPr>
          <w:rStyle w:val="FontStyle11"/>
        </w:rPr>
        <w:t>ООО «Карелэнергоресурс» - заключены договоры всего  - щепа 1,4 тыс. кбм;  дрова 13 тыс.кбм</w:t>
      </w:r>
    </w:p>
    <w:p>
      <w:pPr>
        <w:pStyle w:val="Style41"/>
        <w:widowControl/>
        <w:spacing w:lineRule="auto" w:line="240"/>
        <w:rPr>
          <w:rStyle w:val="FontStyle11"/>
          <w:color w:val="548DD4"/>
        </w:rPr>
      </w:pPr>
      <w:r>
        <w:rPr>
          <w:rStyle w:val="FontStyle11"/>
        </w:rPr>
        <w:t>из них:</w:t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 xml:space="preserve">заключены договоры на поставку дров : </w:t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 xml:space="preserve">ООО «Боровское ЖКХ»  </w:t>
        <w:tab/>
        <w:t>щепа 1400 кбм (1469 руб.кбм)</w:t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ab/>
        <w:tab/>
        <w:tab/>
        <w:tab/>
        <w:t>дрова 1100кбм(814 руб.кбм)</w:t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>ООО «Лесоптторг»</w:t>
        <w:tab/>
        <w:tab/>
        <w:t>дрова 2270 кбм (935,20 руб.кбм)</w:t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ab/>
        <w:tab/>
        <w:tab/>
        <w:tab/>
        <w:t xml:space="preserve">           6160 кбм (1090 руб.кбм)        Всего 8 430 кбм</w:t>
      </w:r>
    </w:p>
    <w:p>
      <w:pPr>
        <w:pStyle w:val="Style41"/>
        <w:widowControl/>
        <w:spacing w:lineRule="auto" w:line="240"/>
        <w:rPr>
          <w:rStyle w:val="FontStyle11"/>
        </w:rPr>
      </w:pPr>
      <w:r>
        <w:rPr>
          <w:rStyle w:val="FontStyle11"/>
        </w:rPr>
        <w:t>ИП «Воронин»</w:t>
        <w:tab/>
        <w:tab/>
        <w:t>дрова 1345 кбм (950 руб кбм)</w:t>
      </w:r>
    </w:p>
    <w:p>
      <w:pPr>
        <w:pStyle w:val="Style41"/>
        <w:widowControl/>
        <w:spacing w:lineRule="auto" w:line="240" w:before="29" w:after="0"/>
        <w:rPr/>
      </w:pPr>
      <w:r>
        <w:rPr>
          <w:rStyle w:val="FontStyle12"/>
          <w:b w:val="false"/>
        </w:rPr>
        <w:t xml:space="preserve">            </w:t>
      </w:r>
      <w:r>
        <w:rPr>
          <w:rStyle w:val="FontStyle12"/>
          <w:b w:val="false"/>
        </w:rPr>
        <w:t xml:space="preserve">По состоянию на 19 мая т.г. в котельные района </w:t>
      </w:r>
      <w:r>
        <w:rPr>
          <w:rStyle w:val="FontStyle11"/>
        </w:rPr>
        <w:t>поставлено щепы и дров в количестве 23,4 тыс.куб.м</w:t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ru-RU"/>
        </w:rPr>
        <w:t>Все мероприятия были  выполнены  к началу отопительного сезона полностью, согласно утвержденного сводного Плана подготовки объектов ЖКХ Калевальского муниципального района к ОЗП 2013/2014 г.г.(утвержден Советом Калевальского муниципального района от 16.05.2013 г. № ХХХ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111-11-538),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рамках Плана подготовлены: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тепловые сети – 22,2 км.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менено ветхих тепловых сетей – 0,7 км.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одопроводные сети – 24,1 км.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электросети – 360,48 км.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менено ветхих электосетей – 11,5 км.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жил.фонд – 237,4 тыс.кв.м.,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оизведен капитальный ремонт жил.фонда – 1,97 тыс.кв.м…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лено 18 объектов социальной сферы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дготовлены объекты ЖКХ( ВОС, КОС, КНС) – 12 ед.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оведено 8 противоаварийных тренировок,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оздано аварийного запаса – 130,0 тыс.руб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заменено котельное оборудование на котельной д.Юшкозеро и п.Калевала (котельная средней школы)</w:t>
      </w:r>
    </w:p>
    <w:p>
      <w:pPr>
        <w:pStyle w:val="Style15"/>
        <w:widowControl/>
        <w:ind w:firstLine="709"/>
        <w:jc w:val="both"/>
        <w:rPr>
          <w:rStyle w:val="FontStyle11"/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widowControl/>
        <w:ind w:firstLine="709"/>
        <w:jc w:val="both"/>
        <w:rPr/>
      </w:pPr>
      <w:r>
        <w:rPr>
          <w:rStyle w:val="FontStyle11"/>
        </w:rPr>
        <w:t>На территории района расположено 53 социально-значимых объекта, так в пос.Калевала-36, пос. Боровой - 6, п. Н. Юшкозеро -2, дер.Юшкозеро-4,пос.Луусалми -5. Все объекты функционируют в рабочем режиме.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</w:p>
    <w:p>
      <w:pPr>
        <w:pStyle w:val="Normal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подготовку  к ОЗП 2013/2014 г.г. муниципальным образованиям были  выделены субсидии из республиканского бюджета  для ремонта объектов ЖКХ в сумме 4,6 млн.рублей, софинансирование бюджетов поселений на эти цели составило 219, 3тыс. руб., которые были полностью освоены поселениями.</w:t>
      </w:r>
    </w:p>
    <w:p>
      <w:pPr>
        <w:pStyle w:val="Normal"/>
        <w:ind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ыполнение ремонтных  работ объектов ЖКХ в разрезе поселений: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Калевальское городское поселение – 876 977,63 руб.(замена котла в котельной средней школы в п.Калевала по.ул.Руны Калевалы), софинансирование – 46 157,35 руб.</w:t>
      </w:r>
    </w:p>
    <w:p>
      <w:pPr>
        <w:pStyle w:val="Normal"/>
        <w:rPr/>
      </w:pPr>
      <w:r>
        <w:rPr>
          <w:rFonts w:eastAsia="Times New Roman"/>
          <w:lang w:eastAsia="ru-RU"/>
        </w:rPr>
        <w:t>- Боровское сельское поселение – 1 327 467,41 руб.(ремонт теплотрассы по ул. Надежды в п.Боровой), - 418 845,50 руб.(ремонт теплотрассы по ул. Октябрьская в п.Боровой),</w:t>
      </w:r>
    </w:p>
    <w:p>
      <w:pPr>
        <w:pStyle w:val="Normal"/>
        <w:rPr/>
      </w:pPr>
      <w:r>
        <w:rPr>
          <w:rFonts w:eastAsia="Times New Roman"/>
          <w:lang w:eastAsia="ru-RU"/>
        </w:rPr>
        <w:t>софинансирование – 91 912,12 руб.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- Юшкозерское сельское поселение – 1 092 500 ,00 руб.(замена котельного оборудования в котельной д.Юшкозеро), - 440 300,00 руб.(ремонт теплотрассы по ул. Железнодорожная в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.Новое Юшкозеро). софинансирование – 57500 руб.</w:t>
      </w:r>
    </w:p>
    <w:p>
      <w:pPr>
        <w:pStyle w:val="Normal"/>
        <w:rPr/>
      </w:pPr>
      <w:r>
        <w:rPr>
          <w:rFonts w:eastAsia="Times New Roman"/>
          <w:lang w:eastAsia="ru-RU"/>
        </w:rPr>
        <w:t>- Луусалмское сельское поселение – 451 235,53 руб.(ремонт теплотрассы по ул.Советской в п.Луусалми), софинансирование -23 749,00 руб.</w:t>
      </w:r>
    </w:p>
    <w:p>
      <w:pPr>
        <w:pStyle w:val="Normal"/>
        <w:ind w:firstLine="5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ru-RU"/>
        </w:rPr>
        <w:t>Кроме того, предприятиями ЖКХ и управляющими компаниями в целом по району на подготовку к ОЗП 2013/2014 г.г.  было затрачено собственных денежных средств  в сумме -  3,4 млн.руб., на приобретение нормативного запаса топлива – 5,4 млн.руб.</w:t>
      </w:r>
    </w:p>
    <w:p>
      <w:pPr>
        <w:pStyle w:val="Normal"/>
        <w:autoSpaceDE w:val="false"/>
        <w:spacing w:before="163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гласно Постановлению Правительства Республики Карелия от 18.02.2013 года № 49-П  Калевальскому муниципальному району на осуществление первоочередных мероприятий по выполнению поступивших в период избирательной кампании наказов , на 2013 год выделено 1 316 тыс.рублей. </w:t>
      </w:r>
    </w:p>
    <w:p>
      <w:pPr>
        <w:pStyle w:val="Normal"/>
        <w:autoSpaceDE w:val="false"/>
        <w:spacing w:before="163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Боровскому сельскому поселению выделено 761 т. р. на разработку проектно-сметной документации котельной п.Боровой. Фактически оплата прошла частично 434 тыс.рублей.(остаток 327 т.р.)</w:t>
      </w:r>
    </w:p>
    <w:p>
      <w:pPr>
        <w:pStyle w:val="Normal"/>
        <w:autoSpaceDE w:val="false"/>
        <w:spacing w:before="77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Юшкозерскому сельскому поселению – 428 тыс.рублей., использованы полностью на пожарную безопасность – 20 т.рублей; на благоустройство поселков – 408 т.рублей</w:t>
      </w:r>
    </w:p>
    <w:p>
      <w:pPr>
        <w:pStyle w:val="Normal"/>
        <w:autoSpaceDE w:val="false"/>
        <w:spacing w:before="96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Луусалмскому сельскому поселению – 127 тыс.рублей,  так же освоены в полном объеме на приобретение триммера (д.Войница) – 8 т.р.; приобретение сварочного аппарата 20т.р.; реконструкцию отвала для трактора 50 т.р.; на приобретение для уличного освещения (лампы, светильники, таймеры и т.д.) – 49 т.р.</w:t>
      </w:r>
    </w:p>
    <w:p>
      <w:pPr>
        <w:pStyle w:val="Style21"/>
        <w:widowControl/>
        <w:spacing w:before="67" w:after="0"/>
        <w:ind w:firstLine="709"/>
        <w:jc w:val="both"/>
        <w:rPr/>
      </w:pPr>
      <w:r>
        <w:rPr>
          <w:rStyle w:val="FontStyle11"/>
        </w:rPr>
        <w:t xml:space="preserve">В 2013 году администрации поселений Калевальского муниципального отказались от участия в реализации региональной адресной Программы «Капитальный ремонт многоквартирных домов». В рамках данной Программы поселениям увеличилась доля софинансирования  местных бюджетов (поселений) с 5% до 15%, что непосильно для бюджетов поселений. Ранее по данной программе в Калевальском городском поселении отремонтированы 3 многоквартирных дома, в том числе 2 неблагоустроенных, а в  Боровском сельском поселении осуществлен капитальный ремонт в 10 многоквартирных домах. </w:t>
      </w:r>
    </w:p>
    <w:p>
      <w:pPr>
        <w:pStyle w:val="Style31"/>
        <w:widowControl/>
        <w:spacing w:lineRule="auto" w:line="240" w:before="82" w:after="0"/>
        <w:ind w:firstLine="709"/>
        <w:jc w:val="both"/>
        <w:rPr>
          <w:rStyle w:val="FontStyle11"/>
        </w:rPr>
      </w:pPr>
      <w:r>
        <w:rPr>
          <w:rStyle w:val="FontStyle11"/>
        </w:rPr>
        <w:t>Кроме того, в муниципальных бюджетных организациях проведены мероприятия по замене ламп накаливания на энергосберегающие, проведены текущие ремонты зданий в целях повышения тепловой защиты, установлен прибор учета тепловой энергии, проведены ревизии систем отопления, водоснабжения, электрооборудования. Затрачено 2 700 тысяч рублей, из них 1 182 т.р. из республиканского бюджета.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1"/>
          <w:color w:val="548DD4"/>
          <w:sz w:val="20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  <w:lang w:eastAsia="ar-SA"/>
        </w:rPr>
        <w:t>О дате окончания отопительного периода 2013-2014 года в поселениях приняты нормативно-правовые акты:</w:t>
      </w:r>
    </w:p>
    <w:p>
      <w:pPr>
        <w:pStyle w:val="Normal"/>
        <w:numPr>
          <w:ilvl w:val="0"/>
          <w:numId w:val="4"/>
        </w:numPr>
        <w:suppressAutoHyphens w:val="true"/>
        <w:ind w:left="0" w:right="141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алевальское городское поселение – распоряжение № 36-р  19.05.2014 года (22.05.2014 с 00 часов)</w:t>
      </w:r>
    </w:p>
    <w:p>
      <w:pPr>
        <w:pStyle w:val="Normal"/>
        <w:numPr>
          <w:ilvl w:val="0"/>
          <w:numId w:val="4"/>
        </w:numPr>
        <w:suppressAutoHyphens w:val="true"/>
        <w:ind w:left="0" w:right="141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Боровское сельское поселение – постановление № 60 от 20.05.2014 года (22 мая 2014г. с 00 часов)</w:t>
      </w:r>
    </w:p>
    <w:p>
      <w:pPr>
        <w:pStyle w:val="Normal"/>
        <w:numPr>
          <w:ilvl w:val="0"/>
          <w:numId w:val="4"/>
        </w:numPr>
        <w:suppressAutoHyphens w:val="true"/>
        <w:ind w:left="0" w:right="141" w:hanging="0"/>
        <w:jc w:val="both"/>
        <w:rPr/>
      </w:pPr>
      <w:r>
        <w:rPr>
          <w:rFonts w:eastAsia="Times New Roman"/>
          <w:lang w:eastAsia="ar-SA"/>
        </w:rPr>
        <w:t xml:space="preserve">Юшкозерское сельское поселение – постановление № 12 от 20.05.2014 года (21 мая 2014г. с 00 часов) </w:t>
      </w:r>
    </w:p>
    <w:p>
      <w:pPr>
        <w:pStyle w:val="Normal"/>
        <w:numPr>
          <w:ilvl w:val="0"/>
          <w:numId w:val="4"/>
        </w:numPr>
        <w:suppressAutoHyphens w:val="true"/>
        <w:ind w:left="0" w:right="141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Луусалмское сельское поселение – постановление № 11-П от 20.05.2014 года (21 мая 2014г. с 00 часов)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целях  своевременной подготовки и прохождения предстоящего отопительного сезоны 2014-2015 гг.  при Администрации Калевальского  муниципального района создана комиссия  по подготовке и проведению ОЗП 2014-2015 гг ( Постановление Калевальского муниципального района  № 189 от 22.04.2014 г.).  Разработан и утверждён План работы комиссии.  Всеми поселениями  района разработаны и утверждены Планы мероприятий по подготовке к предстоящему  отопительному сезону.  Подготовлен сводный  План мероприятий Калевальского муниципального района по подготовке  к ОЗП 2014-2015 г.  </w:t>
      </w:r>
    </w:p>
    <w:p>
      <w:pPr>
        <w:pStyle w:val="Normal"/>
        <w:suppressAutoHyphens w:val="true"/>
        <w:ind w:right="141"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редств республиканского бюджета и бюджетов поселений на ОЗП 2014/2015 годы не предусмотрено.</w:t>
      </w:r>
    </w:p>
    <w:p>
      <w:pPr>
        <w:pStyle w:val="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ветом  Калевальского района в целях подготовки  к отопительному сезону 2014/15  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было принято решение совета от 27.02.2014 года №</w:t>
      </w:r>
      <w:r>
        <w:rPr>
          <w:rFonts w:eastAsia="Times New Roman"/>
          <w:lang w:val="en-US" w:eastAsia="ru-RU"/>
        </w:rPr>
        <w:t>VI</w:t>
      </w:r>
      <w:r>
        <w:rPr>
          <w:rFonts w:eastAsia="Times New Roman"/>
          <w:lang w:eastAsia="ru-RU"/>
        </w:rPr>
        <w:t>-</w:t>
      </w:r>
      <w:r>
        <w:rPr>
          <w:rFonts w:eastAsia="Times New Roman"/>
          <w:lang w:val="en-US" w:eastAsia="ru-RU"/>
        </w:rPr>
        <w:t>III</w:t>
      </w:r>
      <w:r>
        <w:rPr>
          <w:rFonts w:eastAsia="Times New Roman"/>
          <w:lang w:eastAsia="ru-RU"/>
        </w:rPr>
        <w:t>-82 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 приобретении резервных источников электроснабжения для п.Новое-Юшкозеро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 оплате разработки проектно-сметной документации на объект «Котельная в п.Боровой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 оплате проектно-сметной документации «Замена магистральных сетей теплоснабжения при строительстве котельной п.Боровой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обретение автомобиля Автоцистерна для п.Луусалми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 приобретении и установке приборов учета тепловой энергии (школы п.Юшкозеро, п.Луусалми, ДДУ п.Новое Юшкозеро)</w:t>
      </w:r>
    </w:p>
    <w:p>
      <w:pPr>
        <w:pStyle w:val="Normal"/>
        <w:numPr>
          <w:ilvl w:val="0"/>
          <w:numId w:val="2"/>
        </w:numPr>
        <w:suppressAutoHyphens w:val="true"/>
        <w:ind w:left="0" w:right="141" w:hanging="0"/>
        <w:jc w:val="both"/>
        <w:rPr/>
      </w:pPr>
      <w:r>
        <w:rPr>
          <w:rFonts w:eastAsia="Times New Roman"/>
          <w:lang w:eastAsia="ru-RU"/>
        </w:rPr>
        <w:t>о направлении денежных средств   на  подготовку  социальных учреждений района ( общеобразовательные учреждения, учреждения культуры)  - 1,7 млн. рублей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93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83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595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42:00Z</dcterms:created>
  <dc:creator>Мелляри Валерия Владимировна</dc:creator>
  <dc:description/>
  <cp:keywords/>
  <dc:language>en-US</dc:language>
  <cp:lastModifiedBy>Маршбюро</cp:lastModifiedBy>
  <cp:lastPrinted>2014-05-22T16:49:00Z</cp:lastPrinted>
  <dcterms:modified xsi:type="dcterms:W3CDTF">2014-06-18T13:34:00Z</dcterms:modified>
  <cp:revision>3</cp:revision>
  <dc:subject/>
  <dc:title/>
</cp:coreProperties>
</file>