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31.07.2014г. №_</w:t>
      </w:r>
      <w:r>
        <w:rPr>
          <w:sz w:val="24"/>
          <w:u w:val="single"/>
          <w:lang w:val="en-US"/>
        </w:rPr>
        <w:t>IX-III-</w:t>
      </w:r>
      <w:r>
        <w:rPr>
          <w:sz w:val="24"/>
          <w:u w:val="single"/>
        </w:rPr>
        <w:t>108</w:t>
      </w:r>
    </w:p>
    <w:p>
      <w:pPr>
        <w:pStyle w:val="Normal"/>
        <w:rPr/>
      </w:pPr>
      <w:r>
        <w:rPr/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48260</wp:posOffset>
                </wp:positionV>
                <wp:extent cx="2588895" cy="1417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Калевальского городского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11.6pt;mso-wrap-distance-left:9pt;mso-wrap-distance-right:9pt;mso-wrap-distance-top:0pt;mso-wrap-distance-bottom:0pt;margin-top:3.8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118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Калевальского городского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Калевальского городского поселения  от 30.07.2014г. № 3-7-74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4"/>
        </w:rPr>
        <w:t>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Калевальского городского поселения, утвержденный решением Совета Калевальского городского поселения  от 30.07.2014г. № 3-7-7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Согласованный Перечень имущества направить в Государственный комитет Республики Карелия  по управлению государственным  имуществом  и размещению заказов для  государственных нужд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 Г.И.Филипп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 w:val="20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7"/>
        <w:gridCol w:w="720"/>
        <w:gridCol w:w="1248"/>
        <w:gridCol w:w="540"/>
        <w:gridCol w:w="1187"/>
        <w:gridCol w:w="870"/>
        <w:gridCol w:w="720"/>
        <w:gridCol w:w="360"/>
        <w:gridCol w:w="580"/>
        <w:gridCol w:w="1760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ва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31.07.2014г. № </w:t>
            </w:r>
            <w:r>
              <w:rPr>
                <w:sz w:val="22"/>
                <w:szCs w:val="22"/>
                <w:lang w:val="en-US"/>
              </w:rPr>
              <w:t>IX-III-</w:t>
            </w: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мущества,   предлагаемого к передаче 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з  муниципальной собственности Калевальского муниципального района  в муниципальную  собственность Калевальского город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лансодержатель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0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2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Советская, д.28 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67 года постройки, площадь 56,4 кв.м., балансовая стоимость 94789,64 рубл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1"/>
        </w:tabs>
        <w:ind w:left="831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23:00Z</dcterms:created>
  <dc:creator>ТИК Калевальского района</dc:creator>
  <dc:description/>
  <cp:keywords/>
  <dc:language>en-US</dc:language>
  <cp:lastModifiedBy>Маршбюро</cp:lastModifiedBy>
  <cp:lastPrinted>2014-08-01T11:16:00Z</cp:lastPrinted>
  <dcterms:modified xsi:type="dcterms:W3CDTF">2014-08-01T07:54:00Z</dcterms:modified>
  <cp:revision>6</cp:revision>
  <dc:subject/>
  <dc:title> </dc:title>
</cp:coreProperties>
</file>