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алевальского                                                                                                                               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т 31.12.2014 г.    № </w:t>
            </w:r>
            <w:r>
              <w:rPr>
                <w:sz w:val="22"/>
                <w:szCs w:val="22"/>
                <w:lang w:val="en-US"/>
              </w:rPr>
              <w:t>XV-III-</w:t>
            </w:r>
            <w:r>
              <w:rPr>
                <w:sz w:val="22"/>
                <w:szCs w:val="22"/>
              </w:rPr>
              <w:t xml:space="preserve">1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ов бюджетной классификации, администрируемых</w:t>
      </w:r>
    </w:p>
    <w:p>
      <w:pPr>
        <w:pStyle w:val="Normal"/>
        <w:jc w:val="center"/>
        <w:rPr/>
      </w:pPr>
      <w:r>
        <w:rPr>
          <w:b/>
        </w:rPr>
        <w:t>муниципальным образованием «Калева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ьный район» Администрация Калевальского</w:t>
      </w:r>
    </w:p>
    <w:p>
      <w:pPr>
        <w:pStyle w:val="Normal"/>
        <w:jc w:val="center"/>
        <w:rPr/>
      </w:pPr>
      <w:r>
        <w:rPr>
          <w:b/>
        </w:rPr>
        <w:t xml:space="preserve">муниципального района и  Финансовым управлением </w:t>
      </w:r>
    </w:p>
    <w:p>
      <w:pPr>
        <w:pStyle w:val="Normal"/>
        <w:jc w:val="center"/>
        <w:rPr/>
      </w:pPr>
      <w:r>
        <w:rPr>
          <w:b/>
        </w:rPr>
        <w:t>Калевальского национального района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204"/>
      </w:tblGrid>
      <w:tr>
        <w:trPr>
          <w:trHeight w:val="4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 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 бюджета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Калевальский национальный район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алевальского муницип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084 01 1000 11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 на которые  не разграничена и которые  расположены в границах  поселений, а также средства от продажи права  на заключение договоров аренды  указанных земельных участ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 права на заключение договоров аренды за земли, находящиеся  в собственности  муниципальных районов ( за исключением  земельных участков  муниципальных автономных учреждений, а также  земельных участков муниципальных  унитарных предприятий, в том числе казенных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( за исключением  имущества муниципальных автономных учреждений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9 05 0000 1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 затрат бюджетов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 земельных  участков, государственная собственность на которые  не разграничена и которые  расположены в граница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10 0000 410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 в собственности поселений ( за исключением  имущества муниципальных бюджетных и  автономных учреждений, а также  имущества муниципальных унитарных предприятий, в том числе казенных), в части  реализации   основных средст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3 10 0000 440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 в собственности поселений ( за исключением  имущества муниципальных бюджетных и  автономных учреждений, а также  имущества муниципальных унитарных предприятий, в том числе казенных), в части  реализации   материальных запасов по указанному имуществ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05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вальского  национальн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муниципальных  районов на выравнивание  уровня  бюджетной  обеспеч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 на получение общедоступного и бесплатного образования, а также  дополнительного  образования в общеобразовательных учреждениях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бвенции на составление (изменение и дополнение) списков кандидатов в присяжные заседатели федеральных судов общей юрисдик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5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обеспечение 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13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9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муниципальных районов</w:t>
            </w:r>
          </w:p>
        </w:tc>
      </w:tr>
      <w:tr>
        <w:trPr>
          <w:trHeight w:val="1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, передаваемые бюджетам муниципальных образований на осуществление части полномочий по решению вопросов местного  значения в соответствии  с заключенными  соглашени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1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19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5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 , расположенных в сельской местности, условий для занятий физической культуры и спортом</w:t>
            </w:r>
          </w:p>
        </w:tc>
      </w:tr>
      <w:tr>
        <w:trPr>
          <w:trHeight w:val="4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1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70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 и процентов, начисленных на излишне взысканные сум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6:00Z</dcterms:created>
  <dc:creator>User</dc:creator>
  <dc:description/>
  <cp:keywords/>
  <dc:language>en-US</dc:language>
  <cp:lastModifiedBy>Маршбюро</cp:lastModifiedBy>
  <cp:lastPrinted>2014-12-31T09:39:00Z</cp:lastPrinted>
  <dcterms:modified xsi:type="dcterms:W3CDTF">2014-12-31T05:40:00Z</dcterms:modified>
  <cp:revision>20</cp:revision>
  <dc:subject/>
  <dc:title>                                                                                               Приложение</dc:title>
</cp:coreProperties>
</file>