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u w:val="single"/>
        </w:rPr>
        <w:t xml:space="preserve">от  27.02.2014г. № </w:t>
      </w:r>
      <w:r>
        <w:rPr>
          <w:sz w:val="24"/>
          <w:u w:val="single"/>
          <w:lang w:val="en-US"/>
        </w:rPr>
        <w:t>VI-III-</w:t>
      </w:r>
      <w:r>
        <w:rPr>
          <w:sz w:val="24"/>
          <w:u w:val="single"/>
        </w:rPr>
        <w:t>77_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11530</wp:posOffset>
                </wp:positionH>
                <wp:positionV relativeFrom="paragraph">
                  <wp:posOffset>48260</wp:posOffset>
                </wp:positionV>
                <wp:extent cx="2679065" cy="1062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  <w:t>О  согласовании  цены  на платные  услуги, оказываемые муниципальным бюджетным учреждением «Этнокультурный центр  «КАЛЕВАЛАТАЛО»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3.7pt;mso-wrap-distance-left:9pt;mso-wrap-distance-right:9pt;mso-wrap-distance-top:0pt;mso-wrap-distance-bottom:0pt;margin-top:3.8pt;mso-position-vertical-relative:text;margin-left:63.9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1187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>О  согласовании  цены  на платные  услуги, оказываемые муниципальным бюджетным учреждением «Этнокультурный центр  «КАЛЕВАЛАТАЛО»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16"/>
        </w:rPr>
        <w:t xml:space="preserve">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  протоколом заседания  Комиссии по регулированию цен и тарифов  Администрации Калевальского муниципального района  от  14.02.2014 года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Совет Калевальского муниципального района РЕШИЛ: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firstLine="708"/>
        <w:rPr/>
      </w:pPr>
      <w:r>
        <w:rPr>
          <w:sz w:val="22"/>
        </w:rPr>
        <w:t>1. Согласовать  цену на платные услуги, оказываемые муниципальным бюджетным учреждением   «Этнокультурный центр  «KAЛЕВАЛАТАЛО»:</w:t>
      </w:r>
    </w:p>
    <w:p>
      <w:pPr>
        <w:pStyle w:val="TextBody"/>
        <w:rPr/>
      </w:pPr>
      <w:r>
        <w:rPr>
          <w:sz w:val="22"/>
        </w:rPr>
        <w:t>-  оцифровка фотографий или одного кадра фотоплёнки, слайда    –  5 рублей за 1 ед.;</w:t>
      </w:r>
    </w:p>
    <w:p>
      <w:pPr>
        <w:pStyle w:val="TextBody"/>
        <w:rPr/>
      </w:pPr>
      <w:r>
        <w:rPr>
          <w:sz w:val="22"/>
        </w:rPr>
        <w:t>-  оцифровка видео-  и  аудиопленок    – 200  рублей за 1 час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Глава Калевальского муниципального района                                                            Г.И. Филиппов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Исп. Л.В. Харитонова,</w:t>
      </w:r>
    </w:p>
    <w:p>
      <w:pPr>
        <w:pStyle w:val="TextBody"/>
        <w:rPr/>
      </w:pPr>
      <w:r>
        <w:rPr>
          <w:sz w:val="18"/>
          <w:szCs w:val="18"/>
        </w:rPr>
        <w:t>Рассылка:  в дело - 1 , отдел перспективного развития  - 2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</w:p>
    <w:p>
      <w:pPr>
        <w:pStyle w:val="TextBody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bookmarkStart w:id="0" w:name="RANGE!A1%3AH52"/>
      <w:bookmarkStart w:id="1" w:name="RANGE!A1%3AH52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70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19:00Z</dcterms:created>
  <dc:creator>ТИК Калевальского района</dc:creator>
  <dc:description/>
  <cp:keywords/>
  <dc:language>en-US</dc:language>
  <cp:lastModifiedBy>Маршбюро</cp:lastModifiedBy>
  <cp:lastPrinted>2014-02-28T11:35:00Z</cp:lastPrinted>
  <dcterms:modified xsi:type="dcterms:W3CDTF">2014-02-28T07:35:00Z</dcterms:modified>
  <cp:revision>8</cp:revision>
  <dc:subject/>
  <dc:title> </dc:title>
</cp:coreProperties>
</file>