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1" w:hanging="284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ind w:left="142" w:hanging="0"/>
        <w:jc w:val="both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от 27.02.2014 г. № </w:t>
      </w:r>
      <w:r>
        <w:rPr>
          <w:b w:val="false"/>
          <w:sz w:val="24"/>
          <w:u w:val="single"/>
          <w:lang w:val="en-US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75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rFonts w:eastAsia="Times New Roman"/>
          <w:sz w:val="18"/>
          <w:szCs w:val="20"/>
        </w:rPr>
        <w:t xml:space="preserve">   </w:t>
      </w:r>
      <w:r>
        <w:rPr>
          <w:sz w:val="18"/>
          <w:szCs w:val="20"/>
        </w:rPr>
        <w:t>п.Калевала</w:t>
      </w:r>
    </w:p>
    <w:tbl>
      <w:tblPr>
        <w:tblW w:w="35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54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Калевальского муниципального района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eastAsia="Times New Roman"/>
        </w:rPr>
        <w:t xml:space="preserve">      </w:t>
      </w:r>
      <w:r>
        <w:rPr/>
        <w:tab/>
        <w:t>В соответствии  с Уставом муниципального образования «Калевальский национальный район», Законом Республики Карелия от 02.10.1995 г. № 78-ЗРК (ред.  от 26.07.2005г.)                       «О порядке передачи объектов государственной собственности Республики Карелия в муниципальную собственность», на основании обращения бюджетного учреждения  «Национальная библиотека Республики Карелия» № 1.1.-07/15 от 24.01.2014г. о передаче имущества в муниципальную собственность 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284" w:firstLine="6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твердить Перечень объектов государственной собственности Республики Карелия </w:t>
      </w:r>
      <w:r>
        <w:rPr>
          <w:rFonts w:cs="Times New Roman" w:ascii="Times New Roman" w:hAnsi="Times New Roman"/>
          <w:iCs/>
          <w:sz w:val="24"/>
          <w:szCs w:val="24"/>
        </w:rPr>
        <w:t>предлагаемых для передачи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left="284" w:firstLine="6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Поручить Администрации Калевальского муниципального района осуществить прием объектов государственной собственности Республики Карелия,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длагаемых для передачи в муниципальную собственность Калевальского муниципального района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Г.И.Филиппов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ылка: в дело – 1, Собственность – 1, ЦБА-1, Нац. Библ.-1, ГК по упр. имущ.-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jc w:val="center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</w:t>
      </w:r>
      <w:r>
        <w:rPr/>
        <w:t xml:space="preserve">от 27.02.2014г. №  </w:t>
      </w:r>
      <w:r>
        <w:rPr>
          <w:lang w:val="en-US"/>
        </w:rPr>
        <w:t>VI-III-</w:t>
      </w:r>
      <w:r>
        <w:rPr/>
        <w:t>75</w:t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/>
      </w:pPr>
      <w:r>
        <w:rPr>
          <w:rFonts w:eastAsia="Times New Roman"/>
          <w:b/>
        </w:rPr>
        <w:t xml:space="preserve">                                        </w:t>
      </w:r>
      <w:r>
        <w:rPr>
          <w:b/>
        </w:rPr>
        <w:t>ПЕРЕЧЕНЬ</w:t>
      </w:r>
    </w:p>
    <w:p>
      <w:pPr>
        <w:pStyle w:val="TextBodyIndent"/>
        <w:jc w:val="center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объектов государственной собственности Республики Карелия,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предлагаемых для передачи в муниципальную собственность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Калеваль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30"/>
        <w:gridCol w:w="1678"/>
        <w:gridCol w:w="751"/>
        <w:gridCol w:w="1425"/>
        <w:gridCol w:w="1446"/>
      </w:tblGrid>
      <w:tr>
        <w:trPr>
          <w:trHeight w:val="128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ное наименование предприятия имущества, Ф.И.О.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идические адреса предприятия, местонахождение имущества</w:t>
            </w:r>
          </w:p>
        </w:tc>
      </w:tr>
      <w:tr>
        <w:trPr>
          <w:trHeight w:val="128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е учреждение «Национальная библиотека Республики Карелия» директор Добрынина И.А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035, г. Петрозаводс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ушкинская, д.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п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 имуществ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а за единицу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ая стоимость (рублей)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льшая Российская энциклопедия   том 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7,0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62,48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льшая Российская энциклопедия   том 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27,0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62,48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славная энциклопедия   том 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славная энциклопедия   том 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Православная энциклопедия   том 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0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борник материалов горячей лин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0,00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28524,96</w:t>
            </w:r>
          </w:p>
        </w:tc>
      </w:tr>
    </w:tbl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08:00Z</dcterms:created>
  <dc:creator>Калевала</dc:creator>
  <dc:description/>
  <cp:keywords/>
  <dc:language>en-US</dc:language>
  <cp:lastModifiedBy>Маршбюро</cp:lastModifiedBy>
  <cp:lastPrinted>2014-03-03T09:35:00Z</cp:lastPrinted>
  <dcterms:modified xsi:type="dcterms:W3CDTF">2014-03-03T05:35:00Z</dcterms:modified>
  <cp:revision>6</cp:revision>
  <dc:subject/>
  <dc:title> </dc:title>
</cp:coreProperties>
</file>