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185" w:leader="none"/>
        </w:tabs>
        <w:ind w:right="-1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185" w:leader="none"/>
        </w:tabs>
        <w:ind w:right="-1" w:hanging="0"/>
        <w:jc w:val="center"/>
        <w:rPr>
          <w:b/>
          <w:b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1341227125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both"/>
        <w:rPr>
          <w:sz w:val="18"/>
        </w:rPr>
      </w:pPr>
      <w:r>
        <w:rPr>
          <w:b w:val="false"/>
          <w:sz w:val="24"/>
          <w:u w:val="single"/>
          <w:lang w:val="ru-RU"/>
        </w:rPr>
        <w:t>о</w:t>
      </w:r>
      <w:r>
        <w:rPr>
          <w:b w:val="false"/>
          <w:sz w:val="24"/>
          <w:u w:val="single"/>
        </w:rPr>
        <w:t>т 30.</w:t>
      </w:r>
      <w:r>
        <w:rPr>
          <w:b w:val="false"/>
          <w:sz w:val="24"/>
          <w:u w:val="single"/>
          <w:lang w:val="ru-RU"/>
        </w:rPr>
        <w:t>10.</w:t>
      </w:r>
      <w:r>
        <w:rPr>
          <w:b w:val="false"/>
          <w:sz w:val="24"/>
          <w:u w:val="single"/>
        </w:rPr>
        <w:t>201</w:t>
      </w:r>
      <w:r>
        <w:rPr>
          <w:b w:val="false"/>
          <w:sz w:val="24"/>
          <w:u w:val="single"/>
          <w:lang w:val="ru-RU"/>
        </w:rPr>
        <w:t>4</w:t>
      </w:r>
      <w:r>
        <w:rPr>
          <w:b w:val="false"/>
          <w:sz w:val="24"/>
          <w:u w:val="single"/>
        </w:rPr>
        <w:t xml:space="preserve"> г. №</w:t>
      </w:r>
      <w:r>
        <w:rPr>
          <w:b w:val="false"/>
          <w:sz w:val="24"/>
          <w:u w:val="single"/>
          <w:lang w:val="ru-RU"/>
        </w:rPr>
        <w:t xml:space="preserve">  Х</w:t>
      </w:r>
      <w:r>
        <w:rPr>
          <w:b w:val="false"/>
          <w:sz w:val="24"/>
          <w:u w:val="single"/>
          <w:lang w:val="en-US"/>
        </w:rPr>
        <w:t>II-III</w:t>
      </w:r>
      <w:r>
        <w:rPr>
          <w:b w:val="false"/>
          <w:sz w:val="24"/>
          <w:u w:val="single"/>
          <w:lang w:val="ru-RU"/>
        </w:rPr>
        <w:t>-134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  согласовании  тарифов  на   услуги, предоставляемые муниципальным бюджетным образовательным учреждением дополнительного образования детей «Калевальская  районная  детско-юношеская спортивная  шко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18"/>
        </w:rPr>
        <w:t xml:space="preserve">                </w:t>
      </w:r>
      <w:r>
        <w:rPr>
          <w:szCs w:val="24"/>
        </w:rPr>
        <w:t>В  соответствии  с постановлением Администрации Калевальского муниципального района от 07 августа 2014 года №386 «О передаче помещений молодёжно-спортивного комплекса п.Калевала Муниципальному бюджетному образовательному учреждению  дополнительного образования детей   «Калевальская районная детско-юношеская спортивная школа» в безвозмездное пользование»,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</w:t>
      </w:r>
      <w:r>
        <w:rPr/>
        <w:t xml:space="preserve">  протоколом заседания  Комиссии по регулированию цен и тарифов  Администрации Калевальского муниципального района  от  23.10.2014 год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гласовать  цену на следующие платные услуги, оказываемые муниципальным бюджетным образовательным учреждением  дополнительного образования детей   «Калевальская районная детско-юношеская спортивная школа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едоставление в пользование предприятиям, организациям и учреждениям  спортивного  зала - 520 рублей за  1 час;          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 абонемент  на  посещение  спортивного зала  согласно графику работы спортивных секций  - 400 рублей за 1 месяц/ 1 чел.;</w:t>
      </w:r>
    </w:p>
    <w:p>
      <w:pPr>
        <w:pStyle w:val="TextBody"/>
        <w:rPr>
          <w:szCs w:val="24"/>
        </w:rPr>
      </w:pPr>
      <w:r>
        <w:rPr>
          <w:szCs w:val="24"/>
        </w:rPr>
        <w:t>-  предоставление  населению спортивного зала на время тренировок - в  размере    40  рублей за 1 час на  1 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- абонемент  без ограничения срока его использования  на 10 посещений спортивного зала, согласно графику работы спортивных секций - 500 рублей на  1 чел.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/>
        <w:t xml:space="preserve">            </w:t>
      </w:r>
      <w:r>
        <w:rPr/>
        <w:t xml:space="preserve">2. Признать утратившими  силу  решения  Совета Калевальского муниципального района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27.09.2012 г. №XXXI-II-456 «О согласовании цены на платные услуги, оказываемые  муниципальным бюджетным образовательным учреждением  дополнительного образования детей   «Калевальский  районный Дом  детского творчест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23.10.2012 г. №XXXII-II-463 «О согласовании цены на услугу, оказываемую  муниципальным бюджетным образовательным учреждением  дополнительного образования детей   «Калевальский  районный Дом  детского творчеств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 27.11.2012 г. №XXXIII-II-479 «О согласовании цены на услугу, реализуемую  муниципальным бюджетным образовательным учреждением  дополнительного образования детей   «Калевальский  районный Дом  детского творчества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Калевальского муниципального  района                                                         Г.И. Филиппов</w:t>
      </w:r>
    </w:p>
    <w:p>
      <w:pPr>
        <w:pStyle w:val="TextBody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fi-F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 сессии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53:00Z</dcterms:created>
  <dc:creator>ТИК Калевальского района</dc:creator>
  <dc:description/>
  <cp:keywords/>
  <dc:language>en-US</dc:language>
  <cp:lastModifiedBy>Маршбюро</cp:lastModifiedBy>
  <cp:lastPrinted>2014-10-31T14:47:00Z</cp:lastPrinted>
  <dcterms:modified xsi:type="dcterms:W3CDTF">2014-10-31T10:48:00Z</dcterms:modified>
  <cp:revision>7</cp:revision>
  <dc:subject/>
  <dc:title> </dc:title>
</cp:coreProperties>
</file>