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16"/>
          <w:u w:val="single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27.11.2014 г. № Х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 xml:space="preserve"> 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41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О машине муниципального  казенного </w:t>
      </w:r>
    </w:p>
    <w:p>
      <w:pPr>
        <w:pStyle w:val="Normal"/>
        <w:jc w:val="both"/>
        <w:rPr>
          <w:iCs/>
        </w:rPr>
      </w:pPr>
      <w:r>
        <w:rPr>
          <w:iCs/>
        </w:rPr>
        <w:t>учреждения «Хозяйственная групп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Рассмотрев информацию директора муниципального казенного  учреждения «Хозяйственная группа» В.А.Каштанова  «О состоянии  автотранспорта муниципального казенного  учреждения «Хозяйственная групп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Title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1. Принять информацию  директора муниципального казенного  учреждения «Хозяйственная группа» В.А.Каштанов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состоянии  автотранспорта муниципального казенного  учреждения «Хозяйственная группа»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Разрешить муниципальному казенному  учреждению «Хозяйственная группа» приобретение автотранспорта за счёт коммерческого кредита, выделенного муниципальному образованию "Калевальский национальный район"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357" w:top="633" w:footer="53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13:00Z</dcterms:created>
  <dc:creator>Калевала</dc:creator>
  <dc:description/>
  <cp:keywords/>
  <dc:language>en-US</dc:language>
  <cp:lastModifiedBy>user11213</cp:lastModifiedBy>
  <cp:lastPrinted>2014-11-28T09:45:00Z</cp:lastPrinted>
  <dcterms:modified xsi:type="dcterms:W3CDTF">2014-12-12T11:08:00Z</dcterms:modified>
  <cp:revision>3</cp:revision>
  <dc:subject/>
  <dc:title> </dc:title>
</cp:coreProperties>
</file>