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5.12.2014 г. № ХIV-</w:t>
      </w:r>
      <w:r>
        <w:rPr>
          <w:b w:val="false"/>
          <w:sz w:val="24"/>
          <w:szCs w:val="24"/>
          <w:u w:val="single"/>
          <w:lang w:val="ru-RU"/>
        </w:rPr>
        <w:t>II</w:t>
      </w:r>
      <w:r>
        <w:rPr>
          <w:b w:val="false"/>
          <w:sz w:val="24"/>
          <w:u w:val="single"/>
          <w:lang w:val="ru-RU"/>
        </w:rPr>
        <w:t>I-152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нятии отдельных  полномочий по решению вопросов местного значения Калевальского городского  поселения в 2015  году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.4 ст. 15 Федерального Закона «Об общих принципах организации местного самоуправления в Российской Федерации» № 131-ФЗ от 06.10.2003 года                                 (с последующими изменениями и дополнениями), на основании решения  Калевальского городского поселения  (№ 3-9-84  от 13.11.2014 г.) о передаче отдельных полномочий по решению вопросов местного значения поселения Администрации  Калевальского муниципального района на 2015 год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 Поручить  Администрации Калевальского муниципального района   принять к исполнению от Калевальского городского поселения в 2015 году отдельные полномочия по решению вопросов местного значения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Главе Калевальского городского  поселения представить Соглашения на подписание Главе Администрации  Калева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ab/>
        <w:t xml:space="preserve">                     Г. И.Филиппов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 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Калевальского муниципального района </w:t>
      </w:r>
    </w:p>
    <w:p>
      <w:pPr>
        <w:pStyle w:val="Normal"/>
        <w:jc w:val="right"/>
        <w:rPr/>
      </w:pPr>
      <w:r>
        <w:rPr/>
        <w:t>от 25.12.2014 г. № Х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III</w:t>
      </w:r>
      <w:r>
        <w:rPr/>
        <w:t>-152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х полномочий по решению вопросов  местного значения Калевальского городского поселения, переданных  Администрации Калевальског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  в 2015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разрешений на строительство (за исключением случаев предусмотренных,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организации досуга и обеспечения жителей Калевальского городского  поселения услугами организаци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09" w:gutter="0" w:header="0" w:top="539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1:00Z</dcterms:created>
  <dc:creator>www.PHILka.RU</dc:creator>
  <dc:description/>
  <cp:keywords/>
  <dc:language>en-US</dc:language>
  <cp:lastModifiedBy>Маршбюро</cp:lastModifiedBy>
  <cp:lastPrinted>2014-12-31T09:53:00Z</cp:lastPrinted>
  <dcterms:modified xsi:type="dcterms:W3CDTF">2014-12-31T05:53:00Z</dcterms:modified>
  <cp:revision>4</cp:revision>
  <dc:subject/>
  <dc:title> </dc:title>
</cp:coreProperties>
</file>