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ind w:right="-1" w:hanging="0"/>
        <w:jc w:val="center"/>
        <w:rPr/>
      </w:pP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27.02.2014 г.  № </w:t>
      </w:r>
      <w:r>
        <w:rPr>
          <w:b w:val="false"/>
          <w:sz w:val="24"/>
          <w:u w:val="single"/>
          <w:lang w:val="en-US"/>
        </w:rPr>
        <w:t xml:space="preserve">VI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78 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  согласовании  тарифов на платные  услуги, предоставляемые муниципальным бюджетным  учреждением «Централизованная клубная  система  Калевальского муниципального                 района»</w:t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ja-JP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ja-JP" w:bidi="ar-SA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18"/>
          <w:szCs w:val="20"/>
          <w:lang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протоколом заседания  Комиссии по регулированию цен и тарифов  Администрации Калевальского муниципального района  от           14.02.2014 года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8"/>
          <w:szCs w:val="20"/>
          <w:lang w:eastAsia="ru-RU" w:bidi="ar-SA"/>
        </w:rPr>
        <w:t xml:space="preserve">     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  <w:t>Совет Калевальского муниципального района РЕШИЛ: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1. Согласовать  тарифы  на  платные услуги, предоставляемые    муниципальным  бюджетным учреждением 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«Централизованная клубная  система Калевальского муниципального района»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(приложение  №1).   </w:t>
      </w:r>
    </w:p>
    <w:p>
      <w:pPr>
        <w:pStyle w:val="Normal"/>
        <w:widowControl/>
        <w:suppressAutoHyphens w:val="false"/>
        <w:ind w:left="480" w:hanging="0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Глава Калевальского муниципального  района                                                   Г.И.Филиппов                                        </w:t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left="567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Исп. Л.В. Харитонова,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Рассылка:  в дело - 1 , отдел перспективного развития  - 2.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                   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>Приложение  №1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 xml:space="preserve">к Решению  Совета  Калевальского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ab/>
        <w:t xml:space="preserve">муниципального района  </w:t>
      </w:r>
    </w:p>
    <w:p>
      <w:pPr>
        <w:pStyle w:val="Normal"/>
        <w:widowControl/>
        <w:suppressAutoHyphens w:val="false"/>
        <w:ind w:left="4956" w:firstLine="708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от 27.02.2014 г. №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-78 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Тарифы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на  платные услуги, предоставляемые    муниципальным  бюджетным учреждением  «Централизованная клубная  система Калевальского муниципального района»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 xml:space="preserve">с  01 января 2014 года 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126"/>
        <w:gridCol w:w="2462"/>
        <w:gridCol w:w="244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Наименование платной услуг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Единица 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Тариф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Стоимость аренды концертного   зала Районного Дома культуры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блей / 1 ча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00=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Стоимость мастер – класса  (работа с тканью, деревом, берестой, шерстью и другими материалами)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блей / 1 ча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0=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тоимость  изготовления половиков на ткацком  станке  из материала  МБУ  «Централизованная  клубная  система Калевальского  муниципального района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блей / 1 кв.м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00=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тоимость работы  (аренды)  ткацкого станка  (материал  заказчика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Для  Районного  Дома  культуры 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Для  остальных  Домов  культуры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блей / 1 час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блей / 1 ча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5=00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5=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тоимость входного билета на тематический вечер с участием ВИА «Кулкурит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блей / 1 че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0=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Стоимость аренды музыкальных инструментов ВИА «Кулкурит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рублей / 1 ден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2000=00</w:t>
            </w:r>
          </w:p>
        </w:tc>
      </w:tr>
    </w:tbl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Standard"/>
        <w:spacing w:lineRule="auto" w:line="480"/>
        <w:jc w:val="both"/>
        <w:rPr>
          <w:rFonts w:ascii="Times New Roman" w:hAnsi="Times New Roman" w:eastAsia="Times New Roman" w:cs="Times New Roman"/>
          <w:kern w:val="0"/>
          <w:sz w:val="18"/>
          <w:szCs w:val="20"/>
          <w:lang w:eastAsia="ru-RU" w:bidi="ar-SA"/>
        </w:rPr>
      </w:pPr>
      <w:r>
        <w:rPr>
          <w:rFonts w:eastAsia="Times New Roman" w:cs="Times New Roman"/>
          <w:kern w:val="0"/>
          <w:sz w:val="18"/>
          <w:szCs w:val="20"/>
          <w:lang w:eastAsia="ru-RU" w:bidi="ar-SA"/>
        </w:rPr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78740</wp:posOffset>
                </wp:positionV>
                <wp:extent cx="3171825" cy="209550"/>
                <wp:effectExtent l="3175" t="113665" r="3175" b="1136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54000">
                          <a:off x="0" y="0"/>
                          <a:ext cx="317196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eastAsia="ja-JP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3.3pt;margin-top:6.2pt;width:249.7pt;height:16.45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eastAsia="ja-JP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andard"/>
        <w:ind w:left="36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p>
      <w:pPr>
        <w:pStyle w:val="Standard"/>
        <w:ind w:right="-1" w:hanging="0"/>
        <w:rPr/>
      </w:pPr>
      <w:r>
        <w:rPr/>
      </w:r>
    </w:p>
    <w:sectPr>
      <w:type w:val="nextPage"/>
      <w:pgSz w:w="11906" w:h="16838"/>
      <w:pgMar w:left="144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09:00Z</dcterms:created>
  <dc:creator>Администрация</dc:creator>
  <dc:description/>
  <cp:keywords/>
  <dc:language>en-US</dc:language>
  <cp:lastModifiedBy>Маршбюро</cp:lastModifiedBy>
  <cp:lastPrinted>2014-02-28T11:22:00Z</cp:lastPrinted>
  <dcterms:modified xsi:type="dcterms:W3CDTF">2014-02-28T07:22:00Z</dcterms:modified>
  <cp:revision>6</cp:revision>
  <dc:subject/>
  <dc:title> </dc:title>
</cp:coreProperties>
</file>