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185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5pt;height:54pt" filled="f" o:ole="">
            <v:imagedata r:id="rId3" o:title=""/>
          </v:shape>
          <o:OLEObject Type="Embed" ProgID="" ShapeID="ole_rId2" DrawAspect="Content" ObjectID="_76098597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СОВЕТ  КАЛЕВАЛЬСКОГО МУНИЦИПАЛЬНОГО РАЙОНА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                                                                         </w:t>
      </w:r>
      <w:r>
        <w:rPr>
          <w:sz w:val="16"/>
          <w:szCs w:val="16"/>
        </w:rPr>
        <w:t xml:space="preserve">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30.10.2014 г.  № Х</w:t>
      </w:r>
      <w:r>
        <w:rPr>
          <w:u w:val="single"/>
          <w:lang w:val="en-US"/>
        </w:rPr>
        <w:t>II</w:t>
      </w:r>
      <w:r>
        <w:rPr>
          <w:u w:val="single"/>
        </w:rPr>
        <w:t>-III-129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п.Калев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2385</wp:posOffset>
                </wp:positionV>
                <wp:extent cx="285940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 внесении изменений в решение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левальского муниципального района от 31.05.2012 № Х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I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>-4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55.2pt;mso-wrap-distance-left:0pt;mso-wrap-distance-right:9pt;mso-wrap-distance-top:0pt;mso-wrap-distance-bottom:0pt;margin-top:-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левальского муниципального района от 31.05.2012 № ХХ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-41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нести следующее изменение в решение Совета Калевальского муниципального района от 31.05.2012г. № ХХ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I</w:t>
      </w:r>
      <w:r>
        <w:rPr/>
        <w:t>-419 «Об утверждении в новой редакции Положения о порядке назначения и выплаты ежемесячной доплаты к трудовой пенсии лицам, замещавшим должности муниципальной службы в органах местного самоуправления Калевальского муниципального района»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Часть 2 Положения  читать в новой редакции: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«2. Право на установление  ежемесячной доплаты к трудовой пенсии по старости (инвалидности) имеют лица, замещавшие должности муниципальной службы в органах местного самоуправления Калевальского муниципального района и имеющие стаж муниципальной службы не менее 12,5 лет у  мужчин и 10 календарных лет у женщин, за исключением лиц, трудовой договор  с которыми расторгнут за совершение виновных действий предусмотренных пунктами 5, 6 части первой статьи 81 Трудового Кодекса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шение вступает  в силу после  официального опубликования (обнародования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исполнения решения возложить на постоянную контрольно-ревизионную комиссию и управление делами Администрации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 муниципального района                                                Г.И.Филиппов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05:00Z</dcterms:created>
  <dc:creator>User</dc:creator>
  <dc:description/>
  <cp:keywords/>
  <dc:language>en-US</dc:language>
  <cp:lastModifiedBy>Маршбюро</cp:lastModifiedBy>
  <cp:lastPrinted>2014-10-31T14:44:00Z</cp:lastPrinted>
  <dcterms:modified xsi:type="dcterms:W3CDTF">2014-10-31T10:44:00Z</dcterms:modified>
  <cp:revision>7</cp:revision>
  <dc:subject/>
  <dc:title>             </dc:title>
</cp:coreProperties>
</file>