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уководителей,  приглашенных на  </w:t>
      </w:r>
      <w:r>
        <w:rPr>
          <w:b/>
          <w:lang w:val="en-US"/>
        </w:rPr>
        <w:t>VIII</w:t>
      </w:r>
      <w:r>
        <w:rPr>
          <w:b/>
        </w:rPr>
        <w:t xml:space="preserve"> сессию Сов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вальского муниципального района   </w:t>
      </w:r>
      <w:r>
        <w:rPr>
          <w:b/>
          <w:lang w:val="fi-FI"/>
        </w:rPr>
        <w:t>III</w:t>
      </w:r>
      <w:r>
        <w:rPr>
          <w:b/>
        </w:rPr>
        <w:t xml:space="preserve"> созыва 29.05.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58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Акользин Павел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ООО «Калевальские коммунальные системы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Ананич Вероника Владими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У «Управление образования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Андрианов Иван Олег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и.о. начальника  Межтерриториального отдела государственного пожарного надзора г.Костомукша, пгт.Калевал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асалаева Надежда Михайл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У ЭКЦ «</w:t>
            </w:r>
            <w:r>
              <w:rPr>
                <w:lang w:val="fi-FI"/>
              </w:rPr>
              <w:t>K</w:t>
            </w:r>
            <w:r>
              <w:rPr/>
              <w:t>АЛЕВАЛАТАЛО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Бумбуль Ирина Анатол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ОУ Юшкозерская СОШ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айнио Сергей Пав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Калевальского участка ОАО «ПСК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асильев Максим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ОУДОД «Калевальская ДЮСШ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Ваулина Екатерина Александ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 МБУ «Централизованная библиотечная система Калевальского муниципального райо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Великоборец Александр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отряда противопожарной службы  Калеваль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Воронин Александр А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ГУП «Леса Карелии» Калевальский филиа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Высочкин Владимир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сотрудник Управления федеральной службы безопасност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Егорова Айно Андре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ведующий Костомукшским отделением Сбербанка России пгт.Калевал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Ермакова Марина Александ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У   КЦСОН «Ауринко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Зелинский Павел Анато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>
                <w:sz w:val="23"/>
                <w:szCs w:val="23"/>
              </w:rPr>
              <w:t>ведущий специалист-эксперт ТО Управления Федеральной службы по надзору в сфере защиты прав потребителей и благополучия человека по РК г.Костомукша, Калевальском, Суоярвском районах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аштанов Вячеслав А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КУ «Хозяйственная групп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оваленко Владимир Борис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инженер участка эксплуатации № 9 ОАО «Ростелеком»   Карельский филиа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ондратьев Сергей Вяйн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У «Инфоцентр «Новости Калевалы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осован Роман Васил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 xml:space="preserve"> </w:t>
            </w:r>
            <w:r>
              <w:rPr/>
              <w:t>начальник отдела № 6 Управления Федерального казначейства по Республике  Карел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равченко Инна Васил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Межрайонной ИФНС России № 1 по Республике Карел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узнецов Сергей Владими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ООО «Кристалл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узьмин Александр Васильевич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 Отделения полиции по Калевальскому району МО МВД России «Костомукшский»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узьмин Петр Михай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ОУ Кепская СОШ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Куужела Татьяна Викто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ГУ Отдел  пенсионного фонда РФ в Калевальском районе РК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Лежоев Александр А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ГКУ «Центр занятости населения Калевальского райо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Липкина Людмила Александровна</w:t>
            </w:r>
          </w:p>
          <w:p>
            <w:pPr>
              <w:pStyle w:val="Normal"/>
              <w:spacing w:before="0" w:after="80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ГБУ СЗ «Центр социальной работы Калевальского райо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rPr/>
            </w:pPr>
            <w:r>
              <w:rPr/>
              <w:t>Межевитин Сергей Митроф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прокурор Калевальского район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Микуленок Павел Константи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ООО «Ремстройреконструкция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Никитина Татьяна Никола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ОУ Калевальская СОШ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Никутьев Павел Никола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ГУП РК «Мост» Калевальское ДРС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Орехова Марина Леонт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ОУ Боровская СОШ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Ремшу Галина Никола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ведующий МБДОУ «Детский сад № 3 п.Калевал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 xml:space="preserve">Рямонен Валентина Василье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У «Собственность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абурова Нина Виль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ОУ ДОД «Калевальская ДМШ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еребрякова Ирина Леонид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меститель главного врача ГБУЗ  РК  «Калевальская ЦРБ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илич Андрей Александ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рио военкома Отдела военного комиссариата  РК по Калевальскому району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Скресанова Лариса Арту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меститель  Главы Администрации Юшкозерского сельского посел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Талицына Татьяна Андрее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ведующий МБДОУ «Детский сад п.Боровой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Тиликайнен Марина Станислав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заведующий МБДОУ «Детский сад № 2 п.Калевал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Федаскова Галина Борис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районного  отдела ЗАГС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Харитонов Александр Григо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 xml:space="preserve">начальник Калевальского подразделения Отдела государственного контроля, надзора и рыбоохраны по РК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Хомич Андрей Куприя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председатель Совета Калевальского райпо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Чепего Марк Вале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ГУ РК «Калевальское центральное лесничество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Шварченко Сергей Юрь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начальник отдела судебных приставов по Калевальскому району, старший судебный приста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Шестихина Надежда Михайл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директор МБОУ ДОД «Калевальский РДДТ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Якконен Александр Никола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pacing w:before="0" w:after="80"/>
              <w:rPr/>
            </w:pPr>
            <w:r>
              <w:rPr/>
              <w:t>мастер Калевальского участка Северных электрических сетей.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24:00Z</dcterms:created>
  <dc:creator>Калевала</dc:creator>
  <dc:description/>
  <dc:language>en-US</dc:language>
  <cp:lastModifiedBy>Маршбюро</cp:lastModifiedBy>
  <cp:lastPrinted>2014-05-06T11:20:00Z</cp:lastPrinted>
  <dcterms:modified xsi:type="dcterms:W3CDTF">2014-06-02T11:34:00Z</dcterms:modified>
  <cp:revision>3</cp:revision>
  <dc:subject/>
  <dc:title>СПИСОК</dc:title>
</cp:coreProperties>
</file>