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480"/>
        <w:jc w:val="center"/>
        <w:rPr>
          <w:b/>
          <w:b/>
          <w:sz w:val="20"/>
          <w:szCs w:val="20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03.06.2014</w:t>
            </w:r>
            <w:r>
              <w:rPr>
                <w:rFonts w:cs="Arial" w:ascii="Arial" w:hAnsi="Arial"/>
                <w:sz w:val="20"/>
                <w:szCs w:val="20"/>
              </w:rPr>
              <w:t xml:space="preserve">  №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3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е Республики Карел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П. Худилайне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андр Петрович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Совет  Калевальского муниципального района обращается к Вам о содействии в решении следующего вопроса: </w:t>
      </w:r>
      <w:r>
        <w:rPr>
          <w:b/>
          <w:sz w:val="26"/>
          <w:szCs w:val="26"/>
        </w:rPr>
        <w:t>изменение расписания движения прицепного вагона сообщением Юшкозеро – Ледмозеро.</w:t>
      </w:r>
      <w:r>
        <w:rPr>
          <w:sz w:val="26"/>
          <w:szCs w:val="26"/>
        </w:rPr>
        <w:t xml:space="preserve">    На летний период изменено расписание отправления вагона от станции Юшкозеро. Теперь отправление из Юшкозеро на Ледмозеро в 12.50, прибытие на ст. Ледмозеро в 14.47, а отправление на Петрозаводск в 21.52. Стоянка вагона на станции Ледмозеро составляет </w:t>
      </w:r>
      <w:r>
        <w:rPr>
          <w:b/>
          <w:sz w:val="26"/>
          <w:szCs w:val="26"/>
        </w:rPr>
        <w:t>7.05</w:t>
      </w:r>
      <w:r>
        <w:rPr>
          <w:sz w:val="26"/>
          <w:szCs w:val="26"/>
        </w:rPr>
        <w:t xml:space="preserve"> час. Дни курсирования вагона из Юшкозеро - вторник четверг, воскресенье. В летний период увеличивается поток пассажиров, желающих выехать по этому маршруту к месту отдыха, на консультации и лечение в республиканские медицинские учреждения и понятно, что такое расписание вызвало массу недовольства у местного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>Данный вопрос был озвучен 29 мая 2014 года  на сессии Совета Калевальского муниципального района депутатами Юшкозерского сельского поселения.  Мы предвидим неоднократные обращения населения района по сложившейся ситуации не только к районным властям, но и республиканск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ab/>
        <w:t>Просим оказать содействие в решении этой пробле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евальского муниципального района                                Г.И.Филип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- Совет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20:00Z</dcterms:created>
  <dc:creator>Маршбюро</dc:creator>
  <dc:description/>
  <dc:language>en-US</dc:language>
  <cp:lastModifiedBy>Маршбюро</cp:lastModifiedBy>
  <cp:lastPrinted>2014-06-04T10:26:00Z</cp:lastPrinted>
  <dcterms:modified xsi:type="dcterms:W3CDTF">2014-06-04T06:27:00Z</dcterms:modified>
  <cp:revision>1</cp:revision>
  <dc:subject/>
  <dc:title/>
</cp:coreProperties>
</file>