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br w:type="textWrapping" w:clear="all"/>
      </w: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Heading3"/>
        <w:spacing w:lineRule="auto" w:line="48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30.10.2014 г. №</w:t>
      </w:r>
      <w:r>
        <w:rPr>
          <w:b w:val="false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Х</w:t>
      </w:r>
      <w:r>
        <w:rPr>
          <w:b w:val="false"/>
          <w:sz w:val="24"/>
          <w:szCs w:val="24"/>
          <w:u w:val="single"/>
          <w:lang w:val="en-US"/>
        </w:rPr>
        <w:t>I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 xml:space="preserve">- 130 </w:t>
      </w:r>
    </w:p>
    <w:p>
      <w:pPr>
        <w:pStyle w:val="Normal"/>
        <w:spacing w:lineRule="auto" w:line="480"/>
        <w:jc w:val="both"/>
        <w:rPr/>
      </w:pPr>
      <w:r>
        <w:rPr/>
        <w:t>п.Калевала</w:t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200" w:hRule="atLeast"/>
        </w:trPr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Калевальского муниципального района                               от 25.09.2014 № Х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II-12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 Федерального закона Российской Федерации                              от 06.10.2003 г. N131-ФЗ "Об общих принципах организации местного самоуправления в Российской Федерации", руководствуясь статьей 17 Устава муниципального образования «Калевальский национальный район»,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Внести изменения в решение Совета Калевальского муниципального района                         от 25.09.2014 № Х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>II-125 «Об утверждении Положения о порядке реализации правотворческой инициативы граждан на территории муниципального образования            «Калевальский национальный район» в новой редакции»: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 пункте 2 вместо слов  «15.05.2008  № Х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I</w:t>
      </w:r>
      <w:r>
        <w:rPr/>
        <w:t>-244 «Об утверждении Положения о порядке реализации правотворческой инициативы граждан на территории муниципального образования «Калевальский национальный район»» читать слова «30.08.2011 г. № ХХ-II-284 «Об утверждении Положения о порядке реализации правотворческой инициативы граждан на территории муниципального           образования            «Калевальский национальный район» в новой редакции»».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вступает в силу после 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муниципального района </w:t>
        <w:tab/>
        <w:tab/>
        <w:tab/>
        <w:tab/>
        <w:t xml:space="preserve">        Г.И.Филипп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ылка: в дело – 1.</w:t>
      </w:r>
    </w:p>
    <w:sectPr>
      <w:headerReference w:type="default" r:id="rId2"/>
      <w:type w:val="nextPage"/>
      <w:pgSz w:w="11906" w:h="16838"/>
      <w:pgMar w:left="1701" w:right="850" w:gutter="0" w:header="708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49:00Z</dcterms:created>
  <dc:creator>admin</dc:creator>
  <dc:description/>
  <cp:keywords/>
  <dc:language>en-US</dc:language>
  <cp:lastModifiedBy>Маршбюро</cp:lastModifiedBy>
  <cp:lastPrinted>2014-10-31T12:00:00Z</cp:lastPrinted>
  <dcterms:modified xsi:type="dcterms:W3CDTF">2014-10-31T08:01:00Z</dcterms:modified>
  <cp:revision>8</cp:revision>
  <dc:subject/>
  <dc:title/>
</cp:coreProperties>
</file>