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931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p>
      <w:pPr>
        <w:pStyle w:val="Heading3"/>
        <w:rPr>
          <w:sz w:val="16"/>
          <w:u w:val="single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sz w:val="18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7.11.2014 г. № Х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I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 xml:space="preserve"> 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-138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sz w:val="18"/>
        </w:rPr>
        <w:t>п.Калевал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ходе выполнения Программы  содейств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нятости        населения        Калеваль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 на 2012-2015 г.г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Заслушав  информацию директора государственного казенного учреждения Республики Карелия «Центр занятости Калевальского района» А.А.Лежое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eastAsia="MS Mincho;ＭＳ 明朝" w:cs="Times New Roman" w:ascii="Times New Roman" w:hAnsi="Times New Roman"/>
          <w:b w:val="false"/>
          <w:sz w:val="24"/>
          <w:szCs w:val="24"/>
        </w:rPr>
        <w:t>1. Принять информацию директора государственного казенного учреждения Республики Карелия «Центр занятости Калевальского района» А.А.Лежоев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b w:val="false"/>
          <w:bCs w:val="false"/>
          <w:sz w:val="24"/>
          <w:szCs w:val="24"/>
        </w:rPr>
        <w:t>«О ходе выполнения Программы содействия занятости населения Калевальского муниципального района на 2012-2015 г.г.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 сведению.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Администрации Калевальского муниципального района продолжить реализацию мероприятий </w:t>
      </w:r>
      <w:r>
        <w:rPr>
          <w:rFonts w:eastAsia="MS Mincho;ＭＳ 明朝" w:cs="Times New Roman" w:ascii="Times New Roman" w:hAnsi="Times New Roman"/>
          <w:b w:val="false"/>
          <w:bCs w:val="false"/>
          <w:sz w:val="24"/>
          <w:szCs w:val="24"/>
        </w:rPr>
        <w:t xml:space="preserve">Программы содействия занятости населения Калевальского муниципального района на 2012-2015 г.г., утвержденных решением Совета Калевальского муниципального района от 17.11.20111 № ХХ- </w:t>
      </w:r>
      <w:r>
        <w:rPr>
          <w:rFonts w:eastAsia="MS Mincho;ＭＳ 明朝" w:cs="Times New Roman" w:ascii="Times New Roman" w:hAnsi="Times New Roman"/>
          <w:b w:val="false"/>
          <w:bCs w:val="false"/>
          <w:sz w:val="24"/>
          <w:szCs w:val="24"/>
          <w:lang w:val="en-US"/>
        </w:rPr>
        <w:t>I</w:t>
      </w:r>
      <w:r>
        <w:rPr>
          <w:rFonts w:eastAsia="MS Mincho;ＭＳ 明朝" w:cs="Times New Roman" w:ascii="Times New Roman" w:hAnsi="Times New Roman"/>
          <w:b w:val="false"/>
          <w:bCs w:val="false"/>
          <w:sz w:val="24"/>
          <w:szCs w:val="24"/>
        </w:rPr>
        <w:t>I-326.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sz w:val="24"/>
          <w:szCs w:val="24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4"/>
          <w:szCs w:val="24"/>
        </w:rPr>
        <w:t>3. Предусмотреть в бюджете муниципального образования «Калевальский национальный район» на 2015 год финансирование мероприятий  летней занятости несовершеннолетних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4. Контроль выполнения решения возложить на  постоянную комиссию по социальной политике (Ватлина О.Н.) и муниципальное бюджетное учреждение «Управление образования Калевальского муниципального района» (Ананич В.В.)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 xml:space="preserve">                                           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 дело – 1, финуправление – 1, УО-1, ОПРТ– 1., ГКУ ЦЗ-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709" w:gutter="0" w:header="357" w:top="633" w:footer="539" w:bottom="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MS Mincho;ＭＳ 明朝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44:00Z</dcterms:created>
  <dc:creator>Калевала</dc:creator>
  <dc:description/>
  <cp:keywords/>
  <dc:language>en-US</dc:language>
  <cp:lastModifiedBy>Маршбюро</cp:lastModifiedBy>
  <cp:lastPrinted>2014-11-27T16:17:00Z</cp:lastPrinted>
  <dcterms:modified xsi:type="dcterms:W3CDTF">2014-11-27T12:17:00Z</dcterms:modified>
  <cp:revision>5</cp:revision>
  <dc:subject/>
  <dc:title> </dc:title>
</cp:coreProperties>
</file>