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-169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fi-FI"/>
        </w:rPr>
        <w:t>c</w:t>
      </w:r>
      <w:r>
        <w:rPr>
          <w:b/>
          <w:sz w:val="28"/>
          <w:szCs w:val="28"/>
        </w:rPr>
        <w:t>ессии  Совета  Калевальского муниципального района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Уважаемые   депутаты, приглашен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шу всех выключить сотовые телефон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ссию третьего созыва Совета Калевальского муниципального района  из 16 членов   прибыло 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орум для проведения сессии е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сессиями отметили свой день рождения Кеттунен Антонина Василь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ссию третьего  созыва Совета Калевальского муниципального района объявляю откры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м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ведения протокола сессии необходимо избрать секретар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то, чтобы секретарем сессии избрать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екретарь занимает место в президиум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В работе сессии принимают участие:                                                    по вопросам национальной политики, связям с общественными, религиозными объединениями и средствами массовой информации,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шкина Наталья Вячеславовна, консультант Государственного комитета РК по взаимодействию с органами местного самоуправления,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Администрации Калевальского муниципального района,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Заместители Главы  Администрации Калевальского муниципального района, </w:t>
      </w:r>
      <w:r>
        <w:rPr>
          <w:sz w:val="28"/>
          <w:szCs w:val="28"/>
        </w:rPr>
        <w:t>начальники отделов, специалисты Администрации, руководители организаций района, представитель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путаты ознакомлены с повесткой дня сессии. Какие будут изменения и дополнен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снову? В ц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ется регламент работы с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докладов  по вопросам, внесенным в повестку дня –  5   мин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туплений в прениях – 3 мину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нформации  - до 3-х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у сессии завершить к    ________________________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fi-FI"/>
        </w:rPr>
        <w:t>c</w:t>
      </w:r>
      <w:r>
        <w:rPr>
          <w:b/>
          <w:sz w:val="28"/>
          <w:szCs w:val="28"/>
        </w:rPr>
        <w:t xml:space="preserve">есси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ета об исполнении бюджета муниципального образования  «Калевальский национальный район» за 2013 год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i/>
          <w:sz w:val="28"/>
          <w:szCs w:val="28"/>
        </w:rPr>
        <w:t xml:space="preserve">Калевальского му0ниципального района  </w:t>
        <w:tab/>
        <w:tab/>
        <w:t xml:space="preserve">     9 голосов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sz w:val="28"/>
          <w:szCs w:val="28"/>
        </w:rPr>
        <w:t xml:space="preserve">О внесении изменений  в решение Совета Калевальского муниципального района    от 24.12.2013г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8 «Об утверждении бюджета муниципального образования «Калевальский национальный район» на 2014 год»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левальского муниципального района  </w:t>
        <w:tab/>
        <w:tab/>
        <w:t xml:space="preserve">     9 голосов</w:t>
      </w:r>
    </w:p>
    <w:p>
      <w:pPr>
        <w:pStyle w:val="Style17"/>
        <w:numPr>
          <w:ilvl w:val="0"/>
          <w:numId w:val="1"/>
        </w:numPr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Об итогах отопительного периода 2013/2014гг. и задачах по подготовке к осенне-зимнему сезону 2014/2015гг.</w:t>
      </w:r>
    </w:p>
    <w:p>
      <w:pPr>
        <w:pStyle w:val="Style17"/>
        <w:spacing w:before="0" w:after="0"/>
        <w:ind w:left="70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нф. Мелляри В.В., начальник отдела перспективного развития </w:t>
      </w:r>
    </w:p>
    <w:p>
      <w:pPr>
        <w:pStyle w:val="Style17"/>
        <w:spacing w:before="0" w:after="0"/>
        <w:ind w:left="708" w:hanging="0"/>
        <w:jc w:val="both"/>
        <w:rPr/>
      </w:pPr>
      <w:r>
        <w:rPr>
          <w:bCs/>
          <w:i/>
          <w:sz w:val="28"/>
          <w:szCs w:val="28"/>
        </w:rPr>
        <w:t xml:space="preserve">                     </w:t>
      </w:r>
      <w:r>
        <w:rPr>
          <w:bCs/>
          <w:i/>
          <w:sz w:val="28"/>
          <w:szCs w:val="28"/>
        </w:rPr>
        <w:t>территорий Администрации района</w:t>
        <w:tab/>
        <w:tab/>
        <w:t xml:space="preserve">   9 голосов</w:t>
      </w:r>
    </w:p>
    <w:p>
      <w:pPr>
        <w:pStyle w:val="Style17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ходе выполнения муниципальной целевой программы «Развитие физкультуры и спорта в Калевальском муниципальном районе на 2011-2015 г.г.»</w:t>
      </w:r>
    </w:p>
    <w:p>
      <w:pPr>
        <w:pStyle w:val="Style17"/>
        <w:spacing w:before="0" w:after="0"/>
        <w:ind w:left="70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ф. Грошева С.Л., ведущий специалист отдела социальной политики</w:t>
      </w:r>
    </w:p>
    <w:p>
      <w:pPr>
        <w:pStyle w:val="Style17"/>
        <w:spacing w:before="0" w:after="0"/>
        <w:ind w:left="4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>Администрации района</w:t>
        <w:tab/>
        <w:tab/>
        <w:tab/>
        <w:t>9 голосов</w:t>
      </w:r>
    </w:p>
    <w:p>
      <w:pPr>
        <w:pStyle w:val="Style17"/>
        <w:spacing w:before="0" w:after="0"/>
        <w:ind w:left="42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both"/>
        <w:rPr/>
      </w:pPr>
      <w:r>
        <w:rPr>
          <w:bCs/>
          <w:sz w:val="28"/>
          <w:szCs w:val="28"/>
        </w:rPr>
        <w:t>О внесении изменений в решение Совета Калевальского муниципального района от 29.08.2013 № ХХХХ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-557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. Богданова М.П., заместитель  директор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</w:t>
      </w:r>
      <w:r>
        <w:rPr>
          <w:i/>
          <w:iCs/>
          <w:sz w:val="28"/>
          <w:szCs w:val="28"/>
        </w:rPr>
        <w:t>МБУ «Собственность»</w:t>
        <w:tab/>
        <w:tab/>
        <w:tab/>
        <w:t>9 голосов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  награждении    Почетной  Грамотой Совета Калевальского муниципального района   Петровой М.С., Чичасовой Н.А.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. Филиппов Г.И., Глава Калевальского </w:t>
      </w:r>
    </w:p>
    <w:p>
      <w:pPr>
        <w:pStyle w:val="Normal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                                  </w:t>
      </w:r>
      <w:r>
        <w:rPr>
          <w:i/>
          <w:iCs/>
          <w:sz w:val="28"/>
          <w:szCs w:val="28"/>
        </w:rPr>
        <w:t xml:space="preserve">муниципального района </w:t>
        <w:tab/>
        <w:tab/>
        <w:tab/>
        <w:t>9 голосов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 xml:space="preserve">О внесении изменений в решение Совета Калевальского муниципального района от 24.12.2013 №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-55.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ф. Станкевичус Н.И., первый заместитель Главы Администрации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8"/>
          <w:szCs w:val="28"/>
        </w:rPr>
        <w:t xml:space="preserve">Калевальского муниципального района </w:t>
        <w:tab/>
        <w:tab/>
        <w:tab/>
        <w:t xml:space="preserve">9 голосов </w:t>
      </w:r>
    </w:p>
    <w:p>
      <w:pPr>
        <w:pStyle w:val="Style17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: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8.1. Об организации отдыха и оздоровления детей Калевальского 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муниципального района в каникулярный период 2014 года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 xml:space="preserve">Инф. Станкевичус Н.И.,  </w:t>
      </w:r>
      <w:r>
        <w:rPr>
          <w:i/>
          <w:iCs/>
          <w:sz w:val="28"/>
          <w:szCs w:val="28"/>
        </w:rPr>
        <w:t>первый заместитель Главы Администрации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ab/>
        <w:tab/>
        <w:tab/>
        <w:tab/>
        <w:t xml:space="preserve">     Калевальского муниципального района</w:t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2.О проекте памятника Э.Леннроту в п.Калева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Инф.  Кононенко Е.В., начальник управления делами Администраци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</w:t>
        <w:tab/>
        <w:tab/>
        <w:tab/>
        <w:t xml:space="preserve">       Калевальского муниципального района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едении муниципального кадрового резер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Инф. Кононенко Е.В., начальник управления делами Администрации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ab/>
        <w:tab/>
        <w:tab/>
        <w:t xml:space="preserve">     Калевальского муниципального района         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eastAsia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693" w:hanging="0"/>
        <w:jc w:val="both"/>
        <w:rPr/>
      </w:pPr>
      <w:r>
        <w:rPr/>
        <w:tab/>
      </w:r>
    </w:p>
    <w:p>
      <w:pPr>
        <w:pStyle w:val="Style17"/>
        <w:spacing w:before="0" w:after="0"/>
        <w:jc w:val="center"/>
        <w:rPr/>
      </w:pPr>
      <w:r>
        <w:rPr/>
        <w:t xml:space="preserve"> </w:t>
      </w:r>
    </w:p>
    <w:p>
      <w:pPr>
        <w:pStyle w:val="Style17"/>
        <w:spacing w:before="0" w:after="0"/>
        <w:ind w:left="-1693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3:00Z</dcterms:created>
  <dc:creator>Сидорова</dc:creator>
  <dc:description/>
  <dc:language>en-US</dc:language>
  <cp:lastModifiedBy>Маршбюро</cp:lastModifiedBy>
  <cp:lastPrinted>2014-05-28T17:28:00Z</cp:lastPrinted>
  <dcterms:modified xsi:type="dcterms:W3CDTF">2014-05-29T11:23:00Z</dcterms:modified>
  <cp:revision>2</cp:revision>
  <dc:subject/>
  <dc:title>8 марта</dc:title>
</cp:coreProperties>
</file>