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>от  21.08.2014 № Х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112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 размерах возмещения суточных расходов, связанных со служебными командировками на территории Российской Федерации работникам учреждений, финансируемых за счет средств бюджета муниципального образования «Калевальский национальны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распоряжением Правительства Республики Карелия № 194р-П от 13.05.2008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озмещение суточных расходов, связанных со служебными командировками на территории Российской Федерации работникам учреждений, </w:t>
      </w:r>
      <w:r>
        <w:rPr>
          <w:rFonts w:cs="Times New Roman" w:ascii="Times New Roman" w:hAnsi="Times New Roman"/>
          <w:iCs/>
          <w:sz w:val="24"/>
          <w:szCs w:val="24"/>
        </w:rPr>
        <w:t>финансируемых за счет средств  бюджета</w:t>
      </w:r>
      <w:r>
        <w:rPr>
          <w:iCs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муниципального образования «Калевальский национальный район» в следующих размер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в г. Москва и г. Санкт-Петербург – 700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а остальной территории Российской Федерации – 300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ходы по реализации настоящего решения осуществлять в пределах средств, предусмотренных сметами расходов соответствующи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знать утратившим силу решение Совета Калевальского муниципального района от 04.04.2008 г. №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236 «</w:t>
      </w:r>
      <w:r>
        <w:rPr>
          <w:rFonts w:cs="Times New Roman" w:ascii="Times New Roman" w:hAnsi="Times New Roman"/>
          <w:iCs/>
          <w:sz w:val="24"/>
          <w:szCs w:val="24"/>
        </w:rPr>
        <w:t>О размерах возмещения суточных расходов, связанных со служебными командировками на территории Российской Федерации работникам учреждений, финансируемых за счет средств местного бюджет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4. Решение распространяется на правоотношения, возникшие с 1 августа 2014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Жуковский С.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Рассылка: Дело – 1, Администрация района – 1, ЦБ МОУ – 2, ЦБ администрации – 1, ЦБ Калев. СОШ -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54:00Z</dcterms:created>
  <dc:creator>admin</dc:creator>
  <dc:description/>
  <cp:keywords/>
  <dc:language>en-US</dc:language>
  <cp:lastModifiedBy>Маршбюро</cp:lastModifiedBy>
  <cp:lastPrinted>2014-08-21T15:15:00Z</cp:lastPrinted>
  <dcterms:modified xsi:type="dcterms:W3CDTF">2014-08-21T11:15:00Z</dcterms:modified>
  <cp:revision>5</cp:revision>
  <dc:subject/>
  <dc:title/>
</cp:coreProperties>
</file>