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u w:val="single"/>
          <w:lang w:val="ru-RU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5.09.2014 г.  №  </w:t>
      </w:r>
      <w:r>
        <w:rPr>
          <w:b w:val="false"/>
          <w:sz w:val="24"/>
          <w:u w:val="single"/>
          <w:lang w:val="en-US"/>
        </w:rPr>
        <w:t>XI-III-</w:t>
      </w:r>
      <w:r>
        <w:rPr>
          <w:b w:val="false"/>
          <w:sz w:val="24"/>
          <w:u w:val="single"/>
          <w:lang w:val="ru-RU"/>
        </w:rPr>
        <w:t>126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Боровой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продлении действия решения Совета Калевальского муниципального района от 18.10.2013 г.  №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-1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 соответствии  с  главой  26.3  «Система налогообложения  в  виде  единого налога  на вменённый  доход для отдельных  видов  деятельности»  Налогового  кодекса  Российской Федерации,    главой  3  Федерального  закона  от  06 октября  2003  года  №131-ФЗ  «Об общих принципах  организации местного самоуправления в  Российской  Федерации», статьёй 8 Устава  муниципального образования «Калевальский национальный район» и   введения  системы  налогообложения  в  виде  единого  налога  на  вменённый  доход  для  отдельных  видов  деятельности на  территории  муниципального  образования  «Калевальский  национальный  район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длить действие  решения  Совета  Калевальского муниципального района  от  18.10.2013 года  №III-III-17  «О введении  системы  налогообложения  в виде  единого  налога  на  вменённый  доход  для отдельных  видов  деятельности  на  2014 год» на 201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 Решение  подлежит  официальному  опубликованию  (обнародованию)  в  районной  газете  «Новости  Калевалы»  в  срок  до  30  ноября  201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стоящее  Решение  вступает  в  силу  с  01  января  2015  года, но  не  ранее, чем  по  истечении  одного  месяца  со  дня  его  официального 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дминистрации Калевальского муниципального района довести настоящее  Решение до  сведения  Министерства  финансов  Республики  Карелия  и  Межрайонной  инспекции  Федеральной  налоговой  службы №1  по  Республике 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нтроль выполнения решения возложить на  постоянную комиссию по перспективному развитию территорий (Пекшуева З.П.) и отдел перспективного развития территорий Администрации Калевальского муниципального района (Мелляри В.В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Калевальского  муниципального  района                                                Г.И.Филип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Харитов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ылка: в дело – 1, ОПРТ – 1, финупр. – 1, налог. – 1, Мин..фин. РК – 1, Мин. эк. РК – 1. 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9:05:00Z</dcterms:created>
  <dc:creator>User</dc:creator>
  <dc:description/>
  <cp:keywords/>
  <dc:language>en-US</dc:language>
  <cp:lastModifiedBy>Маршбюро</cp:lastModifiedBy>
  <cp:lastPrinted>2014-09-17T12:34:00Z</cp:lastPrinted>
  <dcterms:modified xsi:type="dcterms:W3CDTF">2014-09-26T10:40:00Z</dcterms:modified>
  <cp:revision>26</cp:revision>
  <dc:subject/>
  <dc:title>О  введении  системы  налогообложения</dc:title>
</cp:coreProperties>
</file>