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rFonts w:eastAsia="Times New Roman"/>
          <w:b/>
          <w:sz w:val="12"/>
        </w:rPr>
        <w:t xml:space="preserve"> </w:t>
      </w:r>
      <w:r>
        <w:rPr>
          <w:b/>
          <w:sz w:val="22"/>
        </w:rPr>
        <w:tab/>
      </w:r>
      <w:r>
        <w:rPr>
          <w:b/>
          <w:sz w:val="8"/>
          <w:szCs w:val="8"/>
        </w:rPr>
        <w:t xml:space="preserve">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</w:rPr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 29.05.2014 г. № </w:t>
      </w:r>
      <w:r>
        <w:rPr>
          <w:b w:val="false"/>
          <w:sz w:val="24"/>
          <w:u w:val="single"/>
          <w:lang w:val="en-US"/>
        </w:rPr>
        <w:t>VI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96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 итогах отопительного периода 2013/2014г.г. и задачах по подготовке к осенне-зимнему сезону 2014/2015г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Заслушав и обсудив информацию начальника отдела перспективного развития территорий Администрации Калевальского муниципального района  Мелляри В.В. «Об итогах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отопительного периода 2013/2014 г.г. и задачах по подготовке к осенне-зимнему сезону 2014/2015 г.г..»</w:t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</w:r>
    </w:p>
    <w:p>
      <w:pPr>
        <w:pStyle w:val="ConsPlusNormal"/>
        <w:widowControl/>
        <w:spacing w:lineRule="auto" w:line="48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1. Информацию, начальника отде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ерспективного развития территорий Администрации Калевальского муниципального района  Мелляри В.В. «Об итогах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отопительного периода 2013/2014г..г. и задачах по подготовке к осенне-зимнему сезону 2014/2015 г.г.» принять к свед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2. В целях своевременной подготовки объектов жизнеобеспечения к работе в осенне-зимний  период утвердить сводный план подготовки объектов жилищно-коммунального хозяйства Калевальского муниципального района к отопительному сезону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2014/2015 г.</w:t>
      </w:r>
      <w:r>
        <w:rPr>
          <w:rFonts w:cs="Times New Roman" w:ascii="Times New Roman" w:hAnsi="Times New Roman"/>
          <w:b w:val="false"/>
          <w:sz w:val="24"/>
          <w:szCs w:val="24"/>
        </w:rPr>
        <w:t>г. (приложение № 1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3. Рекомендовать руководству предприятий жилищно-коммунального хозяйства: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еспечить выполнение в установленные сроки утвержденных планов мероприятий по подготовке объектов жизнеобеспечения к работе в осенне-зимний сезон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2014/2015 </w:t>
      </w:r>
      <w:r>
        <w:rPr>
          <w:rFonts w:cs="Times New Roman" w:ascii="Times New Roman" w:hAnsi="Times New Roman"/>
          <w:b w:val="false"/>
          <w:sz w:val="24"/>
          <w:szCs w:val="24"/>
        </w:rPr>
        <w:t>г.г.;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ить создание нормативного запаса топлива к началу отопительного периода и аварийного запаса материальных ресурсов;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работать графики погашения задолженности по поставщикам за ранее потребленные топливно-энергетические ресурсы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4. Главам поселений провести в срок до 1 августа 2014 года конкурсы на право заключения договоров аренды по передаче объектов теплоснабжения, водоснабжения и водоотведения, находящихся в муниципальной собственности.</w:t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5. Поручить Администрации Калевальского муниципального района направить обращение в Правительство Республики Карелия по предоставлению субсидии  на подготовку района к отопительному сезону 2014/2015 г.г.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 Контроль за ходом выполнения решения возложить на комиссию по подготовке и проведению осенне-зимнего периода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2014/2015 </w:t>
      </w:r>
      <w:r>
        <w:rPr>
          <w:rFonts w:cs="Times New Roman" w:ascii="Times New Roman" w:hAnsi="Times New Roman"/>
          <w:b w:val="false"/>
          <w:sz w:val="24"/>
          <w:szCs w:val="24"/>
        </w:rPr>
        <w:t>г.г., постоянную  комиссию по перспективному развитию территорий и отдел перспективного развития территорий Администрации  Калевальского муниципального района  (Мелляри В.В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левальского  муниципального района                                               Г.И. Филипп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Мелляри В.В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 дело – 1, ОПРТ - 1</w:t>
      </w:r>
    </w:p>
    <w:p>
      <w:pPr>
        <w:sectPr>
          <w:type w:val="nextPage"/>
          <w:pgSz w:w="11906" w:h="16838"/>
          <w:pgMar w:left="1440" w:right="566" w:gutter="0" w:header="0" w:top="540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600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иложение 1 к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решению Совета Калевальского муниципального района 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en-US"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от  29.05.2014 г. № </w:t>
            </w:r>
            <w:r>
              <w:rPr>
                <w:rFonts w:eastAsia="Times New Roman"/>
                <w:sz w:val="22"/>
                <w:szCs w:val="22"/>
                <w:lang w:val="en-US" w:eastAsia="ar-SA"/>
              </w:rPr>
              <w:t>VIII-III-9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576" w:hanging="576"/>
        <w:jc w:val="center"/>
        <w:outlineLvl w:val="1"/>
        <w:rPr>
          <w:rFonts w:eastAsia="Times New Roman"/>
          <w:szCs w:val="20"/>
          <w:lang w:eastAsia="ar-SA"/>
        </w:rPr>
      </w:pPr>
      <w:r>
        <w:rPr>
          <w:rFonts w:eastAsia="Times New Roman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576" w:hanging="576"/>
        <w:jc w:val="center"/>
        <w:outlineLvl w:val="1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Сводный план мероприятий по подготовке объектов жизнеобеспечения  Калевальского муниципального района </w:t>
      </w:r>
    </w:p>
    <w:p>
      <w:pPr>
        <w:pStyle w:val="Normal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к отопительному  сезону  2014 - 2015 г.г.</w:t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eastAsia="ar-SA"/>
        </w:rPr>
      </w:pPr>
      <w:r>
        <w:rPr>
          <w:rFonts w:eastAsia="Times New Roman"/>
          <w:b/>
          <w:sz w:val="18"/>
          <w:szCs w:val="18"/>
          <w:lang w:eastAsia="ar-SA"/>
        </w:rPr>
      </w:r>
    </w:p>
    <w:tbl>
      <w:tblPr>
        <w:tblW w:w="27987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902"/>
        <w:gridCol w:w="1559"/>
        <w:gridCol w:w="1276"/>
        <w:gridCol w:w="52"/>
        <w:gridCol w:w="926"/>
        <w:gridCol w:w="12"/>
        <w:gridCol w:w="999"/>
        <w:gridCol w:w="36"/>
        <w:gridCol w:w="19"/>
        <w:gridCol w:w="1180"/>
        <w:gridCol w:w="40"/>
        <w:gridCol w:w="7"/>
        <w:gridCol w:w="1128"/>
        <w:gridCol w:w="45"/>
        <w:gridCol w:w="979"/>
        <w:gridCol w:w="1523"/>
        <w:gridCol w:w="1417"/>
        <w:gridCol w:w="1417"/>
        <w:gridCol w:w="1417"/>
        <w:gridCol w:w="1417"/>
        <w:gridCol w:w="1417"/>
        <w:gridCol w:w="1417"/>
        <w:gridCol w:w="1417"/>
        <w:gridCol w:w="1417"/>
        <w:gridCol w:w="1417"/>
      </w:tblGrid>
      <w:tr>
        <w:trPr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п</w:t>
            </w:r>
          </w:p>
        </w:tc>
        <w:tc>
          <w:tcPr>
            <w:tcW w:w="4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jc w:val="center"/>
              <w:outlineLvl w:val="1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еречень объектов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ы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еобходи-мый норматив средств для  ремонта</w:t>
            </w:r>
          </w:p>
        </w:tc>
        <w:tc>
          <w:tcPr>
            <w:tcW w:w="5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Источники финансирования работ,  тыс.. руб.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е обес-печен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финанси-рованием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0"/>
                <w:lang w:eastAsia="ar-SA"/>
              </w:rPr>
            </w:pPr>
            <w:r>
              <w:rPr>
                <w:rFonts w:eastAsia="Times New Roman"/>
                <w:sz w:val="18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4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 том числе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0"/>
                <w:lang w:eastAsia="ar-SA"/>
              </w:rPr>
            </w:pPr>
            <w:r>
              <w:rPr>
                <w:rFonts w:eastAsia="Times New Roman"/>
                <w:sz w:val="18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федера-льный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бюджет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республи-канский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бюджет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естный бюдж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n-US" w:eastAsia="ar-SA"/>
              </w:rPr>
              <w:t>c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редст-ва предприятия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sz w:val="16"/>
                <w:szCs w:val="16"/>
                <w:lang w:eastAsia="ar-SA"/>
              </w:rPr>
            </w:r>
          </w:p>
        </w:tc>
        <w:tc>
          <w:tcPr>
            <w:tcW w:w="14683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Калевальское городское поселение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/>
                <w:b/>
                <w:szCs w:val="20"/>
                <w:lang w:eastAsia="ar-SA"/>
              </w:rPr>
            </w:r>
          </w:p>
        </w:tc>
        <w:tc>
          <w:tcPr>
            <w:tcW w:w="14683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432" w:hanging="432"/>
              <w:jc w:val="center"/>
              <w:outlineLvl w:val="0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 xml:space="preserve">ООО «Калевальские коммунальные системы» 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п.Калев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смотры зданий и  сооружений, всего 5 зд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20.05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свидетельствование котлов, 16 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ремонт котлов: восстановление обмуровки, очистка поверхностей нагрева,  17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9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9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ремонт насосов,  11 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ремонт арматуры трубопроводов, проверка КИПиА – 5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5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мена насоса К-90/20 в котельной средней школы – 1 нас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до 15.06.1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2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2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мена насоса в котельной воинской части. – 1 н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5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монт  кровли в котельной жилфонда  -   418 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5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Итого по котельны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 xml:space="preserve">       </w:t>
            </w: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143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14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143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Тепловые сети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.</w:t>
            </w:r>
          </w:p>
        </w:tc>
        <w:tc>
          <w:tcPr>
            <w:tcW w:w="4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идравлические испытания трубопроводов-4,5км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4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Шурфовка сетей, 3 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ремонт сетей в том числе: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 арматура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 восстановление теплоизоляции (22 шт., 40 п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14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мена теплосети Ду=100мм. По ул. Советской (к домам № 24-28) п.м. ( в 2-х т.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14</w:t>
            </w:r>
          </w:p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2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   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7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Итого по тепловым сетя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79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7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79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Водозаборные сооружения и сети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смотры  зданий и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6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верка свободных напоров, 3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7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ремонт сети в том числе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 промывка сети,                       4,1 км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 очистка колодцев,                  12 шт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- ремонт задвижек,                   9 шт.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замена пожарных гидрантов 25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8.14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8.14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8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5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8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6</w:t>
            </w:r>
          </w:p>
        </w:tc>
        <w:tc>
          <w:tcPr>
            <w:tcW w:w="4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монт оборудования ВОС в том числе: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 очистка фильтров,                  2 шт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очистка резервуаров,               2 шт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-  ремонт насосов,                     4 шт.  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ремонт электролизной установки с заменой электродов ,                                1 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7.14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7.14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7.14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7.14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Итого по водозаборным сооружениям и сет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150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15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2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125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2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Канализационные сооружения и сети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 ремонт сети в том числе: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 промывка сети,                        2,3 км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- очистка колодцев,                    21 шт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14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монт КНС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 ремонт насоса,               2 шт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удаление осадка из отстойников,        12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14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даление осадка из отстойника КОС,   18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Итого по сооружениям и сетям канализации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33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33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33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2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2"/>
                <w:szCs w:val="12"/>
                <w:lang w:eastAsia="ar-SA"/>
              </w:rPr>
            </w:pPr>
            <w:r>
              <w:rPr>
                <w:rFonts w:eastAsia="Times New Roman"/>
                <w:b/>
                <w:i/>
                <w:sz w:val="12"/>
                <w:szCs w:val="1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Жилой фонд п. Калевала и п. Куусиниеми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4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есенний осмотр зданий,  296 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15.05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сенний  осмотр зданий,  296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15.09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чистка подвалов и ремонт систем канализации,                                     6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5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монт дверей в подъездах,          1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4</w:t>
            </w:r>
          </w:p>
        </w:tc>
        <w:tc>
          <w:tcPr>
            <w:tcW w:w="4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Ремонт  печей,                                 8 шт.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5</w:t>
            </w:r>
          </w:p>
        </w:tc>
        <w:tc>
          <w:tcPr>
            <w:tcW w:w="4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монт кровли многоквартирных домов-                                                         120м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8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8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6</w:t>
            </w:r>
          </w:p>
        </w:tc>
        <w:tc>
          <w:tcPr>
            <w:tcW w:w="4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монт кровли хоз. Построек,      180м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1.09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1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1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7</w:t>
            </w:r>
          </w:p>
        </w:tc>
        <w:tc>
          <w:tcPr>
            <w:tcW w:w="4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монт крыльца    10 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1.09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8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8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8</w:t>
            </w:r>
          </w:p>
        </w:tc>
        <w:tc>
          <w:tcPr>
            <w:tcW w:w="4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Чистка дымовых труб,                  102 шт.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1.09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7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7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9</w:t>
            </w:r>
          </w:p>
        </w:tc>
        <w:tc>
          <w:tcPr>
            <w:tcW w:w="4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монт дымовых труб,                 24 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1.09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2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2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4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мена труб отопления Ду=50 мм. в доме №8а по ул. Первомайская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1.09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2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2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1</w:t>
            </w:r>
          </w:p>
        </w:tc>
        <w:tc>
          <w:tcPr>
            <w:tcW w:w="4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мена труб водоснабжения Д=50 мм. В подвалах домов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л. Советская, д. 28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л. Советская, 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7.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8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8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2</w:t>
            </w:r>
          </w:p>
        </w:tc>
        <w:tc>
          <w:tcPr>
            <w:tcW w:w="4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мывка системы отопления жилых домов, 17 зд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4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4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Итого по жилому фонду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419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419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419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ИТОГО по ООО «ККС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2824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2824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2824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2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Times New Roman"/>
                <w:b/>
                <w:sz w:val="12"/>
                <w:szCs w:val="1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2"/>
                <w:szCs w:val="1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Администрация Калевальского городского поселения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3</w:t>
            </w:r>
          </w:p>
        </w:tc>
        <w:tc>
          <w:tcPr>
            <w:tcW w:w="4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монт дорог в п. Калевал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1.09.2014.</w:t>
            </w:r>
          </w:p>
        </w:tc>
        <w:tc>
          <w:tcPr>
            <w:tcW w:w="822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редства уточняются.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4</w:t>
            </w:r>
          </w:p>
        </w:tc>
        <w:tc>
          <w:tcPr>
            <w:tcW w:w="4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екты благоустро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1.12.2014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00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00,00</w:t>
            </w:r>
          </w:p>
        </w:tc>
        <w:tc>
          <w:tcPr>
            <w:tcW w:w="10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00,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5</w:t>
            </w:r>
          </w:p>
        </w:tc>
        <w:tc>
          <w:tcPr>
            <w:tcW w:w="4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дготовка административных зданий к ОЗП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1.09.2014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ИТОГО по админист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500,0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500,00</w:t>
            </w:r>
          </w:p>
        </w:tc>
        <w:tc>
          <w:tcPr>
            <w:tcW w:w="10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500,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Times New Roman"/>
                <w:b/>
                <w:sz w:val="12"/>
                <w:szCs w:val="1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 xml:space="preserve">ОАО «Прионежская сетевая компания» 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Выполнение чистки трасс воздушных линий от древесно-кустарниковой растительност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1.09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Проведение плановых осмотров распределительных устройств 0,4/10 кВ ТП (РП) и устранение выявленных дефект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1.09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ведение осмотров оборудования со сливом конденсата и доливкой (заменой) мас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1.09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монт ВЛ-0,4 кВ от ТП – 38 с заменой опор согласно актов осмо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монт анкерной опоры  ВЛ-10 кВ Л-55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1.09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новление надписей диспетчерских наименований на электроустанов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1.09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дключение по технологическому присоединению дома по пер. Доро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1.09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мена стоек опор, про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146,8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146,8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146,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1146,8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1146,8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1146,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ПО «Северные электрические сети»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Л-10квЛ-55-10 П. Калевала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мена стоек опор – 30 шт,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вода – 3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1.09.2014</w:t>
            </w:r>
          </w:p>
        </w:tc>
        <w:tc>
          <w:tcPr>
            <w:tcW w:w="822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                          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Средства ПО «Северные электрические сети»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умма уточняется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4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л-10 кВ Л-55-04 п. Калевала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мена стоек опор – 30 шт,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вода – 4,6 км, разъедин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1.09.2014</w:t>
            </w:r>
          </w:p>
        </w:tc>
        <w:tc>
          <w:tcPr>
            <w:tcW w:w="822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Л-0,4 кВ Л-38-5 ТП -38 П п. Калев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1.09.2014</w:t>
            </w:r>
          </w:p>
        </w:tc>
        <w:tc>
          <w:tcPr>
            <w:tcW w:w="822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Аварийный ремонт ВЛ-0,4-10 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1.09.2014</w:t>
            </w:r>
          </w:p>
        </w:tc>
        <w:tc>
          <w:tcPr>
            <w:tcW w:w="822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ИТОГО по Калевальскому городскому по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4470,8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4470,8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525,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3970,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379" w:hRule="atLeast"/>
        </w:trPr>
        <w:tc>
          <w:tcPr>
            <w:tcW w:w="15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Юшкозерское сельское поселение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ООО «Карелэнергоресурс»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Тепловые сети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.Новое Юшкозеро, ул.Железнодоро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1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е обеспе-чены финан-сированием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.Новое Юшкозеро и д.Юшкозеро, отопительные котлы(ремонт обмуровки 3 м.к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11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7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е обеспе-чены финан-сированием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667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en-US" w:eastAsia="ar-SA"/>
              </w:rPr>
            </w:pPr>
            <w:r>
              <w:rPr>
                <w:rFonts w:eastAsia="Times New Roman"/>
                <w:sz w:val="22"/>
                <w:szCs w:val="22"/>
                <w:lang w:val="en-US" w:eastAsia="ar-SA"/>
              </w:rPr>
              <w:t xml:space="preserve"> 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15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ООО «Боровское ЖКХ»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Тепловые сети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идравлическое испытание трубопров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2014</w:t>
            </w:r>
          </w:p>
        </w:tc>
        <w:tc>
          <w:tcPr>
            <w:tcW w:w="669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редства уточняют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смотр трубопроводов наружной прокл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7.2014</w:t>
            </w:r>
          </w:p>
        </w:tc>
        <w:tc>
          <w:tcPr>
            <w:tcW w:w="669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ремонт трубопроводов и арм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2014</w:t>
            </w:r>
          </w:p>
        </w:tc>
        <w:tc>
          <w:tcPr>
            <w:tcW w:w="669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жимная наладка систем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2014</w:t>
            </w:r>
          </w:p>
        </w:tc>
        <w:tc>
          <w:tcPr>
            <w:tcW w:w="669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Жилой фонд п. Новое Юшкозеро и д.Юшкозеро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смотр состояния жилого фонда к ОЗ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2014</w:t>
            </w:r>
          </w:p>
        </w:tc>
        <w:tc>
          <w:tcPr>
            <w:tcW w:w="6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редства уточняют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емонт котельных в д.Юшкозеро и п.Новое Юшкозеро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смотр зданий котельных и сооружений (дымовых труб, емкостей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7.2014</w:t>
            </w:r>
          </w:p>
        </w:tc>
        <w:tc>
          <w:tcPr>
            <w:tcW w:w="669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редства уточняют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чистка внутренних поверхностей кот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7.2014</w:t>
            </w:r>
          </w:p>
        </w:tc>
        <w:tc>
          <w:tcPr>
            <w:tcW w:w="669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нсервация котлов после завершения осенне-зимне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7.2014</w:t>
            </w:r>
          </w:p>
        </w:tc>
        <w:tc>
          <w:tcPr>
            <w:tcW w:w="669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ремонт оборудования, арматуры, трубопров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2014</w:t>
            </w:r>
          </w:p>
        </w:tc>
        <w:tc>
          <w:tcPr>
            <w:tcW w:w="669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Администрация Юшкозерского сельского поселения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иобретение резервных источников электр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5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50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50,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екты ЖКХ и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00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00,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ИТОГО по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55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550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550,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>
          <w:trHeight w:val="462" w:hRule="atLeast"/>
        </w:trPr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49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 xml:space="preserve">ИТОГО по Юшкозерскому сельскому поселению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1217,00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550,00</w:t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550,00</w:t>
            </w:r>
          </w:p>
        </w:tc>
        <w:tc>
          <w:tcPr>
            <w:tcW w:w="102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411" w:hRule="atLeast"/>
        </w:trPr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4683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Боровское сельское поселение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411" w:hRule="atLeast"/>
        </w:trPr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4683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ООО «Карелэнергоресурс»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u w:val="single"/>
                <w:lang w:eastAsia="ar-SA"/>
              </w:rPr>
              <w:t>п. Бор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. Боровой, ул.Гористая, дома №№  1,2,3,5,7,9,9а,11,13,15  - Глухие вводы от теплотрассы до домов. Замена участка теплосети Ду-50,длина 374 метра, отводы 64 шт.,Ду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01.06.2014 – 15.09.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2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е обес-печены финансированием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. Боровой, Ул. Гористая, дома №№ 4,6 - Глухие вводы от теплотрассы до домов. Замена участка теплосети Ду-89, длина 176 метров, отводы Ду 89-6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01.06.2014  – 15.09.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4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е обеспе-чены финан-сированием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. Боровой, Ул.  Гористая, дома №№  9, 9а - Глухие вводы от теплотрассы до домов. Замена участка теполосети Ду-150,длина 30 метров, перемычка 100, отводы – 2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01.06.2014  -15.09.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е обес-печены финансированием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. Боровой, котельная - Замена общекотельных трубопроводов от котлов до выхода в теплотрассу с заменой труб сетевой установки. Замена труб Ду200, длина 50 метра, отводы Ду200 – 16 шт.Замена труб Ду150, длина 30 метра.Замена перемычки Ду100, отводы Ду100 - 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16.05.2014  – 15.09.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е обес-печены финансированием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26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343" w:hRule="atLeast"/>
        </w:trPr>
        <w:tc>
          <w:tcPr>
            <w:tcW w:w="15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ООО «Кристалл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01.06.2014 г. – 15.09.2014 года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21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21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. Боровой, Ул. Октябрьская –ул. Гористая, 7 – теплосеть. Замена участка теплосети Ду-250, длина 250 ме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01.06.2014 -15.09.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е обеспе-чены финан-сированием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. Боровой, ул.Почтовая-ул.Советская 6  - теплосеть. Замена участка теплосети Ду-50, длина – 200 ме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01.06.2014  - 15.09.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е обеспе-чены финан-сированием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. Боровой, котельная - Колосники горизонтальные- 10 шт., колосники наклонные – 30 шт., колосники подвижные (шлакоскалыватели)-10 шт.  Обмуровка котлов 3 м.куб. Замена колосников горизонтальных, наклонных, подвижных, ремонт обмуровки кот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.05.2014 года – 15.09.2014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5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50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5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6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4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. Боровой, Ул. Почтовая, дома №№ 3,7,9,11 – Теплосеть. Замена  колодцев 4 шт.Замена участка теплосети Ду-40, длина 285 метров, кран шаровой ду40-8 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01.06.2014  – 15.09.201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е обеспе-чены финан-сированием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6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4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. Боровой, Ул. Почтовая, дома №№ 5,5а – Теплосеть. Замена участка теплосети Ду-32, длина 68 метров, краны шаровые Ду 32, 4-шт, отвод ду32-12 шт., замена колодцев- 2 шт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1.06.2014 -15.09.2014 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е обес-печены финансированием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. Боровой, ул.Советская, дома №№ 8,10 - Глухие вводы от теплотрассы до домов. Замена участка теплосети Ду-76, длина  76 метров, отвод Ду76- 16шт.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01.06.2014  - 15.09.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е обеспе-чены финан-сированием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. Боровой, котельная - Замена   подколосниковых  балок. Замена труб  Ду 100длина  30  метров, отводы  Ду 100 –1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01.06.2014 - 15.09.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редства уточ-няютс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. Боровой, Котельная – Оборудование. Замена дымососа ВН-12,5(л), ревизия Дымососов, вентиляторов ДН-10, сетевых насосов, насоса ГВ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01.06.2014 - – 15.09.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редства уточ-няютс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15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150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15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Жилой фонд п.Боровой ООО «Кристалл»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л. Советская, 6,7,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ай-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1,8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1,8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1,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л. Гористая, 1,3,4,6,9,16,18,21,1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ай-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0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л. Железнодорожная, 5А,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ай-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28,00 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28,00 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28,00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л. Пионерская. 8,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ай-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1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1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1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л. Мира, 1,15,14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ай-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9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9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9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л. Лесная,11,16,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ай-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4,6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4,6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4,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л. Почтовая, 1,2,4,11,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ай-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4,7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4,7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4,7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л. Вокзальная,8,4,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ай-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3,6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3,6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3,6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ер.Гостиный,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ай-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1,3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1,3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1,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л. Октябрьская, 8,15,14,9, 13, 13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ай-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1,8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1,8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1,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л. Первомайская, 11,1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ай-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6,2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6,2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6,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л. Строительная, 4,8,11 ,14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ай-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5,4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5,4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5,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л.Школьная, 6Б,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ай-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1,7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1,7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1,7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  <w:t>РЕМОНТ ДВЕРЕЙ ПОДЪЕЗ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л. Советская, 7,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ай-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5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5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5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л. Гористая, 1,3,9А,19,15,13,1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ай-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5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5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5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ер. Гостиный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ай-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2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2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2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ЕМОНТ ПОДЪЕЗ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л. Гористая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ай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0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л. Советская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ай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3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30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3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Ул. Железнодорожная д. 15,13,1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ай-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9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90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9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  <w:t>Ремонт стояков, трубопроводов водопроводных по заяв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 факту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 факт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  <w:t>Ремонт системы отопления по заяв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 факту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 факт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  <w:t>Ремонт системы канализации по заяв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 факту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 факт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  <w:t>Ремонт системы электроснабжения по заяв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 факту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 факт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  <w:t>Остекление подъездов по заяв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 факту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 факт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  <w:lang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1271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1271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1271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 xml:space="preserve">ОАО «Прионежская сетевая компания» 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Л 0,4кВ Л-7-3 от ТП-7 п.Боровой – замена стоек опор – 47шт, провода -3к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en-US" w:eastAsia="ar-SA"/>
              </w:rPr>
              <w:t>II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59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59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59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659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659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659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Администрация Боровского сельского поселения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>Оплата разработки ПСД на объект «Котельная в п.Боров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38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38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38,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Оплата разработки ПСД «Замена магистральных сетей теплоснабжения при строительстве котельной п.Боровой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0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0,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>Объекты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62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62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62,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дготовка административных зданий к ОЗ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  <w:lang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1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1000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1000,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ИТОГО по Боровскому сельскому по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568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3080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1000,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208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Луусалмское сельское поселение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Администрация Луусалмского сельского поселения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Ремонт сетей теплоснабжения пос.Луусалми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идравлические испытания трубопров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е обеспе-чены финан-сированием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смотр трубопроводов наружной прокла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е обеспе-чены финан-сированием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ремонт трубопроводов и арм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е обеспе-чены финан-сированием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жимная наладка систем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е обеспе-чены финан-сированием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емонт жилого фонда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смотр состояния жилого фонда к ОЗ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Ремонт котельных в пос.Луусалми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смотр зданий котельных и сооружений (дымовых труб, емкостей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7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чистка внутренних поверхностей кот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7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нсервация котлов после завершения осенне-зимне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7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Текущий ремонт оборудования, арматуры, трубопров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е обеспе-чены финан-сированием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екты благоустройства (водовозная маш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5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50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50,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75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750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750,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46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ООО «Карелэнергоресурс»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монт отопительных кот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9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4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е обеспе-чены финан-сированием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34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Итого по Луусалмскому сельскому по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784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750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750,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2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sz w:val="28"/>
                <w:szCs w:val="28"/>
                <w:lang w:eastAsia="ar-SA"/>
              </w:rPr>
              <w:t>Администрация Калевальского муниципального района</w:t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дготовка административных зданий к ОЗ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Социа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троительство и ремонт построек, промывка системы отопления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12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82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820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820,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Образов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Ремонт, замена электропроводки, замена и установка теплосчетчиков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8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866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866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866,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мена электропрово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 01.08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00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00,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5186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5186,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>5186,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ВСЕГО ПО КАЛЕВАЛЬСКОМУ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17337,8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14036,8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8011,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  <w:t>605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12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rPr>
          <w:rFonts w:eastAsia="Times New Roman"/>
          <w:sz w:val="22"/>
          <w:szCs w:val="20"/>
          <w:lang w:eastAsia="ar-SA"/>
        </w:rPr>
      </w:pPr>
      <w:r>
        <w:rPr>
          <w:rFonts w:eastAsia="Times New Roman"/>
          <w:sz w:val="22"/>
          <w:szCs w:val="20"/>
          <w:lang w:eastAsia="ar-SA"/>
        </w:rPr>
        <w:t>Примечание:  Для всех поселений по муниципальному жилому фонду</w:t>
      </w:r>
    </w:p>
    <w:p>
      <w:pPr>
        <w:pStyle w:val="Normal"/>
        <w:rPr>
          <w:rFonts w:eastAsia="Times New Roman"/>
          <w:sz w:val="22"/>
          <w:szCs w:val="20"/>
          <w:lang w:eastAsia="ar-SA"/>
        </w:rPr>
      </w:pPr>
      <w:r>
        <w:rPr>
          <w:rFonts w:eastAsia="Times New Roman"/>
          <w:sz w:val="22"/>
          <w:szCs w:val="20"/>
          <w:lang w:eastAsia="ar-SA"/>
        </w:rPr>
      </w:r>
    </w:p>
    <w:tbl>
      <w:tblPr>
        <w:tblW w:w="13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3820"/>
      </w:tblGrid>
      <w:tr>
        <w:trPr>
          <w:trHeight w:val="46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0"/>
                <w:lang w:eastAsia="ar-SA"/>
              </w:rPr>
              <w:t>Перечень объектов и мероприяти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0"/>
                <w:lang w:eastAsia="ar-SA"/>
              </w:rPr>
              <w:t>Сроки проведения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0"/>
                <w:lang w:eastAsia="ar-SA"/>
              </w:rPr>
              <w:t xml:space="preserve">Проведение общих  осмотров  муниципальных  жилых  домов с  составлением  актов, 2 осмотра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0"/>
                <w:lang w:eastAsia="ar-SA"/>
              </w:rPr>
              <w:t>Май,  сентябрь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0"/>
                <w:lang w:eastAsia="ar-SA"/>
              </w:rPr>
              <w:t>Очистка  подвалов  от  мусора, проверка  и  ремонт  системы  канализации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0"/>
                <w:lang w:eastAsia="ar-SA"/>
              </w:rPr>
              <w:t>Июль-август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0"/>
                <w:lang w:eastAsia="ar-SA"/>
              </w:rPr>
              <w:t>Утепление чердачных перекрытий, утепление и прочистка  дымовентиляционных  каналов,  ремонт и утепление  входных  дверей  в подъездах   многоэтажных  домов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0"/>
                <w:lang w:eastAsia="ar-SA"/>
              </w:rPr>
              <w:t>Июнь-сентябрь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0"/>
                <w:lang w:eastAsia="ar-SA"/>
              </w:rPr>
              <w:t>Текущий  ремонт трубопроводов и арматуры, восстановление  теплоизоляции трубопроводов</w:t>
            </w:r>
          </w:p>
          <w:p>
            <w:pPr>
              <w:pStyle w:val="Normal"/>
              <w:rPr>
                <w:rFonts w:eastAsia="Times New Roman"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0"/>
                <w:lang w:eastAsia="ar-SA"/>
              </w:rPr>
              <w:t>подвальной и чердачной  разводки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0"/>
                <w:lang w:eastAsia="ar-SA"/>
              </w:rPr>
              <w:t>Июнь-август</w:t>
            </w:r>
          </w:p>
        </w:tc>
      </w:tr>
    </w:tbl>
    <w:p>
      <w:pPr>
        <w:pStyle w:val="Style17"/>
        <w:widowControl/>
        <w:ind w:right="77" w:firstLine="709"/>
        <w:jc w:val="center"/>
        <w:rPr>
          <w:rStyle w:val="FontStyle11"/>
          <w:b/>
          <w:b/>
        </w:rPr>
      </w:pPr>
      <w:r>
        <w:rPr/>
      </w:r>
    </w:p>
    <w:sectPr>
      <w:type w:val="nextPage"/>
      <w:pgSz w:orient="landscape" w:w="16838" w:h="11906"/>
      <w:pgMar w:left="1134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2">
    <w:name w:val="Основной текст Знак"/>
    <w:qFormat/>
    <w:rPr/>
  </w:style>
  <w:style w:type="character" w:styleId="Style13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2933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835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ind w:firstLine="595"/>
    </w:pPr>
    <w:rPr>
      <w:rFonts w:eastAsia="Times New Roman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eastAsia="Times New Roman"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eastAsia="Times New Roman" w:cs="Mangal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>
      <w:rFonts w:eastAsia="Times New Roman"/>
      <w:sz w:val="20"/>
      <w:szCs w:val="20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 Совета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35:00Z</dcterms:created>
  <dc:creator>Калевала</dc:creator>
  <dc:description/>
  <cp:keywords/>
  <dc:language>en-US</dc:language>
  <cp:lastModifiedBy>Маршбюро</cp:lastModifiedBy>
  <cp:lastPrinted>2014-06-03T15:23:00Z</cp:lastPrinted>
  <dcterms:modified xsi:type="dcterms:W3CDTF">2014-06-03T11:26:00Z</dcterms:modified>
  <cp:revision>4</cp:revision>
  <dc:subject/>
  <dc:title> </dc:title>
</cp:coreProperties>
</file>