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</w:t>
      </w:r>
      <w:r>
        <w:rPr>
          <w:b w:val="false"/>
          <w:sz w:val="24"/>
          <w:u w:val="single"/>
          <w:lang w:val="en-US"/>
        </w:rPr>
        <w:t>29.04.2014</w:t>
      </w:r>
      <w:r>
        <w:rPr>
          <w:b w:val="false"/>
          <w:sz w:val="24"/>
          <w:u w:val="single"/>
          <w:lang w:val="ru-RU"/>
        </w:rPr>
        <w:t xml:space="preserve"> г. № </w:t>
      </w:r>
      <w:r>
        <w:rPr>
          <w:b w:val="false"/>
          <w:sz w:val="24"/>
          <w:u w:val="single"/>
          <w:lang w:val="en-US"/>
        </w:rPr>
        <w:t>VII-III</w:t>
      </w:r>
      <w:r>
        <w:rPr>
          <w:b w:val="false"/>
          <w:sz w:val="24"/>
          <w:u w:val="single"/>
          <w:lang w:val="ru-RU"/>
        </w:rPr>
        <w:t xml:space="preserve">-89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 внесении изменений                             в решение Совета Калевальского муниципального района                         от 27.02.2014   №</w:t>
            </w:r>
            <w:r>
              <w:rPr>
                <w:iCs/>
                <w:lang w:val="en-US"/>
              </w:rPr>
              <w:t>V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-82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шения Совета Луусалмского сельского поселения от 10.04.2014 г.                 № 3-7-2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решение Совета Калевальского муниципального района от 27.02.2014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-82 «О направлении средств субсидии, предоставленной бюджету муниципального образования «Калевальский национальный район»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 пункте 1 решения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исключить слова «приобретение резервных источников электроснабжения для п.Луусалми - 250 тыс.руб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место слов «Объекты благоустройства Луусалмского сельского поселения ( в том числе приобретение цистерны для подвоза воды со встроенным насосом) - 500 тыс. руб.» читать слова «Объекты благоустройства Луусалмского сельского поселения, в том числе обеспечение п.Луусалми водой - 750 тыс. руб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после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решения возложить на финансовое управление Калевальского муниципального района (Федорова Н.П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 – 1, ФУ – 1, поселение -1, ОПРТ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9:00Z</dcterms:created>
  <dc:creator>Калевала</dc:creator>
  <dc:description/>
  <cp:keywords/>
  <dc:language>en-US</dc:language>
  <cp:lastModifiedBy>Маршбюро</cp:lastModifiedBy>
  <cp:lastPrinted>2014-04-30T09:13:00Z</cp:lastPrinted>
  <dcterms:modified xsi:type="dcterms:W3CDTF">2014-04-30T05:13:00Z</dcterms:modified>
  <cp:revision>6</cp:revision>
  <dc:subject/>
  <dc:title> </dc:title>
</cp:coreProperties>
</file>