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рисутствующих на </w:t>
      </w:r>
      <w:r>
        <w:rPr>
          <w:b/>
          <w:lang w:val="fi-FI"/>
        </w:rPr>
        <w:t>V</w:t>
      </w:r>
      <w:r>
        <w:rPr>
          <w:b/>
          <w:lang w:val="en-US"/>
        </w:rPr>
        <w:t>III</w:t>
      </w:r>
      <w:r>
        <w:rPr>
          <w:b/>
        </w:rPr>
        <w:t xml:space="preserve"> сессии 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района   Ш созыва      29.05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5528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ураш Ольга Анатол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 муниципального бюджетного учреждения «Централизованная клубная система Калевальского муниципальн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аулина Екатерина Александ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униципального бюджетного учреждения «Централизованная библиотечная система Калевальского муниципальн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Жуковский Станислав Игоре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специалист управления делами Администрации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ондратьев Сергей Вяй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 муниципального бюджетного учреждения «Информационный центр «Новости Калевалы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ононенко Елена Витал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управления делами Администрации   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олев Павел Александ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uppressAutoHyphens w:val="true"/>
              <w:spacing w:before="0" w:after="80"/>
              <w:rPr/>
            </w:pPr>
            <w:r>
              <w:rPr/>
              <w:t>-    заместитель прокурора Калеваль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елляри Валерия Владими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отдела перспективного развития территорий Администрации 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огданова Маргарита Пет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меститель директора муниципального бюджетного учреждения  «Собственность муниципального образования «Калевальский национальный район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танкевичус Нина Иван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первый заместитель Главы Администрации  Калевальского муниципального района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Фёдорова Наталья Павл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руководитель финансового управления  Калевальского муниципального района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Шестихина Надежда Михайл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директор  муниципального бюджетного образовательного  учреждения дополнительного  образования детей «Калевальский районный Дом детского творчества» 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еньева Алла Викто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меститель Председателя Калевальского райп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Горохова Любовь Андре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редактор независимой газеты «Северные                            берег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Федаскова Галина Борис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районного  отдела ЗАГ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Ермакова Марина Александ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униципального бюджетного учреждения    «Комплексный центр социального обслуживания населения «Ауринко» Калевальского муниципальн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кресанова Лариса Артур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меститель  Главы Администрации Юшкозерского сельского посел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Грошева Светлана Леонидо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ведущий специалист отдела социальной политики Администрации Калевальского муниципального район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14:00Z</dcterms:created>
  <dc:creator>Калевала</dc:creator>
  <dc:description/>
  <dc:language>en-US</dc:language>
  <cp:lastModifiedBy>Маршбюро</cp:lastModifiedBy>
  <cp:lastPrinted>2014-04-21T15:26:00Z</cp:lastPrinted>
  <dcterms:modified xsi:type="dcterms:W3CDTF">2014-06-02T11:33:00Z</dcterms:modified>
  <cp:revision>3</cp:revision>
  <dc:subject/>
  <dc:title>СПИСОК</dc:title>
</cp:coreProperties>
</file>