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t xml:space="preserve"> 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jc w:val="center"/>
        <w:rPr>
          <w:b/>
          <w:b/>
          <w:sz w:val="12"/>
        </w:rPr>
      </w:pPr>
      <w:r>
        <w:rPr>
          <w:b/>
          <w:sz w:val="26"/>
          <w:szCs w:val="26"/>
        </w:rPr>
        <w:t>СОВЕТ КАЛЕВАЛЬСКОГО МУНИЦИПАЛЬНОГО РАЙОНА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  <w:sz w:val="16"/>
          <w:szCs w:val="16"/>
        </w:rPr>
        <w:t xml:space="preserve">    </w:t>
      </w:r>
    </w:p>
    <w:p>
      <w:pPr>
        <w:pStyle w:val="Heading3"/>
        <w:spacing w:lineRule="auto" w:line="480"/>
        <w:rPr>
          <w:sz w:val="32"/>
          <w:szCs w:val="32"/>
          <w:u w:val="single"/>
        </w:rPr>
      </w:pPr>
      <w:r>
        <w:rPr>
          <w:sz w:val="32"/>
          <w:szCs w:val="32"/>
        </w:rPr>
        <w:t>РЕШЕНИЕ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 25.12.2014г.  № </w:t>
      </w:r>
      <w:r>
        <w:rPr>
          <w:b w:val="false"/>
          <w:sz w:val="24"/>
          <w:u w:val="single"/>
          <w:lang w:val="en-US"/>
        </w:rPr>
        <w:t>ХIV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szCs w:val="24"/>
          <w:u w:val="single"/>
        </w:rPr>
        <w:t>146</w:t>
      </w:r>
    </w:p>
    <w:p>
      <w:pPr>
        <w:pStyle w:val="Normal"/>
        <w:spacing w:lineRule="auto" w:line="48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п.Калевала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4"/>
              </w:rPr>
              <w:t xml:space="preserve">О  начале формирования  Молодежного совета Калевальского муниципального района </w:t>
            </w:r>
            <w:r>
              <w:rPr>
                <w:iCs/>
                <w:sz w:val="24"/>
                <w:lang w:val="en-US"/>
              </w:rPr>
              <w:t>II</w:t>
            </w:r>
            <w:r>
              <w:rPr>
                <w:iCs/>
                <w:sz w:val="24"/>
              </w:rPr>
              <w:t xml:space="preserve"> созы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В соответствии </w:t>
      </w:r>
      <w:r>
        <w:rPr>
          <w:sz w:val="24"/>
          <w:szCs w:val="24"/>
        </w:rPr>
        <w:t xml:space="preserve">  с пунктом 9 ча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</w:t>
      </w:r>
      <w:r>
        <w:rPr>
          <w:iCs/>
          <w:sz w:val="24"/>
          <w:szCs w:val="24"/>
        </w:rPr>
        <w:t>Положения о Молодежном совете Калевальского муниципального района, утвержденного</w:t>
      </w:r>
      <w:r>
        <w:rPr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решением Совета Калевальского муниципального района от 29.04.2014 г. № </w:t>
      </w:r>
      <w:r>
        <w:rPr>
          <w:iCs/>
          <w:sz w:val="24"/>
          <w:szCs w:val="24"/>
          <w:lang w:val="en-US"/>
        </w:rPr>
        <w:t>VII</w:t>
      </w:r>
      <w:r>
        <w:rPr>
          <w:iCs/>
          <w:sz w:val="24"/>
          <w:szCs w:val="24"/>
        </w:rPr>
        <w:t>-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 xml:space="preserve">-91 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Начать формирование  Молодежного совета Калевальского муниципального района 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созыва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 xml:space="preserve">2. Утвердить  организационный совет по формированию  Молодежного совета Калевальского муниципального района 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созыва в следующем составе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Филиппов Г.И., Глава Калевальского муниципального района, председатель организационного совета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Ватлина О.Н., депутат Совета Калевальского муниципального района, председатель постоянной комиссии по социальной политике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Никитина Л.А., начальник отдела социальной политики Администрации Калевальского муниципального района - куратор Молодежного совета,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Иванова В.К., председатель Общественного Совета при Администрации Калевальского муниципального района,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</w:t>
      </w:r>
      <w:r>
        <w:rPr>
          <w:iCs/>
          <w:sz w:val="24"/>
          <w:szCs w:val="24"/>
        </w:rPr>
        <w:t>Ананич В.В., директор муниципального бюджетного учреждения «Управление образования Калеваль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 xml:space="preserve">3. Организационному  совету по формированию Молодежного совета Калевальского муниципального района 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созыва: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разместить   информацию в средствах массовой информации о формировании  нового состава Молодежного совета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- организовать работу  по выдвижению кандидатов в состав Молодежного совета Калевальского муниципального района в школах, организациях и предприятиях, расположенных на территории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ab/>
        <w:t>4. Решение подлежит обязательному опубликованию (обнародованию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5. Контроль выполнения решения возложить на постоянную комиссию Совета Калевальского муниципального района по социальным вопросам (Ватлина О.Н.) и   начальника отдела социальной работы Администрации Калевальского муниципального района Никитину Л.А.- куратора Молодежного совета Калевальс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-1, ОСП-1, у.д.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22:00Z</dcterms:created>
  <dc:creator>ТИК Калевальского района</dc:creator>
  <dc:description/>
  <dc:language>en-US</dc:language>
  <cp:lastModifiedBy>Маршбюро</cp:lastModifiedBy>
  <cp:lastPrinted>2014-12-25T15:21:00Z</cp:lastPrinted>
  <dcterms:modified xsi:type="dcterms:W3CDTF">2014-12-25T11:22:00Z</dcterms:modified>
  <cp:revision>2</cp:revision>
  <dc:subject/>
  <dc:title/>
</cp:coreProperties>
</file>