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       </w:t>
      </w:r>
      <w:r>
        <w:rPr/>
        <w:tab/>
        <w:tab/>
        <w:tab/>
        <w:tab/>
        <w:tab/>
        <w:tab/>
        <w:t xml:space="preserve"> </w:t>
      </w:r>
    </w:p>
    <w:p>
      <w:pPr>
        <w:pStyle w:val="Heading3"/>
        <w:rPr>
          <w:sz w:val="16"/>
          <w:u w:val="single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>
          <w:sz w:val="18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30.10.2014 г. № Х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I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</w:rPr>
        <w:t>I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u w:val="single"/>
          <w:lang w:val="ru-RU"/>
        </w:rPr>
        <w:t>-133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обретения автотранспорта для муниципального казенного учреждения «Хозяйственная группа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Рассмотрев информацию исполняющего обязанности Главы Администрации  Калевальского муниципального района  Кузьминой И.В. «О состоянии  автотранспорта муниципального казенного  учреждения «Хозяйственная групп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Title"/>
        <w:widowControl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</w:r>
      <w:r>
        <w:rPr>
          <w:rFonts w:eastAsia="MS Mincho;ＭＳ 明朝" w:cs="Times New Roman" w:ascii="Times New Roman" w:hAnsi="Times New Roman"/>
          <w:b w:val="false"/>
          <w:sz w:val="24"/>
          <w:szCs w:val="24"/>
        </w:rPr>
        <w:t>1. Принять информацию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bCs w:val="false"/>
          <w:sz w:val="24"/>
          <w:szCs w:val="24"/>
        </w:rPr>
        <w:t>исполняющего обязанност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лавы Администрации  Калевальского муниципального района  Кузьминой И.В. «О состоянии  автотранспорта муниципального казенного  учреждения «Хозяйственная группа» к свед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2.  Рассмотреть  данный вопрос повторно в декабре 2014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 xml:space="preserve">                                          Г.И.Филиппов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709" w:gutter="0" w:header="357" w:top="633" w:footer="539" w:bottom="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MS Mincho;ＭＳ 明朝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3 сессии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5:16:00Z</dcterms:created>
  <dc:creator>Калевала</dc:creator>
  <dc:description/>
  <cp:keywords/>
  <dc:language>en-US</dc:language>
  <cp:lastModifiedBy>Маршбюро</cp:lastModifiedBy>
  <cp:lastPrinted>2014-10-31T15:00:00Z</cp:lastPrinted>
  <dcterms:modified xsi:type="dcterms:W3CDTF">2014-10-31T11:00:00Z</dcterms:modified>
  <cp:revision>7</cp:revision>
  <dc:subject/>
  <dc:title> </dc:title>
</cp:coreProperties>
</file>