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алевальского                                                                                                                               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т 31.12.2014 г.    № </w:t>
            </w:r>
            <w:r>
              <w:rPr>
                <w:sz w:val="22"/>
                <w:szCs w:val="22"/>
                <w:lang w:val="en-US"/>
              </w:rPr>
              <w:t>XV-III-</w:t>
            </w:r>
            <w:r>
              <w:rPr>
                <w:sz w:val="22"/>
                <w:szCs w:val="22"/>
              </w:rPr>
              <w:t xml:space="preserve">15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/>
        <w:t xml:space="preserve">                   </w:t>
      </w:r>
      <w:r>
        <w:rPr>
          <w:sz w:val="20"/>
          <w:szCs w:val="20"/>
        </w:rPr>
        <w:t xml:space="preserve">                                                     </w:t>
      </w:r>
      <w:r>
        <w:rPr/>
        <w:t xml:space="preserve">                    </w:t>
      </w:r>
      <w:r>
        <w:rPr>
          <w:sz w:val="8"/>
          <w:szCs w:val="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х трансфертов,  переданных в бюджет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алевальский национальный район»  на 2014 год на выполнение функ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и с законодательными  и иными нормативно-правовыми акт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бюджет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60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нансов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мма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04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бюджетам муниципальных 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4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349,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расходных обязательств по оказанию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1,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Адресная социальная помощ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молоком (заменяющими его продуктами) обучающимся на ступени начального общего образования в муниципальных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реализацию мероприятий подпрограммы «Обеспечение жильем молодых сем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Государственной программы «Доступная сре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сохранению мемориальных, военно-исторических объектов и памя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комплектование книжных фон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, предусмотренных Указами Президента Российской Федерации от 7 мая 2012 года №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чие мероприятия, осуществляемые за счет межбюджетных трансфертов прошлых лет из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граммы «Развитие малого и среднего предпринимательства в Республике Карелия на период до 2014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018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социальную поддержку социальных работников муниципальных учреждений, проживающих и работающих за пределами городов, осуществляющих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государственных образовательных учреждениях и государственных образовательных учреждениях Республики Карел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предоставление мер социальной поддержки и социального обслуживания инвалидов в соответствии с Законов Республики Карелия «Об образова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68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бесплатной жилой площади с отоплением и освещением педагогическим работникам муниципальных образовательных учреждений, работающим и проживающим в сельской местности, поселках городск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ющих из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6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финансирование расходов, связанных с предоставлением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обеспечению жилой площадью по договорам социального найма детей-сирот и детей, оставшихся без попечения родителей , не имеющих закрепленного за ними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циальную поддержку детей-сирот, детей, оставшихся без попечения родителей, и лиц из числа детей-сирот и детей, оставшихся без попечения родителей, за исключением детей, находящихся и обучающихся в государственных учреждениях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578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циальное обслуживание граждан пожилого возраста и инвалидов, граждан, находящихся в трудной жизненной ситуации,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 и государственных образовательных учреждениях Республики Карелия), за исключением социального обслуживания указанных категорий граждан в государственных учреждениях социального обслуживания Республики Кар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5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расчету и предоставлению дотаций бюджетам поселений, входящих в состав соответствующе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егулированию цен (тарифов) на отдельные виды продукции, товаров и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государственных полномочий Республики Карелия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и городских округов на осуществление отдельных государственных полномочий Республики Карелия </w:t>
            </w:r>
            <w:r>
              <w:rPr>
                <w:sz w:val="22"/>
                <w:szCs w:val="22"/>
              </w:rPr>
              <w:t>по организации проведения на территории Республики Карелия некоторых мероприятий по защите населения от болезней, общих для человека и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655,8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ежбюджетные трансферты, предаваемые бюджету муниципального района из бюджетов  поселений на выполнение переданны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2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 на стимулирование развития карельского , вепсского и финского яз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,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 на стимулирование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56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 на стимулирование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  муниципальным образованиям , достигшим наилучших показателей уровня эффективности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0,5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онсорск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927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2:00Z</dcterms:created>
  <dc:creator>PC</dc:creator>
  <dc:description/>
  <cp:keywords/>
  <dc:language>en-US</dc:language>
  <cp:lastModifiedBy>Маршбюро</cp:lastModifiedBy>
  <cp:lastPrinted>2014-12-31T09:47:00Z</cp:lastPrinted>
  <dcterms:modified xsi:type="dcterms:W3CDTF">2014-12-31T05:47:00Z</dcterms:modified>
  <cp:revision>30</cp:revision>
  <dc:subject/>
  <dc:title>Финансовая помощь на 2008 год</dc:title>
</cp:coreProperties>
</file>