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 xml:space="preserve">от  27.11.2014 г. № </w:t>
      </w:r>
      <w:r>
        <w:rPr>
          <w:b w:val="false"/>
          <w:sz w:val="24"/>
          <w:u w:val="single"/>
          <w:lang w:val="en-US"/>
        </w:rPr>
        <w:t>XIII-III-</w:t>
      </w:r>
      <w:r>
        <w:rPr>
          <w:b w:val="false"/>
          <w:sz w:val="24"/>
          <w:u w:val="single"/>
          <w:lang w:val="ru-RU"/>
        </w:rPr>
        <w:t>139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 Калевала</w:t>
      </w:r>
    </w:p>
    <w:tbl>
      <w:tblPr>
        <w:tblW w:w="4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</w:tblGrid>
      <w:tr>
        <w:trPr>
          <w:trHeight w:val="137" w:hRule="atLeast"/>
        </w:trPr>
        <w:tc>
          <w:tcPr>
            <w:tcW w:w="439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 исключении жилых помещений из специализированного жилого фонда Калеваль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ab/>
        <w:t>В соответствии  с п. 2 ст.92  Жилищного кодекса Российской Федерации и рассмотрев ходатайство Администрации Калевальского городского поселения                             от 20.11.2014г. о передаче жилых помещений в собственность поселения,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 Исключить из специализированного жилого фонда Калевальского муниципального района жилые помещения, расположенные по адресу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п. Калевала, ул. Советская, д.32, кв.11, раннее включенного в число служебных квартир реш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сессии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озыва районного Совета местного самоуправления Калевальского национального  района от 16.02.1999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п. Калевала, ул. Советская, д.28, кв.13, раннее включенного в число служебных квартир решением районного Совета местного самоуправления Калевальского национального района от 16.11.2005. № </w:t>
      </w:r>
      <w:r>
        <w:rPr>
          <w:rFonts w:cs="Times New Roman" w:ascii="Times New Roman" w:hAnsi="Times New Roman"/>
          <w:sz w:val="24"/>
          <w:szCs w:val="24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409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п. Калевала, ул. Советская, д.34-а, кв.17, раннее включенного в число служебных квартир решением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сесси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озыва районного Совета местного самоуправления Калевальского национального  района от 02.09.1999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ередачу вышеуказанных жилых помещений в собственность Администрации Калевальского городского поселения в установленном зако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выполнения решения возложить на постоянную контрольно-ревизионную комиссию и заместителя Главы Администрации Калевальского муниципального района И.В.Кузьмин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 xml:space="preserve">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Богданова М.П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ассылка: в дело – 1,Собственность – 1, КГП-1.</w:t>
      </w:r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52:00Z</dcterms:created>
  <dc:creator>Калевала</dc:creator>
  <dc:description/>
  <cp:keywords/>
  <dc:language>en-US</dc:language>
  <cp:lastModifiedBy>Маршбюро</cp:lastModifiedBy>
  <cp:lastPrinted>2014-11-27T16:18:00Z</cp:lastPrinted>
  <dcterms:modified xsi:type="dcterms:W3CDTF">2014-11-27T12:18:00Z</dcterms:modified>
  <cp:revision>17</cp:revision>
  <dc:subject/>
  <dc:title> </dc:title>
</cp:coreProperties>
</file>