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1007477674" r:id="rId2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rPr/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СОВЕТ  КАЛЕВАЛЬСКОГО МУНИЦИПАЛЬНОГО РАЙОНА</w:t>
      </w: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                                                                                               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7.11.2014 г.  №  Х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-14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О   награждении   Почетной   Грамот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та Калевальского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 Крайтеля П.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ходатайства производственного отделения «Северные электрические сети» открытого акционерного общества «Межрегиональная распределительная сетевая компания Северо-Запада» филиала «Карелэнерго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градить Почетной грамотой Совета Калевальского муниципального района </w:t>
      </w:r>
      <w:r>
        <w:rPr>
          <w:b/>
          <w:bCs/>
          <w:sz w:val="24"/>
          <w:szCs w:val="24"/>
        </w:rPr>
        <w:t>Крайтеля Петра Филипповича</w:t>
      </w:r>
      <w:r>
        <w:rPr>
          <w:sz w:val="24"/>
          <w:szCs w:val="24"/>
        </w:rPr>
        <w:t>, электромонтера по обслуживанию подстанций 4 разряда Калевальского участка оперативно-технического обслуживания ПС 35-11- кВ, линий 0,4-110 кВ производственного  отделения «Северные электрические сети» открытого акционерного общества «Межрегиональная распределительная сетевая компания Северо-Запада» филиала «Карелэнерго» за многолетний добросовестный труд и  в связи профессиональным праздником Днем энергет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левальского  муниципального района                                                    Г.И. Филиппов</w:t>
      </w:r>
      <w:r>
        <w:rPr/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Кононенко Е.В.</w:t>
      </w:r>
    </w:p>
    <w:p>
      <w:pPr>
        <w:pStyle w:val="Normal"/>
        <w:rPr>
          <w:sz w:val="26"/>
        </w:rPr>
      </w:pPr>
      <w:r>
        <w:rPr/>
        <w:t>Рассылка:дело-1,  Северные электросети -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5:20:00Z</dcterms:created>
  <dc:creator>ТИК Калевальского района</dc:creator>
  <dc:description/>
  <cp:keywords/>
  <dc:language>en-US</dc:language>
  <cp:lastModifiedBy>Маршбюро</cp:lastModifiedBy>
  <cp:lastPrinted>2014-11-27T16:20:00Z</cp:lastPrinted>
  <dcterms:modified xsi:type="dcterms:W3CDTF">2014-11-27T12:20:00Z</dcterms:modified>
  <cp:revision>4</cp:revision>
  <dc:subject/>
  <dc:title> </dc:title>
</cp:coreProperties>
</file>