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54pt" filled="f" o:ole="">
            <v:imagedata r:id="rId3" o:title=""/>
          </v:shape>
          <o:OLEObject Type="Embed" ProgID="" ShapeID="ole_rId2" DrawAspect="Content" ObjectID="_1086226530" r:id="rId2"/>
        </w:objec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rPr/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СОВЕТ  КАЛЕВАЛЬСКОГО МУНИЦИПАЛЬНОГО РАЙОНА</w:t>
      </w: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.12.2014 г.  №  </w:t>
      </w:r>
      <w:r>
        <w:rPr>
          <w:sz w:val="24"/>
          <w:szCs w:val="24"/>
          <w:u w:val="single"/>
          <w:lang w:val="en-US"/>
        </w:rPr>
        <w:t>ХIV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-1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Калев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  награждении   Почетной   Грамот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та Калевальского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 Мякеля Н.Н., Федоровой Г.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ходатайства государственного бюджетного учреждения здравоохранения Республики Карелия «Калевальская центральная районная больниц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Наградить Почетной грамотой Совета Калеваль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якеля Нину Ниловну, </w:t>
      </w:r>
      <w:r>
        <w:rPr>
          <w:sz w:val="24"/>
          <w:szCs w:val="24"/>
        </w:rPr>
        <w:t>рентгенолаборанта государственного бюджетного учреждения здравоохранения Республики Карелия «Калевальская центральная районная больница»,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Федорову  Галину Кимовну</w:t>
      </w:r>
      <w:r>
        <w:rPr>
          <w:sz w:val="24"/>
          <w:szCs w:val="24"/>
        </w:rPr>
        <w:t>, заведующего рентгенологическим кабинетом-врача-рентгенолога государственного бюджетного учреждения здравоохранения Республики Карелия «Калевальская центральная районная больница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многолетний добросовестный труд в системе здравоохранения Республики Карелия, большой личный вклад в охрану здоровья населения Калева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Калевальского   муниципального района                                                   Г.И.Филиппов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ононенко Е.В.</w:t>
      </w:r>
    </w:p>
    <w:p>
      <w:pPr>
        <w:pStyle w:val="Normal"/>
        <w:rPr/>
      </w:pPr>
      <w:r>
        <w:rPr/>
        <w:t>Рассылка: дело-1, ЦРБ -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07:00Z</dcterms:created>
  <dc:creator>ТИК Калевальского района</dc:creator>
  <dc:description/>
  <cp:keywords/>
  <dc:language>en-US</dc:language>
  <cp:lastModifiedBy>Маршбюро</cp:lastModifiedBy>
  <cp:lastPrinted>2014-12-31T11:12:00Z</cp:lastPrinted>
  <dcterms:modified xsi:type="dcterms:W3CDTF">2014-12-31T07:12:00Z</dcterms:modified>
  <cp:revision>4</cp:revision>
  <dc:subject/>
  <dc:title> </dc:title>
</cp:coreProperties>
</file>