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ЕСПУБЛИКА</w:t>
      </w:r>
      <w:r>
        <w:rPr>
          <w:b/>
          <w:sz w:val="21"/>
          <w:szCs w:val="21"/>
        </w:rPr>
        <w:t xml:space="preserve">  КАРЕЛИЯ</w:t>
      </w:r>
    </w:p>
    <w:p>
      <w:pPr>
        <w:pStyle w:val="Normal"/>
        <w:jc w:val="center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16"/>
          <w:szCs w:val="16"/>
        </w:rPr>
        <w:t xml:space="preserve">                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 27.02.2014.  № </w:t>
      </w:r>
      <w:r>
        <w:rPr>
          <w:b w:val="false"/>
          <w:sz w:val="24"/>
          <w:u w:val="single"/>
          <w:lang w:val="en-US"/>
        </w:rPr>
        <w:t>VI-III-</w:t>
      </w:r>
      <w:r>
        <w:rPr>
          <w:b w:val="false"/>
          <w:sz w:val="24"/>
          <w:u w:val="single"/>
          <w:lang w:val="ru-RU"/>
        </w:rPr>
        <w:t xml:space="preserve">73   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 предоставлении льготы по арендной плате за землю Местной общественной организации                              п. Калевала по поддержке карельского языка  и культуры «Ухут-сеура» на 2014 год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Рассмотрев ходатайство </w:t>
      </w:r>
      <w:r>
        <w:rPr>
          <w:iCs/>
        </w:rPr>
        <w:t>Местной общественной организации п. Калевала по поддержке карельского языка и культуры «Ухут –сеура»</w:t>
      </w:r>
      <w:r>
        <w:rPr/>
        <w:t>, зарегистрированного  по адресу: РК, п. Калевала, ул. Советская, д. 36 б,   о  снижении арендной платы  за   землю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оставить</w:t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Местной общественной организации п. Калевала по поддержке карельского языка и культуры «Ухут-сеура» </w:t>
      </w:r>
      <w:r>
        <w:rPr>
          <w:rFonts w:cs="Times New Roman" w:ascii="Times New Roman" w:hAnsi="Times New Roman"/>
          <w:sz w:val="24"/>
          <w:szCs w:val="24"/>
        </w:rPr>
        <w:t xml:space="preserve"> льготу по арендной плате за земельный участок с кадастровым номером 10:17:0010725:26, общей площадью 600 кв.м.,  расположенный по адресу:  Республика Карелия, п. Калевала, ул. Советская, д.36 б,   в размере 95 проц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решение распространяется на правоотношения, возникшие с 1 января 2014 год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Муниципальному бюджетному учреждению «Собственность муниципального образования «Калевальский национальный район» выполнить перерасчет арендной платы за землю с 01 января 2014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>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Рямонен В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ылка: дело – 1, МБУ «Собственность» - 1, заявителю – 1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70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48:00Z</dcterms:created>
  <dc:creator>Администрация</dc:creator>
  <dc:description/>
  <cp:keywords/>
  <dc:language>en-US</dc:language>
  <cp:lastModifiedBy>Маршбюро</cp:lastModifiedBy>
  <cp:lastPrinted>2014-03-03T16:45:00Z</cp:lastPrinted>
  <dcterms:modified xsi:type="dcterms:W3CDTF">2014-03-03T12:45:00Z</dcterms:modified>
  <cp:revision>6</cp:revision>
  <dc:subject/>
  <dc:title> </dc:title>
</cp:coreProperties>
</file>