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5.12.2014 г. № ХIV-</w:t>
      </w:r>
      <w:r>
        <w:rPr>
          <w:b w:val="false"/>
          <w:sz w:val="24"/>
          <w:szCs w:val="24"/>
          <w:u w:val="single"/>
          <w:lang w:val="ru-RU"/>
        </w:rPr>
        <w:t>II</w:t>
      </w:r>
      <w:r>
        <w:rPr>
          <w:b w:val="false"/>
          <w:sz w:val="24"/>
          <w:u w:val="single"/>
          <w:lang w:val="ru-RU"/>
        </w:rPr>
        <w:t>I-154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отдельных  полномочий по решению вопросов местного значения  сельских поселений в 2015  год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оответствии с п.4 ст. 15 Федерального Закона «Об общих принципах организации местного самоуправления в Российской Федерации» № 131-ФЗ от 06.10.2003 года (с последующими изменениями и дополнениями), Федерального закона от 27.12.2014 года                      № 136-ФЗ «О внесении изменений в статью 26.3 Федерального закона «Об общих принципах организации законодательных (представительных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 на основании решений  Советов   Юшкозерского сельского поселения (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I</w:t>
      </w:r>
      <w:r>
        <w:rPr/>
        <w:t xml:space="preserve">-36                                </w:t>
      </w:r>
      <w:r>
        <w:rPr>
          <w:bCs/>
        </w:rPr>
        <w:t>от 23.12.2014  г.</w:t>
      </w:r>
      <w:r>
        <w:rPr/>
        <w:t>),   Луусалмского сельского поселения (№</w:t>
      </w:r>
      <w:r>
        <w:rPr>
          <w:b/>
          <w:bCs/>
        </w:rPr>
        <w:t xml:space="preserve"> </w:t>
      </w:r>
      <w:r>
        <w:rPr>
          <w:bCs/>
          <w:lang w:val="en-US"/>
        </w:rPr>
        <w:t>III</w:t>
      </w:r>
      <w:r>
        <w:rPr>
          <w:bCs/>
        </w:rPr>
        <w:t>-</w:t>
      </w:r>
      <w:r>
        <w:rPr>
          <w:bCs/>
          <w:lang w:val="en-US"/>
        </w:rPr>
        <w:t>XI</w:t>
      </w:r>
      <w:r>
        <w:rPr>
          <w:bCs/>
        </w:rPr>
        <w:t>-41 от 21.11.2014 г</w:t>
      </w:r>
      <w:r>
        <w:rPr/>
        <w:t>.), Боровского сельского поселения (</w:t>
      </w:r>
      <w:r>
        <w:rPr>
          <w:bCs/>
        </w:rPr>
        <w:t xml:space="preserve">№ </w:t>
      </w:r>
      <w:r>
        <w:rPr>
          <w:bCs/>
          <w:lang w:val="en-US"/>
        </w:rPr>
        <w:t>III</w:t>
      </w:r>
      <w:r>
        <w:rPr>
          <w:bCs/>
        </w:rPr>
        <w:t>-16-86 от 23.12.2014 г</w:t>
      </w:r>
      <w:r>
        <w:rPr/>
        <w:t>.) о передаче отдельных полномочий по решению вопросов местного значения поселений Администрации  Калевальского муниципального района на 2015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ручить  Администрации Калевальского муниципального района   принять к исполнению от Юшкозерского, Луусалмского, Боровского сельских  поселений в 2015 году отдельные полномочия по решению вопросов местного значения (согласно приложениям                1-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ам поселений представить Соглашения на подписание Главе Администрации 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 И.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в дело – 1, управление делами – 1, поселения – 4, отдел соц. политики – 1,  райфинуправл. 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54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Юшкозерского сельского    поселения, переданных  Администрации Калеваль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ление и рассмотрение проекта бюджет поселения, утверждение и исполнение бюджета поселения, осуществление  контроля за его использованием, составление и утверждение отчета об исполнении бюджета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>
          <w:color w:val="000000"/>
          <w:spacing w:val="3"/>
          <w:sz w:val="30"/>
          <w:szCs w:val="30"/>
        </w:rPr>
      </w:pPr>
      <w:r>
        <w:rPr/>
        <w:t>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54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  <w:color w:val="000000"/>
          <w:spacing w:val="3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Луусалмского сельского    поселения, переданных  Администрации Калеваль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 в 2015 году</w:t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ind w:left="426" w:right="43" w:hanging="426"/>
        <w:jc w:val="both"/>
        <w:rPr/>
      </w:pPr>
      <w:r>
        <w:rPr>
          <w:color w:val="000000"/>
          <w:spacing w:val="-1"/>
        </w:rPr>
        <w:t>Составление и рассмотрение проекта бюджет поселения, утверждение и исполнение бюджета поселения, осуществление  контроля за его использованием, составление и утверждение отчета об исполнении бюджета поселения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54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Боровского сельского    поселения, переданных  Администрации Калеваль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  в 2015 году</w:t>
      </w:r>
    </w:p>
    <w:p>
      <w:pPr>
        <w:pStyle w:val="Normal"/>
        <w:shd w:fill="FFFFFF" w:val="clear"/>
        <w:ind w:right="43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ind w:left="426" w:right="43" w:hanging="42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ставление и рассмотрение проекта бюджет поселения, утверждение и исполнение бюджета поселения, осуществление  контроля за его использованием, составление и утверждение отчета об исполнении бюджета поселения.</w:t>
      </w:r>
    </w:p>
    <w:p>
      <w:pPr>
        <w:pStyle w:val="Normal"/>
        <w:numPr>
          <w:ilvl w:val="0"/>
          <w:numId w:val="4"/>
        </w:numPr>
        <w:shd w:fill="FFFFFF" w:val="clear"/>
        <w:ind w:left="426" w:right="43" w:hanging="426"/>
        <w:jc w:val="both"/>
        <w:rPr/>
      </w:pPr>
      <w:r>
        <w:rPr/>
        <w:t>Создание условий для организации досуга и обеспечения жителей Боровского сельского поселения услугами организаций культур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709" w:gutter="0" w:header="0" w:top="539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3:00Z</dcterms:created>
  <dc:creator>www.PHILka.RU</dc:creator>
  <dc:description/>
  <cp:keywords/>
  <dc:language>en-US</dc:language>
  <cp:lastModifiedBy>Маршбюро</cp:lastModifiedBy>
  <cp:lastPrinted>2014-12-31T10:03:00Z</cp:lastPrinted>
  <dcterms:modified xsi:type="dcterms:W3CDTF">2014-12-31T06:03:00Z</dcterms:modified>
  <cp:revision>4</cp:revision>
  <dc:subject/>
  <dc:title> </dc:title>
</cp:coreProperties>
</file>