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Heading3"/>
        <w:spacing w:lineRule="auto" w:line="4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9.05.2014 г. № </w:t>
      </w:r>
      <w:r>
        <w:rPr>
          <w:b w:val="false"/>
          <w:sz w:val="24"/>
          <w:u w:val="single"/>
          <w:lang w:val="en-US"/>
        </w:rPr>
        <w:t>V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>-100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 внесении  изменений  в Приложение № 1 решения Совета Калевальского муниципального района  от  24.12.2013 г. №V-III-5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  протоколом заседания  Комиссии по регулированию цен и тарифов  Администрации Калевальского муниципального района                        от    20  мая  2014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Внести следующее  изменение в приложение № 1  решения  Совета Калевальского муниципального района  от  24.12.2013 г. №V-III-55 «О  согласовании  тарифов на платные  услуги, предоставляемые муниципальным бюджетным  учреждением «Централизованная клубная  система  Калеваль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ь   Примечание  абзацем  следующего  характе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пенсионерам, проработавшим в учреждениях культуры Калевальского муниципального района не менее  15 лет, предоставляется  льгота в размере 100 процентов  на платные услуги  на  мероприятия,  проводимые  муниципальным бюджетным учреждением  «Централизованная клубная система Калевальского муниципального района»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 района                                                  Г.И.Филиппов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Харитонова Л.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 дело – 1, ОПРТ – 1, МБУ «ЦКС» - 1.</w:t>
      </w:r>
    </w:p>
    <w:sectPr>
      <w:type w:val="nextPage"/>
      <w:pgSz w:w="11906" w:h="16838"/>
      <w:pgMar w:left="1440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 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26:00Z</dcterms:created>
  <dc:creator>Калевала</dc:creator>
  <dc:description/>
  <cp:keywords/>
  <dc:language>en-US</dc:language>
  <cp:lastModifiedBy>Маршбюро</cp:lastModifiedBy>
  <cp:lastPrinted>2014-06-02T09:50:00Z</cp:lastPrinted>
  <dcterms:modified xsi:type="dcterms:W3CDTF">2014-06-02T05:50:00Z</dcterms:modified>
  <cp:revision>6</cp:revision>
  <dc:subject/>
  <dc:title> </dc:title>
</cp:coreProperties>
</file>