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Cs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4.12.2013 г. № V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52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О плане работы Совета Калевальского муниципального района на  2014 г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1.3 части 1 Регламента работы Совета Калевальского муниципального района, утвержденного   </w:t>
      </w:r>
      <w:r>
        <w:rPr>
          <w:lang w:val="en-US"/>
        </w:rPr>
        <w:t>X</w:t>
      </w:r>
      <w:r>
        <w:rPr/>
        <w:t xml:space="preserve"> сессией Совета Калевальского муниципального района   </w:t>
      </w:r>
      <w:r>
        <w:rPr>
          <w:lang w:val="en-US"/>
        </w:rPr>
        <w:t>I</w:t>
      </w:r>
      <w:r>
        <w:rPr/>
        <w:t xml:space="preserve"> созыва от 27.11.2007г.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</w:t>
      </w:r>
      <w:r>
        <w:rPr/>
        <w:t xml:space="preserve">-162 (с изменениями и дополнениями от 15.05.2008                      № </w:t>
      </w:r>
      <w:r>
        <w:rPr>
          <w:lang w:val="fi-FI"/>
        </w:rPr>
        <w:t>XVI</w:t>
      </w:r>
      <w:r>
        <w:rPr/>
        <w:t>-</w:t>
      </w:r>
      <w:r>
        <w:rPr>
          <w:lang w:val="en-US"/>
        </w:rPr>
        <w:t>I</w:t>
      </w:r>
      <w:r>
        <w:rPr/>
        <w:t xml:space="preserve">-242,  от 30.11.2009   №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3)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1. Утвердить перспективный план работы Совета Калевальского муниципального района на 2014 год (прилагается)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Контроль выполнения решения возложить на постоянную контрольно-ревизионную комиссию и управление делами Администрации  Калевальского муниципального района (Кононенко Е.В.)</w:t>
      </w:r>
    </w:p>
    <w:p>
      <w:pPr>
        <w:pStyle w:val="ConsPlusTitle"/>
        <w:widowControl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– 1, финуправление – 1, управление образования – 1,  ОПРТ – 1, поселения – 4, пост. Комиссии — 4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БУ «Собственность»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12.2013 г. № </w:t>
      </w:r>
      <w:r>
        <w:rPr>
          <w:sz w:val="22"/>
          <w:szCs w:val="22"/>
          <w:lang w:val="fi-FI"/>
        </w:rPr>
        <w:t>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5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Калева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кварта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о работе Главы Калевальского муниципального района за 2013 год.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</w:t>
      </w:r>
      <w:r>
        <w:rPr>
          <w:b/>
        </w:rPr>
        <w:t xml:space="preserve">Февраль                 </w:t>
      </w:r>
      <w:r>
        <w:rPr/>
        <w:t>Отв. Глава рай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о работе Главы Администрации Калевальского муниципального района за 2013 год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Февраль                 </w:t>
      </w:r>
      <w:r>
        <w:rPr/>
        <w:t xml:space="preserve">Отв. Глава Администрации райо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ходе выполнения муниципальной целевой Программы  «Развитие физкультуры и спорта в Калевальском муниципальном районе на 2011-2015 г.г.»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b/>
        </w:rPr>
        <w:t>Март</w:t>
      </w:r>
      <w:r>
        <w:rPr/>
        <w:t xml:space="preserve">                      Отв.  отдел социальной политики (Никитина Л.А.)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постоянная комиссия по социальной политике (Ватлина О.Н.)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квартал</w:t>
      </w:r>
    </w:p>
    <w:p>
      <w:pPr>
        <w:pStyle w:val="Normal"/>
        <w:numPr>
          <w:ilvl w:val="0"/>
          <w:numId w:val="2"/>
        </w:numPr>
        <w:rPr/>
      </w:pPr>
      <w:r>
        <w:rPr/>
        <w:t>О  выполнении Программы (прогнозного плана) приватизации муниципального имущества Калевальского муниципального района  в 2012-2013г.г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Апрель                  </w:t>
      </w:r>
      <w:r>
        <w:rPr/>
        <w:t>Отв. отдел перспективного развития территори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МБУ «Собственность» (Рямонен В.В.)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постоянная комиссия по  бюджетной политике (Пекшуева З.П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/>
        <w:t>Утверждение отчета об исполнении бюджета МО «Калевальский национальный район»  за   2013 год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Апрель                  </w:t>
      </w:r>
      <w:r>
        <w:rPr/>
        <w:t>Отв. постоянная комиссия по бюджетной  политике (Пекшуева З.П.)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финансовое управление (Федорова Н.П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Об итогах отопительного сезона 2013-2014 г.г. И  задачах по подготовке к осенне-зимнему сезону 2014-2015 г.г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М</w:t>
      </w:r>
      <w:r>
        <w:rPr>
          <w:b/>
          <w:bCs/>
        </w:rPr>
        <w:t xml:space="preserve">ай </w:t>
      </w:r>
      <w:r>
        <w:rPr>
          <w:b/>
        </w:rPr>
        <w:t xml:space="preserve">                       </w:t>
      </w:r>
      <w:r>
        <w:rPr/>
        <w:t>Отв</w:t>
      </w:r>
      <w:r>
        <w:rPr>
          <w:b/>
        </w:rPr>
        <w:t xml:space="preserve">. </w:t>
      </w:r>
      <w:r>
        <w:rPr/>
        <w:t>отдел перспективного развития территори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постоянная комиссия по перспективному развитию территори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                                              </w:t>
      </w:r>
      <w:r>
        <w:rPr>
          <w:rFonts w:eastAsia="Times New Roman"/>
        </w:rPr>
        <w:t xml:space="preserve"> </w:t>
      </w:r>
      <w:r>
        <w:rPr/>
        <w:t>(Филиппов Г.И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реализации Программы социально-экономического развития муниципального образования «Калевальский национальный район» на 2011-2015 г.г.» в 2013 году</w:t>
      </w:r>
    </w:p>
    <w:p>
      <w:pPr>
        <w:pStyle w:val="Normal"/>
        <w:ind w:firstLine="708"/>
        <w:rPr/>
      </w:pPr>
      <w:r>
        <w:rPr>
          <w:b/>
          <w:bCs/>
        </w:rPr>
        <w:t xml:space="preserve">Май </w:t>
      </w:r>
      <w:r>
        <w:rPr>
          <w:b/>
        </w:rPr>
        <w:t xml:space="preserve">                      </w:t>
      </w:r>
      <w:r>
        <w:rPr/>
        <w:t>Отв</w:t>
      </w:r>
      <w:r>
        <w:rPr>
          <w:b/>
        </w:rPr>
        <w:t xml:space="preserve">. </w:t>
      </w:r>
      <w:r>
        <w:rPr/>
        <w:t>отдел перспективного развития территори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постоянная комиссия по перспективному развитию территори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rFonts w:eastAsia="Times New Roman"/>
        </w:rPr>
        <w:t xml:space="preserve"> </w:t>
      </w:r>
      <w:r>
        <w:rPr/>
        <w:t>(Филиппов Г.И.)</w:t>
      </w:r>
    </w:p>
    <w:p>
      <w:pPr>
        <w:pStyle w:val="Normal"/>
        <w:rPr/>
      </w:pPr>
      <w:r>
        <w:rPr/>
        <w:t xml:space="preserve">5.     О работе учреждений образования в 2013-2014 учебном году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 xml:space="preserve">Июнь                   </w:t>
      </w:r>
      <w:r>
        <w:rPr/>
        <w:t>Отв. отдел социальной политики (Никитина Л.А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МБУ «Управление образования» (Ананич В.В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комиссия по социальной политике  (Ватлина О.Н.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70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I квартал</w:t>
      </w:r>
    </w:p>
    <w:p>
      <w:pPr>
        <w:pStyle w:val="Normal"/>
        <w:jc w:val="both"/>
        <w:rPr/>
      </w:pPr>
      <w:r>
        <w:rPr/>
        <w:t>1.  О ходе подготовки образовательных учреждений к началу нового учебного года</w: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 xml:space="preserve">Июль  </w:t>
      </w:r>
      <w:r>
        <w:rPr/>
        <w:t xml:space="preserve">                   Отв.  отдел социальной политики (Никитина Л.А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МБУ «Управление образования» (Ананич В.В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постоянная комиссия по социальной политике (Ватлина О.Н.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 итогах организации оздоровления, отдыха и занятости детей школьного возраста </w:t>
      </w:r>
    </w:p>
    <w:p>
      <w:pPr>
        <w:pStyle w:val="Normal"/>
        <w:ind w:left="360" w:hanging="0"/>
        <w:rPr/>
      </w:pPr>
      <w:r>
        <w:rPr/>
        <w:t>в летний период 2014 года</w:t>
      </w:r>
    </w:p>
    <w:p>
      <w:pPr>
        <w:pStyle w:val="Normal"/>
        <w:ind w:firstLine="708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ентябрь  </w:t>
      </w:r>
      <w:r>
        <w:rPr/>
        <w:t xml:space="preserve">            Отв.   отдел социальной политики (Никитина Л.А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МБУ «Управление образования» (Ананич В.В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постоянная комиссия по социальной политике (Ватлина О.Н.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</w:r>
      <w:r>
        <w:rPr>
          <w:b/>
          <w:u w:val="single"/>
          <w:lang w:val="en-US"/>
        </w:rPr>
        <w:t>I</w:t>
      </w:r>
      <w:r>
        <w:rPr>
          <w:b/>
          <w:sz w:val="36"/>
          <w:szCs w:val="36"/>
          <w:u w:val="single"/>
          <w:lang w:val="en-US"/>
        </w:rPr>
        <w:t>v</w:t>
      </w:r>
      <w:r>
        <w:rPr>
          <w:b/>
          <w:sz w:val="26"/>
          <w:szCs w:val="26"/>
          <w:u w:val="single"/>
        </w:rPr>
        <w:t xml:space="preserve"> кварта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деятельности Молодежного совета Калевальского муниципального района                                  в 2013-2014 г.г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ктябрь                  </w:t>
      </w:r>
      <w:r>
        <w:rPr/>
        <w:t>Отв.  отдел социальной политики (Никитина Л.А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Председатель Молодежного совета,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постоянная  контрольно-ревизионная комиссия (Гичка Л.В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ходе выполнения Программы занятости населения Калевальского муниципального района на 2012-2015 г.г.</w:t>
      </w:r>
    </w:p>
    <w:p>
      <w:pPr>
        <w:pStyle w:val="Normal"/>
        <w:ind w:firstLine="708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Ноябрь</w:t>
      </w:r>
      <w:r>
        <w:rPr/>
        <w:t xml:space="preserve">                   Отв. отдел социальной политики (Никитина Л.А.),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постоянная  контрольно-ревизионная комиссия  (Гичка Л.В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Times New Roman"/>
        </w:rPr>
        <w:t xml:space="preserve"> </w:t>
      </w:r>
      <w:r>
        <w:rPr/>
        <w:t>Об утверждение  бюджета МО «Калевальский национальный район»  на   2015 год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b/>
          <w:bCs/>
        </w:rPr>
        <w:t xml:space="preserve">Декабрь  </w:t>
      </w:r>
      <w:r>
        <w:rPr/>
        <w:t xml:space="preserve">                Отв. постоянная комиссия по бюджетной  политик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(Пекшуева З.П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финансовое управление (Федорова Н.П.)</w:t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6:00Z</dcterms:created>
  <dc:creator>Калевала</dc:creator>
  <dc:description/>
  <cp:keywords/>
  <dc:language>en-US</dc:language>
  <cp:lastModifiedBy>Маршбюро</cp:lastModifiedBy>
  <cp:lastPrinted>2013-12-25T14:41:00Z</cp:lastPrinted>
  <dcterms:modified xsi:type="dcterms:W3CDTF">2013-12-25T10:41:00Z</dcterms:modified>
  <cp:revision>5</cp:revision>
  <dc:subject/>
  <dc:title> </dc:title>
</cp:coreProperties>
</file>