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Совета Калеваль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4.12.2013г.    № </w:t>
      </w:r>
      <w:r>
        <w:rPr>
          <w:sz w:val="20"/>
          <w:szCs w:val="20"/>
          <w:lang w:val="en-US"/>
        </w:rPr>
        <w:t>V-III-</w:t>
      </w:r>
      <w:r>
        <w:rPr>
          <w:sz w:val="20"/>
          <w:szCs w:val="20"/>
        </w:rPr>
        <w:t xml:space="preserve">4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алевальский национальный район»  на 2014 год на выполнение функ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з бюджета Республики Карел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0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7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8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3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57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районов и городских округов на осуществление отдельных государственных полномочий Республики Карелия </w:t>
            </w:r>
            <w:r>
              <w:rPr/>
              <w:t>по организации проведения на территории Республики Карелия некоторых мероприятий по защите населения от болезней, общих для человека и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6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2:00Z</dcterms:created>
  <dc:creator>PC</dc:creator>
  <dc:description/>
  <cp:keywords/>
  <dc:language>en-US</dc:language>
  <cp:lastModifiedBy>Маршбюро</cp:lastModifiedBy>
  <cp:lastPrinted>2013-12-24T17:08:00Z</cp:lastPrinted>
  <dcterms:modified xsi:type="dcterms:W3CDTF">2013-12-24T13:09:00Z</dcterms:modified>
  <cp:revision>20</cp:revision>
  <dc:subject/>
  <dc:title>Финансовая помощь на 2008 год</dc:title>
</cp:coreProperties>
</file>