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both"/>
        <w:rPr>
          <w:sz w:val="12"/>
          <w:szCs w:val="12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  <w:sz w:val="12"/>
          <w:szCs w:val="12"/>
        </w:rPr>
        <w:t xml:space="preserve">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11.2013г.  № 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35 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MS Mincho;ＭＳ 明朝" w:cs="Times New Roman"/>
                <w:iCs/>
                <w:kern w:val="0"/>
                <w:lang w:eastAsia="ar-SA" w:bidi="ar-SA"/>
              </w:rPr>
            </w:pPr>
            <w:r>
              <w:rPr>
                <w:rFonts w:eastAsia="MS Mincho;ＭＳ 明朝" w:cs="Times New Roman" w:ascii="Times New Roman" w:hAnsi="Times New Roman"/>
                <w:iCs/>
                <w:kern w:val="0"/>
                <w:lang w:eastAsia="ar-SA" w:bidi="ar-SA"/>
              </w:rPr>
              <w:t xml:space="preserve">О согласовании тарифов на платные дополнительные социальные услуги, оказываемые муниципальным бюджетным учреждением «Комплексный  Центр  социального  обслуживания  населения  «Ауринко» Калевальского муниципального района» </w:t>
            </w:r>
          </w:p>
        </w:tc>
      </w:tr>
    </w:tbl>
    <w:p>
      <w:pPr>
        <w:pStyle w:val="Normal"/>
        <w:widowControl/>
        <w:textAlignment w:val="auto"/>
        <w:rPr>
          <w:rFonts w:ascii="Times New Roman" w:hAnsi="Times New Roman" w:eastAsia="MS Mincho;ＭＳ 明朝" w:cs="Times New Roman"/>
          <w:kern w:val="0"/>
          <w:sz w:val="16"/>
          <w:szCs w:val="16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textAlignment w:val="auto"/>
        <w:rPr>
          <w:rFonts w:ascii="Times New Roman" w:hAnsi="Times New Roman" w:eastAsia="MS Mincho;ＭＳ 明朝" w:cs="Times New Roman"/>
          <w:kern w:val="0"/>
          <w:sz w:val="16"/>
          <w:szCs w:val="16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ab/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  протоколом заседания Комиссии по регулированию цен и тарифов   Администрации Калевальского муниципального района                                     от  08. 11. 2013   года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kern w:val="0"/>
          <w:lang w:eastAsia="ar-SA" w:bidi="ar-SA"/>
        </w:rPr>
        <w:t>Совет  Калевальского муниципального района РЕШИЛ: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ab/>
        <w:t>1. Согласовать тарифы  на платные дополнительные социальные услуги, оказываемые муниципальным бюджетным  учреждением «Комплексный  Центр  социального  обслуживания  населения  «Ауринко»  Калевальского муниципального района» (приложение № 1).</w:t>
      </w:r>
    </w:p>
    <w:p>
      <w:pPr>
        <w:pStyle w:val="Normal"/>
        <w:widowControl/>
        <w:ind w:firstLine="708"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2. Согласовать предоставление скидки в размере 50 процентов от установленного  тарифа на   платные дополнительные социальные  услуги предоставляется  гражданам, имеющим категорию: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-   участник Великой Отечественной  войны;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-   минёр;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-   житель блокадного Ленинграда;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-   несовершеннолетние узник;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-   труженик  тыла;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-   вдова;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>-   инвалид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ab/>
        <w:t>3. Признать утратившим силу решение Совета Калевальского муниципального района от 27.09.2011 г. № XXI-II-297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ab/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  <w:t xml:space="preserve">Глава Калевальского муниципального района </w:t>
        <w:tab/>
        <w:tab/>
        <w:tab/>
        <w:t xml:space="preserve">                       Г.И. Филиппов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  <w:t>Исп. Л.Харитонова</w:t>
      </w:r>
    </w:p>
    <w:p>
      <w:pPr>
        <w:pStyle w:val="Normal"/>
        <w:widowControl/>
        <w:jc w:val="both"/>
        <w:textAlignment w:val="auto"/>
        <w:rPr/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  <w:t>Рассылка: в дело – 1, отдел персп. разв. террит. – 2, МБУ «Комплексный  Центр  социального  обслуживания  населения  «Ауринко» – 1,  информационный  центр   «Новости  Калевалы» - 1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  <w:t>Приложение  №1</w:t>
      </w:r>
    </w:p>
    <w:p>
      <w:pPr>
        <w:pStyle w:val="Normal"/>
        <w:widowControl/>
        <w:jc w:val="right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  <w:t xml:space="preserve">к  решению Совета Калевальского </w:t>
      </w:r>
    </w:p>
    <w:p>
      <w:pPr>
        <w:pStyle w:val="Normal"/>
        <w:widowControl/>
        <w:jc w:val="right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  <w:t xml:space="preserve">муниципального района </w:t>
      </w:r>
    </w:p>
    <w:p>
      <w:pPr>
        <w:pStyle w:val="Normal"/>
        <w:widowControl/>
        <w:jc w:val="right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  <w:t>от  21.11.2013 года  №</w:t>
      </w:r>
      <w:r>
        <w:rPr>
          <w:rFonts w:eastAsia="MS Mincho;ＭＳ 明朝" w:cs="Times New Roman" w:ascii="Times New Roman" w:hAnsi="Times New Roman"/>
          <w:kern w:val="0"/>
          <w:sz w:val="20"/>
          <w:szCs w:val="20"/>
          <w:lang w:val="en-US" w:eastAsia="ar-SA" w:bidi="ar-SA"/>
        </w:rPr>
        <w:t xml:space="preserve"> IV-III-</w:t>
      </w: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  <w:t>35</w:t>
      </w:r>
    </w:p>
    <w:p>
      <w:pPr>
        <w:pStyle w:val="Normal"/>
        <w:widowControl/>
        <w:jc w:val="right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val="en-US"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val="en-US" w:eastAsia="ar-SA" w:bidi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bCs/>
          <w:kern w:val="0"/>
          <w:sz w:val="20"/>
          <w:szCs w:val="20"/>
          <w:lang w:val="en-US" w:eastAsia="ar-SA" w:bidi="ar-SA"/>
        </w:rPr>
      </w:pPr>
      <w:r>
        <w:rPr>
          <w:rFonts w:eastAsia="MS Mincho;ＭＳ 明朝" w:cs="Times New Roman" w:ascii="Times New Roman" w:hAnsi="Times New Roman"/>
          <w:b/>
          <w:bCs/>
          <w:kern w:val="0"/>
          <w:sz w:val="20"/>
          <w:szCs w:val="20"/>
          <w:lang w:val="en-US" w:eastAsia="ar-SA" w:bidi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bCs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bCs/>
          <w:kern w:val="0"/>
          <w:lang w:eastAsia="ar-SA" w:bidi="ar-SA"/>
        </w:rPr>
        <w:t>Тарифы</w:t>
      </w:r>
    </w:p>
    <w:p>
      <w:pPr>
        <w:pStyle w:val="Normal"/>
        <w:widowControl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 w:bidi="ar-SA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kern w:val="0"/>
          <w:lang w:eastAsia="ar-SA" w:bidi="ar-SA"/>
        </w:rPr>
        <w:t xml:space="preserve">на  платные дополнительные социальные  услуги, 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bCs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bCs/>
          <w:kern w:val="0"/>
          <w:lang w:eastAsia="ar-SA" w:bidi="ar-SA"/>
        </w:rPr>
        <w:t xml:space="preserve">оказываемые муниципальным бюджетным учреждением 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bCs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bCs/>
          <w:kern w:val="0"/>
          <w:lang w:eastAsia="ar-SA" w:bidi="ar-SA"/>
        </w:rPr>
        <w:t>«Комплексный Центр социального обслуживания населения  «Ауринко»</w:t>
      </w:r>
    </w:p>
    <w:p>
      <w:pPr>
        <w:pStyle w:val="Normal"/>
        <w:widowControl/>
        <w:jc w:val="center"/>
        <w:textAlignment w:val="auto"/>
        <w:rPr/>
      </w:pPr>
      <w:r>
        <w:rPr>
          <w:rFonts w:eastAsia="MS Mincho;ＭＳ 明朝" w:cs="Times New Roman" w:ascii="Times New Roman" w:hAnsi="Times New Roman"/>
          <w:b/>
          <w:bCs/>
          <w:kern w:val="0"/>
          <w:lang w:eastAsia="ar-SA" w:bidi="ar-SA"/>
        </w:rPr>
        <w:t>Калевальского  муниципального района»</w:t>
      </w:r>
      <w:r>
        <w:rPr>
          <w:rFonts w:eastAsia="MS Mincho;ＭＳ 明朝" w:cs="Times New Roman" w:ascii="Times New Roman" w:hAnsi="Times New Roman"/>
          <w:b/>
          <w:kern w:val="0"/>
          <w:sz w:val="20"/>
          <w:szCs w:val="20"/>
          <w:lang w:eastAsia="ar-SA" w:bidi="ar-SA"/>
        </w:rPr>
        <w:t xml:space="preserve">  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kern w:val="0"/>
          <w:lang w:eastAsia="ar-SA" w:bidi="ar-SA"/>
        </w:rPr>
        <w:t>с  01  января  2014  года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kern w:val="0"/>
          <w:sz w:val="20"/>
          <w:szCs w:val="20"/>
          <w:lang w:eastAsia="ar-SA" w:bidi="ar-SA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6948"/>
        <w:gridCol w:w="1276"/>
        <w:gridCol w:w="1276"/>
      </w:tblGrid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Единица 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тариф за услугу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иготовление первых блю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блю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иготовление вторых блю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блю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иготовление са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блю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лажная уборка 1-комн кварти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лажная уборка 2-комн кварти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7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лажная уборка 3-комн кварти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ыбивание паласа 2*3;  2*3,5; 3,5*4 (1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=00</w:t>
            </w:r>
          </w:p>
        </w:tc>
      </w:tr>
      <w:tr>
        <w:trPr>
          <w:trHeight w:val="20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ыбивание домотканых половиков 0,80*3 (1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=00</w:t>
            </w:r>
          </w:p>
        </w:tc>
      </w:tr>
      <w:tr>
        <w:trPr>
          <w:trHeight w:val="20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ыбивание домотканых половиков 0,75*2,5 (1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окон 1,80*1,40 (1 большо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окон 1,40*1,40 (1 маленько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двер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потолков в 1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0=00</w:t>
            </w:r>
          </w:p>
        </w:tc>
      </w:tr>
      <w:tr>
        <w:trPr>
          <w:trHeight w:val="25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потолков в 2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0=00</w:t>
            </w:r>
          </w:p>
        </w:tc>
      </w:tr>
      <w:tr>
        <w:trPr>
          <w:trHeight w:val="21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потолков в 3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мощь в уходе за комнатными раст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чистка книг от пыли с выбор их из шкафа, с последуюшей расстановкой на место (1м.п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зеркал (1 м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электроосветительных приборов со снятием и установкой плафонов (до 5 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посу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холодильн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вещей (стиральной машинкой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вещей (стиральной машинкой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вещей (стиральной машинкой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5 ча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вещей (стиральной машинкой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ча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домотканых половиков 0,80*3 (од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домотканых половиков 0,75*2,5 (од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паласа 2*3 (од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паласа 2*3,5 (од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паласа 3,5*4 (од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ирка штор, тюли (в ручну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Глажение белья (утюгом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Глажение белья (утюгом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Глажение белья (утюгом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Глажение белья (утюгом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Глажение белья (утюгом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6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Доставка воды в баню  50 л (с подноской воды на расстоянии до 25 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 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Доставка воды в баню 80 л (с подноской воды на расстоянии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до 25 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0 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Доставка воды в баню (с подноской воды свыше 25 м.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до 200 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Доставка дров в баню (с подноской дров на расстоянии до 5 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р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опка печи в бане(в зимнее врем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ча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Топка печи в бане(в летнее врем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5 ча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1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екопка грядок  2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екопка грядок  3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екопка грядок  3,5*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екопка грядок  5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лив грядок (вручную, лейкой, с подносом воды на расстоянии до 5 м),3*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лив грядок (вручную, лейкой, с подносом воды на расстоянии до 5 м),3,5*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семян овощных культур на грядке размером  2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семян овощных культур на грядке размером  3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семян овощных культур на грядке размером 3,5*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семян овощных культур на грядке размером 5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картофеля с добавлением удобрения (в ручную) 3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картофеля с добавлением удобрения (в ручную) 3,5*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картофеля с добавлением удобрения (в ручную) 5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картофеля (без добавления удобрения)на участке размером 3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картофеля (без добавления удобрения) на участке размером 3,5*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садка картофеля (без добавления удобрения)на участке размером 5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полка грядок размером  3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полка грядок размером  3,5*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полка грядок размером 5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лив грядок размером 3*4 м2 (с подносом воды до 5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лив грядок  размером 3,5*5 м2 (с подносом воды до 5 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ыхление грядок (размером  3*4 м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ыхление грядок (размером 3,5*5 м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ыхление грядок (размером 5*4 м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учивание картофеля на участке размером  3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учивание картофеля на участке размером 3,5*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учивание картофеля на участке  5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пка картофеля на участке размером 3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пка картофеля на участке размером 3,5*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пка картофеля на участке размером  5*4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борка картофеля после просушки в я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борка овощей с грядок и их просуш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краска окна 1,80*1,40 (1 большо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краска окна 1,40*1,40 (1 маленько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краска полов в 1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2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краска полов в 2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0=00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краска полов в 3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=0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лейка стен обоями в 1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0=00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лейка стен обоями в 2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0=00</w:t>
            </w:r>
          </w:p>
        </w:tc>
      </w:tr>
      <w:tr>
        <w:trPr>
          <w:trHeight w:val="26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лейка стен обоями в 3-комн кварт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-комн.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2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краска 1 две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слуги няни (в помещении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3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слуги сиделки за больными, престарелыми и инвалидами, не требующие специальных медицинских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ытье бани (полов, лавок и т.д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лейка и утепление окон размером 1,8х1,4 кв.м. (материал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8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клейка и утепление окон размером 1,4х1,4 кв.м. (материал заказч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89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чистка оконных рам   размером 1,8х1,4 кв.м.   от бума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0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чистка оконных рам  размером 1,4х1,4 кв.м.    от бума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1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нсервирование овощей и приготовление варен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5ча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2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Доставка овощей, фруктов из магазина для загото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р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3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борка снега (1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4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змельчение колотых дров (1 куб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5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кладка дров в поленницы (1 куб. 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куб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6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Глажка и развешивание занавес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7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однятие продуктов из погре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=00</w:t>
            </w:r>
          </w:p>
        </w:tc>
      </w:tr>
    </w:tbl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MS Mincho;ＭＳ 明朝" w:cs="Times New Roman"/>
          <w:b/>
          <w:b/>
          <w:kern w:val="0"/>
          <w:lang w:eastAsia="ar-SA" w:bidi="ar-SA"/>
        </w:rPr>
      </w:pPr>
      <w:r>
        <w:rPr>
          <w:rFonts w:eastAsia="MS Mincho;ＭＳ 明朝" w:cs="Times New Roman" w:ascii="Times New Roman" w:hAnsi="Times New Roman"/>
          <w:b/>
          <w:kern w:val="0"/>
          <w:lang w:eastAsia="ar-SA" w:bidi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910</wp:posOffset>
                </wp:positionH>
                <wp:positionV relativeFrom="paragraph">
                  <wp:posOffset>80645</wp:posOffset>
                </wp:positionV>
                <wp:extent cx="6367780" cy="1105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87.05pt;mso-wrap-distance-left:9.05pt;mso-wrap-distance-right:9.05pt;mso-wrap-distance-top:0pt;mso-wrap-distance-bottom:0pt;margin-top:6.35pt;mso-position-vertical-relative:text;margin-left:-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left="360"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sectPr>
      <w:type w:val="nextPage"/>
      <w:pgSz w:w="11906" w:h="16838"/>
      <w:pgMar w:left="144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23:00Z</dcterms:created>
  <dc:creator>Администрация</dc:creator>
  <dc:description/>
  <cp:keywords/>
  <dc:language>en-US</dc:language>
  <cp:lastModifiedBy>Маршбюро</cp:lastModifiedBy>
  <cp:lastPrinted>2013-11-22T10:46:00Z</cp:lastPrinted>
  <dcterms:modified xsi:type="dcterms:W3CDTF">2013-11-22T06:52:00Z</dcterms:modified>
  <cp:revision>10</cp:revision>
  <dc:subject/>
  <dc:title> </dc:title>
</cp:coreProperties>
</file>