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1.11.2013 г. </w:t>
      </w:r>
      <w:r>
        <w:rPr>
          <w:b w:val="false"/>
          <w:sz w:val="24"/>
          <w:u w:val="single"/>
          <w:lang w:val="en-US"/>
        </w:rPr>
        <w:t>IV-III-</w:t>
      </w:r>
      <w:r>
        <w:rPr>
          <w:b w:val="false"/>
          <w:sz w:val="24"/>
          <w:u w:val="single"/>
          <w:lang w:val="ru-RU"/>
        </w:rPr>
        <w:t xml:space="preserve">42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 утверждении Положения о порядке компенсации расходов, связанных с переездом, лицам, работающим в организациях, финансируемых из бюджета муниципального образования  «Калевальский национальный район», расположенных                  в районах Крайнего Севера и приравненных к ним местностях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о статьей 5 Закона Республики Карелия от 27 декабря 2004 года № 846-ЗРК "О гарантиях и компенсациях для отдельных категорий лиц, проживающих в районах Крайнего Севера и приравненных к ним местностях на территории Республики Карелия", постановлений Правительства Республики Карелия  от   14 марта 2012 г. №80-П «Об утверждении Положения о порядке компенсации расходов, связанных с переездом, лицам, работающим в организациях, финансируемых из бюджета Республики Карелия, расположенных  в районах Крайнего Севера и приравненных к ним местностях»  и  от  8 октября 2013 года №302-П  «О внесении изменений в постановление Правительства Республики Карелия от 14 марта 2012 г. №80-П»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Совет Калевальского  муниципального  района  РЕШИЛ 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Утвердить прилагаемое Положение о порядке компенсации расходов, связанных с переездом, лицам, работающим в организациях, финансируемых из бюджета муниципального образования «Калевальский национальный район», расположенных в районах Крайнего Севера и приравненных к ним местностя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Решение подлежит опубликованию (обнародованию) в официальном бюллетене «Вестник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Настоящее решение  вступает в силу после официального опубликования (обнародования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4. Признать утратившим силу решение Совета местного самоуправления Калевальского национального района  от 24 декабря 2004 года №XIX-III-276  «Об утверждении Положения о предоставлении компенсации расходов, связанных с переездом граждан на территорию муниципального образования «Калевальский национальный район» на работу в учреждениях, финансируемых из бюджета муниципального образования»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Cs w:val="24"/>
        </w:rPr>
        <w:t xml:space="preserve">Глава  Калевальского муниципального  района                                              Г.И. Филиппов                                        </w:t>
      </w:r>
    </w:p>
    <w:p>
      <w:pPr>
        <w:pStyle w:val="TextBody"/>
        <w:ind w:left="567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 : в дело -  1, отдел перспективного развития  - 2, Фин. упр.- 1,  информационный  центр   «Новости  Калевалы» -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ешением Совета Калева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го  района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11.2013г. №  </w:t>
      </w:r>
      <w:r>
        <w:rPr>
          <w:sz w:val="20"/>
          <w:szCs w:val="20"/>
          <w:lang w:val="en-US"/>
        </w:rPr>
        <w:t>IV-III-</w:t>
      </w:r>
      <w:r>
        <w:rPr>
          <w:sz w:val="20"/>
          <w:szCs w:val="20"/>
        </w:rPr>
        <w:t xml:space="preserve">42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о порядке компенсации расходов, связанных с переездом, лицам, работающим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в организациях, финансируемых из  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«Калевальский национальный район»,  расположенных в районах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айнего Севера и приравненных к ним местностях</w:t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color w:val="000000"/>
        </w:rPr>
        <w:t>1. Настоящее Положение устанавливает порядок, размер и условия компенсации расходов, связанных с переездом (далее - компенсация), лицам, работающим в организациях, финансируемых из бюджета  муниципального образования «Калевальский национальный район», расположенных в районах Крайнего Севера и приравненных к ним местностях (далее - работник, работники) и членам их семей (мужу, жене, несовершеннолетним детя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Расходы, подлежащие компенсации, включаю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плату стоимости проезда - по фактическим расходам, подтвержденным проездными документами (включая оплату услуг по оформлению проездных документов, включенных в стоимость проездного документа, предоставление в поездах постельных принадлежностей), но не выше стоимости проез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елезнодорожным транспортом - в купейном вагоне скорого фирменного поез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душным транспортом - в салоне экономического клас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оплату стоимости проезда транспортом общего пользования (кроме такси) к железнодорожной станции, пристани, аэропорту и автовокзалу при наличии подтверждающих документов (билетов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оплату стоимости провоза багажа весом не свыше пяти тонн на семью по фактическим расходам, но не выше тарифов, предусмотренных для перевозки железнодорожным транспор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Компенсация работникам и членам их семей в случае использования личного транспорта производится в размере фактических расходов на оплату стоимости израсходованного топлива, подтвержденных чеками автозаправочных станций, в соответствии с нормой расхода топлива, установленной для соответствующего транспортного средства, но не выше наименьшей стоимости проезда кратчайшим путем.</w:t>
      </w:r>
    </w:p>
    <w:p>
      <w:pPr>
        <w:pStyle w:val="Normal"/>
        <w:jc w:val="both"/>
        <w:rPr/>
      </w:pPr>
      <w:r>
        <w:rPr>
          <w:color w:val="000000"/>
        </w:rPr>
        <w:t>4. В случае, если представленные работником документы подтверждают произведенные расходы по проезду по более высокой категории, чем установлено пунктом 2 настоящего Положения, компенсация производится на основании справки о стоимости проезда в соответствии с установленной категорией проезда, выданной работнику (членам его семьи) транспортной организацией, осуществляющей перевозку, или ее уполномоченным агентом (далее - транспортная организация) на дату приобретения билета. Расходы на получение указанной справки компенсации не подлежат.</w:t>
      </w:r>
    </w:p>
    <w:p>
      <w:pPr>
        <w:pStyle w:val="Normal"/>
        <w:jc w:val="both"/>
        <w:rPr/>
      </w:pPr>
      <w:r>
        <w:rPr>
          <w:color w:val="000000"/>
        </w:rPr>
        <w:t>5. При отсутствии проездных документов компенсация производится на основании справки транспортной организации о стоимости проезда по кратчайшему маршруту следования в размере минимальной стоим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и наличии железнодорожного сообщения - по тарифу плацкартного вагона пассажирского поезда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б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ри наличии только морского или речного сообщения - по тарифу каюты X группы морского судна регулярных транспортных линий и линий с комплексным обслуживанием пассажиров, каюты III категории речного судна всех линий сообщ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и наличии только автомобильного сообщения - по тарифу автобуса общего типа.</w:t>
      </w:r>
    </w:p>
    <w:p>
      <w:pPr>
        <w:pStyle w:val="Normal"/>
        <w:jc w:val="both"/>
        <w:rPr/>
      </w:pPr>
      <w:r>
        <w:rPr>
          <w:color w:val="000000"/>
        </w:rPr>
        <w:t>6. Выплата компенсации работнику, прибывшему из другого региона Российской Федерации в соответствии с заключенным трудовым договором с работодателем, и членам его семьи производится на основании заявления работника о компенсации расходов с указанием членов его семьи, имеющих право на компенсацию, дат их рождения, маршрута следования, стоимости проезда с приложением следующих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оездных и перевозочных документов, подтверждающих расходы работника и членов его семь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пий свидетельств о рождении детей, свидетельства о заключении брака (в случае прибытия мужа (жены) работника вместе с ним) с предъявлением оригин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копии трудовой книжки работника с записью об увольнении с последнего места работы с предъявлением оригин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правки с последнего места работы работника, а членов его семьи - с последнего и нового места работы (при наличии) о неполучении ими компенсации.</w:t>
      </w:r>
    </w:p>
    <w:p>
      <w:pPr>
        <w:pStyle w:val="Normal"/>
        <w:jc w:val="both"/>
        <w:rPr/>
      </w:pPr>
      <w:r>
        <w:rPr>
          <w:color w:val="000000"/>
        </w:rPr>
        <w:t>7. Выплата компенсации работнику и членам его семьи в случае переезда к новому месту жительства в другую местность в связи с расторжением (прекращением) трудового договора производится по последнему месту работы на основании заявления работника о компенсации расходов с указанием членов его семьи, имеющих право на компенсацию, дат их рождения, маршрута следования, стоимости проезда с приложением следующих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оездных и перевозочных документов, подтверждающих расходы работника и членов его семь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пий свидетельств о рождении детей, свидетельства о заключении брака (в случае выбытия мужа (жены) работника вместе с ним) с предъявлением оригин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копии трудовой книжки работника с записью об увольнении с работы и приказа о прекращении трудового догово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правки с нового места работы работника, а членов его семьи - с последнего и нового места работы (при наличии) о неполучении ими компенсации.</w:t>
      </w:r>
    </w:p>
    <w:p>
      <w:pPr>
        <w:pStyle w:val="Normal"/>
        <w:jc w:val="both"/>
        <w:rPr/>
      </w:pPr>
      <w:r>
        <w:rPr>
          <w:color w:val="000000"/>
        </w:rPr>
        <w:t>8. Компенсация работнику в случае переезда к новому месту жительства в другую местность в связи с расторжением (прекращением) трудового договора или прибывшему из другого региона Российской Федерации в соответствии с заключенным трудовым договором с работодателем и членам его семьи производится в течение трех месяцев с даты предъявления работодателю документов согласно настоящему Положению.</w:t>
      </w:r>
    </w:p>
    <w:p>
      <w:pPr>
        <w:pStyle w:val="Normal"/>
        <w:jc w:val="both"/>
        <w:rPr/>
      </w:pPr>
      <w:r>
        <w:rPr>
          <w:color w:val="000000"/>
        </w:rPr>
        <w:t>9. Работник обязан вернуть полностью средства, выплаченные ему в качестве компенсации, в случа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он не приступил к работе в установленный срок без уважительной причин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он до окончания срока работы, определенного трудовым договором, а при отсутствии определенного срока - до истечения одного года работы уволился по собственному желанию без уважительной причины или был уволен за виновные действия, которые в соответствии с законодательством Российской Федерации явились основанием прекращения трудового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1:00Z</dcterms:created>
  <dc:creator>User</dc:creator>
  <dc:description/>
  <cp:keywords/>
  <dc:language>en-US</dc:language>
  <cp:lastModifiedBy>Маршбюро</cp:lastModifiedBy>
  <cp:lastPrinted>2013-11-22T09:13:00Z</cp:lastPrinted>
  <dcterms:modified xsi:type="dcterms:W3CDTF">2013-11-22T05:18:00Z</dcterms:modified>
  <cp:revision>5</cp:revision>
  <dc:subject/>
  <dc:title/>
</cp:coreProperties>
</file>