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  </w:t>
      </w:r>
      <w:r>
        <w:rPr>
          <w:b w:val="false"/>
          <w:sz w:val="24"/>
          <w:u w:val="single"/>
          <w:lang w:val="ru-RU"/>
        </w:rPr>
        <w:t xml:space="preserve">от  21.11.2013 г. № </w:t>
      </w:r>
      <w:r>
        <w:rPr>
          <w:b w:val="false"/>
          <w:sz w:val="24"/>
          <w:u w:val="single"/>
          <w:lang w:val="en-US"/>
        </w:rPr>
        <w:t>I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I</w:t>
      </w:r>
      <w:r>
        <w:rPr>
          <w:b w:val="false"/>
          <w:sz w:val="24"/>
          <w:u w:val="single"/>
          <w:lang w:val="ru-RU"/>
        </w:rPr>
        <w:t>-38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 Калевала</w:t>
      </w:r>
    </w:p>
    <w:tbl>
      <w:tblPr>
        <w:tblW w:w="4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</w:tblGrid>
      <w:tr>
        <w:trPr>
          <w:trHeight w:val="252" w:hRule="atLeast"/>
        </w:trPr>
        <w:tc>
          <w:tcPr>
            <w:tcW w:w="4457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 исключении жилого помещения  из специализированного жилого фонда Калевальского муниципального район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В соответствии  с п. 2 ст.92  Жилищного кодекса Российской Федерации и рассмотрев ходатайство Администрации Калевальского городского поселения от 06.11.2013г. о снятии статуса служебной квартиры,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 Исключить из специализированного жилого фонда Калевальского муниципального района жилое помещение, расположенное по адресу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. Калевала, ул. Советская, д.24, кв.2, раннее включенного в число служебных квартир решением 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сесси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озыва районного Совета местного самоуправления Калевальского национального района  от  16.08.2001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учить Администрации Калевальского муниципального района осуществить передачу вышеуказанного жилого помещения в собственность Калевальского городского поселения в установленном законом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 xml:space="preserve">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Богданова М.П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ассылка: в дело – 1,Собственность – 1, КГП-1.</w:t>
      </w:r>
      <w:r>
        <w:rPr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860" w:hanging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10:00Z</dcterms:created>
  <dc:creator>Калевала</dc:creator>
  <dc:description/>
  <cp:keywords/>
  <dc:language>en-US</dc:language>
  <cp:lastModifiedBy>Маршбюро</cp:lastModifiedBy>
  <cp:lastPrinted>2013-11-22T09:34:00Z</cp:lastPrinted>
  <dcterms:modified xsi:type="dcterms:W3CDTF">2013-11-22T05:35:00Z</dcterms:modified>
  <cp:revision>16</cp:revision>
  <dc:subject/>
  <dc:title> </dc:title>
</cp:coreProperties>
</file>