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>от  28.02.2013  № Х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523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внесении изменений в Положение о добровольных пожертвованиях в Калевальском муниципальном райо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Calibri"/>
          <w:lang w:eastAsia="ru-RU"/>
        </w:rPr>
      </w:pPr>
      <w:r>
        <w:rPr/>
        <w:t>В соответствии со статьями 124, 582 Гражданского кодекса Российской Федерации, пунктом 4 статьи 41 бюджетного кодекса  Российской Федерации</w:t>
      </w:r>
      <w:r>
        <w:rPr>
          <w:rFonts w:eastAsia="Calibri"/>
          <w:lang w:eastAsia="ru-RU"/>
        </w:rPr>
        <w:t>, частью 1 статьи 55 Федерального закона от 06.10.2003 № 131 – ФЗ «Об общих принципах организации местного самоуправления в Российской Федерации», разделом 1 Федерального закона от 11.08.1995 N 135-ФЗ "О благотворительной деятельности и благотворительных организациях", статьей 26 Федерального закона от 12.01.1996 № 7 – ФЗ «О некоммерческих организациях», статьей 62 Устава Калевальского муниципального района,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ункт 2.7.</w:t>
      </w:r>
      <w:r>
        <w:rPr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ложения о добровольных пожертвованиях в Калевальском муниципальном районе утвержденного решением Совета Калевальского муниципального района от 27.11.2012 № ХХХ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>-482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ункт 2.7. дополнить подпунктом 3 следующего содержания «3) для некоммерческих  и коммерческих организаций на софинансирование мероприятий международного, республиканского и районного значения проводимых предприятиями и учреждениями района.»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в информационном бюллетене «Вестник муниципального образования «Калевальский национ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Жуковский С.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ссылка: Дело – 1, Администрация Калевальского муниципального района –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3">
    <w:name w:val=" Знак Знак"/>
    <w:basedOn w:val="Style12"/>
    <w:qFormat/>
    <w:rPr>
      <w:rFonts w:ascii="Tahoma" w:hAnsi="Tahoma" w:eastAsia="MS Mincho;‚l‚r –ѕ’©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7:00Z</dcterms:created>
  <dc:creator>admin</dc:creator>
  <dc:description/>
  <cp:keywords/>
  <dc:language>en-US</dc:language>
  <cp:lastModifiedBy>www.PHILka.RU</cp:lastModifiedBy>
  <cp:lastPrinted>2013-03-01T14:02:00Z</cp:lastPrinted>
  <dcterms:modified xsi:type="dcterms:W3CDTF">2013-03-01T11:02:00Z</dcterms:modified>
  <cp:revision>6</cp:revision>
  <dc:subject/>
  <dc:title>ПРОЕКТ</dc:title>
</cp:coreProperties>
</file>