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  </w:t>
      </w:r>
      <w:r>
        <w:rPr>
          <w:sz w:val="24"/>
          <w:u w:val="single"/>
          <w:lang w:val="en-US"/>
        </w:rPr>
        <w:t>25</w:t>
      </w:r>
      <w:r>
        <w:rPr>
          <w:sz w:val="24"/>
          <w:u w:val="single"/>
        </w:rPr>
        <w:t xml:space="preserve">.07.2013г. № </w:t>
      </w:r>
      <w:r>
        <w:rPr>
          <w:sz w:val="24"/>
          <w:u w:val="single"/>
          <w:lang w:val="en-US"/>
        </w:rPr>
        <w:t>XXXX-II</w:t>
      </w:r>
      <w:r>
        <w:rPr>
          <w:sz w:val="24"/>
          <w:u w:val="single"/>
        </w:rPr>
        <w:t>-542</w:t>
      </w:r>
    </w:p>
    <w:p>
      <w:pPr>
        <w:pStyle w:val="Normal"/>
        <w:rPr/>
      </w:pPr>
      <w:r>
        <w:rPr/>
        <w:t>п. Калевала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Об   утверждении   отчёта  о  реализации  </w:t>
            </w:r>
            <w:r>
              <w:rPr>
                <w:sz w:val="24"/>
                <w:szCs w:val="24"/>
              </w:rPr>
              <w:t xml:space="preserve">муниципальной программы   «Развитие                 и  муниципальная поддержка  субъектов малого  и  среднего  предпринимательства                       на территории  муниципального образования  «Калевальский национальный район»                   на 2009 – 2014  годы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Заслушав  и  обсудив  отчёт  о  реализации  </w:t>
      </w:r>
      <w:r>
        <w:rPr>
          <w:sz w:val="24"/>
          <w:szCs w:val="24"/>
        </w:rPr>
        <w:t xml:space="preserve">муниципальной  программы   «Развитие и  муниципальная поддержка  субъектов  малого  и  среднего  предпринимательства  на  территории  муниципального образования  «Калевальский национальный район»                        на  2009 – 2014  годы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 Калевальского  муниципального района  РЕШИЛ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.   Утвердить  отчёт  о  реализации   </w:t>
      </w:r>
      <w:r>
        <w:rPr>
          <w:sz w:val="24"/>
          <w:szCs w:val="24"/>
        </w:rPr>
        <w:t>муниципальной  программы   «Развитие и  муниципальная поддержка  субъектов  малого  и  среднего  предпринимательства  на  территории  муниципального образования  «Калевальский национальный район»                            на  2009 – 2014  годы»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80"/>
        <w:jc w:val="both"/>
        <w:rPr/>
      </w:pPr>
      <w:r>
        <w:rPr>
          <w:sz w:val="24"/>
        </w:rPr>
        <w:t xml:space="preserve">Администрации Калевальского муниципального района продолжить  дальнейшую  работу  над  реализацией  </w:t>
      </w:r>
      <w:r>
        <w:rPr>
          <w:sz w:val="24"/>
          <w:szCs w:val="24"/>
        </w:rPr>
        <w:t xml:space="preserve">муниципальной  программы     «Развитие и  муниципальная поддержка  субъектов  малого  и  среднего  предпринимательства  на  территории  муниципального образования  «Калевальский национальный район»  на  2009 – 2014  годы».  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>3. Контроль выполнения решения возложить на постоянную комиссию по перспективному развитию территорий (Гичка Л.В.) и отдел перспективного развития территорий Администрации Калевальского муниципального района (Пекшуева З.П.)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Калевальского  муниципального  района</w:t>
        <w:tab/>
        <w:tab/>
        <w:t xml:space="preserve">                         Г.И.Филиппов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5.07.2013 № </w:t>
      </w:r>
      <w:r>
        <w:rPr>
          <w:sz w:val="22"/>
          <w:szCs w:val="22"/>
          <w:lang w:val="en-US"/>
        </w:rPr>
        <w:t>XXXX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542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чёт</w:t>
      </w:r>
    </w:p>
    <w:p>
      <w:pPr>
        <w:pStyle w:val="Normal"/>
        <w:jc w:val="center"/>
        <w:rPr/>
      </w:pPr>
      <w:r>
        <w:rPr>
          <w:sz w:val="24"/>
        </w:rPr>
        <w:t xml:space="preserve">о  реализации   </w:t>
      </w:r>
      <w:r>
        <w:rPr>
          <w:sz w:val="24"/>
          <w:szCs w:val="24"/>
        </w:rPr>
        <w:t>муниципальной  программы   «Развитие и  муниципальная поддержка  субъектов  малого  и  среднего  предпринимательства  на  территории  муниципального образования  «Калевальский национальный район»  на  2009 – 2014  годы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2009 –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</w:rPr>
        <w:t>М</w:t>
      </w:r>
      <w:r>
        <w:rPr>
          <w:sz w:val="24"/>
          <w:szCs w:val="24"/>
        </w:rPr>
        <w:t>униципальная  программа   «Развитие и  муниципальная поддержка  субъектов  малого  и  среднего  предпринимательства  на  территории  муниципального образования  «Калевальский национальный район»  на  2009 – 2014  годы»  утверждена решением Совета Калевальского муниципального района от 10 августа 2009 года №XXVI-I-4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ль программы - обеспечение условий роста малого и среднего предпринимательства в Калевальском  муниципальном  районе для увеличения  общего количества действующих субъектов малого и среднего  предпринимательства, обеспечения занятости и развития самозанятости населения, обеспечения конкурентоспособности  малого и среднего предпринимательства.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 период реализации  программы в районе зарегистрировано 40 малых предприятий и микропредприятий   и  267  предпринимателей, прекратили  деятельность  24 малых предприятия  и   215  предпринимателей. По  состоянию  на  01 июля 2013 года  на территории муниципального  образования  «Калевальский  национальный район»  зарегистрировано и  осуществляют  деятельность 258 </w:t>
      </w:r>
      <w:r>
        <w:rPr>
          <w:b/>
          <w:bCs/>
          <w:sz w:val="24"/>
          <w:szCs w:val="24"/>
        </w:rPr>
        <w:t xml:space="preserve"> с</w:t>
      </w:r>
      <w:r>
        <w:rPr>
          <w:sz w:val="24"/>
          <w:szCs w:val="24"/>
        </w:rPr>
        <w:t>убъектов  малого и среднего  предпринимательства, в  том  числе  61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алые  и  средние предприятия, 19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 предпринимателя. За  2009 – 1 полугодие 2013 г.г. численность  субъектов малого предпринимательства  увеличилась на                    74 един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раслевая структура малого и среднего  предпринимательства  остаётся  без  изменений: доля зарегистрированных  субъектов малого  предпринимательства, занимающихся торгово-закупочной  деятельностью  в  общем количестве  зарегистрированных  субъектов  малого и среднего предпринимательства, составляет   26 процентов, 17 процентов   занимается   лесозаготовкой  и  лесопереработкой, 14  процентов субъектов осуществляют пассажирские  и грузовые перевозки, 8 процентов  ведёт  сельское  хозяй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настоящее время в малом  бизнесе  трудится 906 человек, что  составляет  39%  от  занятого  в  экономике  района. Заработная  плата  для  работников  применяется  выше  установленного минимального размера оплаты  труда  в  Республике  Карел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министрация  района тесно взаимодействует с представителями малого   бизнеса.  При  Главе  Администрации    работает    Совет    предпринимателей, на заседаниях которых рассматриваются различные вопросы, касающиеся не только развития предпринимательства, но и  социально-экономического развития  Калевальского 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рамках реализации мероприятий региональной программы «Развитие малого и среднего предпринимательства в Республике Карелия на период до 2014 года» расширяются   взаимоотношения в области развития бизнеса между  Министерством  экономического развития Республики Карелия  и  Администрацией Калевальского муниципального района и субъектами малого предпринимательства. Так  29 февраля 2012 года  в  районной администрации  прошла  встреча с  заместителем Главы Республики Карелия, Министром  экономического развития Республики Карелия  Лунцевичем  Валентином  Васильевичем, в ходе  которой  были  даны  ответы  на  вопросы    предпринимателей  на  различные  темы: оформление  земельных  участков, передаваемых  для  осуществления деятельности; выделение  лесных ресурсов; поддержка субъектов; установление  тарифов  на  коммунальные услуги  и  другие. В 2011 и 2013 годах Министерством проведены видеоконференции в системе Он-Лайн, благодаря которым  калевальские предприниматели смогли задать разные вопросы и сразу услышать  ответы специалистов соответствующих министерств и ведом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  2009 – 1 полугодие 2013 г.г.  мероприятия  программы  успешно реализуются на  территории  Калевальск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 ведения  предпринимательской деятельности  районная  администрация  и администрации поселений выделяют  земельные  участки, предоставляют  муниципальное  имущество  в  аренду. В настоящее время с  субъектами  малого предпринимательства  заключено 53 договора  на  аренду земли и 36 договоров  на  аренду  помещений  и  оборудования. За период реализации программы от субъектов малого бизнеса в бюджет муниципального образования "Калевальский национальный район" и бюджеты  поселений  Калевальского  района поступило 12,6 млн. рублей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</w:rPr>
        <w:t>М</w:t>
      </w:r>
      <w:r>
        <w:rPr>
          <w:sz w:val="24"/>
          <w:szCs w:val="24"/>
        </w:rPr>
        <w:t xml:space="preserve">униципальная  программа   предусматривает  предоставление  финансовой поддержки субъектам малого предпринимательства Калевальского района. Она выражается в предоставлении льгот предпринимательству, используемому муниципальное имущество или земельный участок для ведения деятельности. За период реализации программы такую поддержку получило  11  субъектов  предпринимательства  на общую сумму льготы 326,2 тыс.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 соответствии  с  Федеральным  законом  № 94 – ФЗ представители малого бизнеса Калевальского района активно участвуют   в  конкурсах по размещению муниципальных заказов по обеспечению  школ, садиков, больницы  продуктами  питания  и   ГС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Ежегодно в  бюджете муниципального  образования  «Калевальский  национальный   район» предусматривается  финансирование  на  возмещение  выпадающих  доходов  на  организацию  пассажирских  перевозок  по  маршруту  Калевала – Боровой – Калевала  (межпоселенческий маршрут). За 2009-2012 годы Перевозчикам пассажиров на данном маршруте  из  районного бюджета  возмещено  212,2 тыс. рублей. В настоящее время  из-за  нерентабельности  перевозок  маршрут  обслуживается только таксистами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ешением  Совета Калевальского муниципального района  от 23 октября 2012 года  в вышеназванную муниципальную программу были внесены  изменения, которые позволили администрации района принять участие в республиканском конкурсе на предоставление субсидии для софинансирования мероприятия  муниципальной программы  - предоставление грантов субъектам малого предпринимательства на создание собственного дела. Калевальскому району на эти цели была предоставлена субсидия в размере 1226,7 тыс. рублей. 50 тысяч рублей было предусмотрено в районном  бюджете. Таким образом, на предоставление грантов было направлено средств в общей сумме  1276,7 тыс. рублей. 18 декабря 2012 года комиссия  рассмотрела  5, поданных на конкурс, заявок. Единогласным решением  членов комиссии было принято решение  предоставить грант 3 претендентам по 300 тыс. рублей  каждому, а 2 – отказать в виду не выполнения условий конкурса.  С получателями субсидии  Администрация заключила договор о предоставлении гранта и перечислила средства. В  июне текущего года объявлялся аналогичный конкурс, в котором принял участие 1 претендент. Бизнес – проект прошёл проверку  и  получил положительную оценку. В ближайшее время с претендентом будет заключен договор и перечислена сумма грант в размере 300 тыс.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ля  оказания  имущественной  поддержки  субъектам  малого  и  среднего  предпринимательства  на  территории  района  утверждён  Перечень  муниципального  имущества. При продаже муниципального  имущества субъектам  малого и среднего предпринимательства предоставляется право первоочередности  его  выкуп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 – консультационная поддержка  предпринимательства осуществляется  через  обучающие семинары, публикации информационно-рекламного материала, проведение  ярмарок  и другие мероприятия. За период реализации муниципальной  программы  проведено семь бесплатных  обучающих  семинаров на темы: краткосрочная программа повышения квалификации для субъектов предпринимательства (проведено два раза); современные технологии и эффективные решения для успешного бизнеса; ведение и развитие предпринимательской деятельности в условиях вступления РФ в ВТО и трансграничного взаимодействия для субъектов малого и среднего предпринимательства.  В них обучилось  92  субъекта предпринимательства. Все получили соответствующий документ о прохождении обучения. Кроме этих семинаров, в районе проведены семинары: «развитие предпринимательства в области охоты, рыбалки и сельского туризма в Республике Карелия; начальное предпринимательство в области туриз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дминистрацией  Калевальского  муниципального  района  ведётся  реестр  субъектов  малого и среднего  предпринимательства, а  также  реестр  субъектов  малого и среднего  предпринимательства, получивших  поддержку  из  бюджета  муниципального  образования  «Калевальский  национальный район», которые  размещаются на сайте администрации.  Также  данная  информация  вносится в автоматизированную  систему  «Реестр субъектов малого и среднего предпринимательства Республики Карелия – получателей государственной  поддержк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йонная Администрация  ежегодно публикует  в  районной газете «Новости Калевалы», а также размещает на официальном сайте  различную  информацию  для  субъектов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развития района и реализации инвестиционных проектов в целях  привлечения  инвесторов, в том числе и субъектов малого предпринимательства   районной администрацией проведена инвентаризация свободных инвестиционных площадок и составлен реестр, в который включено восемь объектов. Информация  об  этих  площадках с указанием их месторасположения, производственных площадей,  наличием  коммуникаций и их мощностей для  ознакомления  и  привлечения  в район  размещена на  сайте  Администрации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53:00Z</dcterms:created>
  <dc:creator>ТИК Калевальского района</dc:creator>
  <dc:description/>
  <cp:keywords/>
  <dc:language>en-US</dc:language>
  <cp:lastModifiedBy>***</cp:lastModifiedBy>
  <cp:lastPrinted>2013-07-29T12:33:00Z</cp:lastPrinted>
  <dcterms:modified xsi:type="dcterms:W3CDTF">2013-07-29T10:43:00Z</dcterms:modified>
  <cp:revision>3</cp:revision>
  <dc:subject/>
  <dc:title> </dc:title>
</cp:coreProperties>
</file>