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en-US"/>
        </w:rPr>
        <w:t xml:space="preserve"> </w:t>
      </w:r>
      <w:r>
        <w:rPr>
          <w:b w:val="false"/>
          <w:sz w:val="24"/>
          <w:u w:val="single"/>
          <w:lang w:val="ru-RU"/>
        </w:rPr>
        <w:t>от</w:t>
      </w:r>
      <w:r>
        <w:rPr>
          <w:b w:val="false"/>
          <w:sz w:val="24"/>
          <w:u w:val="single"/>
          <w:lang w:val="en-US"/>
        </w:rPr>
        <w:t xml:space="preserve">   29.08.2013 </w:t>
      </w:r>
      <w:r>
        <w:rPr>
          <w:b w:val="false"/>
          <w:sz w:val="24"/>
          <w:u w:val="single"/>
          <w:lang w:val="ru-RU"/>
        </w:rPr>
        <w:t>г</w:t>
      </w:r>
      <w:r>
        <w:rPr>
          <w:b w:val="false"/>
          <w:sz w:val="24"/>
          <w:u w:val="single"/>
          <w:lang w:val="en-US"/>
        </w:rPr>
        <w:t xml:space="preserve">. № </w:t>
      </w:r>
      <w:r>
        <w:rPr>
          <w:b w:val="false"/>
          <w:sz w:val="24"/>
          <w:u w:val="single"/>
          <w:lang w:val="ru-RU"/>
        </w:rPr>
        <w:t>ХХ</w:t>
      </w:r>
      <w:r>
        <w:rPr>
          <w:b w:val="false"/>
          <w:sz w:val="24"/>
          <w:u w:val="single"/>
          <w:lang w:val="en-US"/>
        </w:rPr>
        <w:t>Х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  <w:lang w:val="en-US"/>
        </w:rPr>
        <w:t>I-</w:t>
      </w:r>
      <w:r>
        <w:rPr>
          <w:b w:val="false"/>
          <w:sz w:val="24"/>
          <w:u w:val="single"/>
        </w:rPr>
        <w:t>II</w:t>
      </w:r>
      <w:r>
        <w:rPr>
          <w:b w:val="false"/>
          <w:sz w:val="24"/>
          <w:u w:val="single"/>
          <w:lang w:val="en-US"/>
        </w:rPr>
        <w:t xml:space="preserve">-567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утверждении Положения о материальном стимулировании муниципальных служащих органов местного самоуправления муниципального образования  «Калевальский национальный район» в новой редакции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2 статьи 53 Федерального закона от 06.10.2003 г № 131-ФЗ «Об общих принципах организации местного самоуправления в Российской Федерации», Федеральным законом от 02.03.2007 № 25-ФЗ «О муниципальном службе в Российской Федерации», законом Республики Карелия от 24.07.2007 № 1107-ЗРК «О муниципальной службе в Республике Карелия», постановлением Правительства Республики Карелия от 18.06.2012 № 190-П «Об установлении нормативов формирования расходов на оплату труда депутатов, выборных должностных лиц  местного самоуправления, осуществляющих свои полномочия на постоянной основе, муниципальных служащих и содержание органов местного самоуправления» и решением Совета Калевальского муниципального района    от 29.08.2013 года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</w:rPr>
        <w:t>Х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566  «Об утверждении Положения об оплате труда муниципальных служащих органах местного самоуправления  муниципального образования  «Калевальский  национальный  район» в новой редакции»  и с целью приведения в соответствие с действующим законодательством муниципальных нормативных правовых актов, регулирующих вопросы оплаты труда и материального стимулирования муниципальных служащих органов местного самоуправления муниципального образования «Калевальский национальный район», а так же  в целях  повышения заинтересованности муниципальных служащих органов местного самоуправления Калевальского муниципального района в результатах своей деятельности и качестве выполнения основных обязанностей муниципального служащего и своих должностных обязанностей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материальном стимулировании муниципальных служащих органов местного самоуправления муниципального образования «Калевальский национальный район» - Администрации  и Финансового управления Калевальского муниципального района   в новой редакции </w:t>
      </w:r>
      <w:r>
        <w:rPr>
          <w:rFonts w:cs="Times New Roman" w:ascii="Times New Roman" w:hAnsi="Times New Roman"/>
          <w:iCs/>
          <w:sz w:val="24"/>
          <w:szCs w:val="24"/>
        </w:rPr>
        <w:t>(прилагается).</w:t>
      </w:r>
    </w:p>
    <w:p>
      <w:pPr>
        <w:pStyle w:val="ConsPlusNormal"/>
        <w:widowControl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изнать  утратившим силу решение  </w:t>
      </w:r>
      <w:r>
        <w:rPr>
          <w:rFonts w:cs="Times New Roman" w:ascii="Times New Roman" w:hAnsi="Times New Roman"/>
          <w:sz w:val="24"/>
          <w:szCs w:val="24"/>
        </w:rPr>
        <w:t>Совета Калевальского муниципального района от 17.07.2012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 XXХI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3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Об утверждении Положения о материальном  стимулировании муниципальных служащих Администрации Калевальского муниципального района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3. Решение подлежит обязательному опубликованию  в информационном официальном бюллетене «Вестник муниципального образования «Калевальский национальный район» и вступает в силу после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4.  Решение распространяется на правоотношения, возникшие с 1 сентября 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Контроль выполнения данного решения возложить на управление делами Администрации (Кононенко Е.В.) и финансовое управление  Калевальского муниципального района (Федорова Н.П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Решением  Совета Калева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>от 29.08.2013 г. №XXХХI-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  <w:lang w:val="en-US"/>
        </w:rPr>
        <w:t>567</w:t>
      </w:r>
      <w:r>
        <w:rPr>
          <w:rFonts w:cs="Times New Roman" w:ascii="Times New Roman" w:hAnsi="Times New Roman"/>
          <w:sz w:val="22"/>
        </w:rPr>
        <w:softHyphen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атериальном стимулировании муниципальны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ов местного самоуправления  муниципального образования «Калевальский национ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ind w:left="0" w:firstLine="708"/>
        <w:jc w:val="both"/>
        <w:rPr/>
      </w:pPr>
      <w:r>
        <w:rPr/>
        <w:t>Настоящее Положение определяет условия и порядок выплаты ежемесячной надбавки к должностному окладу за особые условия муниципальной службы, премий , материальной помощи и единовременных выплат муниципальным служащим органов местного самоуправления МО «Калевальский национальный район» -  Администрации и Финансового управления Калевальского муниципального района (далее муниципальный служащий) с Законом  Российской Федерации от 02.03.2007 № 25-ФЗ «О муниципальной службе в Российской Федерации»,  Законом  Республики Карелия  от 24 июля 2007 года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 xml:space="preserve">1107-ЗРК «О муниципальной службе в Республике Карелия» и решением Совета Калевальского муниципального района  №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</w:t>
      </w:r>
      <w:r>
        <w:rPr/>
        <w:t>-   от 29.08.2013 г.).</w:t>
      </w:r>
    </w:p>
    <w:p>
      <w:pPr>
        <w:pStyle w:val="Normal"/>
        <w:ind w:firstLine="360"/>
        <w:jc w:val="both"/>
        <w:rPr/>
      </w:pPr>
      <w:r>
        <w:rPr/>
        <w:tab/>
        <w:t>2. Ежемесячная надбавка к должностному окладу за особые условия муниципальной службы, премии, материальная помощь и единовременные выплаты устанавливаются распоряжениями  Администрации Калевальского муниципального района 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 xml:space="preserve">3. Выплаты, указанные в пункте 1 настоящего Положения производятся в пределах фонда оплаты труда муниципальных служащих Администрации Калевальского муниципального района, утвержденного Положением об оплате труда муниципальных служащих  органов местного самоуправления муниципального образования «Калевальский национальный район»  (решение Совета Калевальского муниципального района  № </w:t>
      </w:r>
      <w:r>
        <w:rPr>
          <w:lang w:val="en-US"/>
        </w:rPr>
        <w:t>X</w:t>
      </w:r>
      <w:r>
        <w:rPr/>
        <w:t>Х</w:t>
      </w:r>
      <w:r>
        <w:rPr>
          <w:lang w:val="en-US"/>
        </w:rPr>
        <w:t>XXI</w:t>
      </w:r>
      <w:r>
        <w:rPr/>
        <w:t>-</w:t>
      </w:r>
      <w:r>
        <w:rPr>
          <w:lang w:val="en-US"/>
        </w:rPr>
        <w:t>I</w:t>
      </w:r>
      <w:r>
        <w:rPr>
          <w:lang w:val="fi-FI"/>
        </w:rPr>
        <w:t>I</w:t>
      </w:r>
      <w:r>
        <w:rPr/>
        <w:t>-                от 29.08.2013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становление надба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 Ежемесячная надбавка к должностному окладу  за особые условия муниципальной службы выплачивается ежемесячно за фактически отработанное время.  </w:t>
      </w:r>
    </w:p>
    <w:p>
      <w:pPr>
        <w:pStyle w:val="Normal"/>
        <w:jc w:val="both"/>
        <w:rPr>
          <w:bCs/>
        </w:rPr>
      </w:pPr>
      <w:r>
        <w:rPr>
          <w:bCs/>
        </w:rPr>
        <w:t>Ежемесячная надбавка к должностному окладу за особые условия службы устанавливается в процентах к должностному окладу с обязательным учетом профессиональной подготовки, стажа работы, опыта работы по специальности и занимаемой должности и в пределах выделенного на эти цели фонда оплаты труда в следующих размерах:</w:t>
      </w:r>
    </w:p>
    <w:p>
      <w:pPr>
        <w:pStyle w:val="Normal"/>
        <w:jc w:val="both"/>
        <w:rPr>
          <w:bCs/>
        </w:rPr>
      </w:pPr>
      <w:r>
        <w:rPr>
          <w:bCs/>
        </w:rPr>
        <w:t>по высшим должностям муниципальной службы — до 150 процентов;</w:t>
      </w:r>
    </w:p>
    <w:p>
      <w:pPr>
        <w:pStyle w:val="Normal"/>
        <w:jc w:val="both"/>
        <w:rPr>
          <w:bCs/>
        </w:rPr>
      </w:pPr>
      <w:r>
        <w:rPr>
          <w:bCs/>
        </w:rPr>
        <w:t>по главным должностям муниципальной службы — до 130 процентов;</w:t>
      </w:r>
    </w:p>
    <w:p>
      <w:pPr>
        <w:pStyle w:val="Normal"/>
        <w:jc w:val="both"/>
        <w:rPr/>
      </w:pPr>
      <w:r>
        <w:rPr>
          <w:bCs/>
        </w:rPr>
        <w:t>по ведущим должностям  муниципальной службы — до 110 процентов;</w:t>
      </w:r>
    </w:p>
    <w:p>
      <w:pPr>
        <w:pStyle w:val="Normal"/>
        <w:jc w:val="both"/>
        <w:rPr/>
      </w:pPr>
      <w:r>
        <w:rPr>
          <w:bCs/>
        </w:rPr>
        <w:t>по старшим должностям муниципальной службы — до 90 процентов;</w:t>
      </w:r>
    </w:p>
    <w:p>
      <w:pPr>
        <w:pStyle w:val="Normal"/>
        <w:jc w:val="both"/>
        <w:rPr/>
      </w:pPr>
      <w:r>
        <w:rPr>
          <w:bCs/>
        </w:rPr>
        <w:t>по младшим должностям муниципальной службы — до 70 процен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5"/>
        </w:numPr>
        <w:ind w:left="0" w:firstLine="708"/>
        <w:jc w:val="both"/>
        <w:rPr/>
      </w:pPr>
      <w:r>
        <w:rPr/>
        <w:t>Конкретный размер  ежемесячной надбавки к должностному  окладу за особые условия муниципальной службы устанавливается п</w:t>
      </w:r>
      <w:r>
        <w:rPr>
          <w:bCs/>
        </w:rPr>
        <w:t>ри приеме, переводе, а также перемещении муниципальных служащих распоряжением Администрации  и приказом руководителя финансового  управления.</w:t>
      </w:r>
    </w:p>
    <w:p>
      <w:pPr>
        <w:pStyle w:val="Normal"/>
        <w:jc w:val="both"/>
        <w:rPr/>
      </w:pPr>
      <w:r>
        <w:rPr/>
        <w:tab/>
        <w:t>Представления об установлении размеров ежемесячной надбавки к должностному окладу за особые условия муниципальной службы вносятся до 25 числа текущего месяца на рассмотрение Главы Администрации</w:t>
      </w:r>
    </w:p>
    <w:p>
      <w:pPr>
        <w:pStyle w:val="Normal"/>
        <w:ind w:firstLine="708"/>
        <w:jc w:val="both"/>
        <w:rPr/>
      </w:pPr>
      <w:r>
        <w:rPr/>
        <w:t>6. При установлении муниципальным служащим  конкретного размера ежемесячной надбавки к должностному окладу за особые условия муниципальной службы учитываются показатели (критерии) результативности труда муниципального служащего:</w:t>
      </w:r>
    </w:p>
    <w:p>
      <w:pPr>
        <w:pStyle w:val="Normal"/>
        <w:jc w:val="both"/>
        <w:rPr/>
      </w:pPr>
      <w:r>
        <w:rPr/>
        <w:t xml:space="preserve">- своевременность, оперативность и качество выполнения должностных </w:t>
      </w:r>
      <w:r>
        <w:rPr>
          <w:bCs/>
        </w:rPr>
        <w:t>обязанностей</w:t>
      </w:r>
      <w:r>
        <w:rPr>
          <w:b/>
          <w:bCs/>
        </w:rPr>
        <w:t xml:space="preserve"> </w:t>
      </w:r>
      <w:r>
        <w:rPr>
          <w:bCs/>
        </w:rPr>
        <w:t>муниципальным служащим, знание и правильное применение соответствующих нормативных правовых актов;</w:t>
      </w:r>
    </w:p>
    <w:p>
      <w:pPr>
        <w:pStyle w:val="Normal"/>
        <w:jc w:val="both"/>
        <w:rPr>
          <w:bCs/>
        </w:rPr>
      </w:pPr>
      <w:r>
        <w:rPr>
          <w:bCs/>
        </w:rPr>
        <w:t>- компетентность муниципального служащего в принятии управленческих решений, исполнительская дисциплина;</w:t>
      </w:r>
    </w:p>
    <w:p>
      <w:pPr>
        <w:pStyle w:val="Normal"/>
        <w:jc w:val="both"/>
        <w:rPr>
          <w:bCs/>
        </w:rPr>
      </w:pPr>
      <w:r>
        <w:rPr>
          <w:bCs/>
        </w:rPr>
        <w:t>-профессиональный уровень исполнения функциональных обязанностей муниципальным служащим в соответствии с должностной инструкцией;</w:t>
      </w:r>
    </w:p>
    <w:p>
      <w:pPr>
        <w:pStyle w:val="Normal"/>
        <w:jc w:val="both"/>
        <w:rPr>
          <w:bCs/>
        </w:rPr>
      </w:pPr>
      <w:r>
        <w:rPr>
          <w:bCs/>
        </w:rPr>
        <w:t>исполнение муниципальным служащим основных обязанностей, соблюдение ограничений, запретов и требований, связанных с прохождением муниципальной службы, установленных Федеральным законом от 02.03.2007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bCs/>
        </w:rPr>
        <w:t>наличие у муниципального служащего государственных  и ведомственных наград, полученных за личный вклад и достижения в служб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- муниципальным служащим, которым установлен ненормированный служебный день, выплата ежемесячной надбавки к должностному окладу за особые условия муниципальной службы не может быть ниже 10 процентов их должностного окла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змер надбавки за особые условия муниципальной службы зависит от следующих параметров и составляет в процентном отношении от размера должностного оклада  </w:t>
      </w:r>
    </w:p>
    <w:p>
      <w:pPr>
        <w:pStyle w:val="Normal"/>
        <w:jc w:val="both"/>
        <w:rPr/>
      </w:pPr>
      <w:r>
        <w:rPr/>
        <w:t xml:space="preserve">-инициатива, творчество  применение в работе современных форм и методов организации труда –  до </w:t>
      </w:r>
      <w:r>
        <w:rPr>
          <w:bCs/>
        </w:rPr>
        <w:t>30%</w:t>
      </w:r>
    </w:p>
    <w:p>
      <w:pPr>
        <w:pStyle w:val="Normal"/>
        <w:jc w:val="both"/>
        <w:rPr/>
      </w:pPr>
      <w:r>
        <w:rPr/>
        <w:t xml:space="preserve">Выполнение особо важных и срочных работ – </w:t>
      </w:r>
      <w:r>
        <w:rPr>
          <w:bCs/>
        </w:rPr>
        <w:t xml:space="preserve"> до 40%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ширение зоны обслуживания – до </w:t>
      </w:r>
      <w:r>
        <w:rPr>
          <w:bCs/>
        </w:rPr>
        <w:t>35%</w:t>
      </w:r>
    </w:p>
    <w:p>
      <w:pPr>
        <w:pStyle w:val="Normal"/>
        <w:jc w:val="both"/>
        <w:rPr/>
      </w:pPr>
      <w:r>
        <w:rPr/>
        <w:t xml:space="preserve">увеличение объема работы или исполнение обязанностей временно отсутствующего работника без освобождения от работы, определенной трудовым договором –  до </w:t>
      </w:r>
      <w:r>
        <w:rPr>
          <w:bCs/>
        </w:rPr>
        <w:t xml:space="preserve">50% </w:t>
      </w:r>
    </w:p>
    <w:p>
      <w:pPr>
        <w:pStyle w:val="Normal"/>
        <w:jc w:val="both"/>
        <w:rPr/>
      </w:pPr>
      <w:r>
        <w:rPr/>
        <w:t xml:space="preserve">и устанавливается распоряжением Администрации и приказом руководителя финансового управления Калевальского муниципального района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и условия премирован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7. Представления об установлении размеров премии вносятся до 25 числа текущего месяца.</w:t>
      </w:r>
    </w:p>
    <w:p>
      <w:pPr>
        <w:pStyle w:val="Normal"/>
        <w:jc w:val="both"/>
        <w:rPr/>
      </w:pPr>
      <w:r>
        <w:rPr/>
        <w:tab/>
        <w:t>8. Начальник управления делами готовит проекты соответствующих  распоряжений и вносит их на рассмотрение Главы Администрации.</w:t>
      </w:r>
    </w:p>
    <w:p>
      <w:pPr>
        <w:pStyle w:val="Normal"/>
        <w:jc w:val="both"/>
        <w:rPr/>
      </w:pPr>
      <w:r>
        <w:rPr/>
        <w:tab/>
        <w:t>9. Премирование муниципальных служащих производится по результатам работы Администрации, Финансового управления и их структурных подразделений. Премирование  Главы Администрации Калевальского муниципального района  осуществляется в соответствии с  частью 9  Контракта, заключаемого (заключенного) с лицом, замещающим  данную должность муниципальной службы.</w:t>
      </w:r>
    </w:p>
    <w:p>
      <w:pPr>
        <w:pStyle w:val="Normal"/>
        <w:jc w:val="both"/>
        <w:rPr/>
      </w:pPr>
      <w:r>
        <w:rPr/>
        <w:tab/>
        <w:t>10. Премирование производится за:</w:t>
      </w:r>
    </w:p>
    <w:p>
      <w:pPr>
        <w:pStyle w:val="Normal"/>
        <w:jc w:val="both"/>
        <w:rPr>
          <w:bCs/>
        </w:rPr>
      </w:pPr>
      <w:r>
        <w:rPr>
          <w:bCs/>
        </w:rPr>
        <w:t>1) своевременное и качественное исполнение своих должностных обязанностей, соблюдение порядка работы со служебной информацией, в том числе составляющей муниципальную или иную охраняемую законом тайну;</w:t>
      </w:r>
    </w:p>
    <w:p>
      <w:pPr>
        <w:pStyle w:val="Normal"/>
        <w:jc w:val="both"/>
        <w:rPr/>
      </w:pPr>
      <w:r>
        <w:rPr>
          <w:bCs/>
        </w:rPr>
        <w:t>2) разумную инициативу, творчество и применение в работе современных форм и методов организации труда</w:t>
      </w:r>
    </w:p>
    <w:p>
      <w:pPr>
        <w:pStyle w:val="Normal"/>
        <w:jc w:val="both"/>
        <w:rPr/>
      </w:pPr>
      <w:r>
        <w:rPr>
          <w:bCs/>
        </w:rPr>
        <w:t>3) соблюдение Кодекса служебной этики и служебного поведения муниципальных служащих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  <w:tab/>
        <w:t>11. Премирование производится по итогам работы за месяц и год.</w:t>
      </w:r>
    </w:p>
    <w:p>
      <w:pPr>
        <w:pStyle w:val="Normal"/>
        <w:jc w:val="both"/>
        <w:rPr/>
      </w:pPr>
      <w:r>
        <w:rPr/>
        <w:tab/>
        <w:t>12. Начисление премии производится ежемесячно в размере 30 процентов должностного оклада с учётом  надбавки за классный чин. За выполнение непредвиденных, особо важных и ответственных работ размер премии  может быть увеличен.</w:t>
      </w:r>
    </w:p>
    <w:p>
      <w:pPr>
        <w:pStyle w:val="Normal"/>
        <w:jc w:val="both"/>
        <w:rPr/>
      </w:pPr>
      <w:r>
        <w:rPr/>
        <w:tab/>
        <w:t>13. За допущенные нарушения и недостатки в работе муниципальный служащий может быть полностью лишен месячной премии, либо её размер может быть ему снижен за тот расчетный период, в котором было допущено нарушение (проступок). Такие решения оформляются распоряжением Главы Администрации и приказом руководителя финансового управления  с указанием причин, повлекших применение мер материального воздействия к муниципальному служащему.</w:t>
      </w:r>
    </w:p>
    <w:p>
      <w:pPr>
        <w:pStyle w:val="Normal"/>
        <w:jc w:val="both"/>
        <w:rPr/>
      </w:pPr>
      <w:r>
        <w:rPr/>
        <w:tab/>
        <w:t>14. Снижение размера ежемесячной премии либо  её лишение производ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качественное выполнение должностных обязанностей, письменных распоряжений руководства –  до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неисполнение в срок,  некачественное исполнение нормативных актов, документов вышестоящих органов, решений районного Совета, постановлений и распоряжений  Администрации </w:t>
        <w:tab/>
        <w:t xml:space="preserve"> -  до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я и недостатки, выявленные в ходе проверок финансово-хозяйственной деятельности –  до 100 проц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нарушение сроков ответов без уважительных причин на  письменные обращения граждан, обращения прокуратуры, предприятий, организаций, учреждений, требующих письменных  ответов — до 50 процент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есоблюдение установленных сроков представления оперативных, информационных и отчетных данных без уважительной причины — 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нарушение Правил техники безопасности – до 1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нарушение Правил пожарной безопасности —  до 10 процент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е внутреннего трудового распорядка (опоздания, преждевременный уход с работы, отсутствие на рабочем месте без уважительных причин) –  до 5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овершенный прогул, нахождение на рабочем месте в нетрезвом состоянии – до 10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боснованных жалоб на действия муниципального служащего – до 50 процент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есоблюдение Кодекса служебной этики и служебного поведения муниципальных служащих Администрации Калевальского муниципального района – до 5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надлежаще либо некачественно подготовленный ответ на обращения граждан, министерств и ведомств – до 50 процентов.</w:t>
      </w:r>
    </w:p>
    <w:p>
      <w:pPr>
        <w:pStyle w:val="Normal"/>
        <w:ind w:firstLine="340"/>
        <w:jc w:val="both"/>
        <w:rPr/>
      </w:pPr>
      <w:r>
        <w:rPr/>
        <w:t>15.Премия по итогам службы за год начисляется при наличии экономии средств фонда оплаты труда за текущий год, в соответствии с распоряжением  Администрации, приказом финансов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атериаль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6. Материальная помощь муниципальному служащему Администрации и Финансового управления Калевальского муниципального район выплачивается в пределах средств фонда оплаты труда в течение календарного года. При возникновении уважительных причин в течение года муниципальный служащий подает заявление на имя работодателя о выплате материальной помощи с обоснованием причин возникнов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Порядок материальной помощи при предоставлении ежегод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лачиваемого отпуска муниципальным служащим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7. При предоставлении ежегодного оплачиваемого отпуска муниципальному служащему Администрации или Финансового управления Калевальского муниципального района выплачивается материальная помощь  - в размере одного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/>
        <w:t>18. Указанная  выплата производится один раз в год по соответствующему заявлению муниципального гражданского служащего, поданного  на имя работодателя, и на следующий год не пере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ьная помощь выплачивается при использовании муниципальным служащим одной из частей ежегодного оплачиваемого отпуск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муниципальный служащий  не использовал в течение года своего права на отпуск, материальная помощь выплачивается  в конце года по его личному заявлению.</w:t>
      </w:r>
    </w:p>
    <w:p>
      <w:pPr>
        <w:pStyle w:val="Normal"/>
        <w:ind w:firstLine="540"/>
        <w:jc w:val="both"/>
        <w:rPr/>
      </w:pPr>
      <w:r>
        <w:rPr/>
        <w:t xml:space="preserve">19. В случае приема муниципального служащего на службу в текущем календарном году, выплата производится пропорционально фактически  отработанному времени. </w:t>
      </w:r>
    </w:p>
    <w:p>
      <w:pPr>
        <w:pStyle w:val="Normal"/>
        <w:ind w:firstLine="540"/>
        <w:jc w:val="both"/>
        <w:rPr/>
      </w:pPr>
      <w:r>
        <w:rPr/>
        <w:t>20. В случае, если календарный год муниципальным служащим отработан не полностью и за отработанный период право на оказание материальной помощи не реализовано, выплата производится  пропорционально фактически отработанному времени в конце календарного года, а при увольнении муниципального служащего (освобождении от должности) – при окончательном расчете в день увольнения.</w:t>
      </w:r>
    </w:p>
    <w:p>
      <w:pPr>
        <w:pStyle w:val="Normal"/>
        <w:ind w:firstLine="540"/>
        <w:jc w:val="both"/>
        <w:rPr/>
      </w:pPr>
      <w:r>
        <w:rPr/>
        <w:t>21. Материальная помощь    не выплачивается в период нахождения муниципального служащего в отпуске по уходу за ребенком до достижения им возраста трех л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Единовременная прем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2. Муниципальным служащим Администрации и Финансового управления Калевальского муниципального района, в пределах фонда оплаты труда производится  выплата единовременная премия при поощрении Правительством Республики Карелия, Главой Республики Карелия  за достижение наилучших результатов в области финансово-экономической деятельности, исполнение служебных заданий особой важности -  в размере одного должностного оклада. </w:t>
      </w:r>
    </w:p>
    <w:p>
      <w:pPr>
        <w:pStyle w:val="Normal"/>
        <w:ind w:firstLine="540"/>
        <w:jc w:val="both"/>
        <w:rPr/>
      </w:pPr>
      <w:r>
        <w:rPr/>
        <w:t xml:space="preserve">23. За безупречную и эффективную муниципальную  службу и заслуги в области финансово-экономической деятельности и другие достижения,  при наличии экономии по фонду оплаты труда муниципальным  служащим,  в связи с юбилейной датой при достижении возраста 50 лет, 55, 60, 65 лет выплачивается материальная помощь  в размере одного должностного оклада. </w:t>
      </w:r>
    </w:p>
    <w:p>
      <w:pPr>
        <w:pStyle w:val="Normal"/>
        <w:autoSpaceDE w:val="false"/>
        <w:ind w:firstLine="540"/>
        <w:jc w:val="both"/>
        <w:rPr/>
      </w:pPr>
      <w:r>
        <w:rPr/>
        <w:t>24. Решение о выплате единовременной премии и материальной помощи  оформляется распоряжением (приказом) работодател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20:00Z</dcterms:created>
  <dc:creator>Калевала</dc:creator>
  <dc:description/>
  <cp:keywords/>
  <dc:language>en-US</dc:language>
  <cp:lastModifiedBy>Маршбюро</cp:lastModifiedBy>
  <cp:lastPrinted>2013-08-30T15:10:00Z</cp:lastPrinted>
  <dcterms:modified xsi:type="dcterms:W3CDTF">2013-08-30T11:10:00Z</dcterms:modified>
  <cp:revision>8</cp:revision>
  <dc:subject/>
  <dc:title>ПОЛОЖЕНИЕ</dc:title>
</cp:coreProperties>
</file>