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  </w:t>
      </w:r>
      <w:r>
        <w:rPr>
          <w:sz w:val="16"/>
          <w:szCs w:val="16"/>
        </w:rPr>
        <w:t xml:space="preserve">       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28.02.2013 г. № </w:t>
      </w:r>
      <w:r>
        <w:rPr>
          <w:b w:val="false"/>
          <w:sz w:val="24"/>
          <w:u w:val="single"/>
          <w:lang w:val="en-US"/>
        </w:rPr>
        <w:t>XXXV-II-</w:t>
      </w:r>
      <w:r>
        <w:rPr>
          <w:b w:val="false"/>
          <w:sz w:val="24"/>
          <w:u w:val="single"/>
          <w:lang w:val="ru-RU"/>
        </w:rPr>
        <w:t>518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>
          <w:trHeight w:val="670" w:hRule="atLeast"/>
        </w:trPr>
        <w:tc>
          <w:tcPr>
            <w:tcW w:w="379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 xml:space="preserve">Об утверждении Перечня государственного имущества Республики Карелия, предлагаемого к передаче в муниципальную собственность Калевальского муниципального   района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бюджетного учреждения  «Национальная библиотека Республики Карелия» от 18.12.2012. № 1.1.-07/272 о передаче имущества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                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Республики Карелия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Собственность – 1, ЦБА-1, Нац. Библ.-1, ГК по упр. имущ.-2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муниципального    района</w:t>
      </w:r>
    </w:p>
    <w:p>
      <w:pPr>
        <w:pStyle w:val="Normal"/>
        <w:ind w:left="-360" w:hanging="0"/>
        <w:jc w:val="right"/>
        <w:rPr/>
      </w:pPr>
      <w:r>
        <w:rPr/>
        <w:t xml:space="preserve">от 28.02.2013г. №  </w:t>
      </w:r>
      <w:r>
        <w:rPr>
          <w:lang w:val="en-US"/>
        </w:rPr>
        <w:t>XXXV-II-</w:t>
      </w:r>
      <w:r>
        <w:rPr/>
        <w:t>518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государственного имущества Республики Карелия,  предлагаемого к передач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в муниципальную собственность  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30"/>
        <w:gridCol w:w="1678"/>
        <w:gridCol w:w="751"/>
        <w:gridCol w:w="1425"/>
        <w:gridCol w:w="1446"/>
      </w:tblGrid>
      <w:tr>
        <w:trPr>
          <w:trHeight w:val="128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ное наименование предприятия имущества, Ф.И.О.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е адреса предприятия, местонахождение имущества</w:t>
            </w:r>
          </w:p>
        </w:tc>
      </w:tr>
      <w:tr>
        <w:trPr>
          <w:trHeight w:val="128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 директор Добрынина И.А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35, г. Петрозавод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ушкинская, д.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>пп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 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а за единицу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ая стоимость (рублей)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Большая Российская энциклопедия   том 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5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5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Большая Российская энциклопедия   том 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5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5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славная энциклопедия   том 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8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8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07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8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9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8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Мальми Все о танц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.С.Прокконен: жизнь-Карелии!/А.А.Макар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рутин Зерна род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6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39,59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438,59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62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4:00Z</dcterms:created>
  <dc:creator>Калевала</dc:creator>
  <dc:description/>
  <cp:keywords/>
  <dc:language>en-US</dc:language>
  <cp:lastModifiedBy>www.PHILka.RU</cp:lastModifiedBy>
  <cp:lastPrinted>2013-03-01T14:36:00Z</cp:lastPrinted>
  <dcterms:modified xsi:type="dcterms:W3CDTF">2013-03-01T11:36:00Z</dcterms:modified>
  <cp:revision>30</cp:revision>
  <dc:subject/>
  <dc:title> </dc:title>
</cp:coreProperties>
</file>