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21.11.2013 г. № </w:t>
      </w:r>
      <w:r>
        <w:rPr>
          <w:b w:val="false"/>
          <w:sz w:val="24"/>
          <w:u w:val="single"/>
          <w:lang w:val="en-US"/>
        </w:rPr>
        <w:t>I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  <w:lang w:val="ru-RU"/>
        </w:rPr>
        <w:t xml:space="preserve">-36  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б утверждении Положения об арендной плате за использование        земельных участков, находящихся в собственности Калевальского муниципального района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В соответствии с п.3 ст.65 Земельного Кодекса  Российской Федерации, Закона Республики Карелия от 10 июня 2013 года № 1712-ЗРК «О некоторых вопросах регулирования земельных отношений в Республике Карелия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. Утвердить Положение об арендной плате за использование земельных участков, находящихся в муниципальной собственности Калевальского муниципального района                 (прилагаетс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2. Признать утратившим силу решение Совета Калевальского муниципального района      от 18.12.2008г. № </w:t>
      </w:r>
      <w:r>
        <w:rPr>
          <w:lang w:val="en-US"/>
        </w:rPr>
        <w:t>XXI</w:t>
      </w:r>
      <w:r>
        <w:rPr/>
        <w:t>-</w:t>
      </w:r>
      <w:r>
        <w:rPr>
          <w:lang w:val="en-US"/>
        </w:rPr>
        <w:t>I</w:t>
      </w:r>
      <w:r>
        <w:rPr/>
        <w:t>-360 «</w:t>
      </w:r>
      <w:r>
        <w:rPr>
          <w:iCs/>
        </w:rPr>
        <w:t>Об арендной плате за использование земельных участков,      находящихся в собственности  Калевальского муниципального района</w:t>
      </w:r>
      <w:r>
        <w:rPr>
          <w:rFonts w:eastAsia="Times New Roman"/>
          <w:lang w:eastAsia="ru-RU"/>
        </w:rPr>
        <w:t>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е подлежит обязательному опубликованию (обнародованию) в официальном  бюллетене «Вестник Муниципального образования «Калевальский национальны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решение  вступает в силу  после опубликования (обнародова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5. Контроль выполнения решения возложить на постоянную комиссию по перспективному развитию территорий и муниципальное бюджетное учреждение «Собственность муниципального образования «Калевальский национальный район» (Рямонен В.В.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>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решением Совет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евальского муниципального район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1.11.2013г. № </w:t>
      </w:r>
      <w:r>
        <w:rPr>
          <w:rFonts w:cs="Times New Roman" w:ascii="Times New Roman" w:hAnsi="Times New Roman"/>
          <w:sz w:val="24"/>
          <w:szCs w:val="24"/>
          <w:lang w:val="en-US"/>
        </w:rPr>
        <w:t>IV-III-</w:t>
      </w:r>
      <w:r>
        <w:rPr>
          <w:rFonts w:cs="Times New Roman" w:ascii="Times New Roman" w:hAnsi="Times New Roman"/>
          <w:sz w:val="24"/>
          <w:szCs w:val="24"/>
        </w:rPr>
        <w:t>3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арендной плате за использование земельных участков,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ходящихся в муниципальной собственности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валь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Настоящее Положение устанавливает порядок определения размера арендной платы, а также порядок, условия и сроки внесения арендной платы  за использование земельных участков, находящихся в собственности Калеваль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Годовая арендная плата (далее – арендная плата) за использование земельных участков определяется как выраженный в рублях процент кадастровой стоимости земельного участка, установленный  в  приложении № 1 к настоящему Полож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Арендная плата вносится арендаторами периодически или единовременно в виде определённых договором аренды в твёрдой сумме денежных платеж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Сроки внесения арендной платы устанавливаются договором аренды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, предшествующий заключению договора, если условия заключаемого договора распространяются на отношения, возникшие до его заключения, - единовременно в течение 30 дней с момента подписания договора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следующий период – равными долями или единовременно, по соглашению сторон по одному из следующих вариантов:</w:t>
      </w:r>
    </w:p>
    <w:p>
      <w:pPr>
        <w:pStyle w:val="ConsPlusNormal"/>
        <w:widowControl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- ежемесячно до 30 числа текущего месяца;</w:t>
      </w:r>
    </w:p>
    <w:p>
      <w:pPr>
        <w:pStyle w:val="ConsPlusNormal"/>
        <w:widowControl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квартально до 15 числа первого месяца текущего квартала;</w:t>
      </w:r>
    </w:p>
    <w:p>
      <w:pPr>
        <w:pStyle w:val="ConsPlusNormal"/>
        <w:widowControl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а раза в год до 15 марта и 15 сентября текущего года;</w:t>
      </w:r>
    </w:p>
    <w:p>
      <w:pPr>
        <w:pStyle w:val="ConsPlusNormal"/>
        <w:widowControl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овременно до 1 апреля текущего год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и передаче арендаторами земельных участков в субаренду, к годовому размеру арендной платы применяется повышающий коэффициент размером 1,5. Коэффициент устанавливается с момента передачи участка в субаренду на срок субаренд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передаче арендаторами прав и обязанностей по договорам аренды на земельные участки, свободные от строений или занятые временными зданиями и строениями, третьим лицам, к годовому  размеру арендной платы применяется повышающий коэффициент размером 1,5. Коэффициент устанавливается на шесть месяцев с момента передачи прав и обязанностей по договору аренды третьим лиц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4428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Калевальского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1.11.2013 г.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068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442"/>
        <w:gridCol w:w="1768"/>
      </w:tblGrid>
      <w:tr>
        <w:trPr>
          <w:trHeight w:val="141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зрешенного использования земельного участ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кадастровой стоимости земельного участка</w:t>
            </w:r>
          </w:p>
        </w:tc>
      </w:tr>
      <w:tr>
        <w:trPr>
          <w:trHeight w:val="115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на которых расположены производственные и административные здания, строения, сооружения промышленности и  коммунального хозяйства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%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административных и офисных  зданий, объектов образования, науки, здравоохранения и социального обеспечения, физической культуры и спорта, искусства и религии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ьно стоящих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троенных помещени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5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 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оставленные для размещения воздушных линий электропередачи, наземных сооружений кабельных линий электропередачи, подстанций, распределительных пунктов, других сооружений и объектов энергетики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1 сессии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16:00Z</dcterms:created>
  <dc:creator>Калевала</dc:creator>
  <dc:description/>
  <cp:keywords/>
  <dc:language>en-US</dc:language>
  <cp:lastModifiedBy>Маршбюро</cp:lastModifiedBy>
  <cp:lastPrinted>2013-11-22T10:09:00Z</cp:lastPrinted>
  <dcterms:modified xsi:type="dcterms:W3CDTF">2013-11-22T06:09:00Z</dcterms:modified>
  <cp:revision>14</cp:revision>
  <dc:subject/>
  <dc:title> </dc:title>
</cp:coreProperties>
</file>