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en-US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1.11.2013 г. № </w:t>
      </w:r>
      <w:r>
        <w:rPr>
          <w:b w:val="false"/>
          <w:sz w:val="24"/>
          <w:u w:val="single"/>
          <w:lang w:val="en-US"/>
        </w:rPr>
        <w:t>IV-</w:t>
      </w:r>
      <w:r>
        <w:rPr>
          <w:b w:val="false"/>
          <w:sz w:val="24"/>
          <w:szCs w:val="24"/>
          <w:u w:val="single"/>
          <w:lang w:val="en-US"/>
        </w:rPr>
        <w:t>II</w:t>
      </w:r>
      <w:r>
        <w:rPr>
          <w:b w:val="false"/>
          <w:sz w:val="24"/>
          <w:u w:val="single"/>
          <w:lang w:val="en-US"/>
        </w:rPr>
        <w:t>I-</w:t>
      </w:r>
      <w:r>
        <w:rPr>
          <w:b w:val="false"/>
          <w:sz w:val="24"/>
          <w:u w:val="single"/>
          <w:lang w:val="ru-RU"/>
        </w:rPr>
        <w:t>39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ConsPlusTitle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нятии отдельных  полномочий по решению вопросов местного значения поселений в 2014  го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/>
                <w:b/>
                <w:sz w:val="18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.4 ст. 15 Федерального Закона «Об общих принципах организации местного самоуправления в Российской Федерации» № 131-ФЗ от 6.10.2003 года                                 (с последующими изменениями и дополнениями), на основании решений  Советов   Юшкозерского сельского поселения (№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-4 от 13.09.2014  г.),   Луусалмского сельского поселения (№ </w:t>
      </w:r>
      <w:r>
        <w:rPr>
          <w:lang w:val="fi-FI"/>
        </w:rPr>
        <w:t xml:space="preserve">2-3-6 </w:t>
      </w:r>
      <w:r>
        <w:rPr/>
        <w:t>от</w:t>
      </w:r>
      <w:r>
        <w:rPr>
          <w:lang w:val="fi-FI"/>
        </w:rPr>
        <w:t xml:space="preserve"> 16</w:t>
      </w:r>
      <w:r>
        <w:rPr/>
        <w:t xml:space="preserve">.10.2013 г.), Калевальского городского поселения  (№ 3-2-14  от 10.10.2013 г.), Боровского сельского поселения (№ </w:t>
      </w:r>
      <w:r>
        <w:rPr>
          <w:lang w:val="en-US"/>
        </w:rPr>
        <w:t>III</w:t>
      </w:r>
      <w:r>
        <w:rPr/>
        <w:t>-04-24 от 18.11.2013 г.) о передаче отдельных полномочий по решению вопросов местного значения поселений Администрации  Калевальского муниципального района на 2014 год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1.  Поручить  Администрации Калевальского муниципального района   принять к исполнению от Юшкозерского, Луусалмского, Боровского сельских и Калевальского городского поселений в 2014 году отдельные полномочия по решению вопросов местного значения (согласно приложениям 1-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Главам поселений представить Соглашения на подписание Главе Администрации  Калеваль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алевальского муниципального района </w:t>
        <w:tab/>
        <w:tab/>
        <w:tab/>
        <w:t xml:space="preserve">                     Г. И.Филиппов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Кононенко Е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в дело – 1, управление делами – 1, поселения – 4, отдел соц. политики – 1,  райфинуправл. – 1 </w:t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 1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алевальского муниципального района </w:t>
      </w:r>
    </w:p>
    <w:p>
      <w:pPr>
        <w:pStyle w:val="Normal"/>
        <w:jc w:val="right"/>
        <w:rPr/>
      </w:pPr>
      <w:r>
        <w:rPr/>
        <w:t xml:space="preserve">от 21.11.2013 г. № </w:t>
      </w:r>
      <w:r>
        <w:rPr>
          <w:lang w:val="en-US"/>
        </w:rPr>
        <w:t>IV-III-</w:t>
      </w:r>
      <w:r>
        <w:rPr/>
        <w:t>39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ьных полномочий по решению вопросов  местного значения Юшкозерского сельского    поселения, переданных  Администрации Калевальского  </w:t>
      </w:r>
    </w:p>
    <w:p>
      <w:pPr>
        <w:pStyle w:val="Normal"/>
        <w:jc w:val="center"/>
        <w:rPr/>
      </w:pPr>
      <w:r>
        <w:rPr>
          <w:b/>
        </w:rPr>
        <w:t>муниципального района   в 2014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, исполнение бюджета поселения и контроль за исполнением данного бюдж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. капитального строительства. расположенного на территории поселения, утверждение местных нормативов градостроительного проектирования посел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библиотечного обслуживания населения, комплектование  и обеспечение сохранности библиотечных фондов библиотек поселения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both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алевальского муниципального района </w:t>
      </w:r>
    </w:p>
    <w:p>
      <w:pPr>
        <w:pStyle w:val="Normal"/>
        <w:jc w:val="right"/>
        <w:rPr/>
      </w:pPr>
      <w:r>
        <w:rPr/>
        <w:t xml:space="preserve">от 21.11.2013 г. №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III</w:t>
      </w:r>
      <w:r>
        <w:rPr/>
        <w:t>-39</w:t>
      </w:r>
    </w:p>
    <w:p>
      <w:pPr>
        <w:pStyle w:val="Normal"/>
        <w:shd w:fill="FFFFFF" w:val="clear"/>
        <w:ind w:right="43" w:hanging="0"/>
        <w:jc w:val="center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ьных полномочий по решению вопросов  местного значения Луусалмского сельского    поселения, переданных  Администрации Калевальского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  в 2014 году</w:t>
      </w:r>
    </w:p>
    <w:p>
      <w:pPr>
        <w:pStyle w:val="Normal"/>
        <w:shd w:fill="FFFFFF" w:val="clear"/>
        <w:ind w:right="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0" w:right="1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Формирование, исполнение бюджета поселения и контроль за исполнением</w:t>
        <w:br/>
        <w:t>данного бюдже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pacing w:val="-1"/>
        </w:rPr>
        <w:t xml:space="preserve">Выдача разрешений на строительство, разрешений на ввод объектов в эксплуатацию </w:t>
      </w:r>
      <w:r>
        <w:rPr>
          <w:color w:val="000000"/>
        </w:rPr>
        <w:t>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</w:r>
    </w:p>
    <w:p>
      <w:pPr>
        <w:pStyle w:val="Normal"/>
        <w:ind w:left="360" w:hanging="360"/>
        <w:jc w:val="both"/>
        <w:rPr/>
      </w:pPr>
      <w:r>
        <w:rPr/>
        <w:t>3.  Организация библиотечного обслуживания населения, комплектование и обеспечение сохранности библиотечных фондов поселе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 3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алевальского муниципального района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от 21.11.2013 г. №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III</w:t>
      </w:r>
      <w:r>
        <w:rPr/>
        <w:t>-3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ьных полномочий по решению вопросов  местного значения Калевальского городского поселения, переданных  Администрации Калевальского  </w:t>
      </w:r>
    </w:p>
    <w:p>
      <w:pPr>
        <w:pStyle w:val="Normal"/>
        <w:jc w:val="center"/>
        <w:rPr/>
      </w:pPr>
      <w:r>
        <w:rPr>
          <w:b/>
        </w:rPr>
        <w:t xml:space="preserve">муниципального района   в 2014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дача разрешений на строительство (за исключением случаев предусмотренных,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я библиотечного обслуживания населения, комплектование и обеспечение сохранности библиотечных фондов библиотек посел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4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алевальского муниципального района </w:t>
      </w:r>
    </w:p>
    <w:p>
      <w:pPr>
        <w:pStyle w:val="Normal"/>
        <w:jc w:val="right"/>
        <w:rPr/>
      </w:pPr>
      <w:r>
        <w:rPr/>
        <w:t xml:space="preserve">от 21.11.2013 г. №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III</w:t>
      </w:r>
      <w:r>
        <w:rPr/>
        <w:t>-39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ьных полномочий по решению вопросов  местного значения Боровского сельского    поселения, переданных  Администрации Калевальского  </w:t>
      </w:r>
    </w:p>
    <w:p>
      <w:pPr>
        <w:pStyle w:val="Normal"/>
        <w:jc w:val="center"/>
        <w:rPr/>
      </w:pPr>
      <w:r>
        <w:rPr>
          <w:b/>
        </w:rPr>
        <w:t>муниципального района   в 2014 году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и  исполнение бюджета посел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ганизация библиотечного обслуживания населения, комплектование  и обеспечение сохранности библиотечных фондов библиотек посел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ние условий для организации досуга и обеспечения жителей Боровского сельского поселения услугами организаций культур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дача разрешений на строительство,  разрешений на ввод объектов в эксплуатацию, утверждение местных нормативов градостроительного проектирования поселений,   резервирование и изъятие земель, в том числе путем выкупа, земельных участков в границах  поселения для муниципальных нужд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</w:rPr>
        <w:t xml:space="preserve"> </w:t>
      </w:r>
      <w:r>
        <w:rPr/>
        <w:t>Регулирование  тарифов на подключение к системе коммунальной инфраструктуры, тарифов организаций коммунального комплекса на подключение,   надбавок к тарифам на товары и услуги организаций коммунального комплекса, надбавок к ценам (тарифам) для потребителей.</w:t>
      </w:r>
    </w:p>
    <w:p>
      <w:pPr>
        <w:pStyle w:val="ConsPlusTitle"/>
        <w:widowControl/>
        <w:jc w:val="both"/>
        <w:rPr/>
      </w:pPr>
      <w:r>
        <w:rPr/>
      </w:r>
    </w:p>
    <w:sectPr>
      <w:type w:val="nextPage"/>
      <w:pgSz w:w="11906" w:h="16838"/>
      <w:pgMar w:left="1620" w:right="709" w:gutter="0" w:header="0" w:top="539" w:footer="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21:00Z</dcterms:created>
  <dc:creator>www.PHILka.RU</dc:creator>
  <dc:description/>
  <cp:keywords/>
  <dc:language>en-US</dc:language>
  <cp:lastModifiedBy>Маршбюро</cp:lastModifiedBy>
  <cp:lastPrinted>2013-11-22T09:54:00Z</cp:lastPrinted>
  <dcterms:modified xsi:type="dcterms:W3CDTF">2013-11-22T05:55:00Z</dcterms:modified>
  <cp:revision>13</cp:revision>
  <dc:subject/>
  <dc:title> </dc:title>
</cp:coreProperties>
</file>