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24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>от  28.02.2013 г. № _</w:t>
      </w:r>
      <w:r>
        <w:rPr>
          <w:b w:val="false"/>
          <w:sz w:val="24"/>
          <w:u w:val="single"/>
        </w:rPr>
        <w:t>XXXV-II-</w:t>
      </w:r>
      <w:r>
        <w:rPr>
          <w:b w:val="false"/>
          <w:sz w:val="24"/>
          <w:u w:val="single"/>
          <w:lang w:val="ru-RU"/>
        </w:rPr>
        <w:t>516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образования Республики Карелия от 11.01.2013г. № 100/13-11/МО-и о передаче 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</w:t>
      </w:r>
      <w:r>
        <w:rPr>
          <w:rFonts w:cs="Times New Roman" w:ascii="Times New Roman" w:hAnsi="Times New Roman"/>
          <w:iCs/>
          <w:sz w:val="24"/>
          <w:szCs w:val="24"/>
          <w:lang w:val="fi-FI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  <w:lang w:val="fi-FI"/>
        </w:rPr>
      </w:pPr>
      <w:r>
        <w:rPr>
          <w:rFonts w:cs="Times New Roman" w:ascii="Times New Roman" w:hAnsi="Times New Roman"/>
          <w:iCs/>
          <w:sz w:val="24"/>
          <w:szCs w:val="24"/>
          <w:lang w:val="fi-FI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– 1, ЦБА-1, Мин.обр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28.02.2013г. №  </w:t>
      </w:r>
      <w:r>
        <w:rPr>
          <w:lang w:val="en-US"/>
        </w:rPr>
        <w:t>XXXV-II-</w:t>
      </w:r>
      <w:r>
        <w:rPr/>
        <w:t>516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30"/>
        <w:gridCol w:w="1459"/>
        <w:gridCol w:w="970"/>
        <w:gridCol w:w="1425"/>
        <w:gridCol w:w="10"/>
        <w:gridCol w:w="1436"/>
      </w:tblGrid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ное наименование предприятия имущества, Ф.И.О.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истерство образования Республики Карелия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610, г. Петрозаводск, пр. Ленина, д.2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п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 имуще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тоимость (рублей)</w:t>
            </w:r>
          </w:p>
        </w:tc>
      </w:tr>
      <w:tr>
        <w:trPr>
          <w:trHeight w:val="51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зовое рабочее место </w:t>
            </w:r>
            <w:r>
              <w:rPr>
                <w:bCs/>
                <w:iCs/>
              </w:rPr>
              <w:t>педагогического работник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 xml:space="preserve">образовательного  учреждения </w:t>
            </w:r>
            <w:r>
              <w:rPr>
                <w:bCs/>
                <w:iCs/>
              </w:rPr>
              <w:t>начального</w:t>
            </w:r>
            <w:r>
              <w:rPr>
                <w:bCs/>
              </w:rPr>
              <w:t xml:space="preserve"> общего образования в состав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644,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644,81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-белый лазерный принтер HP  LaserJet Pro P1102w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3,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,60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   Гарнизон</w:t>
              <w:br/>
              <w:t>EHW-15  5.0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8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ланшет  Wacom Bamboo Pen с программным обеспечением для распознавания рукописного текста Wacom Bamboo Scribe и для рисования  ArtRag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9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00</w:t>
            </w:r>
          </w:p>
        </w:tc>
      </w:tr>
      <w:tr>
        <w:trPr>
          <w:trHeight w:val="18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  VRN-MIC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9,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60</w:t>
            </w:r>
          </w:p>
        </w:tc>
      </w:tr>
      <w:tr>
        <w:trPr>
          <w:trHeight w:val="20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HP  Scanjet G3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4,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,40</w:t>
            </w:r>
          </w:p>
        </w:tc>
      </w:tr>
      <w:tr>
        <w:trPr>
          <w:trHeight w:val="20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камера QUMO WCQ-1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,00</w:t>
            </w:r>
          </w:p>
        </w:tc>
      </w:tr>
      <w:tr>
        <w:trPr>
          <w:trHeight w:val="17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 GAL  SLR-6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4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00</w:t>
            </w:r>
          </w:p>
        </w:tc>
      </w:tr>
      <w:tr>
        <w:trPr>
          <w:trHeight w:val="116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граммное обеспечение для дистанционного управления компьютерами учащихся  Apple  Remote Desktop 3.5.2 Unlimited Managed Systems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2,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,77</w:t>
            </w:r>
          </w:p>
        </w:tc>
      </w:tr>
      <w:tr>
        <w:trPr>
          <w:trHeight w:val="20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ая творческая среда для образовательных учреждений начального общего образования, направленная на поддержку освоения и развития грамотности, развития речи,  освоения математических моделей, развития коммуникативных навыков и творческих способностей обучающихся   ИНТ </w:t>
            </w:r>
            <w:r>
              <w:rPr>
                <w:bCs/>
              </w:rPr>
              <w:t>ПервоЛого 3.0.</w:t>
            </w:r>
            <w:r>
              <w:rPr/>
              <w:t xml:space="preserve"> (Интегрированная творческая среда для начальной школы).  Лицензия на одно рабочее мест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3,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,14</w:t>
            </w:r>
          </w:p>
        </w:tc>
      </w:tr>
      <w:tr>
        <w:trPr>
          <w:trHeight w:val="10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пециализированный программно-технический комплекс педагогического работника в составе:  компьютер  Apple MacBook Pro 13” Dual-Core i5 2.5GHz/4GB/500GB/HD Graphics/SD/ , пульт дистанционного управления   Apple Remote, USB-хаб Axiom HUB 7-port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680,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80,78</w:t>
            </w:r>
          </w:p>
        </w:tc>
      </w:tr>
      <w:tr>
        <w:trPr>
          <w:trHeight w:val="1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онки TopDevice  TDS-501  Wood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0,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0,16</w:t>
            </w:r>
          </w:p>
        </w:tc>
      </w:tr>
      <w:tr>
        <w:trPr>
          <w:trHeight w:val="42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устройство для просмотра микропрепаратов  микроскоп MicroLife  ML-12-1.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8,8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,88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фотокамера Canon  A3300 IS.  Карта памяти Transcend  SD 4GB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9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8,00</w:t>
            </w:r>
          </w:p>
        </w:tc>
      </w:tr>
      <w:tr>
        <w:trPr>
          <w:trHeight w:val="96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ое рабочее место обучающегося образовательного учреждения основного общего образования, ограничения здоровья которого позволяют использовать стандартные инструменты клавиатурного ввода, управления и зрительного восприятия с экрана  в состав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416,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416,15</w:t>
            </w:r>
          </w:p>
        </w:tc>
      </w:tr>
      <w:tr>
        <w:trPr>
          <w:trHeight w:val="361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граммное обеспечение для проведения самостоятельных практических занятий: интерактивного моделирования, исследования и анализа широкого круга задач при изучении геометрии, стереометрии, алгебры, тригонометрии, математического анализа, построения и исследования геометрических чертежей и проведения различных расчетов  ИНТ</w:t>
              <w:br/>
              <w:t xml:space="preserve"> </w:t>
            </w:r>
            <w:r>
              <w:rPr>
                <w:bCs/>
              </w:rPr>
              <w:t>Живая Математика 4.3.</w:t>
            </w:r>
            <w:r>
              <w:rPr/>
              <w:t xml:space="preserve"> (Виртуальный конструктор по математике). Лицензия на одно рабочее место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72,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,75</w:t>
            </w:r>
          </w:p>
        </w:tc>
      </w:tr>
      <w:tr>
        <w:trPr>
          <w:trHeight w:val="10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граммное обеспечение для проведения самостоятельных практических занятий: создания моделей физических явлений и проведения численных экспериментов </w:t>
              <w:br/>
              <w:t xml:space="preserve"> ИНТ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Живая Физика 4.3</w:t>
            </w:r>
            <w:r>
              <w:rPr/>
              <w:t>. (Виртуальный конструктор по физике). Лицензия на одно рабочее мест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36,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,14</w:t>
            </w:r>
          </w:p>
        </w:tc>
      </w:tr>
      <w:tr>
        <w:trPr>
          <w:trHeight w:val="182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граммное обеспечение для проведения самостоятельных практических занятий: интерактивной работы с пространственной информацией, цифровыми географическими картами мира и России  ИНТ   </w:t>
            </w:r>
            <w:r>
              <w:rPr>
                <w:bCs/>
              </w:rPr>
              <w:t>Живая География.</w:t>
            </w:r>
            <w:r>
              <w:rPr/>
              <w:t xml:space="preserve"> </w:t>
            </w:r>
            <w:r>
              <w:rPr>
                <w:bCs/>
              </w:rPr>
              <w:t>Школьная геоинформационная система. ГИС -оболочка</w:t>
            </w:r>
            <w:r>
              <w:rPr/>
              <w:t xml:space="preserve">. Лицензия на одно рабочее место </w:t>
              <w:br/>
              <w:t xml:space="preserve">Живая География 2.0. </w:t>
            </w:r>
            <w:r>
              <w:rPr>
                <w:bCs/>
              </w:rPr>
              <w:t>Цифровые географические карты</w:t>
            </w:r>
            <w:r>
              <w:rPr/>
              <w:t xml:space="preserve">. Лицензия на одно рабочее место </w:t>
              <w:br/>
              <w:t xml:space="preserve">Живая География 2.0. </w:t>
            </w:r>
            <w:r>
              <w:rPr>
                <w:bCs/>
              </w:rPr>
              <w:t>Комплект цифровых исторических карт</w:t>
            </w:r>
            <w:r>
              <w:rPr/>
              <w:t xml:space="preserve">. Лицензия на одно рабочее место </w:t>
              <w:br/>
              <w:t xml:space="preserve">Живая География 2.0. </w:t>
            </w:r>
            <w:r>
              <w:rPr>
                <w:bCs/>
              </w:rPr>
              <w:t>Коллекция космических снимков России</w:t>
            </w:r>
            <w:r>
              <w:rPr>
                <w:b/>
                <w:bCs/>
              </w:rPr>
              <w:t>.</w:t>
            </w:r>
            <w:r>
              <w:rPr/>
              <w:t xml:space="preserve"> Лицензия на одно рабочее мест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59,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,47</w:t>
            </w:r>
          </w:p>
        </w:tc>
      </w:tr>
      <w:tr>
        <w:trPr>
          <w:trHeight w:val="32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пециализированный программно-технический комплекс ученика с ограниченными возможностями здоровья: компьютер  Apple  Mac mini Dual-Core i5 2.3GHz/2GB/500GB/HD Graphics с ПО, концентратор  Axiom HUB 7-port,  клавиатура    Apple Keyboard, привод для записи двухслойных оптических дисков DVD  Axiom  AX-5960,  координатно-указательное устройство  ARCTIC  M111, монитор  AOC 919Vwa+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90,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90,11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фотокамера Canon  A3300 IS.  Карта памяти Transcend  SD 4GB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31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45</w:t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-белый лазерный принтер HP   LaserJet Pro P1102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69,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9,15</w:t>
            </w:r>
          </w:p>
        </w:tc>
      </w:tr>
      <w:tr>
        <w:trPr>
          <w:trHeight w:val="3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   Гарнизон</w:t>
              <w:br/>
              <w:t xml:space="preserve"> EHW-15  5.0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0</w:t>
            </w:r>
          </w:p>
        </w:tc>
      </w:tr>
      <w:tr>
        <w:trPr>
          <w:trHeight w:val="19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TopDevice  TDS-501 Woo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2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31</w:t>
            </w:r>
          </w:p>
        </w:tc>
      </w:tr>
      <w:tr>
        <w:trPr>
          <w:trHeight w:val="181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граммное обеспечение для программирования роботов с функцией обучения конструированию и программированию   </w:t>
            </w:r>
            <w:r>
              <w:rPr>
                <w:lang w:val="en-US"/>
              </w:rPr>
              <w:t>LEGO,</w:t>
              <w:br/>
              <w:t xml:space="preserve"> Mindstorms Edicotion NXT Soft wore v.2.1.6 and NXT User Guide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0,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,92</w:t>
            </w:r>
          </w:p>
        </w:tc>
      </w:tr>
      <w:tr>
        <w:trPr>
          <w:trHeight w:val="41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омплект  цифрового учебного оборудования для проведения физических испытаний и физиологических наблюдений в домашних условиях,  в составе: датчик рН - метр с рН электродом  Fourier Systems  DT016А, датчик освещенности для измерения интенсивности света Fourier Systems  DT009-4,  датчик для измерения температуры в водных и других химических растворах  Fourier Systems  DT029, датчик дыхания  для измерения объема воздуха, поглощаемого легкими человека в единицу времени  Fourier Systems  DT037, датчик частоты сокращения сердца Fourier Systems  DT155A,  датчик для измерения влажности Fourier Systems  DT014, </w:t>
              <w:br/>
              <w:t>датчик для измерения расстояния от места установки датчика до объекта Fourier Systems  DT020-1,  датчик для измерения абсолютного давления газов Fourier Systems  DT015-1,   регистратор данных Fourier Systems  USBLink (в комплекте кабель DT01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74,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4,32</w:t>
            </w:r>
          </w:p>
        </w:tc>
      </w:tr>
      <w:tr>
        <w:trPr>
          <w:trHeight w:val="3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устройство для просмотра микропрепаратов микроскоп MicroLife  ML-12-1.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34,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,93</w:t>
            </w:r>
          </w:p>
        </w:tc>
      </w:tr>
      <w:tr>
        <w:trPr>
          <w:trHeight w:val="4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ланшет  Wacom  Bamboo Pen с программным обеспечением для распознавания рукописного текста Wacom  Bamboo Scribe и для рисования ArtR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4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,27</w:t>
            </w:r>
          </w:p>
        </w:tc>
      </w:tr>
      <w:tr>
        <w:trPr>
          <w:trHeight w:val="53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по началам прикладной информатики и робототехники LEGO Mindstorms Edicotion.  Базовый набор (9797 v.9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42,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2,98</w:t>
            </w:r>
          </w:p>
        </w:tc>
      </w:tr>
      <w:tr>
        <w:trPr>
          <w:trHeight w:val="1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  VRN-MIC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6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10</w:t>
            </w:r>
          </w:p>
        </w:tc>
      </w:tr>
      <w:tr>
        <w:trPr>
          <w:trHeight w:val="1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HP   Scanjet G3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9,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9,15</w:t>
            </w:r>
          </w:p>
        </w:tc>
      </w:tr>
      <w:tr>
        <w:trPr>
          <w:trHeight w:val="1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камера QUMO   WCQ-1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2,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46</w:t>
            </w:r>
          </w:p>
        </w:tc>
      </w:tr>
      <w:tr>
        <w:trPr>
          <w:trHeight w:val="1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 GAL   SLR-6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5,8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84</w:t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Интегрированная творческая среда для образовательных учреждений основного общего образования, направленная на развитие у обучающихся навыков работы с мультимедийными функциями, помогающая решать вопросы обучения детей программированию и навыкам алгоритмического мышления, а также вопросы компьютерного моделирования и последующего практикума с использованием этих моделей  ИНТ   </w:t>
            </w:r>
            <w:r>
              <w:rPr>
                <w:bCs/>
              </w:rPr>
              <w:t>ЛогоМиры 3.0.</w:t>
            </w:r>
            <w:r>
              <w:rPr/>
              <w:t xml:space="preserve"> (Интегрированная творческая среда). Лицензия на одно рабочее мест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1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10</w:t>
            </w:r>
          </w:p>
        </w:tc>
      </w:tr>
      <w:tr>
        <w:trPr>
          <w:trHeight w:val="1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060,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343400</wp:posOffset>
                </wp:positionH>
                <wp:positionV relativeFrom="paragraph">
                  <wp:posOffset>635</wp:posOffset>
                </wp:positionV>
                <wp:extent cx="231711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419"/>
                              <w:gridCol w:w="1170"/>
                            </w:tblGrid>
                            <w:tr>
                              <w:trPr>
                                <w:trHeight w:val="1013" w:hRule="atLeast"/>
                                <w:cantSplit w:val="true"/>
                              </w:trPr>
                              <w:tc>
                                <w:tcPr>
                                  <w:tcW w:w="2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рас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н/х  в ОКОН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6" w:hRule="atLeast"/>
                                <w:cantSplit w:val="true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575" w:type="dxa"/>
                                    <w:jc w:val="left"/>
                                    <w:tblInd w:w="9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5"/>
                                    <w:gridCol w:w="4940"/>
                                    <w:gridCol w:w="960"/>
                                    <w:gridCol w:w="1420"/>
                                    <w:gridCol w:w="142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п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Наименование комплекта или 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Базовое рабочее место 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педагогического работника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разовательного  учреждения 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6"/>
                                            <w:szCs w:val="26"/>
                                          </w:rPr>
                                          <w:t>начального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общего образования в состав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29644,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29644,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Черно-белый лазерный принтер HP  LaserJet Pro P1102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 3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323,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етевой фильтр-удлинитель   Гарнизон</w:t>
                                          <w:br/>
                                          <w:t>EHW-15  5.0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58,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58,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рафический планшет  Wacom Bamboo Pen с программным обеспечением для распознавания рукописного текста Wacom Bamboo Scribe и для рисования  Art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 29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29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Микрофон   VRN-MIC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 579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579,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канер HP  Scanjet G3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 164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164,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еб-камера QUMO WCQ-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 09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9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Наушники GAL  SLR-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 36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3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Программное обеспечение для дистанционного управления компьютерами учащихся  Apple  Remote Desktop 3.5.2 Unlimited Managed Syste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 622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622,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Интегрированная творческая среда для образовательных учреждений начального общего образования, направленная на поддержку освоения и развития грамотности, развития речи,  освоения математических моделей, развития коммуникативных навыков и творческих способностей обучающихся   ИНТ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ПервоЛого 3.0.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(Интегрированная творческая среда для начальной школы).  Лицензия на одно рабочее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 263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263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пециализированный программно-технический комплекс педагогического работника в составе:  компьютер  Apple MacBook Pro 13” Dual-Core i5 2.5GHz/4GB/500GB/HD Graphics/SD/ , пульт дистанционного управления   Apple Remote, USB-хаб Axiom HUB 7-por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85 680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85680,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Колонки TopDevice  TDS-501  W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 24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240,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Цифровое устройство для просмотра микропрепаратов  микроскоп MicroLife  ML-12-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5 858,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5858,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Цифровая фотокамера Canon  A3300 IS.  Карта памяти Transcend  SD 4G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 898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89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Базовое рабочее место обучающегося образовательного учреждения основного общего образования, ограничения здоровья которого позволяют использовать стандартные инструменты клавиатурного ввода, управления и зрительного восприятия с экрана  в состав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91416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91416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Программное обеспечение для проведения самостоятельных практических занятий: интерактивного моделирования, исследования и анализа широкого круга задач при изучении геометрии, стереометрии, алгебры, тригонометрии, математического анализа, построения и исследования геометрических чертежей и проведения различных расчетов  ИНТ</w:t>
                                          <w:br/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Живая Математика 4.3.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(Виртуальный конструктор по математике). Лицензия на одно рабочее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 272,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272,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Программное обеспечение для проведения самостоятельных практических занятий: создания моделей физических явлений и проведения численных экспериментов </w:t>
                                          <w:br/>
                                          <w:t xml:space="preserve"> ИНТ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Живая Физика 4.3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. (Виртуальный конструктор по физике). Лицензия на одно рабочее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 936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936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Программное обеспечение для проведения самостоятельных практических занятий: интерактивной работы с пространственной информацией, цифровыми географическими картами мира и России  ИНТ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Живая География.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Школьная геоинформационная система. ГИС -оболочка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. Лицензия на одно рабочее место </w:t>
                                          <w:br/>
                                          <w:t xml:space="preserve">Живая География 2.0.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Цифровые географические карты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. Лицензия на одно рабочее место </w:t>
                                          <w:br/>
                                          <w:t xml:space="preserve">Живая География 2.0.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Комплект цифровых исторических карт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. Лицензия на одно рабочее место </w:t>
                                          <w:br/>
                                          <w:t xml:space="preserve">Живая География 2.0.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Коллекция космических снимков России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Лицензия на одно рабочее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 959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959,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2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пециализированный программно-технический комплекс ученика с ограниченными возможностями здоровья: компьютер  Apple  Mac mini Dual-Core i5 2.3GHz/2GB/500GB/HD Graphics с ПО, концентратор  Axiom HUB 7-port,  клавиатура    Apple Keyboard, привод для записи двухслойных оптических дисков DVD  Axiom  AX-5960,  координатно-указательное устройство  ARCTIC  M111, монитор  AOC 919Vwa+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4690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4690,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Цифровая фотокамера Canon  A3300 IS.  Карта памяти Transcend  SD 4GB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 731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731,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Черно-белый лазерный принтер HP   LaserJet Pro P1102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 169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169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етевой фильтр-удлинитель   Гарнизон</w:t>
                                          <w:br/>
                                          <w:t xml:space="preserve"> EHW-15  5.0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52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52,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Колонки TopDevice  TDS-501 W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 192,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192,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Программное обеспечение для программирования роботов с функцией обучения конструированию и программированию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LEGO,</w:t>
                                          <w:br/>
                                          <w:t xml:space="preserve"> Mindstorms Edicotion NXT Soft wore v.2.1.6 and NXT User Guide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 990,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990,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Комплект  цифрового учебного оборудования для проведения физических испытаний и физиологических наблюдений в домашних условиях,  в составе: датчик рН - метр с рН электродом  Fourier Systems  DT016А, датчик освещенности для измерения интенсивности света Fourier Systems  DT009-4,  датчик для измерения температуры в водных и других химических растворах  Fourier Systems  DT029, датчик дыхания  для измерения объема воздуха, поглощаемого легкими человека в единицу времени  Fourier Systems  DT037, датчик частоты сокращения сердца Fourier Systems  DT155A,  датчик для измерения влажности Fourier Systems  DT014, </w:t>
                                          <w:br/>
                                          <w:t>датчик для измерения расстояния от места установки датчика до объекта Fourier Systems  DT020-1,  датчик для измерения абсолютного давления газов Fourier Systems  DT015-1,   регистратор данных Fourier Systems  USBLink (в комплекте кабель DT01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8 574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8574,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Цифровое устройство для просмотра микропрепаратов микроскоп MicroLife  ML-12-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5 734,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5734,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рафический планшет  Wacom  Bamboo Pen с программным обеспечением для распознавания рукописного текста Wacom  Bamboo Scribe и для рисования Art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 204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20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Конструктор по началам прикладной информатики и робототехники LEGO Mindstorms Edicotion.  Базовый набор (9797 v.9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 242,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242,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Микрофон   VRN-MIC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 54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546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канер HP   Scanjet G3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169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169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еб-камера QUMO   WCQ-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 052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52,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Наушники GAL   SLR-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 335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335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Интегрированная творческая среда для образовательных учреждений основного общего образования, направленная на развитие у обучающихся навыков работы с мультимедийными функциями, помогающая решать вопросы обучения детей программированию и навыкам алгоритмического мышления, а также вопросы компьютерного моделирования и последующего практикума с использованием этих моделей  ИНТ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ЛогоМиры 3.0.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(Интегрированная творческая среда). Лицензия на одно рабочее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 361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361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21060,9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ОКОГУ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ОКАТ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841.9pt;mso-wrap-distance-left:0pt;mso-wrap-distance-right:9pt;mso-wrap-distance-top:0pt;mso-wrap-distance-bottom:0pt;margin-top:0.05pt;mso-position-vertical-relative:text;margin-left:-342pt;mso-position-horizontal-relative:text">
                <v:fill opacity="0f"/>
                <v:textbox inset="0in,0in,0in,0in">
                  <w:txbxContent>
                    <w:tbl>
                      <w:tblPr>
                        <w:tblW w:w="3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419"/>
                        <w:gridCol w:w="1170"/>
                      </w:tblGrid>
                      <w:tr>
                        <w:trPr>
                          <w:trHeight w:val="1013" w:hRule="atLeast"/>
                          <w:cantSplit w:val="true"/>
                        </w:trPr>
                        <w:tc>
                          <w:tcPr>
                            <w:tcW w:w="2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рас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н/х  в ОКОНХ</w:t>
                            </w:r>
                          </w:p>
                        </w:tc>
                      </w:tr>
                      <w:tr>
                        <w:trPr>
                          <w:trHeight w:val="15166" w:hRule="atLeast"/>
                          <w:cantSplit w:val="true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575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4940"/>
                              <w:gridCol w:w="960"/>
                              <w:gridCol w:w="1420"/>
                              <w:gridCol w:w="14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Наименование комплекта или товар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Базовое рабочее место </w:t>
                                  </w:r>
                                  <w:r>
                                    <w:rPr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педагогического работника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образовательного  учреждения </w:t>
                                  </w:r>
                                  <w:r>
                                    <w:rPr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  <w:t>начального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общего образования в составе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29644,8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29644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но-белый лазерный принтер HP  LaserJet Pro P1102w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 323,6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32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тевой фильтр-удлинитель   Гарнизон</w:t>
                                    <w:br/>
                                    <w:t>EHW-15  5.0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8,4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8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афический планшет  Wacom Bamboo Pen с программным обеспечением для распознавания рукописного текста Wacom Bamboo Scribe и для рисования  ArtRag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295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крофон   VRN-MIC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579,6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79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анер HP  Scanjet G31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164,4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164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б-камера QUMO WCQ-1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096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ушники GAL  SLR-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364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граммное обеспечение для дистанционного управления компьютерами учащихся  Apple  Remote Desktop 3.5.2 Unlimited Managed System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622,7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22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нтегрированная творческая среда для образовательных учреждений начального общего образования, направленная на поддержку освоения и развития грамотности, развития речи,  освоения математических моделей, развития коммуникативных навыков и творческих способностей обучающихся   ИНТ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ервоЛого 3.0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Интегрированная творческая среда для начальной школы).  Лицензия на одно рабочее мест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263,1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63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ециализированный программно-технический комплекс педагогического работника в составе:  компьютер  Apple MacBook Pro 13” Dual-Core i5 2.5GHz/4GB/500GB/HD Graphics/SD/ , пульт дистанционного управления   Apple Remote, USB-хаб Axiom HUB 7-port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5 680,7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568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онки TopDevice  TDS-501  Woo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240,1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4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ифровое устройство для просмотра микропрепаратов  микроскоп MicroLife  ML-12-1.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 858,8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858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Цифровая фотокамера Canon  A3300 IS.  Карта памяти Transcend  SD 4GB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 898,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8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Базовое рабочее место обучающегося образовательного учреждения основного общего образования, ограничения здоровья которого позволяют использовать стандартные инструменты клавиатурного ввода, управления и зрительного восприятия с экрана  в составе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91416,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191416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граммное обеспечение для проведения самостоятельных практических занятий: интерактивного моделирования, исследования и анализа широкого круга задач при изучении геометрии, стереометрии, алгебры, тригонометрии, математического анализа, построения и исследования геометрических чертежей и проведения различных расчетов  ИНТ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Живая Математика 4.3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Виртуальный конструктор по математике). Лицензия на одно рабочее мест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272,7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7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ограммное обеспечение для проведения самостоятельных практических занятий: создания моделей физических явлений и проведения численных экспериментов </w:t>
                                    <w:br/>
                                    <w:t xml:space="preserve"> ИНТ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Живая Физика 4.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 (Виртуальный конструктор по физике). Лицензия на одно рабочее мест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 936,1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936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ограммное обеспечение для проведения самостоятельных практических занятий: интерактивной работы с пространственной информацией, цифровыми географическими картами мира и России  ИНТ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Живая География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Школьная геоинформационная система. ГИС -оболочк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. Лицензия на одно рабочее место </w:t>
                                    <w:br/>
                                    <w:t xml:space="preserve">Живая География 2.0.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Цифровые географические карты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. Лицензия на одно рабочее место </w:t>
                                    <w:br/>
                                    <w:t xml:space="preserve">Живая География 2.0.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мплект цифровых исторических карт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. Лицензия на одно рабочее место </w:t>
                                    <w:br/>
                                    <w:t xml:space="preserve">Живая География 2.0.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ллекция космических снимков России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Лицензия на одно рабочее мест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959,4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95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2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ециализированный программно-технический комплекс ученика с ограниченными возможностями здоровья: компьютер  Apple  Mac mini Dual-Core i5 2.3GHz/2GB/500GB/HD Graphics с ПО, концентратор  Axiom HUB 7-port,  клавиатура    Apple Keyboard, привод для записи двухслойных оптических дисков DVD  Axiom  AX-5960,  координатно-указательное устройство  ARCTIC  M111, монитор  AOC 919Vwa+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4690,1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469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Цифровая фотокамера Canon  A3300 IS.  Карта памяти Transcend  SD 4GB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 731,4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731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но-белый лазерный принтер HP   LaserJet Pro P1102w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 169,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169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7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тевой фильтр-удлинитель   Гарнизон</w:t>
                                    <w:br/>
                                    <w:t xml:space="preserve"> EHW-15  5.0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2,7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2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8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онки TopDevice  TDS-501 Woo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192,3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92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9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ограммное обеспечение для программирования роботов с функцией обучения конструированию и программированию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LEGO,</w:t>
                                    <w:br/>
                                    <w:t xml:space="preserve"> Mindstorms Edicotion NXT Soft wore v.2.1.6 and NXT User Guide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990,9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9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0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мплект  цифрового учебного оборудования для проведения физических испытаний и физиологических наблюдений в домашних условиях,  в составе: датчик рН - метр с рН электродом  Fourier Systems  DT016А, датчик освещенности для измерения интенсивности света Fourier Systems  DT009-4,  датчик для измерения температуры в водных и других химических растворах  Fourier Systems  DT029, датчик дыхания  для измерения объема воздуха, поглощаемого легкими человека в единицу времени  Fourier Systems  DT037, датчик частоты сокращения сердца Fourier Systems  DT155A,  датчик для измерения влажности Fourier Systems  DT014, </w:t>
                                    <w:br/>
                                    <w:t>датчик для измерения расстояния от места установки датчика до объекта Fourier Systems  DT020-1,  датчик для измерения абсолютного давления газов Fourier Systems  DT015-1,   регистратор данных Fourier Systems  USBLink (в комплекте кабель DT011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8 574,3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8574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1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ифровое устройство для просмотра микропрепаратов микроскоп MicroLife  ML-12-1.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 734,9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73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2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рафический планшет  Wacom  Bamboo Pen с программным обеспечением для распознавания рукописного текста Wacom  Bamboo Scribe и для рисования ArtRag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 204,2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0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3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структор по началам прикладной информатики и робототехники LEGO Mindstorms Edicotion.  Базовый набор (9797 v.95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 242,9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2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4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крофон   VRN-MIC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546,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46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5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анер HP   Scanjet G31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169,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169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6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б-камера QUMO   WCQ-1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052,4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52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7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ушники GAL   SLR-6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335,8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335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8.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нтегрированная творческая среда для образовательных учреждений основного общего образования, направленная на развитие у обучающихся навыков работы с мультимедийными функциями, помогающая решать вопросы обучения детей программированию и навыкам алгоритмического мышления, а также вопросы компьютерного моделирования и последующего практикума с использованием этих моделей  ИНТ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ЛогоМиры 3.0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Интегрированная творческая среда). Лицензия на одно рабочее мест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361,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61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321060,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ОКОГУ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ОКАТО</w:t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74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4:00Z</dcterms:created>
  <dc:creator>Калевала</dc:creator>
  <dc:description/>
  <cp:keywords/>
  <dc:language>en-US</dc:language>
  <cp:lastModifiedBy>www.PHILka.RU</cp:lastModifiedBy>
  <cp:lastPrinted>2013-03-01T14:30:00Z</cp:lastPrinted>
  <dcterms:modified xsi:type="dcterms:W3CDTF">2013-03-01T11:31:00Z</dcterms:modified>
  <cp:revision>41</cp:revision>
  <dc:subject/>
  <dc:title> </dc:title>
</cp:coreProperties>
</file>