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  </w:t>
      </w:r>
      <w:r>
        <w:rPr>
          <w:b w:val="false"/>
          <w:sz w:val="24"/>
          <w:u w:val="single"/>
          <w:lang w:val="ru-RU"/>
        </w:rPr>
        <w:t>от  28.02.2013 №ХХХ</w:t>
      </w:r>
      <w:r>
        <w:rPr>
          <w:b w:val="false"/>
          <w:sz w:val="24"/>
          <w:u w:val="single"/>
          <w:lang w:val="en-US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>-520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 признании утратившим силу пункта 2 р</w:t>
            </w:r>
            <w:r>
              <w:rPr/>
              <w:t>ешения районного Совета местного самоуправления Калевальского национального района от 29.09.2005 г. № ХХ</w:t>
            </w:r>
            <w:r>
              <w:rPr>
                <w:lang w:val="en-US"/>
              </w:rPr>
              <w:t>V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-3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завершения ликвидации муниципальных учреждений «Администрация пос. Калевала», «Администрация п. Куусиниеми и д. Войница», «Администрация пос. Кепа Калевальского национального района», «Администрация д. Юшкозеро Калевальского национального района», «Администрация поселка Боровой Калевальского национального района», «Администрация п. Луусалми Калевальского национального район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изнать утратившим силу пункт 2 решения районного Совета местного самоуправления Калевальского национального района от 29.09.2005 г. № ХХ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-395 «О ликвидации юридических лиц»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создать ликвидационную комиссию по завершению ликвидации муниципальных учреждений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«Администрация пос. Калевал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«Администрация п. Куусиниеми и д. Войниц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«Администрация пос. Кепа Калевальского национального район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«Администрация д. Юшкозеро Калевальского национального район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«Администрация поселка Боровой Калевальского национального район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«Администрация п. Луусалми Калевальского национального район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Контроль исполнения решения возложить на постоянную контрольно – ревизионную комиссию Совета Калевальского муниципального района и управление делами Администрации Калевальского муниципального района (Кононенко Е.В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Жуковский С.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 дело – 1, ЦБА – 1, управление делами – 1.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36"/>
      <w:szCs w:val="20"/>
      <w:lang w:val="fi-FI"/>
    </w:rPr>
  </w:style>
  <w:style w:type="character" w:styleId="Style13">
    <w:name w:val=" Знак Знак"/>
    <w:basedOn w:val="Style12"/>
    <w:qFormat/>
    <w:rPr>
      <w:rFonts w:ascii="Tahoma" w:hAnsi="Tahoma" w:eastAsia="MS Mincho;‚l‚r –ѕ’©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51:00Z</dcterms:created>
  <dc:creator>admin</dc:creator>
  <dc:description/>
  <cp:keywords/>
  <dc:language>en-US</dc:language>
  <cp:lastModifiedBy>www.PHILka.RU</cp:lastModifiedBy>
  <cp:lastPrinted>2013-03-01T12:00:00Z</cp:lastPrinted>
  <dcterms:modified xsi:type="dcterms:W3CDTF">2013-03-01T09:09:00Z</dcterms:modified>
  <cp:revision>4</cp:revision>
  <dc:subject/>
  <dc:title>ПРОЕКТ</dc:title>
</cp:coreProperties>
</file>