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9.08.2013 г. №  XXХXI</w:t>
      </w:r>
      <w:r>
        <w:rPr>
          <w:b w:val="false"/>
          <w:sz w:val="24"/>
          <w:u w:val="single"/>
        </w:rPr>
        <w:t>-II-</w:t>
      </w:r>
      <w:r>
        <w:rPr>
          <w:b w:val="false"/>
          <w:sz w:val="24"/>
          <w:u w:val="single"/>
          <w:lang w:val="ru-RU"/>
        </w:rPr>
        <w:t>566</w:t>
      </w:r>
    </w:p>
    <w:p>
      <w:pPr>
        <w:pStyle w:val="Normal"/>
        <w:spacing w:lineRule="auto" w:line="480"/>
        <w:jc w:val="both"/>
        <w:rPr/>
      </w:pPr>
      <w:r>
        <w:rPr/>
        <w:t>п. 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б оплате труда муниципальных служащих органов местного самоуправления муниципального образования «Калевальский национальный район» в новой редакции</w:t>
            </w:r>
          </w:p>
        </w:tc>
      </w:tr>
    </w:tbl>
    <w:p>
      <w:pPr>
        <w:pStyle w:val="ConsPlusTitle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 с  частью 2 статьи 53 Федерального закона от 06.03.2006 № 131-ФЗ «Об общих принципах организации местного самоуправления в Российской Федерации», статьей 134 Трудового кодекса Российской Федерации, Федеральным  законом от 02.03.2007 N 25-ФЗ "О муниципальной службе в Российской Федерации", законом  Республики Карелия от 24.07.2007 N 1107-ЗРК "О муниципальной службе в Республике Карелия", постановлением Правительства Республики Карелия от 18.06.2012 № 190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 и с </w:t>
      </w:r>
      <w:r>
        <w:rPr>
          <w:rFonts w:cs="Times New Roman" w:ascii="Times New Roman" w:hAnsi="Times New Roman"/>
          <w:bCs/>
          <w:sz w:val="24"/>
          <w:szCs w:val="24"/>
        </w:rPr>
        <w:t>целью приведения в соответствие с действующим законодательством муниципальных нормативных правовых актов, регулирующих вопросы оплаты труда  муниципальных служащих органов местного самоуправления муниципального образования «Калевальский национальны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б оплате труда муниципальных служащих  муниципального образования  «Калевальский национальный район» - Администрации  и Финансового управления Калевальского муниципального района  (далее - Положения об оплате труда) в ново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формирование расходов на выплату денежного содержания, предусмотренного Положением об оплате труда, осуществляется за счет средств бюджета Калевальского муниципального района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, предусмотренная настоящим Решением, производится в пределах фонда оплаты труда, установленная Администрации и Финансовому управлению Калевальского муниципального района в порядке, определяемом Положением об оплат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ы должностных окладов, установленные Положением об оплате труда, увеличиваются (индексируются) в соответствии с решением Совета Калевальского муниципального района 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знать утратившим силу решение Совета Калевальского муниципального района от 17.07.2012 г. № XХIX-II-433 «Об утверждении Положения об оплате труда муниципальных служащих  органов местного самоуправления муниципального образования «Калевальский национальный район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подлежит обязательному официальному опубликованию (обнародованию) в информационном бюллетене «Вестник муниципального образования  «Калевальский национальный район» и вступает в силу после е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Данное решение распространяется на правоотношения, возникшие с 1 сентября  201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выполнения данного решения возложить на управление делами Администрации (Кононенко Е.В.)   и финансовое управление Калевальского муниципального района (Федорова Н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Г.И. Филиппо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13 г. № XXХXI-II-56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лате труда муниципальных служащих  органов 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алевальский национальный район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 Федеральным  законом  от 02.03.2007 N 25-ФЗ "О муниципальной службе в Российской Федерации", Законом Республики Карелия от 24.07.2007 N 1107-ЗРК "О муниципальной службе в Республике Карелия", Законом Республики Карелия от 12.11.2007 N 1128-ЗРК "О некоторых гарантиях обеспечения деятельности лиц, замещающих муниципальные должности в органах местного самоуправления в Республике Карелия",  и Уставом муниципального образования «Калевальский национальный район», которое  регулирует вопросы оплаты труда муниципальных служащих Администрации и Финансового управления Калевальского муниципального района, замещающих муниципальные должности  на постоянной основ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нежное содержание лиц, замещающих муниципальные должности на постоянной основе 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сячного должностного оклада муниципального служащего в соответствии с замещаемой им должностью муниципальной службы (далее - должностной оклад) в размере согласно приложению № 1 к настояще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жемесячной надбавки за классный чин в соответствии с замещаемой им должностью муниципальной службы согласно приложению № 2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размер надбавки за классный чин не может превышать 30 процентов установленного должностного оклада по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ежемесячной надбавки к должностному окладу за выслугу лет на муниципальной службе в размерах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стаже муниципальной службы                                в процент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1 года до 5 лет                                                          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5 до 10 лет                                                                  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10 до 15 лет                                                                2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выше 15 лет                                                                   3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ежемесячной надбавки к должностному окладу за особые условия муниципальной службы, размеры и порядок выплаты, которой устанавливается решением Совета Калеваль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ежемесячной процентной надбавки к должностному окладу за работу со сведениями, составляющими государственную тайну, размеры и порядок выплаты которой устанавливаются в соответствии с требованиями федерального законодательства; 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лицу, замещающему муниципальную должность и имеющему ученую степень кандидата или доктора наук, соответственно 10 или 15 проц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и, материальной помощи, материальной помощи  при предоставлении ежегодного оплачиваемого отпуска и единовременных премий, размеры и порядок которых устанавливается в соответствии с Положением о материальном стимулировании муниципальных служащих, утвержденных решением Совета Калева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, установленные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рх суммы средств, направляемых для выплаты должностных окладов, муниципальным служащим, замещающим должности муниципальной службы, в фонде оплаты труда предусматриваются следующие средства в расчете на каждую должность для выплаты на год: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классный чин – в размере трех с половиной  должностных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особые условия - в размере </w:t>
      </w:r>
      <w:r>
        <w:rPr>
          <w:rFonts w:cs="Times New Roman" w:ascii="Times New Roman" w:hAnsi="Times New Roman"/>
          <w:bCs/>
          <w:sz w:val="24"/>
          <w:szCs w:val="24"/>
        </w:rPr>
        <w:t xml:space="preserve">ше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процентной надбавки к должностному окладу за работу со сведениями, составляющими государственную тайну - в размере 0,5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й - в размер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ех</w:t>
      </w:r>
      <w:r>
        <w:rPr>
          <w:rFonts w:cs="Times New Roman" w:ascii="Times New Roman" w:hAnsi="Times New Roman"/>
          <w:sz w:val="24"/>
          <w:szCs w:val="24"/>
        </w:rPr>
        <w:t xml:space="preserve">  должностных окладов;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 - в размере   двух должностных окладов;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х премий за достижение наилучших результатов  в области финансовой -экономической деятельности, за исполнение служебных заданий особой сложности, а так же в связи с юбилейной датой при достижении пенсионного возраста (50 лет у женщин и 55 лет у мужчин), выплата которых производится в соответствии с Положением о материальном стимулировании -  в размере двух должностных окладов;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фонде оплаты труда также предусматриваются средства, направляемые для выплаты надбавок за ученую степень кандидата или доктора наук, установленным лицам, замещающим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выплатам и надбавкам, указанным в п.4 настоящего Положения применяется районный коэффициент и процентная надбавка за работу в районах Крайнего Севера и приравненных к ним местност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Размеры окладов денежного содержания муниципальных служащих и размеры надбавок за классный чин в соответствии с занимаемой им должностью муниципальной службы ежегодно увеличиваются (индексируются) в соответствии с нормативными правовыми актами Республики Карелия с учетом уровня инфляции (потребительских цен). Решение  об увеличении (индексации) размеров денежного содержания муниципальных служащих и надбавок за классный чин в соответствии с занимаемой им должностью муниципальной службы принимается Советом Калева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а Администрации и руководитель Финансового управления Калевальского муниципального района вправе перераспределять средства фонда оплаты труда муниципальных служащих между выплатами, установленными пунктом 4 настоящего Положения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ов местного самоуправления </w:t>
      </w:r>
    </w:p>
    <w:p>
      <w:pPr>
        <w:pStyle w:val="Normal"/>
        <w:jc w:val="right"/>
        <w:rPr/>
      </w:pPr>
      <w:r>
        <w:rPr/>
        <w:t>МО «Калевальский национальный район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/>
        <w:t>Администрации и финансового управления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756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олжностной оклад (в рублях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(первы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и управл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и отде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специалис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е специалис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ов местного самоуправления </w:t>
      </w:r>
    </w:p>
    <w:p>
      <w:pPr>
        <w:pStyle w:val="Normal"/>
        <w:jc w:val="right"/>
        <w:rPr/>
      </w:pPr>
      <w:r>
        <w:rPr/>
        <w:t>МО «Калевальский национальны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Размеры</w:t>
      </w:r>
    </w:p>
    <w:p>
      <w:pPr>
        <w:pStyle w:val="Normal"/>
        <w:jc w:val="center"/>
        <w:rPr/>
      </w:pPr>
      <w:r>
        <w:rPr/>
        <w:t>надбавок  за классный чин муниципальных служащих</w:t>
      </w:r>
    </w:p>
    <w:p>
      <w:pPr>
        <w:pStyle w:val="Normal"/>
        <w:jc w:val="center"/>
        <w:rPr/>
      </w:pPr>
      <w:r>
        <w:rPr/>
        <w:t>Администрации и финансового управления Калева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7008" w:type="dxa"/>
        <w:jc w:val="left"/>
        <w:tblInd w:w="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130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классного чи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дбавка за классный чи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лей в месяц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</w:t>
            </w:r>
          </w:p>
        </w:tc>
      </w:tr>
      <w:tr>
        <w:trPr>
          <w:trHeight w:val="394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оветник муниципальной служб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ферент муниципальной служб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класс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5:00Z</dcterms:created>
  <dc:creator>Калевала</dc:creator>
  <dc:description/>
  <cp:keywords/>
  <dc:language>en-US</dc:language>
  <cp:lastModifiedBy>Маршбюро</cp:lastModifiedBy>
  <cp:lastPrinted>2013-08-30T12:07:00Z</cp:lastPrinted>
  <dcterms:modified xsi:type="dcterms:W3CDTF">2013-08-30T08:19:00Z</dcterms:modified>
  <cp:revision>4</cp:revision>
  <dc:subject/>
  <dc:title> </dc:title>
</cp:coreProperties>
</file>