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 21.11.2013 г. № _</w:t>
      </w:r>
      <w:r>
        <w:rPr>
          <w:b w:val="false"/>
          <w:sz w:val="24"/>
          <w:u w:val="single"/>
          <w:lang w:val="en-US"/>
        </w:rPr>
        <w:t>IV-III-</w:t>
      </w:r>
      <w:r>
        <w:rPr>
          <w:b w:val="false"/>
          <w:sz w:val="24"/>
          <w:u w:val="single"/>
          <w:lang w:val="ru-RU"/>
        </w:rPr>
        <w:t>3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ar-SA"/>
              </w:rPr>
              <w:t xml:space="preserve">О согласовании  тарифов  на  гарантированные социальные услуги, оказываемые   муниципальным  бюджетным  учреждением   «Комплексный  Центр  социального обслуживания населения  «Ауринко» Калевальского муниципального района»  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</w:t>
      </w:r>
      <w:r>
        <w:rPr>
          <w:rFonts w:eastAsia="Times New Roman"/>
          <w:lang w:eastAsia="ar-SA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  протоколом заседания Комиссии по регулированию цен и тарифов   Администрации Калевальского муниципального района  от  08. 11. 2013   года</w:t>
      </w:r>
    </w:p>
    <w:p>
      <w:pPr>
        <w:pStyle w:val="Normal"/>
        <w:suppressAutoHyphens w:val="true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lang w:eastAsia="ar-SA"/>
        </w:rPr>
        <w:t>Совет Калевальского  муниципального  района  РЕШИЛ: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1.  Согласовать  тарифы  на гарантированные социальные услуги, оказываемые гражданам пожилого  возраста  и  инвалидам Калевальского района на  условиях  полной  или  частичной  оплаты  муниципальным бюджетным учреждением   «Комплексный  Центр  социального обслуживания населения   «Ауринко»  Калевальского муниципального  района»  (приложение  №1)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lang w:eastAsia="ar-SA"/>
        </w:rPr>
        <w:t>2. Согласовать предоставление скидки в размере 50 процентов от установленного  тарифа на   гарантированные  социальные  услуги предоставляется  гражданам, имеющим категорию: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участник Великой Отечественной  войны;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минёр;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житель блокадного Ленинграда;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несовершеннолетние узник;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труженик  тыла;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вдова;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  инвалид.</w:t>
      </w:r>
    </w:p>
    <w:p>
      <w:pPr>
        <w:pStyle w:val="Normal"/>
        <w:suppressAutoHyphens w:val="true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ab/>
        <w:t xml:space="preserve">3. Признать утратившим силу решение Совета Калевальского муниципального района от 27.09.2011 г. № </w:t>
      </w:r>
      <w:r>
        <w:rPr>
          <w:rFonts w:eastAsia="Times New Roman"/>
          <w:szCs w:val="20"/>
          <w:lang w:val="en-US" w:eastAsia="ar-SA"/>
        </w:rPr>
        <w:t>XXI</w:t>
      </w:r>
      <w:r>
        <w:rPr>
          <w:rFonts w:eastAsia="Times New Roman"/>
          <w:szCs w:val="20"/>
          <w:lang w:eastAsia="ar-SA"/>
        </w:rPr>
        <w:t>-</w:t>
      </w:r>
      <w:r>
        <w:rPr>
          <w:rFonts w:eastAsia="Times New Roman"/>
          <w:szCs w:val="20"/>
          <w:lang w:val="en-US" w:eastAsia="ar-SA"/>
        </w:rPr>
        <w:t>II</w:t>
      </w:r>
      <w:r>
        <w:rPr>
          <w:rFonts w:eastAsia="Times New Roman"/>
          <w:szCs w:val="20"/>
          <w:lang w:eastAsia="ar-SA"/>
        </w:rPr>
        <w:t>-298.</w:t>
      </w:r>
    </w:p>
    <w:p>
      <w:pPr>
        <w:pStyle w:val="Normal"/>
        <w:suppressAutoHyphens w:val="true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лава  Калевальского муниципального  района                                                 Г.И. Филиппов                                        </w:t>
      </w:r>
    </w:p>
    <w:p>
      <w:pPr>
        <w:pStyle w:val="Normal"/>
        <w:suppressAutoHyphens w:val="true"/>
        <w:ind w:left="567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Исп. Л.В. Харитонова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Рассылка : в дело -  1, отдел перспективного развития  - 2, МБУ  «Комплексный  Центр   социального  обслуживания населения  «Ауринко» - 1,  информационный  центр   «Новости  Калевалы» - 1.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Приложение  №1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 Решению  Совета  Калевальского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муниципального района  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от  21.11.2013 года  № </w:t>
      </w:r>
      <w:r>
        <w:rPr>
          <w:sz w:val="20"/>
          <w:szCs w:val="20"/>
          <w:lang w:val="en-US" w:eastAsia="ar-SA"/>
        </w:rPr>
        <w:t>IV-III-</w:t>
      </w:r>
      <w:r>
        <w:rPr>
          <w:sz w:val="20"/>
          <w:szCs w:val="20"/>
          <w:lang w:eastAsia="ar-SA"/>
        </w:rPr>
        <w:t>34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Тарифы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b/>
          <w:lang w:eastAsia="ar-SA"/>
        </w:rPr>
        <w:t xml:space="preserve">на гарантированные социальные услуги,  оказываемые гражданам пожилого  возраста  и  инвалидам Калевальского района  на  условиях  полной  или  частичной  оплаты  муниципальным бюджетным учреждением   «Комплексный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Центр  социального обслуживания населения   «Ауринко»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алевальского муниципального  района»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  01 января 2014 год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7640"/>
        <w:gridCol w:w="1701"/>
      </w:tblGrid>
      <w:tr>
        <w:trPr>
          <w:trHeight w:val="57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ариф за услугу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ставка продуктов питания на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риготовлении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мощь в приобретении продовольственных и промышленных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обеспечении топливом и вод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дача вещей в стирку, химчистку, ремонт и обратная их доста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=00</w:t>
            </w:r>
          </w:p>
        </w:tc>
      </w:tr>
      <w:tr>
        <w:trPr>
          <w:trHeight w:val="55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держание условий проживания в соответствии с гигиеническими требо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оплате жиль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ставка книг, журналов, газет из библиотеч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олучении услуг, предоставляемых организациями торгов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азание помощи в написании и прочтении пис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62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при необходимости в оформлении документов для направления в стационарные учреждения социального 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организации риту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0=00</w:t>
            </w:r>
          </w:p>
        </w:tc>
      </w:tr>
      <w:tr>
        <w:trPr>
          <w:trHeight w:val="56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олучении гражданами медицинской помощи в лечебно-профилактически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еспечение ухода с учетом состояния здоровь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ена нательного бе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2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ена постельного бе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3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ача, вынос судна с последующей обработ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4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мывание, обтир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5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пание клиента в домашних услов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6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трижка ногтей на руках и/или ног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7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чесы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блюдение за состоянием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мерение температуры, артериального д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азание экстренной доврачебн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полнение медицинских процедур, перевязок по назнач. врача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нутривенные инъ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2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кожные, внутримышечные инъ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3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жение компресса, перевя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4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полнение очистительных клиз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5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мывание, смазывание (ухо, горло, но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7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6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азание помощи в пользовании катетерами и другими медицинскими издел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7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филактика и обработка пролеж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=00</w:t>
            </w:r>
          </w:p>
        </w:tc>
      </w:tr>
      <w:tr>
        <w:trPr>
          <w:trHeight w:val="56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провождение нуждающихся граждан в лечебно-профилактически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рохождении медико-социальной эксперти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рмление ослабленных бо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щение граждан в стационар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олучении технических средств ухода и реабили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52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обеспечении лекарственными средствами и изделиями медицинск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ведение санитарно-просветитель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=00</w:t>
            </w:r>
          </w:p>
        </w:tc>
      </w:tr>
      <w:tr>
        <w:trPr>
          <w:trHeight w:val="50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нсультирование родственников по практическим навыкам общего ухода за гражданами пожилого возр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азание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стренная психологическая помощ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63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нсультирование по вопросам, связанным с правом граждан на социальное обслужи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азание помощи в оформлении док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=00</w:t>
            </w:r>
          </w:p>
        </w:tc>
      </w:tr>
      <w:tr>
        <w:trPr>
          <w:trHeight w:val="58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азание помощи в вопросах, связанных с пенсионным обеспечением и предоставлением други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олучении медицинского страхового поли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=00</w:t>
            </w:r>
          </w:p>
        </w:tc>
      </w:tr>
      <w:tr>
        <w:trPr>
          <w:trHeight w:val="87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олучении установленных действующим законодательством мер социальной поддержки, пенсий, пособий, компенсаций, алиментов и других выпла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=00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олучение образования и (или) профе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=00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действие в проведении реабилитационных мероприятий медицинского и соци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=00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276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2:00Z</dcterms:created>
  <dc:creator>Калевала</dc:creator>
  <dc:description/>
  <cp:keywords/>
  <dc:language>en-US</dc:language>
  <cp:lastModifiedBy>Маршбюро</cp:lastModifiedBy>
  <cp:lastPrinted>2013-11-22T10:30:00Z</cp:lastPrinted>
  <dcterms:modified xsi:type="dcterms:W3CDTF">2013-11-22T06:31:00Z</dcterms:modified>
  <cp:revision>9</cp:revision>
  <dc:subject/>
  <dc:title> </dc:title>
</cp:coreProperties>
</file>