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огнозируемые поступления  доходов бюджета 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«Калевальский национальный район»  на 2014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40"/>
        <w:gridCol w:w="360"/>
        <w:gridCol w:w="360"/>
        <w:gridCol w:w="360"/>
        <w:gridCol w:w="540"/>
        <w:gridCol w:w="540"/>
        <w:gridCol w:w="540"/>
        <w:gridCol w:w="720"/>
        <w:gridCol w:w="1080"/>
      </w:tblGrid>
      <w:tr>
        <w:trPr>
          <w:trHeight w:val="6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.к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ДОХОД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   1     00    00  000     00      0000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6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   1     01    00  000     00      0000 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4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0"/>
                <w:szCs w:val="20"/>
              </w:rPr>
              <w:t>182     1     01    02  000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46,0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0"/>
                <w:szCs w:val="20"/>
              </w:rPr>
              <w:t>182     1     01    02  020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ции, за исключением доходов, полученных физическими лицами, зарегистрированными 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  1     01    02  021     01      0000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, и полученных  физическими лицами, зарегистрированными в качестве индивидуальных предпринимателей, частных нотариусов и других лиц, занимающихся  частной практико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sz w:val="20"/>
                <w:szCs w:val="20"/>
              </w:rPr>
              <w:t>182   1   01      02   022       01     0000   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логи на совокупный доход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 1  05  00   000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 05  02   000    02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 1 08  00    000 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8  03    00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8  03    010     01      0000 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 , с проведением аттестации в случаях, если такая аттестация предусмотрена законодательством РФ, зачисляемая в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8  07    084     01      0000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9  1 11  00    000     00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1,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1 11  05    000     0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 собственность 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1 11  05    010     0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 собственность  на которые не разграничена и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11  05    010     10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сдачи  в аренду имущества, находящегося в оперативном управлении органов государственной власти, органов местного  самоуправления, государственных внебюджетных фондов  и созданных ими учреждений ( за исключением  имущества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 1  11  05   030     00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 1  11  05  035    05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 1 12  00   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 1 12  01   000  01        0000 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1 13  00     000 00       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цензионные сбор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0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2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ы за выдачу органами местного самоуправления муниципальных районов  лицензий на розничную продажу алкогольной продук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02      024 05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009 1 13  03     000 00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получателями  средств бюджетов муниципальных районов и компенсации  затрат  бюджетов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9 1 13  03     050 05       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ходы от продажи материальных и нематериальных  актив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1 14  00   000 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государственной и  муниципальной собственности( за исключением  земельных участков автономных учреждений)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000 1 14  06   000   00        0000 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0 1 14  06   000   10        0000 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000 1 14 02  033  05         0000 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00  1 16  00   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03   000  00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8,129,132,133,134, 135 Налогового кодекса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03   010  01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енежные взыскания (штрафы)  за нарушение законодательства  об охране и использовании животного мир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   030  01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Денежные взыскания (штрафы)  за административные правонарушения в области дорожного движ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 30   000  01 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 90   000  00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и ущерба, зачисляемые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 1 16  90   050  05        0000 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 1 17   05   050  05 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ЕЗВОЗМЕЗДНЫЕ ПОСТУПЛ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 2  00   00 000  00        0000  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0 000  00        000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1 000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0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2  02   01 001  00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90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муниципальных районов на выравнивание  бюджетной обеспеченност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1 001  05 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2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2  999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2  999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 и дополнение ) списков кандидатов в присяжные заседатели федерадьных судов общей юрисдикции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7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 ) списков кандидатов в присяжные заседатели федерадьных судов общей юрисдикции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07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0  2  02   03  015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09  2  02   03  015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4  00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9  2  02   03  024  05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программу дошкольного образова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  03  999  00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программу дошкольного образова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 02    03  999  05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ежемесячное денежное вознаграждение за классное руководство в муниципа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1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000  2  02   03  021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4  000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 04  014  00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 02   04  014  05      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 00  000  00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 05  000  05       0000 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2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8:00Z</dcterms:created>
  <dc:creator>User</dc:creator>
  <dc:description/>
  <cp:keywords/>
  <dc:language>en-US</dc:language>
  <cp:lastModifiedBy>Admin</cp:lastModifiedBy>
  <cp:lastPrinted>2011-11-01T10:37:00Z</cp:lastPrinted>
  <dcterms:modified xsi:type="dcterms:W3CDTF">2013-12-17T04:12:00Z</dcterms:modified>
  <cp:revision>14</cp:revision>
  <dc:subject/>
  <dc:title>                                                                                               Приложение</dc:title>
</cp:coreProperties>
</file>