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  <w:bookmarkStart w:id="0" w:name="_1396245505"/>
      <w:bookmarkStart w:id="1" w:name="_1389424488"/>
      <w:bookmarkStart w:id="2" w:name="_1386511822"/>
      <w:bookmarkStart w:id="3" w:name="_1396245505"/>
      <w:bookmarkStart w:id="4" w:name="_1389424488"/>
      <w:bookmarkStart w:id="5" w:name="_1386511822"/>
      <w:bookmarkEnd w:id="3"/>
      <w:bookmarkEnd w:id="4"/>
      <w:bookmarkEnd w:id="5"/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1967764545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9.08.2013 г. № ХХХ</w:t>
      </w:r>
      <w:r>
        <w:rPr>
          <w:sz w:val="24"/>
          <w:szCs w:val="24"/>
          <w:u w:val="single"/>
          <w:lang w:val="en-US"/>
        </w:rPr>
        <w:t>XI</w:t>
      </w:r>
      <w:r>
        <w:rPr>
          <w:sz w:val="24"/>
          <w:szCs w:val="24"/>
          <w:u w:val="single"/>
        </w:rPr>
        <w:t>–II-556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</w:t>
            </w:r>
          </w:p>
        </w:tc>
      </w:tr>
    </w:tbl>
    <w:p>
      <w:pPr>
        <w:pStyle w:val="Normal"/>
        <w:ind w:left="284" w:right="-284" w:hanging="0"/>
        <w:rPr/>
      </w:pPr>
      <w:r>
        <w:rPr/>
        <w:tab/>
      </w: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</w:r>
      <w:r>
        <w:rPr>
          <w:sz w:val="24"/>
          <w:szCs w:val="24"/>
        </w:rPr>
        <w:t xml:space="preserve">Руководствуясь статьей 16 Федерального закона от 22 ноября 1995 года № 171 – ФЗ «О государственном регулировании производства и оборота этилового спирта, алкогольной и спиртосодержащей продукции» и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 (Приложение № 1 к решению).</w:t>
      </w:r>
    </w:p>
    <w:p>
      <w:pPr>
        <w:pStyle w:val="Normal"/>
        <w:tabs>
          <w:tab w:val="clear" w:pos="708"/>
          <w:tab w:val="left" w:pos="0" w:leader="none"/>
        </w:tabs>
        <w:ind w:right="-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официального опубликования (обнародования).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84" w:hanging="0"/>
        <w:rPr>
          <w:sz w:val="24"/>
          <w:lang w:eastAsia="ru-RU"/>
        </w:rPr>
      </w:pPr>
      <w:r>
        <w:rPr>
          <w:sz w:val="24"/>
          <w:lang w:eastAsia="ru-RU"/>
        </w:rPr>
        <w:t>Глава Калевальского муниципального района                                                   Г.И.Филиппов</w:t>
      </w:r>
    </w:p>
    <w:p>
      <w:pPr>
        <w:pStyle w:val="Normal"/>
        <w:ind w:left="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ind w:left="284" w:right="-284" w:hanging="284"/>
        <w:jc w:val="both"/>
        <w:rPr/>
      </w:pPr>
      <w:r>
        <w:rPr/>
      </w:r>
    </w:p>
    <w:p>
      <w:pPr>
        <w:pStyle w:val="Normal"/>
        <w:ind w:left="284" w:right="-284" w:hanging="0"/>
        <w:jc w:val="both"/>
        <w:rPr/>
      </w:pPr>
      <w:r>
        <w:rPr/>
        <w:t>Рассылка: дело-1, ОПРТ-1, ОАиГС-1, ОП МВД-1, Роспотребнадзор-1, МБУ ИЦ «НК»-1.</w:t>
      </w:r>
    </w:p>
    <w:p>
      <w:pPr>
        <w:pStyle w:val="Normal"/>
        <w:ind w:left="284" w:right="-284" w:hanging="0"/>
        <w:jc w:val="both"/>
        <w:rPr/>
      </w:pPr>
      <w:r>
        <w:rPr/>
        <w:t>Исп.: Глеб О.В.</w:t>
      </w:r>
      <w:r>
        <w:br w:type="page"/>
      </w:r>
    </w:p>
    <w:p>
      <w:pPr>
        <w:pStyle w:val="Normal"/>
        <w:ind w:left="284" w:right="-284" w:hanging="284"/>
        <w:jc w:val="both"/>
        <w:rPr/>
      </w:pPr>
      <w:r>
        <w:rPr/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284" w:hanging="284"/>
        <w:jc w:val="right"/>
        <w:rPr/>
      </w:pPr>
      <w:r>
        <w:rPr>
          <w:sz w:val="24"/>
          <w:szCs w:val="24"/>
        </w:rPr>
        <w:t xml:space="preserve">к решению Совета Калевальского </w:t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08.2013 года № </w:t>
      </w:r>
      <w:r>
        <w:rPr>
          <w:sz w:val="24"/>
          <w:szCs w:val="24"/>
          <w:lang w:val="en-US"/>
        </w:rPr>
        <w:t>XXX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556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Настоящий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 (далее – Порядок) устанавливает порядок определения границ прилегающих территорий, на которых не допускается розничная продажа алкогольной продукции, по отношению к следующим организациям и объектам</w:t>
      </w:r>
      <w:bookmarkStart w:id="6" w:name="Par53"/>
      <w:bookmarkEnd w:id="6"/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к детским, образовательным, медицинским организациям и объектам спорта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к учреждениям культуры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) к объектам военного назнач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В настоящем Порядке используются следующие понятия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детские организации</w:t>
      </w:r>
      <w:r>
        <w:rPr>
          <w:sz w:val="24"/>
          <w:szCs w:val="24"/>
        </w:rPr>
        <w:t xml:space="preserve"> - организации, осуществляющие деятельность по дошкольному и начальному общему образованию (по Общероссийскому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ru-RU" w:eastAsia="ar-SA" w:bidi="ar-SA"/>
          </w:rPr>
          <w:t>классификатору</w:t>
        </w:r>
      </w:hyperlink>
      <w:r>
        <w:rPr>
          <w:sz w:val="24"/>
          <w:szCs w:val="24"/>
        </w:rPr>
        <w:t xml:space="preserve"> видов экономической деятельности код 80.1, кроме кода 80.10.3)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образовательные организации</w:t>
      </w:r>
      <w:r>
        <w:rPr>
          <w:sz w:val="24"/>
          <w:szCs w:val="24"/>
        </w:rPr>
        <w:t xml:space="preserve"> - организации, определенные в соответствии с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ru-RU" w:eastAsia="ar-SA" w:bidi="ar-SA"/>
          </w:rPr>
          <w:t>Законом</w:t>
        </w:r>
      </w:hyperlink>
      <w:r>
        <w:rPr>
          <w:sz w:val="24"/>
          <w:szCs w:val="24"/>
        </w:rPr>
        <w:t xml:space="preserve"> Российской Федерации "Об образовании" и имеющие лицензию на осуществление образовательной деятельности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медицинская организация</w:t>
      </w:r>
      <w:r>
        <w:rPr>
          <w:sz w:val="24"/>
          <w:szCs w:val="24"/>
        </w:rPr>
        <w:t xml:space="preserve"> –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 законодательством Российской Федерации;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объекты спорта</w:t>
      </w:r>
      <w:r>
        <w:rPr>
          <w:sz w:val="24"/>
          <w:szCs w:val="24"/>
        </w:rPr>
        <w:t xml:space="preserve"> –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д) </w:t>
      </w:r>
      <w:r>
        <w:rPr>
          <w:b/>
          <w:sz w:val="24"/>
          <w:szCs w:val="24"/>
        </w:rPr>
        <w:t xml:space="preserve">объекты военного назначения </w:t>
      </w:r>
      <w:r>
        <w:rPr>
          <w:sz w:val="24"/>
          <w:szCs w:val="24"/>
        </w:rPr>
        <w:t>– территории войсковых частей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е)</w:t>
      </w:r>
      <w:r>
        <w:rPr>
          <w:b/>
          <w:sz w:val="24"/>
          <w:szCs w:val="24"/>
        </w:rPr>
        <w:t xml:space="preserve"> иные места массового скопления граждан - </w:t>
      </w:r>
      <w:r>
        <w:rPr>
          <w:sz w:val="24"/>
          <w:szCs w:val="24"/>
        </w:rPr>
        <w:t>объекты недвижимого имущества или комплексы недвижимого имущества, специально предназначенные для проведения культурно-массовых мероприятий, в том числе дома культуры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</w:t>
      </w:r>
      <w:r>
        <w:rPr>
          <w:b/>
          <w:sz w:val="24"/>
          <w:szCs w:val="24"/>
        </w:rPr>
        <w:t xml:space="preserve">стационарный торговый объект – </w:t>
      </w:r>
      <w:r>
        <w:rPr>
          <w:sz w:val="24"/>
          <w:szCs w:val="24"/>
        </w:rPr>
        <w:t>торговый объект, представляющий собой здание или часть здания, строение или часть строения, прочно связанные с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з) </w:t>
      </w:r>
      <w:r>
        <w:rPr>
          <w:b/>
          <w:sz w:val="24"/>
          <w:szCs w:val="24"/>
        </w:rPr>
        <w:t xml:space="preserve">обособленная территория – </w:t>
      </w:r>
      <w:r>
        <w:rPr>
          <w:sz w:val="24"/>
          <w:szCs w:val="24"/>
        </w:rPr>
        <w:t xml:space="preserve">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1 настоящего Порядка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Calibri"/>
          <w:sz w:val="24"/>
          <w:szCs w:val="24"/>
          <w:lang w:eastAsia="en-US"/>
        </w:rPr>
        <w:t xml:space="preserve"> Территория, прилегающая к организациям и объектам, указанным в пункте 1 настоящего Порядка (далее – </w:t>
      </w:r>
      <w:r>
        <w:rPr>
          <w:rFonts w:eastAsia="Calibri"/>
          <w:b/>
          <w:sz w:val="24"/>
          <w:szCs w:val="24"/>
          <w:lang w:eastAsia="en-US"/>
        </w:rPr>
        <w:t>прилегающая территория</w:t>
      </w:r>
      <w:r>
        <w:rPr>
          <w:rFonts w:eastAsia="Calibri"/>
          <w:sz w:val="24"/>
          <w:szCs w:val="24"/>
          <w:lang w:eastAsia="en-US"/>
        </w:rPr>
        <w:t xml:space="preserve">), </w:t>
      </w:r>
      <w:r>
        <w:rPr>
          <w:sz w:val="24"/>
          <w:szCs w:val="24"/>
        </w:rPr>
        <w:t xml:space="preserve">включает </w:t>
      </w:r>
      <w:r>
        <w:rPr>
          <w:b/>
          <w:sz w:val="24"/>
          <w:szCs w:val="24"/>
        </w:rPr>
        <w:t>обособленную территорию</w:t>
      </w:r>
      <w:r>
        <w:rPr>
          <w:sz w:val="24"/>
          <w:szCs w:val="24"/>
        </w:rPr>
        <w:t xml:space="preserve">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1 настоящего Порядка (далее - </w:t>
      </w:r>
      <w:r>
        <w:rPr>
          <w:b/>
          <w:sz w:val="24"/>
          <w:szCs w:val="24"/>
        </w:rPr>
        <w:t>дополнительная территория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Дополнительная территория</w:t>
      </w:r>
      <w:r>
        <w:rPr>
          <w:sz w:val="24"/>
          <w:szCs w:val="24"/>
        </w:rPr>
        <w:t xml:space="preserve"> опреде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при отсутствии обособленной территории</w:t>
      </w:r>
      <w:r>
        <w:rPr>
          <w:sz w:val="24"/>
          <w:szCs w:val="24"/>
        </w:rPr>
        <w:t xml:space="preserve"> - от входа для посетителей в здание (строение, сооружение), в котором расположены организации и (или) объекты, указанные в пункте 1 настоящего Порядка, до входа для посетителей в стационарный торговый объ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На территории Калевальского муниципального района определяется следующий способ расчета расстояния от организаций и объектов, указанных в пункте 1 настоящего Порядка, до границ прилегающих территорий, на которых не допускается розничная продажа алкогольной проду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За точку отсчета бере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при наличии обособленной территории – вход для посетителей на обособленную территорию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бособленной территории – вход для посетителей в здание (строение, сооружение), в котором расположены организации и (или) объекты, указанные в пункте 1 настоящего Порядка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Прилегающая территория ограничивается кратчайшим расстоянием по пешеходной доступности</w:t>
      </w:r>
      <w:r>
        <w:rPr>
          <w:sz w:val="24"/>
          <w:szCs w:val="24"/>
        </w:rPr>
        <w:t>, размер которой устанавливается в пункте 6 настоящего Порядка, от входа для посетителей на обособленную территорию (при наличии обособленной территории), от входа для посетителей в здание (строение, сооружение), в котором расположены организации и (или) объекты, указанные в пункте 1 настоящего Порядка (при отсутствии обособленной территор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, если организация торговли и общественного питания, осуществляющая розничную продажу алкогольной продукции, и организации и (или) объекты, указанные в пункте 1 настоящего Порядка, находятся внутри одного здания, строения, прилегающая территория ограничивается измеряемым в метрах кратчайшим расстоянием по пешеходной доступности от входных дверей организации и (или) объекта, указанных в пункте 1 настоящего Порядка, до ближайших входных дверей для посетителей организации общественного питания, осуществляющей розничную продажу алкоголь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 территории Калевальского муниципального района устанавливаются следующие </w:t>
      </w:r>
      <w:r>
        <w:rPr>
          <w:b/>
          <w:sz w:val="24"/>
          <w:szCs w:val="24"/>
        </w:rPr>
        <w:t>минимальные расстояния</w:t>
      </w:r>
      <w:r>
        <w:rPr>
          <w:sz w:val="24"/>
          <w:szCs w:val="24"/>
        </w:rPr>
        <w:t xml:space="preserve"> от организаций и объектов, указанных в пункте 1 настоящего Порядка, до границ прилегающих территорий, на которых не допускается розничная продажа алкогольной продукции в стационарных торговых объектах и предприятиях общественного пита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детских организаций - не менее 30 метр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образовательных организаций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образовательных школ – не менее 60 метров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учреждений дополнительного образования – не менее 60 метров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прочих образовательных организаций – не менее 60 метров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медицинских организаций – не менее 15 метр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объектов спорта – не менее 100 метр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объектов военного назначения – не менее 1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етр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прочих мест массового скопления граждан – не менее 40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еотъемлемой частью настоящего Порядка являются Прилож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ложение №1 Перечень детских, образовательных, медицинских организаций, объектов спорта и прочих мест массового скопления граждан, </w:t>
      </w:r>
      <w:r>
        <w:rPr>
          <w:sz w:val="24"/>
          <w:szCs w:val="24"/>
          <w:lang w:eastAsia="ru-RU"/>
        </w:rPr>
        <w:t>на прилегающих территориях к которым не допускается розничная продажа алкоголь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Приложение № 2. Схемы границ прилегающих территорий для организации и объектов, указанных в пункте 1 настоящего Порядка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284" w:hanging="284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к Порядку определения границ прилегающих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некоторым организациям и объектам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риторий, на которых не допускается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ничная продажа алкогольной продукции,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границах Калевальского муниципального райо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детских, образовательных, медицинских организаций,  объектов спорта и прочих мест массового скопления граждан, </w:t>
      </w:r>
      <w:r>
        <w:rPr>
          <w:sz w:val="24"/>
          <w:szCs w:val="24"/>
          <w:lang w:eastAsia="ru-RU"/>
        </w:rPr>
        <w:t>на прилегающих территориях к которым не допускается розничная продажа алкогольной продукци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827"/>
      </w:tblGrid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места нахождения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организации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2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Стрельникова, д.10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2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Калевала, ул.Стрельникова, д.12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2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Калевала, ул.Стрельникова, д.14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2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.Калевала, ул.Стрельникова, д.16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2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.Калевала, ул.Вяйнемейнена, д.1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3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82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3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91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№3 п.Калева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91А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ДОУ «Детский сад п.Боровой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ул.Школьная, д.5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Юшкозерская средняя школа» (детсад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Юшкозеро, ул.Советская, д.64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тельные организации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Калевальская СОШ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Руны Калевалы, д.13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Боровская СОШ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пер.Гостиный д.4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Кепская СОШ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епа, ул.Школьная, д.3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Юшкозерская средняя шко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Юшкозеро, ул.Советская, д.12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 «Луусалмская школа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Луусалми, ул.Советская, д.2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чреждения дополнительного образования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ДОД «Калевальская РДМШ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52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ДОД «Калевальская РДМШ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ул.Школьная, д.7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ОУДОД «Калевальский РДДТ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Советская, д.21И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дицинские организации</w:t>
            </w:r>
          </w:p>
        </w:tc>
      </w:tr>
      <w:tr>
        <w:trPr>
          <w:trHeight w:val="2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ГБУЗ «Калевальская ЦРБ» (стационар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21</w:t>
            </w:r>
          </w:p>
        </w:tc>
      </w:tr>
      <w:tr>
        <w:trPr>
          <w:trHeight w:val="2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ГБУЗ «Калевальская ЦРБ» (Боровская больница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ул.Надежды, д.2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ГБУЗ «Калевальская ЦРБ» (поликлиника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Пионерская, д.13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ГБУЗ «Калевальская ЦРБ» (детская консультация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Ленина, д.7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БУЗ «Калевальская ЦРБ» (ФАП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уусиниеми, ул.Набережная, д.8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БУЗ «Калевальская ЦРБ» (ФАП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епа, ул.Мира, д.31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БУЗ «Калевальская ЦРБ» (ФАП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Юшкозеро, ул.Советская, д.6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БУЗ «Калевальская ЦРБ» (ФАП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Новое Юшкозеро, ул.Лесная, д.8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ГБУЗ «Калевальская ЦРБ» (ФАП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Луусалми, ул.Октябрьская, д.1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ъекты спорта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УДОД "Калевальская ДЮСШ"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Арви Нумми, д.7 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УДОД "Калевальская ДЮС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ул.Советская, д.15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ъекты военного назначения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ба в г.Костомукша Пограничного управления по Республике Карел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Советская, 21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ста массового скопления граждан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 культуры п.Калевал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алевала, ул.Советская, д.15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 культуры п.Борово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Боровой, ул.Советская, д.13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 культуры д.Юшкозер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Юшкозеро, ул.Советская, д.10А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 культуры п.Куусинием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Куусиниеми, ул.Набережная, д.2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м культуры п.Луусалм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.Луусалми, ул.Советская, д.15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848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5"/>
      <w:jc w:val="both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0D0BF394C1FC8D1730B0B205B63C4D3027166FDD2150C5D29F245478FC70C189B1E029460B398J6Y4P" TargetMode="External"/><Relationship Id="rId5" Type="http://schemas.openxmlformats.org/officeDocument/2006/relationships/hyperlink" Target="consultantplus://offline/ref=2B20D0BF394C1FC8D1730B0B205B63C4D3037E62FFD3150C5D29F24547J8YF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49:00Z</dcterms:created>
  <dc:creator>Гарбузов</dc:creator>
  <dc:description/>
  <cp:keywords/>
  <dc:language>en-US</dc:language>
  <cp:lastModifiedBy>Маршбюро</cp:lastModifiedBy>
  <cp:lastPrinted>2013-08-30T10:50:00Z</cp:lastPrinted>
  <dcterms:modified xsi:type="dcterms:W3CDTF">2013-08-30T06:51:00Z</dcterms:modified>
  <cp:revision>6</cp:revision>
  <dc:subject/>
  <dc:title> </dc:title>
</cp:coreProperties>
</file>