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158378103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25.07.2013 г.  № ХХХ</w:t>
      </w:r>
      <w:r>
        <w:rPr>
          <w:u w:val="single"/>
          <w:lang w:val="en-US"/>
        </w:rPr>
        <w:t>X</w:t>
      </w:r>
      <w:r>
        <w:rPr>
          <w:u w:val="single"/>
        </w:rPr>
        <w:t>–II-5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ходе подготовки образовательных учреждений Калевальского муниципального района  к новому 2013 – 2014 учебному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Ананич В.В., директора   муниципального бюджетного учреждения «Управление образования Калевальского муниципального района»                             «О  подготовке учреждений образования  Калевальского  муниципального района  к   новому   2013 -  2014  учебному  году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ринять информацию «О ходе подготовки к новому 2013 – 2014 учебному году» к сведению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екомендовать руководителям муниципальных образовательных учреждений Калевальского муниципального района  завершить подготовку объектов образования                  к 15 августа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выполнения данного решения возложить на  директора муниципального бюджетного учреждения «Управление образования Калевальского муниципального района» Ананич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муниципального района:</w:t>
        <w:tab/>
        <w:t xml:space="preserve">         Г.И.Филипп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нанич В.В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0"/>
          <w:szCs w:val="20"/>
        </w:rPr>
        <w:t>Рассылка: дело-1, Управление образования -1, образовательные учреждения - 1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>Калевальского муниципального района</w:t>
      </w:r>
    </w:p>
    <w:p>
      <w:pPr>
        <w:pStyle w:val="Normal"/>
        <w:jc w:val="right"/>
        <w:rPr/>
      </w:pPr>
      <w:r>
        <w:rPr/>
        <w:t xml:space="preserve">от 25.07.2013 № </w:t>
      </w:r>
      <w:r>
        <w:rPr>
          <w:lang w:val="en-US"/>
        </w:rPr>
        <w:t>XXXX</w:t>
      </w:r>
      <w:r>
        <w:rPr/>
        <w:t>-</w:t>
      </w:r>
      <w:r>
        <w:rPr>
          <w:lang w:val="en-US"/>
        </w:rPr>
        <w:t>II</w:t>
      </w:r>
      <w:r>
        <w:rPr/>
        <w:t>-5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ходе подготовки образовате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района к новому 2013 – 2014 учебному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образовательных учреждениях  активно идет подготовка к новому учебному году. </w:t>
      </w:r>
    </w:p>
    <w:p>
      <w:pPr>
        <w:pStyle w:val="Normal"/>
        <w:jc w:val="both"/>
        <w:rPr/>
      </w:pPr>
      <w:r>
        <w:rPr/>
        <w:tab/>
        <w:t>Продолжается работа по созданию безопасных условий для всех участников образовательного процесса, соответствующих современным требованиям.</w:t>
      </w:r>
    </w:p>
    <w:p>
      <w:pPr>
        <w:pStyle w:val="Normal"/>
        <w:jc w:val="both"/>
        <w:rPr/>
      </w:pPr>
      <w:r>
        <w:rPr/>
        <w:tab/>
        <w:t xml:space="preserve">Решением Совета Калевальского муниципального района от 27.09.2011 г. №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II</w:t>
      </w:r>
      <w:r>
        <w:rPr/>
        <w:t xml:space="preserve">-299, с учетом изменений от 28.03.2013 года № </w:t>
      </w:r>
      <w:r>
        <w:rPr>
          <w:lang w:val="en-US"/>
        </w:rPr>
        <w:t>XXXVIII</w:t>
      </w:r>
      <w:r>
        <w:rPr/>
        <w:t>-</w:t>
      </w:r>
      <w:r>
        <w:rPr>
          <w:lang w:val="en-US"/>
        </w:rPr>
        <w:t>I</w:t>
      </w:r>
      <w:r>
        <w:rPr/>
        <w:t xml:space="preserve">-418 утвержден план мероприятий комплексной безопасности образовательных учреждений Калевальского муниципального района на 2013 – 2018 годы, куда вошли,  в основном, мероприятия по устранению нарушений Госпожнадзора и Роспотребнадзора. Первоочередные мероприятия по предписаниям надзорных органов будут выполнены к началу нового учебного года. На эти цели предусмотрено - 1 146,6 тысяч рублей. Средства местного бюджета доводятся до образовательных учреждений. Деньги осваива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ыполнение плана мероприятий комплексной безопасности образовательных учреждений Калевальского муниципального района на 2013-2014 учебный год.</w:t>
      </w:r>
    </w:p>
    <w:tbl>
      <w:tblPr>
        <w:tblW w:w="97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967"/>
        <w:gridCol w:w="1979"/>
        <w:gridCol w:w="1940"/>
      </w:tblGrid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ланированные финансовые средства(тыс.руб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финансовых средств( тыс. руб)</w:t>
            </w:r>
          </w:p>
        </w:tc>
      </w:tr>
      <w:tr>
        <w:trPr>
          <w:trHeight w:val="242" w:hRule="atLeast"/>
        </w:trPr>
        <w:tc>
          <w:tcPr>
            <w:tcW w:w="1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левальская СО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граждения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ворки распашной двер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этажных пери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личие сидений на унитаза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полнительного пожарного выхода цокольного этаж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оровская СОШ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достаточным количеством посуды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актерицидных лам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личие сидений на унитаза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ханической вытяжной вентиляцией в туалетах и мастерски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п. Боровой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ремонту внутренних сетей водоснабжения и канализаци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ремонту кровли на пищеблок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уусалмская СОШ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ть пищеблок вытяжной вентиляцие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Юшкозерская СО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актерицидных лам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цельнометаллическими столам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51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аточным количеством умывальников и унитазов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П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ханической вытяжной вентиляцией в туалетах и мастерски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епская СОШ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беспрерывную подачу холодной и горячей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3 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ветильников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проводк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гнетушителе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6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Калевальский РДДТ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зарядка огнетушителей и Т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зарядка огнетушителей и Т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бо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5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ая клетка не отделена перегородками с дверьми, оборудованными устройствами для самозакрывания и уплотнениями в притвора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ть пищеблок вытяжной вентиляцие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«Калевальская РДМШ»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зарядка огнетушителей и Т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</w:tbl>
    <w:p>
      <w:pPr>
        <w:pStyle w:val="Normal"/>
        <w:jc w:val="both"/>
        <w:rPr/>
      </w:pPr>
      <w:r>
        <w:rPr>
          <w:color w:val="262626"/>
        </w:rPr>
        <w:t xml:space="preserve">      </w:t>
      </w:r>
      <w:r>
        <w:rPr>
          <w:color w:val="262626"/>
        </w:rPr>
        <w:t>Также в районе утвержден  Постановлением Администрации Калевальского муниципального района  от 26.06.2013года № 259 план мероприятий по подготовке образовательных учреждений к новому учебному году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Выполнены следующие мероприятия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tbl>
      <w:tblPr>
        <w:tblW w:w="984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4962"/>
        <w:gridCol w:w="2014"/>
      </w:tblGrid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ОУ Луусалмская ОО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монт тротуара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 2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ДОУ Детский сад №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забор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электрокотл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49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Кепская СО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печей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49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98</w:t>
            </w:r>
          </w:p>
        </w:tc>
      </w:tr>
    </w:tbl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Наш район третий год участвует в Проекте модернизации системы общего образования. Подписано соглашение № 3704/11/01-18/ от 17.05.2013 года между Министерством образования Республики Карелия и Администрацией Калевальского муниципального района. В этом году району предоставлена субсидия в сумме 2967,9 тыс. рублей. Софинансирование местного бюджета составляет 148,4 тыс. рублей. В район поступил транш в размере 1, 4 млн. рублей.  На эти средства будет закуплено компьютерное оборудование для первоклассников 4–х школ района. Также из средств модернизации выделены средства на обновление компьютерного оборудования для проведения итоговой аттестации 9–классников (лабораторные комплекты по физике и химии, а также аппаратура для проведения итоговой аттестации по английскому языку). </w:t>
      </w:r>
    </w:p>
    <w:p>
      <w:pPr>
        <w:pStyle w:val="Normal"/>
        <w:ind w:firstLine="708"/>
        <w:jc w:val="both"/>
        <w:rPr/>
      </w:pPr>
      <w:r>
        <w:rPr/>
        <w:t>В настоящее время выполнены технические характеристики компьютерного оборудования, заключены договоры на приобретение компьютерного оборудования для первоклассников  ( Боровской, Юшкозерской, Луусалмской школ) на общую сумму-553,0 тыс. руб, а также объявлен конкурс на приобретение компьютерного оборудования для Калевальской школы на сумму – 627,45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остоялся аукцион на замену 78 окон в Калевальской школе. Подрядчиком,  выполняющим замену окон, является  ООО «СП-Окна +». Подрядчики уже работают в районе.  </w:t>
      </w:r>
    </w:p>
    <w:p>
      <w:pPr>
        <w:pStyle w:val="Normal"/>
        <w:rPr/>
      </w:pPr>
      <w:r>
        <w:rPr/>
        <w:t>В настоящее время в образовательных учреждениях ведутся ремонтные работы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ая рабо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Калевальская СОШ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 косметический ремонт пищеблок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изведен ремонт кабинетов подвального помеще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Кепская СОШ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ремонт печей во всем здании школы и косметический ремонт кабинет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Юшкозерская СОШ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720" w:hanging="68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а дверь в школьную столову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Боровская СОШ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ый косметический ремонт кабинето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бактерицидные ламп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ут работы по установке вытяжной вентиляции для туалетов и мастерски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уусалмская ООШ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метический ремонт в здании детского са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казаны биотуалет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«Детский сад № 2 п. Калевала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11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  1. построен забор.</w:t>
            </w:r>
          </w:p>
          <w:p>
            <w:pPr>
              <w:pStyle w:val="Style15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 косметический ремонт (поклеены обои, покрашены полы, ремонт пищеблока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3  3.приведены в порядок участки (покрашены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10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в здании сада на Вяйнемейнена,10 очищен чердак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«Детский сад п. Боровой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 косметический ремонт пищебло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14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 2.произведена реконструкция мой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14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3. выполнена часть работ по ремонту внутренних сетей и канализаци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Калевальская РДМШ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 косметический ремонт (покрашены полы, побелены печи)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менена входная дверь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Кроме бюджетных средств,  при подготовке к новому учебному году руководители учреждений активно работают со спонсорами, так в МБОУ Боровской СОШ приобретена краска для проведения косметического ремонта всех кабинетов, в Боровской детский сад доставлено новое сантехническое оборудование.</w:t>
      </w:r>
    </w:p>
    <w:p>
      <w:pPr>
        <w:pStyle w:val="Normal"/>
        <w:rPr/>
      </w:pPr>
      <w:r>
        <w:rPr/>
        <w:t xml:space="preserve"> </w:t>
      </w:r>
      <w:r>
        <w:rPr/>
        <w:t xml:space="preserve">Такую же работу проводят и остальные руководител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Предварительная приемка образовательных учреждений запланирована на 15-16 августа. Руководителям образовательных учреждений рекомендовано к этому времени завершить подготовку к новому учебному году.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Окончательная приемка пройдет планово 22-23 августа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ind w:firstLine="64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1:00Z</dcterms:created>
  <dc:creator>User</dc:creator>
  <dc:description/>
  <cp:keywords/>
  <dc:language>en-US</dc:language>
  <cp:lastModifiedBy>***</cp:lastModifiedBy>
  <cp:lastPrinted>2013-07-29T12:38:00Z</cp:lastPrinted>
  <dcterms:modified xsi:type="dcterms:W3CDTF">2013-07-29T08:39:00Z</dcterms:modified>
  <cp:revision>4</cp:revision>
  <dc:subject/>
  <dc:title>             </dc:title>
</cp:coreProperties>
</file>