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829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КАЛЕВАЛЬ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  <w:lang w:val="en-US"/>
        </w:rPr>
        <w:t>2</w:t>
      </w:r>
      <w:r>
        <w:rPr>
          <w:sz w:val="24"/>
          <w:u w:val="single"/>
        </w:rPr>
        <w:t>8.0</w:t>
      </w:r>
      <w:r>
        <w:rPr>
          <w:sz w:val="24"/>
          <w:u w:val="single"/>
          <w:lang w:val="en-US"/>
        </w:rPr>
        <w:t>3</w:t>
      </w:r>
      <w:r>
        <w:rPr>
          <w:sz w:val="24"/>
          <w:u w:val="single"/>
        </w:rPr>
        <w:t>.201</w:t>
      </w:r>
      <w:r>
        <w:rPr>
          <w:sz w:val="24"/>
          <w:u w:val="single"/>
          <w:lang w:val="en-US"/>
        </w:rPr>
        <w:t>3</w:t>
      </w:r>
      <w:r>
        <w:rPr>
          <w:sz w:val="24"/>
          <w:u w:val="single"/>
        </w:rPr>
        <w:t xml:space="preserve"> г. №  ХХХ</w:t>
      </w:r>
      <w:r>
        <w:rPr>
          <w:sz w:val="24"/>
          <w:u w:val="single"/>
          <w:lang w:val="fi-FI"/>
        </w:rPr>
        <w:t>VI</w:t>
      </w:r>
      <w:r>
        <w:rPr>
          <w:sz w:val="24"/>
          <w:u w:val="single"/>
        </w:rPr>
        <w:t>-</w:t>
      </w:r>
      <w:r>
        <w:rPr>
          <w:sz w:val="24"/>
          <w:u w:val="single"/>
          <w:lang w:val="fi-FI"/>
        </w:rPr>
        <w:t>II</w:t>
      </w:r>
      <w:r>
        <w:rPr>
          <w:sz w:val="24"/>
          <w:u w:val="single"/>
        </w:rPr>
        <w:t xml:space="preserve">-526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внесении изменений в план мероприятий комплексной безопасности образовательных учреждений Калевальского муниципального района </w:t>
            </w:r>
            <w:r>
              <w:rPr>
                <w:sz w:val="24"/>
                <w:szCs w:val="24"/>
                <w:lang w:val="fi-FI"/>
              </w:rPr>
              <w:t xml:space="preserve">                     </w:t>
            </w:r>
            <w:r>
              <w:rPr>
                <w:sz w:val="24"/>
                <w:szCs w:val="24"/>
              </w:rPr>
              <w:t>на 2012-201</w:t>
            </w:r>
            <w:r>
              <w:rPr>
                <w:sz w:val="24"/>
                <w:szCs w:val="24"/>
                <w:lang w:val="fi-FI"/>
              </w:rPr>
              <w:t>8</w:t>
            </w:r>
            <w:r>
              <w:rPr>
                <w:sz w:val="24"/>
                <w:szCs w:val="24"/>
              </w:rPr>
              <w:t xml:space="preserve"> год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лушав информацию Ананич В.В., директора МБУ «Управление образования», «Об исполнении предписаний надзорных органов в 2013 учебному году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   Внести изменения в наименование решения Совета Калевальского муниципального района от 27.09.2011 года №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99, изложив его в следующей редакции «Об утверждении плана мероприятий комплексной безопасности ОУ на 2013-2018гг.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измененный план мероприятий комплексной безопасности образовательных учреждений Калевальского муниципального района на 2013-2018 учебные годы  (прилагаетс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Муниципальному бюджетному учреждению «Управление образования Калевальского муниципального района», руководителям муниципальных бюджетных образовательных учреждений Калевальского муниципального района обеспечить выполнение мероприятий пл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 Контроль за выполнением данного решения возложить на директора муниципального  бюджетного учреждения «Управление образования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 xml:space="preserve"> Калевальского муниципального района» Ананич В.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лава Калевальского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   Г.И.Филип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>
          <w:lang w:val="fi-FI"/>
        </w:rPr>
      </w:pPr>
      <w:r>
        <w:rPr>
          <w:lang w:val="fi-FI"/>
        </w:rPr>
        <w:t>от 28.03.2013 № XXXVI-II-526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4"/>
        <w:gridCol w:w="1030"/>
      </w:tblGrid>
      <w:tr>
        <w:trPr>
          <w:trHeight w:val="1068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7"/>
            <w:r>
              <w:rPr>
                <w:sz w:val="28"/>
                <w:szCs w:val="28"/>
              </w:rPr>
              <w:t>Изменения к плану мероприятий комплексной безопасности образовательных учреждений Калевальского муниципального района на 2013-2018 год</w:t>
            </w:r>
            <w:bookmarkEnd w:id="0"/>
            <w:r>
              <w:rPr>
                <w:sz w:val="28"/>
                <w:szCs w:val="28"/>
              </w:rPr>
              <w:t>ы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алеваль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монт ограждения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створки распашной двер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монт поэтажных перил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наличие сидений на унитаза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орудование дополнительного пожарного выхода цокольного этаж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Боров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достаточным количеством посуды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ановка бактерицидных ламп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беспечить замену унитазов и наличие сидений на унитазах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ханической вытяжной вентиляцией в туалетах и мастерски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ДОУ «Детский сад п.Боровой»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плата работ по ремонту внутренних сетей водоснабжения и канализаци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плата работ по ремонту кровли на пищеблок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Луусалм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орудовать пищеблок вытяжной вентиляци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Юшкозер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ановка бактерицидных ламп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цельнометаллическими столам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беспечение достаточным количеством умывальников и унитазо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монт АПС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ханической вытяжной вентиляцией в туалетах и мастерски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5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еп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беспрерывную подачу холодной и горячей воды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ДОУ «Детский сад №3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мена светильнико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п.Калевала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мена электропроводк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мена огнетушител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,0</w:t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Калевальский РДДТ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зарядка огнетушителей и Т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ДОУ «Детский сад №2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зарядка огнетушителей и Т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п.Калевала»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роительство забор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естничная клетка не отделена перегородками с дверьми, оборудованными устройствами для самозакрывания и уплотнениями в притвора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орудовать пищеблок вытяжной вентиляци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Калевальский РДМ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зарядка огнетушителей и Т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3 год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46,8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алеваль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анить дефекты напольного покрыти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7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Боров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мена умывальнико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монт стен, потолков на 2 этаж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уусалм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вумя источниками наружного пожарного водоснабжени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епская СОШ</w:t>
            </w:r>
          </w:p>
        </w:tc>
        <w:tc>
          <w:tcPr>
            <w:tcW w:w="5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вторым источником наружного пожарного водоснабжения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шкозер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вторым источником наружного пожарного водоснабжени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ДОУ «Детский сад №3 п.Калевала»</w:t>
            </w:r>
          </w:p>
        </w:tc>
        <w:tc>
          <w:tcPr>
            <w:tcW w:w="5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беспечение двумя источниками наружного пожарного водоснабжения 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беспечение планами эвакуаци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ДОУ Детский сад №2 п.Калевала»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ановка решеток на пищеблоке и складских помещения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4 год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683,6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5 год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ДОУ «Детский сад №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.Калевала»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подъездов к естественным водоисточникам с площадками (пирсами) с твердым покрытием 12*12 кв.м. для установки пожарных автом. в здании на ул.Вяйнемейнена, 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вумя источниками наружного пожарного водоснабжения зданий по ул.Стрельникова, 10,12,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подводку горячей воды в 2-ух здания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алеваль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ремонт и покраска ограждения на кровл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для самозакрывания двер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астичный ремонт и покраска полов в рекреациях 3 этаж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Боров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дверей с притворам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для самозакрывания двер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водка горячей воды через смесител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шкозер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ановка раковин, моечных ванн, смесителей, электробойлера в пищеблок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еп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орудование внутренней канализацие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ДОУ «Детский сад №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.Калевала»!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забор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 «Калевальский РДДТ»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граждение по периметру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«Калевальская РДМШ»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монт АПС, тех.обслуживание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5 год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670,5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алеваль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иобретение и установка дверей запасного выхо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Боров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сти ремонт стен туалетов, моечной пищеблок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мена умывальнико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шкозер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физкультурной площадки в дошкольной группе д.Юшкозер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ДОУ «Детский сад №3 п.Калевала»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нутренняя отделка прачечно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1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Калевальский РДДТ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монт запасного выхо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ДОД Калевальский РДМ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монт ограждения 2 здани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6 год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71,1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Калеваль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орудовать ограждениями с перилами наружные лестницы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шкозер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подводку холодного и горячего водоснабжения в 3 здани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0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ить наличие внутренней системы канализаци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7 год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Боров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 кровл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шкозерская СОШ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установка раковин, моечных ванн, смесителей, электробойлера в пищеблок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ройство физкультурной площадки в дошкольной группе п.Новое Юшкозер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того за 2018 год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675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Всего за 2013-2018 годы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0337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59:00Z</dcterms:created>
  <dc:creator>www.PHILka.RU</dc:creator>
  <dc:description/>
  <cp:keywords/>
  <dc:language>en-US</dc:language>
  <cp:lastModifiedBy>www.PHILka.RU</cp:lastModifiedBy>
  <cp:lastPrinted>2013-04-02T16:58:00Z</cp:lastPrinted>
  <dcterms:modified xsi:type="dcterms:W3CDTF">2013-04-03T08:04:00Z</dcterms:modified>
  <cp:revision>4</cp:revision>
  <dc:subject/>
  <dc:title> </dc:title>
</cp:coreProperties>
</file>