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ind w:right="-1" w:hanging="0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</w:t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4.12.2013г.  № </w:t>
      </w:r>
      <w:r>
        <w:rPr>
          <w:b w:val="false"/>
          <w:sz w:val="24"/>
          <w:u w:val="single"/>
          <w:lang w:val="en-US"/>
        </w:rPr>
        <w:t xml:space="preserve"> 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51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189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О внесении изменения в решение Совета Калевальского муниципального района от  18.10.20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3г.  № 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>-18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в соответствие наименования Порядка накопления и использования средств, поступивших от платы за пользование служебными жилыми помещениями (платы за наем), утвержденном решением Совета Калевальского муниципального района от 18.10.2013 г </w:t>
      </w:r>
      <w:r>
        <w:rPr>
          <w:iCs/>
        </w:rPr>
        <w:t xml:space="preserve">№ </w:t>
      </w:r>
      <w:r>
        <w:rPr>
          <w:iCs/>
          <w:lang w:val="en-US"/>
        </w:rPr>
        <w:t>III</w:t>
      </w:r>
      <w:r>
        <w:rPr>
          <w:iCs/>
        </w:rPr>
        <w:t>-</w:t>
      </w:r>
      <w:r>
        <w:rPr>
          <w:iCs/>
          <w:lang w:val="en-US"/>
        </w:rPr>
        <w:t>III</w:t>
      </w:r>
      <w:r>
        <w:rPr>
          <w:iCs/>
        </w:rPr>
        <w:t>-18</w:t>
      </w:r>
      <w:r>
        <w:rPr/>
        <w:t xml:space="preserve">  «О плате за наем служебных жилых помещений, находящихся в собственности муниципального образования «Калевальский национальный район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/>
        <w:t xml:space="preserve">Внести следующее изменение в решение Совета Калевальского муниципального района  от 18.10.2013 г. </w:t>
      </w:r>
      <w:r>
        <w:rPr>
          <w:iCs/>
        </w:rPr>
        <w:t xml:space="preserve">№ </w:t>
      </w:r>
      <w:r>
        <w:rPr>
          <w:iCs/>
          <w:lang w:val="en-US"/>
        </w:rPr>
        <w:t>III</w:t>
      </w:r>
      <w:r>
        <w:rPr>
          <w:iCs/>
        </w:rPr>
        <w:t>-</w:t>
      </w:r>
      <w:r>
        <w:rPr>
          <w:iCs/>
          <w:lang w:val="en-US"/>
        </w:rPr>
        <w:t>III</w:t>
      </w:r>
      <w:r>
        <w:rPr>
          <w:iCs/>
        </w:rPr>
        <w:t>-18</w:t>
      </w:r>
      <w:r>
        <w:rPr/>
        <w:t xml:space="preserve">  «О плате за наем служебных жилых помещений, находящихся в собственности муниципального образования «Калевальский национальный район»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</w:t>
      </w:r>
      <w:r>
        <w:rPr/>
        <w:t>в наименовании Порядка накопления и использования средств, поступивших от платы за пользование служебными жилыми помещениями (платы за наем) вместо слов «на территории Калевальского городского поселения» читать слова «находящихся в собственности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708"/>
        <w:jc w:val="both"/>
        <w:rPr/>
      </w:pPr>
      <w:r>
        <w:rPr/>
        <w:t>Решение подлежит обязательному опубликованию (обнародованию) в официальном бюллетене «Вестник» муниципального образования «Калевальский национальный район»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выполнения решения возложить на управление делами Администрации Калевальского муниципального района (Кононенко Е.В.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ноненко Е.В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ело-1,   ОПРТ-1, ООО «ККС»-1, МБУ «Собственность» -1,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;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45:00Z</dcterms:created>
  <dc:creator>Администрация</dc:creator>
  <dc:description/>
  <cp:keywords/>
  <dc:language>en-US</dc:language>
  <cp:lastModifiedBy>Маршбюро</cp:lastModifiedBy>
  <cp:lastPrinted>2013-12-24T17:18:00Z</cp:lastPrinted>
  <dcterms:modified xsi:type="dcterms:W3CDTF">2013-12-24T13:18:00Z</dcterms:modified>
  <cp:revision>7</cp:revision>
  <dc:subject/>
  <dc:title> </dc:title>
</cp:coreProperties>
</file>