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4.25pt" filled="f" o:ole="">
            <v:imagedata r:id="rId3" o:title=""/>
          </v:shape>
          <o:OLEObject Type="Embed" ProgID="" ShapeID="ole_rId2" DrawAspect="Content" ObjectID="_788043954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25.04.2013 г.  № ХХХVII -II-533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 утверждении Устава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«Калевальский муниципальный национ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 основании заключений Управления Министерства юстиции Российской Федерации по Республике Карелия от 14.03.2013 г. № 02-2841 «Об отказе   в государственной регистрации решения Совета Калевальского муниципального района            от 28 декабря 2012 года № ХХХIV-II-490  «Об утверждении Устава муниципального образования «Калевальский муниципальный национальный район», от 14.03.2013   № 02-28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60" w:firstLine="648"/>
        <w:jc w:val="both"/>
        <w:rPr/>
      </w:pPr>
      <w:r>
        <w:rPr/>
        <w:t>Утвердить Устав муниципального образования «Калевальский муниципальный национальный район» (прилагается).</w:t>
      </w:r>
    </w:p>
    <w:p>
      <w:pPr>
        <w:pStyle w:val="Normal"/>
        <w:numPr>
          <w:ilvl w:val="1"/>
          <w:numId w:val="2"/>
        </w:numPr>
        <w:ind w:left="60" w:firstLine="648"/>
        <w:jc w:val="both"/>
        <w:rPr/>
      </w:pPr>
      <w:r>
        <w:rPr/>
        <w:t xml:space="preserve">Признать утратившими силу решения Совета Калевальского муниципального района от 30.06.2005 №  ХХIV-III-347 « Об утверждении Устава муниципального образования «Калевальский национальный район», от  30.05.2006 № ХХХI-III-485 </w:t>
      </w:r>
    </w:p>
    <w:p>
      <w:pPr>
        <w:pStyle w:val="Normal"/>
        <w:ind w:left="60" w:hanging="0"/>
        <w:jc w:val="both"/>
        <w:rPr/>
      </w:pPr>
      <w:r>
        <w:rPr/>
        <w:t>«О внесении изменений и дополнений в Устав муниципального образования «Калевальский национальный район», от 28.12.2006 № V-I-42 «О внесении изменений и дополнений в Устав муниципального образования «Калевальский национальный район», от 25.12.2007 № ХI-I-180 «О внесении изменений и дополнений в Устав муниципального образования «Калевальский национальный район», от 29.09.2009 № ХХVII-I-435</w:t>
      </w:r>
    </w:p>
    <w:p>
      <w:pPr>
        <w:pStyle w:val="Normal"/>
        <w:ind w:left="60" w:hanging="0"/>
        <w:jc w:val="both"/>
        <w:rPr/>
      </w:pPr>
      <w:r>
        <w:rPr/>
        <w:t>«О внесении изменений и дополнений в Устав муниципального образования «Калевальский национальный район», от 19.08.2010 № Х-II-134 «О внесении изменений и дополнений в Устав муниципального образования «Калевальский национальный район», 28.12.2010 № ХII-II-179 «О внесении изменений и дополнений в Устав муниципального образования «Калевальский национальный район», от 31.05.2012 №ХХVIII-II-405</w:t>
      </w:r>
    </w:p>
    <w:p>
      <w:pPr>
        <w:pStyle w:val="Normal"/>
        <w:ind w:left="60" w:hanging="0"/>
        <w:jc w:val="both"/>
        <w:rPr/>
      </w:pPr>
      <w:r>
        <w:rPr/>
        <w:t>«О внесении изменений и дополнений в Устав муниципального образования «Калевальский национальный район»</w:t>
      </w:r>
    </w:p>
    <w:p>
      <w:pPr>
        <w:pStyle w:val="Normal"/>
        <w:ind w:left="60" w:firstLine="648"/>
        <w:jc w:val="both"/>
        <w:rPr/>
      </w:pPr>
      <w:r>
        <w:rPr/>
        <w:t>3. Признать утратившим силу решение Совета Калевальского муниципального района от 28.12.2012 №  ХХХIV-II-490 «Об утверждении Устава муниципального образования «Калевальский муниципальный национальный район».</w:t>
      </w:r>
    </w:p>
    <w:p>
      <w:pPr>
        <w:pStyle w:val="Normal"/>
        <w:ind w:firstLine="708"/>
        <w:jc w:val="both"/>
        <w:rPr/>
      </w:pPr>
      <w:r>
        <w:rPr/>
        <w:t xml:space="preserve">4. Решение подлежит опубликованию (обнародованию) в официальном бюллетене «Вестник» муниципального образования «Калевальский муниципальный национальный район»  после регистрации в семидневный срок со дня поступления его из Управления Министерства юстиции Российской Федерации по Республике Карелия. </w:t>
      </w:r>
    </w:p>
    <w:p>
      <w:pPr>
        <w:pStyle w:val="Normal"/>
        <w:ind w:firstLine="708"/>
        <w:jc w:val="both"/>
        <w:rPr/>
      </w:pPr>
      <w:r>
        <w:rPr/>
        <w:t>5. Контроль выполнения решения возложить на постоянную контрольно-ревизионную комиссию и управление делами  Администрации Калевальского муниципального района (Кононенко Е.В.)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Г.И.Филиппов</w:t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4:00Z</dcterms:created>
  <dc:creator>User</dc:creator>
  <dc:description/>
  <cp:keywords/>
  <dc:language>en-US</dc:language>
  <cp:lastModifiedBy>Маршбюро</cp:lastModifiedBy>
  <cp:lastPrinted>2013-04-25T23:07:00Z</cp:lastPrinted>
  <dcterms:modified xsi:type="dcterms:W3CDTF">2014-05-21T08:08:00Z</dcterms:modified>
  <cp:revision>3</cp:revision>
  <dc:subject/>
  <dc:title>             </dc:title>
</cp:coreProperties>
</file>