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03.10.2013г.  № </w:t>
      </w:r>
      <w:r>
        <w:rPr>
          <w:b w:val="false"/>
          <w:sz w:val="24"/>
          <w:u w:val="single"/>
          <w:lang w:val="en-US"/>
        </w:rPr>
        <w:t xml:space="preserve">II 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 14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>
          <w:trHeight w:val="1711" w:hRule="atLeast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</w:rPr>
              <w:t xml:space="preserve">О внесении изменений  в решение Совета Калевальского муниципального района от 19.09.2013 №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-</w:t>
            </w: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>-13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оответствии с п.5 ст. 37 Федерального Закона  Российской Федерации 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/>
        <w:t xml:space="preserve">Внести следующие изменения в решение Совета Калевальского муниципального района от 19.09.2013г. № </w:t>
      </w:r>
      <w:r>
        <w:rPr>
          <w:i/>
          <w:iCs/>
        </w:rPr>
        <w:t xml:space="preserve">№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-13 </w:t>
      </w:r>
      <w:r>
        <w:rPr/>
        <w:t xml:space="preserve">      </w:t>
      </w:r>
      <w:r>
        <w:rPr>
          <w:i/>
          <w:iCs/>
        </w:rPr>
        <w:t xml:space="preserve"> «</w:t>
      </w:r>
      <w:r>
        <w:rPr/>
        <w:t xml:space="preserve">Об объявлении конкурса на замещение должности Главы Администрации Калевальского муниципального района»: в пункте 3 вместо слов </w:t>
      </w:r>
    </w:p>
    <w:p>
      <w:pPr>
        <w:pStyle w:val="Normal"/>
        <w:jc w:val="both"/>
        <w:rPr/>
      </w:pPr>
      <w:r>
        <w:rPr/>
        <w:t>« 17 октября»  читать слова «18 октября»;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подлежит официальному опубликованию в информационном бюллетене «Вестник муниципального образования «Калевальский национальный район», газете «Новости Калевалы» и размещению на сайте Калевальского муниципального района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-1,   управление делами – 1, специалист ИКТ- 1.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57:00Z</dcterms:created>
  <dc:creator>Администрация</dc:creator>
  <dc:description/>
  <cp:keywords/>
  <dc:language>en-US</dc:language>
  <cp:lastModifiedBy>Маршбюро</cp:lastModifiedBy>
  <cp:lastPrinted>2013-10-04T11:32:00Z</cp:lastPrinted>
  <dcterms:modified xsi:type="dcterms:W3CDTF">2013-10-04T07:32:00Z</dcterms:modified>
  <cp:revision>4</cp:revision>
  <dc:subject/>
  <dc:title> </dc:title>
</cp:coreProperties>
</file>