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03.10.2013г.  № </w:t>
      </w:r>
      <w:r>
        <w:rPr>
          <w:b w:val="false"/>
          <w:sz w:val="24"/>
          <w:u w:val="single"/>
          <w:lang w:val="en-US"/>
        </w:rPr>
        <w:t xml:space="preserve">I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15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>
          <w:trHeight w:val="1711" w:hRule="atLeast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согласовании кандидатур в состав комиссии по проведению конкурса на замещение должности Главы Администрации Бор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В соответствии  с частью  5 статьи 37 Федерального закона  от 06.10.2003 № 131-ФЗ «Об общих принципах организации местного самоуправления в Российской Федерации» и пунктом 6 Порядка проведения конкурса на замещение должности Главы Администрации Боровского сельского поселения, утвержденного решением Совета Боровского сельского поселения от 15.07.2013 № II-59-284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/>
        <w:t>Согласовать кандидатуры в состав комиссии по проведению конкурса на замещение должности Главы Администрации Боровского сельского поселения: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/>
        <w:t>Филиппов Геннадий Иванович, Глава Калевальского муниципального района;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/>
        <w:t>Станкевичус Нина Ивановна, исполняющий обязанности Главы Администрации Калеваль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      Реш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  БСП-1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0:00Z</dcterms:created>
  <dc:creator>Администрация</dc:creator>
  <dc:description/>
  <cp:keywords/>
  <dc:language>en-US</dc:language>
  <cp:lastModifiedBy>Маршбюро</cp:lastModifiedBy>
  <cp:lastPrinted>2013-10-04T11:36:00Z</cp:lastPrinted>
  <dcterms:modified xsi:type="dcterms:W3CDTF">2013-10-04T07:36:00Z</dcterms:modified>
  <cp:revision>4</cp:revision>
  <dc:subject/>
  <dc:title> </dc:title>
</cp:coreProperties>
</file>