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9.08.2013г. № </w:t>
      </w:r>
      <w:r>
        <w:rPr>
          <w:sz w:val="24"/>
          <w:u w:val="single"/>
          <w:lang w:val="en-US"/>
        </w:rPr>
        <w:t>XXXXI-II</w:t>
      </w:r>
      <w:r>
        <w:rPr>
          <w:sz w:val="24"/>
          <w:u w:val="single"/>
        </w:rPr>
        <w:t>-558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48260</wp:posOffset>
                </wp:positionV>
                <wp:extent cx="3039110" cy="1240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7.65pt;mso-wrap-distance-left:9pt;mso-wrap-distance-right:9pt;mso-wrap-distance-top:0pt;mso-wrap-distance-bottom:0pt;margin-top:3.8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             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15.08.2013 года  № 2-32-297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15.08.2013 года  № 2-32-297.</w:t>
      </w:r>
    </w:p>
    <w:p>
      <w:pPr>
        <w:pStyle w:val="TextBody"/>
        <w:ind w:firstLine="708"/>
        <w:rPr/>
      </w:pPr>
      <w:r>
        <w:rPr>
          <w:szCs w:val="24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     Г.И. Филиппов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КГП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187"/>
        <w:gridCol w:w="720"/>
        <w:gridCol w:w="1264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  29.08.2013г. № </w:t>
            </w:r>
            <w:r>
              <w:rPr>
                <w:sz w:val="22"/>
                <w:szCs w:val="22"/>
                <w:lang w:val="en-US"/>
              </w:rPr>
              <w:t>XXXXI-II-558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,   предлагаемого к передаче </w:t>
            </w:r>
            <w:r>
              <w:rPr>
                <w:iCs/>
                <w:sz w:val="22"/>
                <w:szCs w:val="22"/>
              </w:rPr>
              <w:t>из  муниципальной собственности Калевальского муниципального района  в муниципальную  собственность 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-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-нахождения орган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9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левала,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Первомайская, д.8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а постройки, площадь 27,8 кв.м., балансовая стоимость 73053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левала,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Первомайская, д.8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а постройки, площадь 58,3 кв.м., балансовая стоимость 153201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3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левала,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Первомайская, д.8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а постройки, площадь 38,9 кв.м., балансовая стоимость 102222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Полевая, д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79 год построй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38,6 кв.м., балансовая стоимость 88917,00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6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левала,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л. Первомайская, д.8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а постройки, площадь 37,4 кв.м., балансовая стоимость 9828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47:00Z</dcterms:created>
  <dc:creator>ТИК Калевальского района</dc:creator>
  <dc:description/>
  <cp:keywords/>
  <dc:language>en-US</dc:language>
  <cp:lastModifiedBy>Маршбюро</cp:lastModifiedBy>
  <cp:lastPrinted>2013-08-30T16:53:00Z</cp:lastPrinted>
  <dcterms:modified xsi:type="dcterms:W3CDTF">2013-08-30T12:54:00Z</dcterms:modified>
  <cp:revision>6</cp:revision>
  <dc:subject/>
  <dc:title> </dc:title>
</cp:coreProperties>
</file>