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Совета Калеваль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sz w:val="20"/>
          <w:szCs w:val="20"/>
        </w:rPr>
        <w:t xml:space="preserve">25.07.2013г    №  </w:t>
      </w:r>
      <w:r>
        <w:rPr>
          <w:sz w:val="20"/>
          <w:szCs w:val="20"/>
          <w:lang w:val="en-US"/>
        </w:rPr>
        <w:t>XXXX-II-</w:t>
      </w:r>
      <w:r>
        <w:rPr>
          <w:sz w:val="20"/>
          <w:szCs w:val="20"/>
        </w:rPr>
        <w:t>54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алевальский национальный район»  на 2013 год на выполнение функц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из бюджета Республики Карели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34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76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Адресная социальная помощь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олоком (заменяющими его продуктами) обучающимся на ступени начального общего образования в муниципальных общеобразовательных учреждения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азвитие дошкольного образовани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существление первоочередных мероприятий по выполнению поступивших в период избирательной кампании наказов избира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полнительную поддержку развития дополнительного образ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, предусмотренных Указом Президента РФ от 7.05.2012 го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Развитие дорожного хозяйства Республики Карелия до 2015 года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6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модернизацию региональной системы общего образовани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монт объектов жилищно-коммунального хозяйства для подготовки к осенне-зимнему период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иобретение жилья молодым семья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22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4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4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6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4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стимулирование органов местного самоуправления за достижение наилучших результатов по увеличению налогового потенциал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комплектование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718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2:00Z</dcterms:created>
  <dc:creator>PC</dc:creator>
  <dc:description/>
  <cp:keywords/>
  <dc:language>en-US</dc:language>
  <cp:lastModifiedBy>***</cp:lastModifiedBy>
  <cp:lastPrinted>2013-07-26T16:18:00Z</cp:lastPrinted>
  <dcterms:modified xsi:type="dcterms:W3CDTF">2013-07-26T12:19:00Z</dcterms:modified>
  <cp:revision>18</cp:revision>
  <dc:subject/>
  <dc:title>Финансовая помощь на 2008 год</dc:title>
</cp:coreProperties>
</file>