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тчет</w:t>
      </w:r>
    </w:p>
    <w:p>
      <w:pPr>
        <w:pStyle w:val="Normal1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 исполнении бюджета муниципального образования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Cs w:val="24"/>
        </w:rPr>
        <w:t>«Калевальский национальный район» за 2012 год.</w:t>
      </w:r>
    </w:p>
    <w:p>
      <w:pPr>
        <w:pStyle w:val="Normal1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5"/>
        <w:jc w:val="both"/>
        <w:rPr/>
      </w:pPr>
      <w:r>
        <w:rPr/>
        <w:t>Доходная часть районного бюджета Калевальского муниципального района за 2012 год исполнена в сумме 273157,3 тыс. рублей или 97,6% к уточненному плану 2012 года (279887,3 тыс. рублей)  и на 54937,8 тыс. рублей меньше по сравнению с соответствующим периодом прошлого года.</w:t>
      </w:r>
    </w:p>
    <w:p>
      <w:pPr>
        <w:pStyle w:val="Normal"/>
        <w:ind w:firstLine="705"/>
        <w:jc w:val="both"/>
        <w:rPr/>
      </w:pPr>
      <w:r>
        <w:rPr/>
        <w:t>Налоговые и неналоговые доходы исполнены в сумме 59636,9 тыс. рублей или 99,4 % к плану 2012 года (59991,1 тыс. рублей) и 99 % по сравнению с соответствующим периодом прошлого года. Удельный вес налоговых и неналоговых доходов в общем объёме районного бюджета Калевальского муниципального района составляет 21,8 %, из них:</w:t>
      </w:r>
    </w:p>
    <w:p>
      <w:pPr>
        <w:pStyle w:val="Normal"/>
        <w:ind w:firstLine="705"/>
        <w:jc w:val="both"/>
        <w:rPr/>
      </w:pPr>
      <w:r>
        <w:rPr/>
        <w:t xml:space="preserve">налоговые доходы составляют 20,9 %, выполнение их составило в сумме 57284,3 тыс. рублей или 100,6% к годовому плану  и на 17552,0 тыс. рублей или 44,2 % больше к соответствующему периоду прошлого года. </w:t>
      </w:r>
    </w:p>
    <w:p>
      <w:pPr>
        <w:pStyle w:val="Normal"/>
        <w:ind w:firstLine="705"/>
        <w:jc w:val="both"/>
        <w:rPr/>
      </w:pPr>
      <w:r>
        <w:rPr/>
        <w:t xml:space="preserve">В том числе, 100% всех налоговых доходов районного бюджета Калевальского муниципального района получены за счёт 3-х источников:. НДФЛ поступило в сумме 50515,1 тыс.рублей, что составляет 88,2% к налоговым доходам или 100% к плану 2012 года, или на 17811,4 тыс. рублей  больше соответствующего периода прошлого года ; </w:t>
      </w:r>
    </w:p>
    <w:p>
      <w:pPr>
        <w:pStyle w:val="Normal"/>
        <w:ind w:firstLine="705"/>
        <w:jc w:val="both"/>
        <w:rPr/>
      </w:pPr>
      <w:r>
        <w:rPr/>
        <w:t xml:space="preserve">ЕНВД поступило в сумме 5972,6 тыс. рублей, что составляет 10,4% к налоговым доходам или 101,4% к плану 2012 года , или на 543,3 рублей или 10,0% больше соответствующего периода прошлого года ; </w:t>
      </w:r>
    </w:p>
    <w:p>
      <w:pPr>
        <w:pStyle w:val="Normal"/>
        <w:ind w:firstLine="705"/>
        <w:jc w:val="both"/>
        <w:rPr/>
      </w:pPr>
      <w:r>
        <w:rPr/>
        <w:t xml:space="preserve">госпошлины поступило в сумме 796,7 тыс. рублей, что составляет 1,4% к налоговым доходам или 100,0% к плану 2012 года ; </w:t>
      </w:r>
    </w:p>
    <w:p>
      <w:pPr>
        <w:pStyle w:val="Normal"/>
        <w:ind w:firstLine="705"/>
        <w:jc w:val="both"/>
        <w:rPr/>
      </w:pPr>
      <w:r>
        <w:rPr/>
        <w:t xml:space="preserve">неналоговые доходы составляют 0,8% в общей сумме поступивших доходов, выполнение их составило 2352,6 тыс. рублей или 83,6% к уточнённому плану года  , в том числе: </w:t>
      </w:r>
    </w:p>
    <w:p>
      <w:pPr>
        <w:pStyle w:val="Normal"/>
        <w:ind w:firstLine="705"/>
        <w:jc w:val="both"/>
        <w:rPr/>
      </w:pPr>
      <w:r>
        <w:rPr/>
        <w:t>доходы от использования имущества, находящегося в муниципальной собственности в сумме 743,4 тыс. рублей или 106,2% к плану 2012 года  или на 60,3 тыс. рублей или 8,8 % больше соответствующего периода прошлого года ;</w:t>
      </w:r>
    </w:p>
    <w:p>
      <w:pPr>
        <w:pStyle w:val="Normal"/>
        <w:ind w:firstLine="705"/>
        <w:jc w:val="both"/>
        <w:rPr/>
      </w:pPr>
      <w:r>
        <w:rPr/>
        <w:t xml:space="preserve">доходы, получаемые в виде арендной платы за земельные участки в сумме 834,2 тыс.рублей или 100% к плану 2012 года или  на 32,8 тыс.рублей меньше соответствующего периода прошлого года; </w:t>
      </w:r>
    </w:p>
    <w:p>
      <w:pPr>
        <w:pStyle w:val="Normal"/>
        <w:ind w:firstLine="705"/>
        <w:jc w:val="both"/>
        <w:rPr/>
      </w:pPr>
      <w:r>
        <w:rPr/>
        <w:t>доходы от продажи имущества получены в сумме 15,0 тыс.руб.  или 100% к плану 2012 года ;</w:t>
      </w:r>
    </w:p>
    <w:p>
      <w:pPr>
        <w:pStyle w:val="Normal"/>
        <w:ind w:firstLine="705"/>
        <w:jc w:val="both"/>
        <w:rPr/>
      </w:pPr>
      <w:r>
        <w:rPr/>
        <w:t xml:space="preserve">штрафы, санкции и возмещение ущерба – поступление составило 934,6 тыс.рублей или 100,5% к уточненному плану 2012 года или  на 374,8 тыс.рублей  меньше аналогичного периода прошлого года. </w:t>
      </w:r>
    </w:p>
    <w:p>
      <w:pPr>
        <w:pStyle w:val="Normal"/>
        <w:ind w:firstLine="705"/>
        <w:jc w:val="both"/>
        <w:rPr/>
      </w:pPr>
      <w:r>
        <w:rPr/>
        <w:t xml:space="preserve">прочие неналоговые доходы поступили в сумме 109,5 тыс.рублей , или 127,3% от планового объема поступлений </w:t>
      </w:r>
    </w:p>
    <w:p>
      <w:pPr>
        <w:pStyle w:val="Normal"/>
        <w:ind w:firstLine="705"/>
        <w:jc w:val="both"/>
        <w:rPr/>
      </w:pPr>
      <w:r>
        <w:rPr/>
        <w:t>Безвозмездные поступления в целом за год    составили 213520,3 тыс. рублей , в том числе:</w:t>
      </w:r>
    </w:p>
    <w:p>
      <w:pPr>
        <w:pStyle w:val="Normal"/>
        <w:ind w:firstLine="705"/>
        <w:jc w:val="both"/>
        <w:rPr/>
      </w:pPr>
      <w:r>
        <w:rPr/>
        <w:t>дотации Калевальскому муниципальному району поступили в сумме 32466,0 тыс. рублей, или 100% от плана года  или на 56% меньше соответствующего периода прошлого года ;</w:t>
      </w:r>
    </w:p>
    <w:p>
      <w:pPr>
        <w:pStyle w:val="Normal"/>
        <w:ind w:firstLine="705"/>
        <w:jc w:val="both"/>
        <w:rPr/>
      </w:pPr>
      <w:r>
        <w:rPr/>
        <w:t>субсидии поступили в сумме 65808,4 тыс. рублей или 98,8% от плана года  ;</w:t>
      </w:r>
    </w:p>
    <w:p>
      <w:pPr>
        <w:pStyle w:val="Normal"/>
        <w:ind w:firstLine="705"/>
        <w:jc w:val="both"/>
        <w:rPr/>
      </w:pPr>
      <w:r>
        <w:rPr/>
        <w:t>субвенции поступили в сумме 113331,3 тыс. рублей или 97,4% от плана года  , в том числе на реализацию основных общеобразовательных программ 72371,0 тыс. рублей или 100% к плану года ;</w:t>
      </w:r>
    </w:p>
    <w:p>
      <w:pPr>
        <w:pStyle w:val="Normal"/>
        <w:ind w:firstLine="705"/>
        <w:jc w:val="both"/>
        <w:rPr/>
      </w:pPr>
      <w:r>
        <w:rPr/>
        <w:t>иные межбюджетные трансферты поступили в сумме 4129,0 тыс.рублей.</w:t>
      </w:r>
    </w:p>
    <w:p>
      <w:pPr>
        <w:pStyle w:val="Normal"/>
        <w:ind w:firstLine="708"/>
        <w:jc w:val="both"/>
        <w:rPr/>
      </w:pPr>
      <w:r>
        <w:rPr/>
        <w:t xml:space="preserve">В целях мобилизации денежных средств от налогоплательщиков и снижения задолженности по уплате налогов и сборов, в отчетном году проведено 10 заседаний комиссии по взиманию налогов не только в местный бюджет, но и в бюджеты других уровней. На сегодняшний день администрация тесно взаимодействует с Пенсионным фондом и Налоговой инспекцией по взиманию налогов. На заседаниях комиссии заслушана информация о причинах возникновения недоимки в консолидированный бюджет района руководителей 5 предприятий и 10 индивидуальных предпринимателя, физических лиц недоимщиков, рассмотрены планы мероприятий по обеспечению погашения недоимки. В результате проведенной работы в текущем году погашена задолженность в сумме </w:t>
      </w:r>
    </w:p>
    <w:p>
      <w:pPr>
        <w:pStyle w:val="Normal"/>
        <w:ind w:firstLine="708"/>
        <w:jc w:val="both"/>
        <w:rPr/>
      </w:pPr>
      <w:r>
        <w:rPr/>
        <w:t>В целях мобилизации дополнительных доходов в бюджет района постановлением главы  администрации  Калевальского муниципального района №613 от 31.12.2011 года утверждены мероприятия по увеличению  доходной части  бюджета Калевальского муниципального района на 2012 год. Мероприятиями  предусмотрено увеличение доходной части  районного бюджета в 2012 году на 1300,0 тыс.рублей со сроком реализации  данных мероприятий в течение года. Основными  направлениями разработанных мероприятий намечены:</w:t>
      </w:r>
    </w:p>
    <w:p>
      <w:pPr>
        <w:pStyle w:val="Normal"/>
        <w:ind w:right="-1" w:hanging="0"/>
        <w:jc w:val="both"/>
        <w:rPr/>
      </w:pPr>
      <w:r>
        <w:rPr/>
        <w:t>- проведение претензионно - исковой  работы по взысканию арендной платы за земли и арендной платы за пользование муниципальным имуществом</w:t>
      </w:r>
    </w:p>
    <w:p>
      <w:pPr>
        <w:pStyle w:val="Normal"/>
        <w:ind w:right="-1" w:hanging="0"/>
        <w:jc w:val="both"/>
        <w:rPr/>
      </w:pPr>
      <w:r>
        <w:rPr/>
        <w:t>-получение дополнительных  средств от продажи земельных участков</w:t>
      </w:r>
    </w:p>
    <w:p>
      <w:pPr>
        <w:pStyle w:val="Normal"/>
        <w:ind w:right="-1" w:hanging="0"/>
        <w:jc w:val="both"/>
        <w:rPr/>
      </w:pPr>
      <w:r>
        <w:rPr/>
        <w:t>-увеличение объема доходов от работы  административной комиссии по делам несовершеннолетних, от прочих штрафов, зачисляемых в бюджет района</w:t>
      </w:r>
    </w:p>
    <w:p>
      <w:pPr>
        <w:pStyle w:val="Normal"/>
        <w:ind w:right="-1" w:hanging="0"/>
        <w:jc w:val="both"/>
        <w:rPr/>
      </w:pPr>
      <w:r>
        <w:rPr/>
        <w:t>- увеличение объема  доходов от  оказания  платных  услуг бюджетными учреждениями района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В результате  реализации  утвержденных мероприятий дополнительные поступления  в бюджет района составили  1561,0 тыс.рублей или 120,1 %  запланированной суммы дополнительных поступлений. Выполнение плана  дополнительных поступлений  достигнуто за счет :</w:t>
      </w:r>
    </w:p>
    <w:p>
      <w:pPr>
        <w:pStyle w:val="Normal"/>
        <w:ind w:right="-1" w:hanging="0"/>
        <w:jc w:val="both"/>
        <w:rPr/>
      </w:pPr>
      <w:r>
        <w:rPr/>
        <w:t xml:space="preserve">-  активизации работы административной комиссии  </w:t>
      </w:r>
    </w:p>
    <w:p>
      <w:pPr>
        <w:pStyle w:val="Normal"/>
        <w:ind w:right="-1" w:hanging="0"/>
        <w:jc w:val="both"/>
        <w:rPr/>
      </w:pPr>
      <w:r>
        <w:rPr/>
        <w:t>- проведения претензионно – исковой работы по взысканию задолженности  по арендным  за пользование муниципальным имуществом</w:t>
      </w:r>
    </w:p>
    <w:p>
      <w:pPr>
        <w:pStyle w:val="Normal"/>
        <w:ind w:right="-1" w:hanging="0"/>
        <w:jc w:val="both"/>
        <w:rPr/>
      </w:pPr>
      <w:r>
        <w:rPr/>
        <w:t>- увеличения  объема доходов от оказания платных услуг населению ( увеличение размера родительской платы в детских дошкольных учреждениях, расширения перечня платных услуг в учреждениях здравоохранения района)</w:t>
      </w:r>
    </w:p>
    <w:p>
      <w:pPr>
        <w:pStyle w:val="Normal"/>
        <w:ind w:right="-1" w:hanging="0"/>
        <w:jc w:val="both"/>
        <w:rPr/>
      </w:pPr>
      <w:r>
        <w:rPr/>
        <w:t>- проведение инвентаризации земельных участков, находящихся в собственности поселений</w:t>
      </w:r>
    </w:p>
    <w:p>
      <w:pPr>
        <w:pStyle w:val="Normal"/>
        <w:ind w:right="-1" w:hanging="0"/>
        <w:jc w:val="both"/>
        <w:rPr/>
      </w:pPr>
      <w:r>
        <w:rPr/>
        <w:t>- увеличения базовой ставки арендной платы на 10% с 1.01.2012 год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ная часть  бюджета за 2012 год исполнена в сумме 270141,3 тыс.рублей, или  96%  к уточненной годовой бюджетной росписи. По сравнению с аналогичным периодом прошлого года расходы  бюджета Калевальского муниципального района снизились на 54218,5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8.05.2010 года №83-ФЗ «О внесении изменений в законодательные акты Российской Федерации в связи с совершенствованием правового положения государственных (муниципальных) учреждений с 1 января 2012 года финансирование 24- х муниципальных бюджетных учреждений производилось путем предоставления субсидий на выполнение муниципальных заданий на оказание услуг (выполнение работ), а также субсидий на иные цели. Перечисление средств производилось в соответствии с заключенными между  муниципальными бюджетными учреждениями  и администрацией Калевальского муниципального района соглашениями.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120"/>
        <w:jc w:val="both"/>
        <w:rPr/>
      </w:pPr>
      <w:r>
        <w:rPr/>
        <w:t xml:space="preserve">        </w:t>
      </w:r>
      <w:r>
        <w:rPr/>
        <w:t>Финансирование мероприятий   бюджета осуществлялось в соответствии  со сводной бюджетной росписью. Исполнение  бюджета  Калевальского муниципального района  осуществлялось в соответствии  с требованиями Бюджетного кодекса РФ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</w:t>
      </w:r>
      <w:r>
        <w:rPr/>
        <w:t>Наибольший удельный вес в структуре расходов занимают расходы на социальную сферу – 71,5 ( из них : на образование -  54,9 процентов, на культуру – 3,8 процентов, на социальную политику – 12 процентов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</w:t>
      </w:r>
      <w:r>
        <w:rPr/>
        <w:t>По разделу 01 «Общегосударственные вопросы» расходы  бюджета за 2012 год сложились в сумме 29401,1 тыс.рублей, или 99 процентов к уточненной годовой бюджетной росписи. Выделенные средства были направлены на: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денежное содержание главы муниципального района 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обеспечение деятельности представительного органа Калевальского муниципального района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обеспечение деятельности администрации Калевальского муниципального района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</w:t>
      </w:r>
      <w:r>
        <w:rPr/>
        <w:t xml:space="preserve">В общей сумме расходов на содержание районной администрации  - 795,0 тыс.рублей составили расходы за счет субвенций из республиканского бюджета , перечисленных муниципальному району на реализацию государственных полномочий Республики Карелия, а именно : на создание и функционирование комиссии по делам несовершеннолетних и защите их прав -   467,0 тыс.рублей, 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на осуществление полномочий в области производства и оборота этилового спирта, алкогольной продукции – 142,0 тыс.рублей,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</w:t>
      </w:r>
      <w:r>
        <w:rPr/>
        <w:t>на     осуществление полномочий по регулированию цен (тарифов) на отдельные виды продукции – 186,0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>
          <w:i/>
        </w:rPr>
        <w:t>Подраздел 0113:</w:t>
      </w:r>
      <w:r>
        <w:rPr/>
        <w:t xml:space="preserve"> направлены средства на выполнение муниципального задания  муниципальных бюджетных учреждений : МБУ «Собственность муниципального образования «Калевальский национальный район»- в сумме , МБУ  «Архив Калевальского муниципального района» в объеме 1594,4  тыс.рублей, на содержание и обеспечение деятельности казенного учреждения «Хозяйственная группа» , МКУ «Централизованная бухгалтерия Администрации Калевальского муниципального района»  в сумме 9616,1 тыс.рублей .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>
          <w:i/>
        </w:rPr>
        <w:t xml:space="preserve">            </w:t>
      </w:r>
      <w:r>
        <w:rPr/>
        <w:t>По разделу «Национальная оборона»  исполнение за 2012 год составило                             100 процентов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>
          <w:i/>
        </w:rPr>
        <w:t>Подраздел 0203</w:t>
      </w:r>
      <w:r>
        <w:rPr/>
        <w:t xml:space="preserve"> :</w:t>
      </w:r>
      <w:r>
        <w:rPr>
          <w:i/>
        </w:rPr>
        <w:t xml:space="preserve"> </w:t>
      </w:r>
      <w:r>
        <w:rPr/>
        <w:t xml:space="preserve">предусмотрены расходы на исполнение полномочий по осуществлению первичного воинского учета на территории  сельских поселений за счет средств федерального бюджета в сумме 398,1 тыс.рублей.Средства освоены в полном объеме.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 </w:t>
      </w:r>
      <w:r>
        <w:rPr/>
        <w:t>По разделу «Национальная  безопасность и правоохранительная деятельность» исполнение составило 100% 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Профинансированы расходы в сумме 50,5 тыс.рублей на предупреждение и ликвидация последствий  чрезвычайных ситуаций и стихийных бедствий, связанных с паводковыми явлениями в осеннее-весеннее время года 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 </w:t>
      </w:r>
      <w:r>
        <w:rPr/>
        <w:t>По разделу «Национальная экономика» исполнение составило 74,7%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>
          <w:i/>
        </w:rPr>
        <w:t>Подраздел 0408:</w:t>
      </w:r>
      <w:r>
        <w:rPr/>
        <w:t xml:space="preserve"> произведены расходы  на основании договора на выполнение пассажирских перевозок в муниципальном сообщении, заключенного между администрацией  МО «Калевальский национальный район», администрацией Калевальского городского поселения и ЧП «Нифантьев». ЧП «Нифантьев» осуществляет перевозки  пассажиров автобусным транспортом пригородного сообщения по тарифам , согласованным  Советом Калевальского муниципального района. Средства предусмотренные на  год в сумме  84,0 тыс.рублей освоены  в полном объеме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>
          <w:i/>
        </w:rPr>
        <w:t>Подраздел 0409:</w:t>
      </w:r>
      <w:r>
        <w:rPr/>
        <w:t xml:space="preserve"> произведены расходы в сумме 1487,7 тыс.рублей, или 68,3 процентов к уточненной годовой роспис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Данные средства были направлены в бюджеты поселений на  проведение мероприятий по капитальному ремонту дорог , в том числе за счет средств бюджета Республики Карелия в сумме 1487,7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>
          <w:i/>
        </w:rPr>
        <w:t>Подраздел 0412:</w:t>
      </w:r>
      <w:r>
        <w:rPr/>
        <w:t xml:space="preserve"> произведены расходы в сумме 1565,9 тыс.рублей. Данные средства направлены на: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расходы, связанные с проведением мероприятий по землеустройству и землепользованию ( инвентаризация  земельных участков). Средства освоены в сумме 436,0 тыс.рублей 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профинансированы расходы, предусмотренные на выполнение мероприятий по развитию малого и среднего предпринимательства в объеме 850,0 тыс.рублей за счет средств бюджета Республики Карелия , в объеме 50,0 тыс.рублей за счет средств местного бюджета . Данные средства направлены 3-м субъектам малого и среднего предпринимательства. На счете  районного бюджета по состоянию на 1 января 2013 года остались неиспользованными средства субсидии в объема 376,7 тыс.рублей, подлежащими возврату в бюджет Республики Карелия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профинансированы мероприятия по территориальному планированию территорий  в сумме 86,0 тыс.рублей за счет средств республиканского бюджета и в сумме 1549,4 тыс.рублей за счет средств бюджетов поселений. Средства бюджета РК в объеме 73,0 тыс.рублей остались неиспользованными на счете Юшкозерского сельского поселения в связи с несвоевременным проведением конкурса на выполнение данных работ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За отчетный период расходы по  разделу  «Жилищно-коммунальное хозяйство» исполнение на 01.01.2013 года составили 27740,7 тыс.рублей, или     99,7 % к уточненной бюджетной росписи. Удельный вес  расходов на жилищно-коммунальное хозяйство в общих расходах   бюджета составляет  10,2 %.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Перечислены средства субсидии из бюджета РК в бюджеты поселений на ремонт многоквартирных домов  в сумме  19276,8тыс.рублей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</w:t>
      </w:r>
      <w:r>
        <w:rPr/>
        <w:t xml:space="preserve">Профинансированы расходы по капитальному ремонту объектов коммунального хозяйства за счет средств субсидии из бюджета Республики Карелия в сумме 8463,0 тыс.рублей;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Расходы по разделу  0700 «Образование»  за 2012 год составили 148521,1 тыс.рублей, или  98,3% к годовой уточненной бюджетной росписи. Рост к соответствующему периоду прошлого года составил 5124,8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Данные средства были направлены на финансирование 11-ти муниципальных бюджетных учреждений , реализующих программы дошкольного, общего среднего образования и дополнительного образования дет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В том числе на денежное содержание и материальное обеспечение управления образования Калевальского муниципального района , осуществляющего управленческие функции в сфере образования, и двух централизованных бухгалтерий в отчетном периоде было выделено 9837,6 тыс.рублей. В связи с изменением правового положения муниципальных бюджетных учреждений с 1 января 2012 года финансирование 14 –ти муниципальных бюджетных учреждений производилось путем предоставления субсидий на выполнение муниципальных заданий на оказание муниципальных услуг (выполнение работ), а также субсидий на иные цел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Так, всего за счет субсидий на выполнение муниципальных заданий на оказание услуг муниципальным бюджетным учреждениям было направлено 42054,4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Расходы за счет средств субсидии на иные цели в отчетном периоде сложились в размере 103871,7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Данные средства были направлены на: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подготовку образовательных учреждений к осенне-зимнему периоду в сумме 2591,3 тыс.рублей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на выплату ежемесячного денежного вознаграждения за выполнение функций классного руководителя педагогическим работникам общеобразовательных школ  направлено 1397,4 тыс.рублей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на организацию отдыха детей в каникулярное время в сумме -1323,6 тыс.рублей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на предоставление социальной поддержки и социального обслуживания детей-инвалидов в сумме -556,1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</w:t>
      </w:r>
      <w:r>
        <w:rPr/>
        <w:t>На возмещение расходов, связанных с реализацией мер социальной поддержки по предоставлению бесплатной жилой площади с отопление и освещением педагогическим работникам, работающим и проживающим в сельской местности и рабочих поселках перечислено 4601,9 тыс.рублей. Указанные выплаты производились за счет субвенции , предоставленной из бюджета Республики Карелия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 </w:t>
      </w:r>
      <w:r>
        <w:rPr/>
        <w:t>За счет субвенции на реализацию основных общеобразовательных программ в общеобразовательных учреждениях , предоставляемой из республиканского бюджета , за отчетный период профинансировано 74019,9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</w:t>
      </w:r>
      <w:r>
        <w:rPr/>
        <w:t>По разделу 0800 «Культура, кинематография»  исполнение составило                                 99,8 %.Удельный вес расходов  на отрасль составляют 3,8% в общем объеме расходов местного бюджета 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</w:t>
      </w:r>
      <w:r>
        <w:rPr/>
        <w:t>Расходы  бюджета за отчетный период сложились в объеме 10371,8 тыс.рублей, или 99,8 процентов к годовой уточненной роспис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</w:t>
      </w:r>
      <w:r>
        <w:rPr/>
        <w:t>С 1 января 2012 года финансирование 2-х муниципальных бюджетных учреждений производилось путем предоставления субсидии на выполнение муниципальных заданий на оказание услуг (выполнение работ), а также субсидии на иные цели. Всего за счет субсидий на выполнение муниципальных заданий на оказание услуг муниципальным бюджетным учреждениям культуры было направлено – 10336,5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</w:t>
      </w:r>
      <w:r>
        <w:rPr/>
        <w:t>По разделу 1000  «Социальная политика» исполнение в целом составило 81,4 %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Подраздел 1001 «Пенсионное обеспечение» (100%):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Профинансированы расходы на доплаты к трудовой пенсии  лицам, замещающим муниципальные должности в сумме 492,7 тыс.рублей при плановых назначениях в объеме 492,7 тысячи рублей.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Подраздел 1002  «Социальное обслуживание населения»  (98,7%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Ассигнования в сумме 14709,9 тыс.рублей предусмотрены на обеспечение деятельности учреждений  социального обслуживания населения  (МБУ «Социально-реабилитационный  центр для несовершеннолетних Калевальского муниципального района «Ауринко»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В соответствии с Федеральным законом от 08.05.2010 года №83-ФЗ «О внесении изменений в законодательные акты Российской Федерации в связи с совершенствованием правового положения государственных (муниципальных) учреждений с 1 января 2012 года финансирование муниципального бюджетного учреждения «Социально-реабилитационный  центр для несовершеннолетних Калевальского муниципального района «Ауринко» произведено путем предоставления субсидии на выполнение муниципального задания  на оказание услуг (выполнение работ), а также субсидий на иные цел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Таким образом, всего за счет субсидии на выполнение муниципального задания на оказание услуг (выполнение работ) муниципальному бюджетному учреждению было направлено 11545,6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Расходы за счет средств субсидии на иные цели сложились в размере -2854,6 тыс.рублей. Данные средства были направлены на  капитальный  ремонт здания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Кроме того, на возмещение расходов, связанных с реализацией мер социальной поддержки  квалифицированным специалистам социального учреждения, работающим и проживающим в сельской местности направлено 191,5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План по оказанию муниципальных услуг муниципальным бюджетным учреждением выполнен на 100 процентов, в том числе: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оказано услуг детям, находящимся в трудной жизненной ситуации в количестве 7 человек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оказано муниципальных услуг детям-инвалидам , находящимся в трудной жизненной ситуации, в количестве 10 человек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оказано муниципальных услуг гражданам пожилого возраста  и инвалидам, гражданам , находящимся в трудной жизненной ситуации в количестве 342  человек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</w:t>
      </w:r>
      <w:r>
        <w:rPr/>
        <w:t>Расходы по социальному обеспечению населения  за 2012 год сложились в размере 8204,5 тыс.рублей, или 74,5 % к уточненной годовой роспис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Данные средства были направлены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 на мероприятия по обеспечению жильем молодых семей и молодых специалистов, проживающих в сельской местности за счет средств федерального бюджета в сумме – 694,6 тыс.рублей, за счет средств бюджета РК в сумме – 681,8 тыс.рублей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на реализацию мероприятий по подпрограмме «Обеспечение жильем молодых семей» Федеральной целевой программы «Жилище» на 2011-2015 годы за счет средств федерального бюджета в сумме -1794,1 тыс.рублей , за счет средств бюджета РК в сумме – 2770,7 тыс.рублей, за счет средств местного бюджета на условиях софинансирования – 100,6 тыс.рублей. По состоянию на 1.01.2013 года на счете районного бюджета остались неизрасходованными средства в сумме 2305,4 тыс.рублей в связи с тем, что остались нереализованными сертификаты на приобретение жилья 3-мя семьями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- на перечисление субсидий бюджетным образовательным учреждениям района на обеспечение бесплатным питанием учащихся по программе «Адресная социальная помощь» в сумме 1838,7 тыс.рублей ( за счет средств бюджета Республики Карелия).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</w:t>
      </w:r>
      <w:r>
        <w:rPr/>
        <w:t>Подраздел 1004 «Охрана семьи и детства», кассовые расходы составили 11419,1 тыс.рублей, или 70% к годовым назначениям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Средства направлены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на осуществление государственных полномочий по осуществлению деятельности по опеке в сумме 438,0 тыс.рублей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на выплату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  в сумме 1557,3 тыс.рублей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-на улучшение питания учащихся образовательных школ 1-5 классов в сумме- 566,3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 </w:t>
      </w:r>
      <w:r>
        <w:rPr/>
        <w:t>На счете районного бюджета остались неосвоенными средства республиканского бюджета, предусмотренные на обеспечение жилыми помещениями детей-сирот в сумме         8460 тыс.рублей в связи с отсутствием потребности в данных средствах в 2012 году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 </w:t>
      </w:r>
      <w:r>
        <w:rPr/>
        <w:t>В разделе  1100 «Физическая культура и спорт» расходы  в сумме 181,2 тыс.рублей, или 69,8% к уточненной годовой росписи направлены  на мероприятия районного значения по проведению спортивно-массовых праздников, в сумме 222,0 тыс.рублей на  перечисление субсидии на иные цели (улучшение материально-технической базы) муниципальному бюджетному учреждению дополнительного образования детей «Детско-юношеская спортивная школа»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>
          <w:color w:val="555555"/>
        </w:rPr>
      </w:pPr>
      <w:r>
        <w:rPr/>
        <w:t xml:space="preserve">           </w:t>
      </w:r>
      <w:r>
        <w:rPr/>
        <w:t>Средства по разделу 1200 «Средства массовой информации» в сумме 1327,0 тыс.рублей направлены на перечисление субсидии на выполнение муниципального задания муниципальному бюджетному учреждению «ИЦ «Новости Калевалы»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</w:t>
      </w:r>
      <w:r>
        <w:rPr/>
        <w:t xml:space="preserve">Расходы  бюджета </w:t>
      </w:r>
      <w:r>
        <w:rPr>
          <w:b/>
        </w:rPr>
        <w:t>на обслуживание государственного и муниципального</w:t>
      </w:r>
      <w:r>
        <w:rPr/>
        <w:t xml:space="preserve"> </w:t>
      </w:r>
      <w:r>
        <w:rPr>
          <w:b/>
        </w:rPr>
        <w:t>долга</w:t>
      </w:r>
      <w:r>
        <w:rPr/>
        <w:t xml:space="preserve">  за 2012 год составил 1399,9 тыс.рублей, или 100 годовых назначений. По сравнению с прошлым годов объем расходов на обслуживание муниципального долга снизился на 135,4 тыс.рублей. Это обусловлено тем, что в 2012 году между Министерством финансов и Администраций Калевальского муниципального района заключено соглашение о реструктуризации задолженности по бюджетным кредитам в сумме  5240,0 тыс.рублей со сроком погашения до 2014 года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Расходы на обслуживание муниципального долга состоят из выплаты процентов по банковским и бюджетным кредитам, в том числе: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по кредиту ОАО Сбербанк России, полученному в 2011 году, остаток которого на 1 января 2012 года составил 8000,0 тыс.рублей – 318,9 тыс.рублей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по кредиту ОАО Банк ВТБ, полученному в октябре 2012 года в сумме 12000,0 тыс.рублей- 209,5 тыс.рублей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>по бюджетным кредитам, долги которых на 1 января 2012 года составили 27866,0 тыс.рублей – 871,4 тыс.рубле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По состоянию на 1 января 2013 года муниципальный долг составил 31423,0 тыс.рублей, в том числе по бюджетным кредитам в объеме 19423,0 тыс.рублей, по кредиту, полученному от ОАО Банк ВТБ – в объеме 12000,0 тыс.рублей.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  <w:t xml:space="preserve">            </w:t>
      </w:r>
      <w:r>
        <w:rPr/>
        <w:t>В целом за 2012 год  бюджет Калевальского муниципального района исполнен с профицитом в сумме 3015,9 тыс.рублей. Профицит обусловлен наличием остатков средств на счетах по учету средств районного бюджета и бюджетов поселений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555555"/>
        </w:rPr>
        <w:t xml:space="preserve"> 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Tahoma" w:hAnsi="Tahoma" w:cs="Tahoma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567"/>
      <w:jc w:val="both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567"/>
      <w:jc w:val="both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567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sz w:val="28"/>
      <w:szCs w:val="24"/>
    </w:rPr>
  </w:style>
  <w:style w:type="character" w:styleId="12">
    <w:name w:val=" Знак Знак12"/>
    <w:basedOn w:val="Style5"/>
    <w:qFormat/>
    <w:rPr>
      <w:sz w:val="28"/>
      <w:szCs w:val="24"/>
    </w:rPr>
  </w:style>
  <w:style w:type="character" w:styleId="11">
    <w:name w:val=" Знак Знак11"/>
    <w:basedOn w:val="Style5"/>
    <w:qFormat/>
    <w:rPr>
      <w:sz w:val="28"/>
      <w:szCs w:val="24"/>
    </w:rPr>
  </w:style>
  <w:style w:type="character" w:styleId="1111">
    <w:name w:val="- 1.1.1.1 Знак"/>
    <w:basedOn w:val="Style5"/>
    <w:qFormat/>
    <w:rPr>
      <w:rFonts w:ascii="Tahoma" w:hAnsi="Tahoma" w:cs="Tahoma"/>
      <w:b/>
      <w:bCs/>
      <w:sz w:val="18"/>
      <w:szCs w:val="18"/>
    </w:rPr>
  </w:style>
  <w:style w:type="character" w:styleId="10">
    <w:name w:val=" Знак Знак10"/>
    <w:basedOn w:val="Style5"/>
    <w:qFormat/>
    <w:rPr>
      <w:rFonts w:ascii="Cambria" w:hAnsi="Cambria" w:cs="Cambria"/>
      <w:color w:val="243F60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color w:val="404040"/>
    </w:rPr>
  </w:style>
  <w:style w:type="character" w:styleId="6">
    <w:name w:val=" Знак Знак6"/>
    <w:basedOn w:val="Style5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b/>
      <w:bCs/>
      <w:sz w:val="30"/>
      <w:szCs w:val="24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000000"/>
      <w:spacing w:val="13"/>
      <w:sz w:val="24"/>
      <w:szCs w:val="24"/>
      <w:lang w:val="en-US" w:bidi="en-US"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  <w:lang w:val="en-US" w:bidi="en-US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000000"/>
      <w:sz w:val="22"/>
      <w:szCs w:val="22"/>
      <w:lang w:val="en-US" w:bidi="en-US"/>
    </w:rPr>
  </w:style>
  <w:style w:type="character" w:styleId="1">
    <w:name w:val=" Знак Знак1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0" w:after="120"/>
      <w:ind w:left="283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‚l‚r –ѕ’©" w:cs="Arial"/>
      <w:b/>
      <w:bCs/>
      <w:color w:val="auto"/>
      <w:sz w:val="20"/>
      <w:szCs w:val="20"/>
      <w:lang w:val="ru-RU" w:eastAsia="ja-JP" w:bidi="ar-S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</w:tabs>
      <w:ind w:left="-360" w:right="-365" w:first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3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4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Style12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4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color w:val="000000"/>
      <w:spacing w:val="13"/>
      <w:lang w:val="en-US" w:bidi="en-US"/>
    </w:rPr>
  </w:style>
  <w:style w:type="paragraph" w:styleId="25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i/>
      <w:iCs/>
      <w:color w:val="000000"/>
      <w:sz w:val="22"/>
      <w:szCs w:val="22"/>
      <w:lang w:val="en-US" w:bidi="en-US"/>
    </w:rPr>
  </w:style>
  <w:style w:type="paragraph" w:styleId="Style14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b/>
      <w:bCs/>
      <w:i/>
      <w:iCs/>
      <w:color w:val="000000"/>
      <w:sz w:val="22"/>
      <w:szCs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7:00Z</dcterms:created>
  <dc:creator>BadmaevaLK</dc:creator>
  <dc:description/>
  <cp:keywords/>
  <dc:language>en-US</dc:language>
  <cp:lastModifiedBy>www.PHILka.RU</cp:lastModifiedBy>
  <cp:lastPrinted>2010-09-13T14:49:00Z</cp:lastPrinted>
  <dcterms:modified xsi:type="dcterms:W3CDTF">2013-04-02T06:28:00Z</dcterms:modified>
  <cp:revision>3</cp:revision>
  <dc:subject/>
  <dc:title>Руководителям органов </dc:title>
</cp:coreProperties>
</file>