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1.11.2013г.  № </w:t>
      </w:r>
      <w:r>
        <w:rPr>
          <w:b w:val="false"/>
          <w:sz w:val="24"/>
          <w:u w:val="single"/>
          <w:lang w:val="en-US"/>
        </w:rPr>
        <w:t>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 37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</w:tblGrid>
      <w:tr>
        <w:trPr>
          <w:trHeight w:val="1255" w:hRule="atLeast"/>
        </w:trPr>
        <w:tc>
          <w:tcPr>
            <w:tcW w:w="43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О внесении изменений в решение Совета Калевальского муниципального района от 23.10.2012 г. № ХХХ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462</w:t>
            </w:r>
          </w:p>
        </w:tc>
      </w:tr>
    </w:tbl>
    <w:p>
      <w:pPr>
        <w:pStyle w:val="Normal"/>
        <w:jc w:val="both"/>
        <w:rPr/>
      </w:pPr>
      <w:r>
        <w:rPr/>
        <w:tab/>
        <w:t>В целях увеличения доходной части бюджета Калева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/>
        <w:t>Внести следующие изменения в решение Совета Калевальского муниципального района от 23.10.2012 г. № ХХХ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-462 « Об утверждении Положения «О порядке передачи имущества, находящегося в муниципальной собственности Калевальского муниципального района, в аренду и безвозмездное пользование» (далее – Положение)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абзац 1 части 3 приложения № 2 к Положению  изложить  в ново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  <w:bCs/>
        </w:rPr>
        <w:t xml:space="preserve">Сб </w:t>
      </w:r>
      <w:r>
        <w:rPr/>
        <w:t>- базовая величина устанавливается в размере 18498,14 рублей (47% от средней рыночной стоимости одного квадратного метра общей площади жилого помещения по Республике Карелия на третий квартал 2013 года, утвержденной в соответствии с приказом Федерального агентства по строительству и жилищно-коммунальному хозяйству от 18.07.2013 г. № 269/ГС)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одлежит обязательному опубликованию (обнародованию) в официальном бюллетене «Вестник»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Решение вступает в силу с  1 января 2014 года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.Богданова 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-1,   Собственность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16:00Z</dcterms:created>
  <dc:creator>Администрация</dc:creator>
  <dc:description/>
  <cp:keywords/>
  <dc:language>en-US</dc:language>
  <cp:lastModifiedBy>Маршбюро</cp:lastModifiedBy>
  <cp:lastPrinted>2013-11-21T15:53:00Z</cp:lastPrinted>
  <dcterms:modified xsi:type="dcterms:W3CDTF">2013-11-21T11:53:00Z</dcterms:modified>
  <cp:revision>9</cp:revision>
  <dc:subject/>
  <dc:title> </dc:title>
</cp:coreProperties>
</file>