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/>
        <w:drawing>
          <wp:inline distT="0" distB="0" distL="0" distR="0">
            <wp:extent cx="58293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КАЛЕВАЛЬ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</w:t>
      </w:r>
      <w:r>
        <w:rPr>
          <w:sz w:val="24"/>
          <w:u w:val="single"/>
          <w:lang w:val="en-US"/>
        </w:rPr>
        <w:t>2</w:t>
      </w:r>
      <w:r>
        <w:rPr>
          <w:sz w:val="24"/>
          <w:u w:val="single"/>
        </w:rPr>
        <w:t>8.0</w:t>
      </w:r>
      <w:r>
        <w:rPr>
          <w:sz w:val="24"/>
          <w:u w:val="single"/>
          <w:lang w:val="en-US"/>
        </w:rPr>
        <w:t>3</w:t>
      </w:r>
      <w:r>
        <w:rPr>
          <w:sz w:val="24"/>
          <w:u w:val="single"/>
        </w:rPr>
        <w:t>.201</w:t>
      </w:r>
      <w:r>
        <w:rPr>
          <w:sz w:val="24"/>
          <w:u w:val="single"/>
          <w:lang w:val="en-US"/>
        </w:rPr>
        <w:t>3</w:t>
      </w:r>
      <w:r>
        <w:rPr>
          <w:sz w:val="24"/>
          <w:u w:val="single"/>
        </w:rPr>
        <w:t xml:space="preserve"> г. №  ХХХ</w:t>
      </w:r>
      <w:r>
        <w:rPr>
          <w:sz w:val="24"/>
          <w:u w:val="single"/>
          <w:lang w:val="fi-FI"/>
        </w:rPr>
        <w:t>VI</w:t>
      </w:r>
      <w:r>
        <w:rPr>
          <w:sz w:val="24"/>
          <w:u w:val="single"/>
        </w:rPr>
        <w:t>-</w:t>
      </w:r>
      <w:r>
        <w:rPr>
          <w:sz w:val="24"/>
          <w:u w:val="single"/>
          <w:lang w:val="fi-FI"/>
        </w:rPr>
        <w:t>II</w:t>
      </w:r>
      <w:r>
        <w:rPr>
          <w:sz w:val="24"/>
          <w:u w:val="single"/>
        </w:rPr>
        <w:t xml:space="preserve">-526 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 внесении изменений в план мероприятий комплексной безопасности образовательных учреждений Калевальского муниципального района </w:t>
            </w:r>
            <w:r>
              <w:rPr>
                <w:sz w:val="24"/>
                <w:szCs w:val="24"/>
                <w:lang w:val="fi-FI"/>
              </w:rPr>
              <w:t xml:space="preserve">                     </w:t>
            </w:r>
            <w:r>
              <w:rPr>
                <w:sz w:val="24"/>
                <w:szCs w:val="24"/>
              </w:rPr>
              <w:t>на 2012-201</w:t>
            </w:r>
            <w:r>
              <w:rPr>
                <w:sz w:val="24"/>
                <w:szCs w:val="24"/>
                <w:lang w:val="fi-FI"/>
              </w:rPr>
              <w:t>8</w:t>
            </w:r>
            <w:r>
              <w:rPr>
                <w:sz w:val="24"/>
                <w:szCs w:val="24"/>
              </w:rPr>
              <w:t xml:space="preserve"> год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лушав информацию Ананич В.В., директора МБУ «Управление образования», «Об исполнении предписаний надзорных органов в 2013 учебному году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   Внести изменения в наименование решения Совета Калевальского муниципального района от 27.09.2011 года №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299, изложив его в следующей редакции «Об утверждении плана мероприятий комплексной безопасности ОУ на 2013-2018гг.»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Утвердить измененный план мероприятий комплексной безопасности образовательных учреждений Калевальского муниципального района на 2013-2018 учебные годы  (прилагаетс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Муниципальному бюджетному учреждению «Управление образования Калевальского муниципального района», руководителям муниципальных бюджетных образовательных учреждений Калевальского муниципального района обеспечить выполнение мероприятий пла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 Контроль за выполнением данного решения возложить на директора муниципального  бюджетного учреждения «Управление образования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 xml:space="preserve"> Калевальского муниципального района» Ананич В.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Глава Калевальского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                                            Г.И.Филипп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707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алевальского муниципального района </w:t>
      </w:r>
    </w:p>
    <w:p>
      <w:pPr>
        <w:pStyle w:val="Normal"/>
        <w:jc w:val="right"/>
        <w:rPr>
          <w:lang w:val="fi-FI"/>
        </w:rPr>
      </w:pPr>
      <w:r>
        <w:rPr>
          <w:lang w:val="fi-FI"/>
        </w:rPr>
        <w:t>от 28.03.2013 № XXXVI-II-526</w:t>
      </w:r>
    </w:p>
    <w:tbl>
      <w:tblPr>
        <w:tblW w:w="1038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237"/>
        <w:gridCol w:w="1030"/>
      </w:tblGrid>
      <w:tr>
        <w:trPr>
          <w:trHeight w:val="1068" w:hRule="atLeast"/>
        </w:trPr>
        <w:tc>
          <w:tcPr>
            <w:tcW w:w="1038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77"/>
            <w:r>
              <w:rPr>
                <w:sz w:val="28"/>
                <w:szCs w:val="28"/>
              </w:rPr>
              <w:t>Изменения к плану мероприятий комплексной безопасности образовательных учреждений Калевальского муниципального района на 2013-2018 год</w:t>
            </w:r>
            <w:bookmarkEnd w:id="0"/>
            <w:r>
              <w:rPr>
                <w:sz w:val="28"/>
                <w:szCs w:val="28"/>
              </w:rPr>
              <w:t>ы</w:t>
            </w:r>
          </w:p>
        </w:tc>
      </w:tr>
      <w:tr>
        <w:trPr>
          <w:trHeight w:val="255" w:hRule="atLeast"/>
        </w:trPr>
        <w:tc>
          <w:tcPr>
            <w:tcW w:w="10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013 год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 Калевальская СОШ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емонт ограждения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тройство створки распашной двер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емонт поэтажных перил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ить наличие сидений на унитазах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орудование дополнительного пожарного выхода цокольного этаж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 Боровская СОШ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ить достаточным количеством посуды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тановка бактерицидных ламп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,0</w:t>
            </w:r>
          </w:p>
        </w:tc>
      </w:tr>
      <w:tr>
        <w:trPr>
          <w:trHeight w:val="314" w:hRule="atLeast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обеспечить замену унитазов и наличие сидений на унитазах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механической вытяжной вентиляцией в туалетах и мастерских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8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ДОУ «Детский сад п.Боровой»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плата работ по ремонту внутренних сетей водоснабжения и канализаци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плата работ по ремонту кровли на пищеблоке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6,6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 Луусалмская СОШ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орудовать пищеблок вытяжной вентиляцией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 Юшкозерская СОШ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тановка бактерицидных ламп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цельнометаллическими столам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обеспечение достаточным количеством умывальников и унитазов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емонт АПС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механической вытяжной вентиляцией в туалетах и мастерских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 Кепская СОШ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ить беспрерывную подачу холодной и горячей воды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ДОУ «Детский сад №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мена светильнико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>п.Калевала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мена электропроводк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мена огнетушителей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5,0</w:t>
            </w:r>
          </w:p>
        </w:tc>
      </w:tr>
      <w:tr>
        <w:trPr>
          <w:trHeight w:val="291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ДОД Калевальский РДДТ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зарядка огнетушителей и ТО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ДОУ «Детский сад №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зарядка огнетушителей и ТО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>п.Калевала»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роительство забор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естничная клетка не отделена перегородками с дверьми, оборудованными устройствами для самозакрывания и уплотнениями в притворах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орудовать пищеблок вытяжной вентиляцией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ДОД Калевальский РДМШ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зарядка огнетушителей и ТО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Итого за 2013 год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46,8</w:t>
            </w:r>
          </w:p>
        </w:tc>
      </w:tr>
      <w:tr>
        <w:trPr>
          <w:trHeight w:val="255" w:hRule="atLeast"/>
        </w:trPr>
        <w:tc>
          <w:tcPr>
            <w:tcW w:w="10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 Калевальская СОШ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транить дефекты напольного покрытия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7,6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 Боровская СОШ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мена умывальнико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емонт стен, потолков на 2 этаже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уусалмская СОШ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двумя источниками наружного пожарного водоснабжения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епская СОШ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вторым источником наружного пожарного водоснабжения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Юшкозерская СОШ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вторым источником наружного пожарного водоснабжения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ДОУ «Детский сад №3 п.Калевала»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обеспечение двумя источниками наружного пожарного водоснабжения 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обеспечение планами эвакуаци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6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ДОУ Детский сад №2 п.Калевала»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тановка решеток на пищеблоке и складских помещениях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Итого за 2014 год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683,6</w:t>
            </w:r>
          </w:p>
        </w:tc>
      </w:tr>
      <w:tr>
        <w:trPr>
          <w:trHeight w:val="255" w:hRule="atLeast"/>
        </w:trPr>
        <w:tc>
          <w:tcPr>
            <w:tcW w:w="10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015 год</w:t>
            </w:r>
          </w:p>
        </w:tc>
      </w:tr>
      <w:tr>
        <w:trPr>
          <w:trHeight w:val="765" w:hRule="atLeast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ДОУ «Детский сад №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.Калевала»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тройство подъездов к естественным водоисточникам с площадками (пирсами) с твердым покрытием 12*12 кв.м. для установки пожарных автом. в здании на ул.Вяйнемейнена, 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двумя источниками наружного пожарного водоснабжения зданий по ул.Стрельникова, 10,12,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ить подводку горячей воды в 2-ух зданиях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 Калевальская СОШ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ремонт и покраска ограждения на кровле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тройство для самозакрывания дверей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частичный ремонт и покраска полов в рекреациях 3 этаж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 Боровская СОШ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тройство дверей с притворам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56,5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тройство для самозакрывания дверей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водка горячей воды через смесител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Юшкозерская СОШ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тановка раковин, моечных ванн, смесителей, электробойлера в пищеблоке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епская СОШ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орудование внутренней канализацией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ДОУ «Детский сад №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.Калевала»!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тройство забор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ДОД  «Калевальский РДДТ»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ограждение по периметру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ДОД «Калевальская РДМШ»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емонт АПС, тех.обслуживание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Итого за 2015 год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670,5</w:t>
            </w:r>
          </w:p>
        </w:tc>
      </w:tr>
      <w:tr>
        <w:trPr>
          <w:trHeight w:val="255" w:hRule="atLeast"/>
        </w:trPr>
        <w:tc>
          <w:tcPr>
            <w:tcW w:w="10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 Калевальская СОШ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иобретение и установка дверей запасного выход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 Боровская СОШ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овести ремонт стен туалетов, моечной пищеблок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мена умывальнико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Юшкозерская СОШ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тройство физкультурной площадки в дошкольной группе д.Юшкозеро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ДОУ «Детский сад №3 п.Калевала»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нутренняя отделка прачечной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1,1</w:t>
            </w:r>
          </w:p>
        </w:tc>
      </w:tr>
      <w:tr>
        <w:trPr>
          <w:trHeight w:val="273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ДОД Калевальский РДДТ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емонт запасного выход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ДОД Калевальский РДМШ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емонт ограждения 2 зданий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Итого за 2016 год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571,1</w:t>
            </w:r>
          </w:p>
        </w:tc>
      </w:tr>
      <w:tr>
        <w:trPr>
          <w:trHeight w:val="255" w:hRule="atLeast"/>
        </w:trPr>
        <w:tc>
          <w:tcPr>
            <w:tcW w:w="10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017 год</w:t>
            </w:r>
          </w:p>
        </w:tc>
      </w:tr>
      <w:tr>
        <w:trPr>
          <w:trHeight w:val="28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 Калевальская СОШ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орудовать ограждениями с перилами наружные лестницы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Юшкозерская СОШ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ить подводку холодного и горячего водоснабжения в 3 здания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20,0</w:t>
            </w:r>
          </w:p>
        </w:tc>
      </w:tr>
      <w:tr>
        <w:trPr>
          <w:trHeight w:val="223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ить наличие внутренней системы канализаци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Итого за 2017 год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590,0</w:t>
            </w:r>
          </w:p>
        </w:tc>
      </w:tr>
      <w:tr>
        <w:trPr>
          <w:trHeight w:val="255" w:hRule="atLeast"/>
        </w:trPr>
        <w:tc>
          <w:tcPr>
            <w:tcW w:w="10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018 год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 Боровская СОШ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апитальный ремонт кровл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600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Юшкозерская СОШ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установка раковин, моечных ванн, смесителей, электробойлера в пищеблоке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тройство физкультурной площадки в дошкольной группе п.Новое Юшкозеро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Итого за 2018 год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4675,0</w:t>
            </w:r>
          </w:p>
        </w:tc>
      </w:tr>
      <w:tr>
        <w:trPr>
          <w:trHeight w:val="31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Всего за 2013-2018 годы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0337,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85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51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59:00Z</dcterms:created>
  <dc:creator>www.PHILka.RU</dc:creator>
  <dc:description/>
  <cp:keywords/>
  <dc:language>en-US</dc:language>
  <cp:lastModifiedBy>www.PHILka.RU</cp:lastModifiedBy>
  <cp:lastPrinted>2013-04-04T11:45:00Z</cp:lastPrinted>
  <dcterms:modified xsi:type="dcterms:W3CDTF">2013-04-04T07:46:00Z</dcterms:modified>
  <cp:revision>4</cp:revision>
  <dc:subject/>
  <dc:title> </dc:title>
</cp:coreProperties>
</file>