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25pt" filled="f" o:ole="">
            <v:imagedata r:id="rId3" o:title=""/>
          </v:shape>
          <o:OLEObject Type="Embed" ProgID="" ShapeID="ole_rId2" DrawAspect="Content" ObjectID="_410423779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  <w:lang w:val="en-US"/>
        </w:rPr>
      </w:pPr>
      <w:r>
        <w:rPr/>
        <w:t xml:space="preserve">от </w:t>
      </w:r>
      <w:r>
        <w:rPr>
          <w:u w:val="single"/>
        </w:rPr>
        <w:t xml:space="preserve">24.12.2013 г.  №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</w:t>
      </w:r>
      <w:r>
        <w:rPr>
          <w:u w:val="single"/>
          <w:lang w:val="en-US"/>
        </w:rPr>
        <w:t>64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бращении в Правительство Республики Кар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10.01.2002 № 7-ФЗ «Об охране окружающей среды», Федерального закона от 14.03.1995 № 33-ФЗ «Об особо охраняемых природных территориях», Федерального закона от 23.11.1995 № 174-ФЗ «Об экологической экспертизе», постановления Правительства Республики Карелия от 06.07.2007 № 102-П «Об утверждении Схемы территориального планирования Республики Карелия», предложений ФГБУН «Институт биологии Карельского научного центра РАН», в целях сохранения самой крупной в Республике Карелия болотной системы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49"/>
        <w:jc w:val="both"/>
        <w:rPr/>
      </w:pPr>
      <w:r>
        <w:rPr/>
        <w:t xml:space="preserve">   </w:t>
      </w:r>
      <w:r>
        <w:rPr/>
        <w:t>1. Обратиться в Правительство Республики Карелия с предложением создать на территории Калевальского национального района в установленном действующим законодательством порядке государственный гидрологический (болотный) заказник регионального значения «Юпяужсуо» в границах лесных кварталов 75-78, 98-102, 117-122, 135-141 Кепского участкового лесничества и 51-59, 81-91, 117-129, 155-163, 195-200 Юшкозерского участкового лесничества Калевальского центрального лесничества  Республики Карелия общей площадью 35,3 тыс. 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пию настоящего Решения направить в адрес Министерства по природопользованию и экологии Республики Карелия и ФГБУН «Институт биологии Карельского научного центра РА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Контроль исполнения решения возложить на отдел перспективного развития территорий Администрации Калевальского муниципального района   (Печкурова Г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294" w:top="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6:00Z</dcterms:created>
  <dc:creator>User</dc:creator>
  <dc:description/>
  <cp:keywords/>
  <dc:language>en-US</dc:language>
  <cp:lastModifiedBy>Маршбюро</cp:lastModifiedBy>
  <cp:lastPrinted>2013-12-25T09:48:00Z</cp:lastPrinted>
  <dcterms:modified xsi:type="dcterms:W3CDTF">2013-12-25T05:48:00Z</dcterms:modified>
  <cp:revision>6</cp:revision>
  <dc:subject/>
  <dc:title>             </dc:title>
</cp:coreProperties>
</file>