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505731396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16.05.2013 г.  № ХХХVI</w:t>
      </w:r>
      <w:r>
        <w:rPr>
          <w:u w:val="single"/>
          <w:lang w:val="fi-FI"/>
        </w:rPr>
        <w:t>II</w:t>
      </w:r>
      <w:r>
        <w:rPr>
          <w:u w:val="single"/>
        </w:rPr>
        <w:t>-II-537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б  исполнении           бюджета муниципального          образования «Калевальский национальный район» за 2012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 отчет об исполнении бюджета муниципального образования «Калевальский национальный район»   за 2012 год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0" w:firstLine="648"/>
        <w:jc w:val="both"/>
        <w:rPr/>
      </w:pPr>
      <w:r>
        <w:rPr/>
        <w:t>1. Утвердить отчет об исполнении бюджета муниципального образования «Калевальский национальный район» за 2012 год по доходам в сумме 273157,3 тыс. рублей и по расходам в сумме 270141,3 тыс.рублей, с профицитом 3016,0 тыс.рублей.</w:t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  <w:t>2. Опубликовать  отчет об исполнении бюджета муниципального образования «Калевальский национальный район» за 2012 год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исполнения возложить на постоянную  бюджетную комиссию (Дрючин А.И.) и финансовое управление  Калевальского муниципального района (Фё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вальского  муниципального района                                                                             Булавцева В.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Рассылка: в дело – 1, управление делами – 1, финуправление –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13:00Z</dcterms:created>
  <dc:creator>User</dc:creator>
  <dc:description/>
  <cp:keywords/>
  <dc:language>en-US</dc:language>
  <cp:lastModifiedBy>www.PHILka.RU</cp:lastModifiedBy>
  <cp:lastPrinted>2013-05-17T09:57:00Z</cp:lastPrinted>
  <dcterms:modified xsi:type="dcterms:W3CDTF">2013-05-17T05:58:00Z</dcterms:modified>
  <cp:revision>6</cp:revision>
  <dc:subject/>
  <dc:title>             </dc:title>
</cp:coreProperties>
</file>