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432478044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  <w:lang w:val="en-US"/>
        </w:rPr>
      </w:pPr>
      <w:r>
        <w:rPr/>
        <w:t xml:space="preserve">от  </w:t>
      </w:r>
      <w:r>
        <w:rPr>
          <w:u w:val="single"/>
        </w:rPr>
        <w:t>29.08.2013 г.  № ХХХ</w:t>
      </w:r>
      <w:r>
        <w:rPr>
          <w:u w:val="single"/>
          <w:lang w:val="en-US"/>
        </w:rPr>
        <w:t>XI</w:t>
      </w:r>
      <w:r>
        <w:rPr>
          <w:u w:val="single"/>
        </w:rPr>
        <w:t>–II-5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лан мероприятий комплексной  безопасности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й Калевальского муниципального района на 2013-2018 учебны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В целях выполнения предписаний контролирующих органов и подготовки к новому учебному году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изменения в план мероприятий комплексной безопасности образовательных учреждений Калевальского муниципального района на 2013–2018 учебные годы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. Муниципальному бюджетному учреждению «Управление образования Калевальского муниципального района», руководителям муниципальных бюджетных образовательных учреждений Калевальского муниципального района обеспечить выполнение мероприятий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 Контроль выполнения данного решения возложить на  директора муниципального бюджетного учреждения «Управление образования Калевальского муниципального района» Ананич В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Рассылка: дело-1, Управление образования -1,    образовательное учреждение — 1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35" w:leader="none"/>
          <w:tab w:val="right" w:pos="935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9.08.2013 № </w:t>
      </w:r>
      <w:r>
        <w:rPr>
          <w:lang w:val="en-US"/>
        </w:rPr>
        <w:t>XXXXI</w:t>
      </w:r>
      <w:r>
        <w:rPr/>
        <w:t>-</w:t>
      </w:r>
      <w:r>
        <w:rPr>
          <w:lang w:val="en-US"/>
        </w:rPr>
        <w:t>II</w:t>
      </w:r>
      <w:r>
        <w:rPr/>
        <w:t>-5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к плану мероприятий комплексной безопасности образовательных учреждений Калевальского муниципального района на 2013 –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55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уусалмская СО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ищеблока вытяжной вентиляцией и установка электропл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ополнит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иотуа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роту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16:00Z</dcterms:created>
  <dc:creator>User</dc:creator>
  <dc:description/>
  <dc:language>en-US</dc:language>
  <cp:lastModifiedBy>Маршбюро</cp:lastModifiedBy>
  <cp:lastPrinted>2013-09-03T14:15:00Z</cp:lastPrinted>
  <dcterms:modified xsi:type="dcterms:W3CDTF">2013-09-03T10:16:00Z</dcterms:modified>
  <cp:revision>4</cp:revision>
  <dc:subject/>
  <dc:title/>
</cp:coreProperties>
</file>