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ЕСПУБЛИКА</w:t>
      </w:r>
      <w:r>
        <w:rPr>
          <w:b/>
          <w:sz w:val="21"/>
          <w:szCs w:val="21"/>
        </w:rPr>
        <w:t xml:space="preserve">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>
          <w:sz w:val="12"/>
          <w:szCs w:val="12"/>
        </w:rPr>
        <w:t xml:space="preserve">          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 25.04.2013г. №  </w:t>
      </w:r>
      <w:r>
        <w:rPr>
          <w:b w:val="false"/>
          <w:sz w:val="24"/>
          <w:u w:val="single"/>
          <w:lang w:val="en-US"/>
        </w:rPr>
        <w:t>XXXV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-II-</w:t>
      </w:r>
      <w:r>
        <w:rPr>
          <w:b w:val="false"/>
          <w:sz w:val="24"/>
          <w:u w:val="single"/>
          <w:lang w:val="ru-RU"/>
        </w:rPr>
        <w:t>536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 предоставлении льготы по арендной  плате за  земельный участок  КПК «Калевал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Рассмотрев ходатайство кредитно-потребительского кооператива «Калевала»                           от 26.02.2013 г., зарегистрированного по адресу: РК, п. Калевала, ул. Красноармейская, д. 13   о  снижении арендной платы  за  земельный участок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редоставить кредитно-потребительскому кооперативу «Калевала» на 2013 год льготу по арендной плате за земельный участок,  расположенное по адресу:  Республика Карелия, п. Калевала, ул. Ленина,    в размере 90 процентов  на  2013 го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ешение распространяет своё действие на правоотношения,  возникшие  с  01.01.2013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Рямонен В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 дело – 1, МБУ «Собственность» - 1, КПК «Калевала» -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27:00Z</dcterms:created>
  <dc:creator>Администрация</dc:creator>
  <dc:description/>
  <cp:keywords/>
  <dc:language>en-US</dc:language>
  <cp:lastModifiedBy>www.PHILka.RU</cp:lastModifiedBy>
  <cp:lastPrinted>2013-04-29T15:54:00Z</cp:lastPrinted>
  <dcterms:modified xsi:type="dcterms:W3CDTF">2013-04-29T11:54:00Z</dcterms:modified>
  <cp:revision>5</cp:revision>
  <dc:subject/>
  <dc:title> </dc:title>
</cp:coreProperties>
</file>