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1305884043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>25.07.2013 г.  № ХХХ</w:t>
      </w:r>
      <w:r>
        <w:rPr>
          <w:u w:val="single"/>
          <w:lang w:val="en-US"/>
        </w:rPr>
        <w:t>X</w:t>
      </w:r>
      <w:r>
        <w:rPr>
          <w:u w:val="single"/>
        </w:rPr>
        <w:t>–II-5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лан мероприятий комплексной  безопасности 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  <w:t>учреждений Калевальского муниципального района на 2013-2018 учебные годы, утвержденного решением Совета                           от 28.03.2013 № ХХХ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-5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Ананич В.В., директора муниципального бюджетного учреждения  «Управление образования Калевальского муниципального района»,                          «О  подготовке учреждений образования  Калевальского  муниципального района  к   новому   2013 -  2014  учебному  году» и  с целью обеспечения безопасных условий организации образовательного процесса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следующие изменения в План мероприятий комплексной безопасности образовательных учреждений Калевальского муниципального района на 2013-2018 учебные годы, утвержденного решением Совета Калевальского муниципального  района от 28.03.2013 № ХХХ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I</w:t>
      </w:r>
      <w:r>
        <w:rPr/>
        <w:t xml:space="preserve">-526 согласно приложению № 1 к настоящему решению.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выполнения данного решения возложить на  директора муниципального бюджетного учреждения «Управление образования Калевальского муниципального района» Ананич В.В., постоянную комиссию по социальной политике (Рябцова И.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Глава Калевальского муниципального района:</w:t>
        <w:tab/>
        <w:t xml:space="preserve">         Г.И.Филиппов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Ананич В.В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0"/>
          <w:szCs w:val="20"/>
        </w:rPr>
        <w:t>Рассылка: дело-, Управление образования -1,    образовательные учреждения — 1, ФУ-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>Калевальского муниципального района</w:t>
      </w:r>
    </w:p>
    <w:p>
      <w:pPr>
        <w:pStyle w:val="Normal"/>
        <w:jc w:val="right"/>
        <w:rPr/>
      </w:pPr>
      <w:r>
        <w:rPr/>
        <w:t xml:space="preserve">от 25.07.2013 № </w:t>
      </w:r>
      <w:r>
        <w:rPr>
          <w:lang w:val="en-US"/>
        </w:rPr>
        <w:t>XXXX</w:t>
      </w:r>
      <w:r>
        <w:rPr/>
        <w:t>-</w:t>
      </w:r>
      <w:r>
        <w:rPr>
          <w:lang w:val="en-US"/>
        </w:rPr>
        <w:t>II</w:t>
      </w:r>
      <w:r>
        <w:rPr/>
        <w:t>-5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к плану мероприятий комплексной безопасности образовательных учреждений Калевальского муниципального района на 2013 –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962"/>
        <w:gridCol w:w="2561"/>
      </w:tblGrid>
      <w:tr>
        <w:trPr/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БОУ Калевальская СО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поэтажных перил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дополнительного пожарного выхо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 + 30, 0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70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56:00Z</dcterms:created>
  <dc:creator>User</dc:creator>
  <dc:description/>
  <cp:keywords/>
  <dc:language>en-US</dc:language>
  <cp:lastModifiedBy>***</cp:lastModifiedBy>
  <cp:lastPrinted>2013-07-29T12:45:00Z</cp:lastPrinted>
  <dcterms:modified xsi:type="dcterms:W3CDTF">2013-07-29T08:45:00Z</dcterms:modified>
  <cp:revision>4</cp:revision>
  <dc:subject/>
  <dc:title>             </dc:title>
</cp:coreProperties>
</file>