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5pt" filled="f" o:ole="">
            <v:imagedata r:id="rId3" o:title=""/>
          </v:shape>
          <o:OLEObject Type="Embed" ProgID="" ShapeID="ole_rId2" DrawAspect="Content" ObjectID="_342194711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sz w:val="24"/>
          <w:szCs w:val="24"/>
          <w:u w:val="single"/>
        </w:rPr>
        <w:t>25.07.2013 г.  №ХХХ</w:t>
      </w:r>
      <w:r>
        <w:rPr>
          <w:sz w:val="24"/>
          <w:szCs w:val="24"/>
          <w:u w:val="single"/>
          <w:lang w:val="en-US"/>
        </w:rPr>
        <w:t>X</w:t>
      </w:r>
      <w:r>
        <w:rPr>
          <w:sz w:val="24"/>
          <w:szCs w:val="24"/>
          <w:u w:val="single"/>
        </w:rPr>
        <w:t>–II-545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состоянии здоровья  населения Калевальского муниципального района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аслушав информацию Главного врача  Государственного бюджетного учреждения здравоохранения  «Калевальская центральная районная больница»   Крупенькиной С. В.                 «О состоянии здоровья населения Калевальского муниципального района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«О состоянии здоровья населения  Калевальского муниципального района»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и Калевальского муниципального района  продолжить работу на подведомственной территории  по обеспечению  взаимодействия с учреждениями здравоохранения, созданию условий для оказания медицинской  помощи населению в пределах полномочии в рамках Федерального закона от 6 октября 2003 года № 131–ФЗ               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 Муниципальному бюджетному учреждению «Информационный центр  «Новости Калевалы» обеспечить предоставление  места на страницах районной  газеты для публикации материалов  в рамках санитарно-гигиенического просвещения населения, пропаганде донорства крови, профилактике заболеваний, формирования здорового образа жиз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Рекомендовать Главам поселений  продолжить работу по созданию условий на подведомственных территориях  для дальнейшего развития  физкультуры и  массового спорта, организации проведения физкультурно-оздоровительных мероприятий, мероприятий по формированию здорового образа жизн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Контроль выполнения решения возложить на первого заместителя Главы Администрации Калевальского муниципального района Станкевичус Н.И., постоянную комиссию по социальным  вопросам (Рябцова И.С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евальского муниципального района                                                     Г. И. Филип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состоянии здоровья населения Калевальского муниципального район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учреждение здравоохранения «Калевальская центральная районная  больница» оказывает первичную медико-санитарную помощь – в амбулаторно-поликлинических, стационарных условиях, фельдшерско-акушерских пунк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казания квалифицированной медицинской помощи населению Калевальского района проводятся мероприятия по укреплению материально-технической базы, а именно: проведены капитальные ремонты ФАПов Новое Юшкозеро, д.Юшкозеро, главного корпуса стационара. Приобретен аппарат искусственной вентиляции легких для новорожденных, рентгенологический комплекс на два рабочих места, цифровой флюорограф, гематологический анализатор, эндоскопическая стойка, спиромет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лено два автомобиля скорой медицинской помощи повышенной проходимости класса А, один автомобиль скорой медицинской помощи повышенной проходимости класса В. В 2013 г. на базе ЛПО стал осуществлять деятельность кабинет функциональной диагнос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Внедрение современных информационных систем в здравоохране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учила развитие информационная система. По программе модернизации поставлена информационная техника. Произведен монтаж волоконно-оптической линии связи. Установлены локальные сети амбулаторной и стационарной помощи, функционирует электронная регистратура. Установлены и функционируют системы ГЛОНАСС на 11 автомобилях скорой помощи. 24.12.2012 введено в эксплуатацию новое здание акушерско-хирургического корпуса. 29.01.2013 здание принято на баланс и 01.02.2013 терапевтическое отделение переведено в здание нового корп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м звеном, оказывающим первичную медико-санитарную помощь в селе, являются фельдшерско-акушерские пункты. Количество фельдшерско-акушерских пунктов – 5. В д.Войница с количеством жителей 22 человека организовано домовое хозяйство. На домовое хозяйство возложены функции по оказанию первой помощи, в оснащении имеются перевязочные и иммобилизационные материалы, телефонная связь с учреждением здравоохранения в зоне ответ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ой из форм  работы, позволяющей увеличить доступность медицинской помощи сельскому населению, являются выездные формы работы. Ежемесячно бригада врачей специалистов согласно графика выезжает во все населенные пункты района,                   а также п.Пяозерский Лоух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целью дальнейшего совершенствования службы скорой медицинской помощи планируетс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оздание единой диспетчерской службы скорой медицинской помощ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снащение  службы скорой медицинской помощи автоматизированной системой управления приема и обработки вызовов и использование системы Глонасс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усиление взаимодействия между стационарным учреждением, амбулаторным звеном и службой неотложной и скорой медицинской помощ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дущее место по общей заболеваемости в районе занимают болезни органов кровообращения, имеется рост заболеваемости в сравнении с предыдущим и периодами. На втором месте болезни органов дыхания. На третьем месте болезни эндокринной системы. Сохраняются высокие показатели по болезням мочеполовой системы, психические заболевания, с тенденцией к сни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труктуре первичной заболеваемости на 1000 взрослого населения лидирующее положение в 2012 г. занимают болезни органов дыхания. На второе место в 2012 г. вышли болезни мочеполовой системы – 28,7.  На третьем месте заболевания костно-мышечной систем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труктуре общей смертности в районе лидируют болезни системы кровообращения, хотя наметилась тенденция к снижению показателя на 15 случаев. Второе место разделили несчастные случаи и онкологические заболевания. Новообразования со снижением показателя на 10 случаев, несчастные случаи и отравления со снижением показателя на 9 случаев. Среди болезней  системы кровообращения преобладают ОНМК, хроническая сердечная недостаточность в стадии декомпенсации, за счет увеличения продолжительности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болеваемость туберкулезом на одном уровне (1 случай в год). В течение трёх лет не регистрируется детская заболеваемость туберкуле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йоне сохраняется высокий уровень заболеваемости алкоголизмом, что влияет на высокий уровень общей заболеваемости, раннюю инвалидизацию лиц трудоспособного возраста, высокий уровень госпитализации в стацион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болеваемость ОИМ и ОНМК в Калевальском районе имеет  тенденцию                        к снижению. Повторных инфарктов с 2008 г. не зарегистрировано. Все пациенты госпитализируются в первичный сосудистый центр г.Беломорска, с января 2013 г.                       в г.Костомукш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05:00Z</dcterms:created>
  <dc:creator>ТИК Калевальского района</dc:creator>
  <dc:description/>
  <cp:keywords/>
  <dc:language>en-US</dc:language>
  <cp:lastModifiedBy>***</cp:lastModifiedBy>
  <cp:lastPrinted>2013-08-06T11:34:00Z</cp:lastPrinted>
  <dcterms:modified xsi:type="dcterms:W3CDTF">2013-08-06T07:35:00Z</dcterms:modified>
  <cp:revision>4</cp:revision>
  <dc:subject/>
  <dc:title> </dc:title>
</cp:coreProperties>
</file>