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02.2013 г. № ХХХ</w:t>
      </w:r>
      <w:r>
        <w:rPr>
          <w:b w:val="false"/>
          <w:sz w:val="24"/>
          <w:u w:val="single"/>
          <w:lang w:val="en-US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504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213" w:hanging="0"/>
              <w:jc w:val="both"/>
              <w:rPr/>
            </w:pPr>
            <w:r>
              <w:rPr>
                <w:i/>
              </w:rPr>
              <w:t>Об отчете Главы муниципального образования «Калевальский национальный район»  по итогам работы в 2012 году и задачах на 2013 год.</w:t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13" w:hanging="0"/>
        <w:jc w:val="both"/>
        <w:rPr/>
      </w:pPr>
      <w:r>
        <w:rPr>
          <w:sz w:val="22"/>
          <w:szCs w:val="22"/>
        </w:rPr>
        <w:tab/>
        <w:t xml:space="preserve">Заслушав отчет </w:t>
      </w:r>
      <w:r>
        <w:rPr/>
        <w:t>Главы муниципального образования «Калевальский национальный район» Филиппова Г.И. по итогам работы в 2012 году и задачах на 2013 год.</w:t>
      </w:r>
    </w:p>
    <w:p>
      <w:pPr>
        <w:pStyle w:val="Normal"/>
        <w:ind w:left="213" w:hanging="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Калевальского муниципального района 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73"/>
        <w:jc w:val="both"/>
        <w:rPr/>
      </w:pPr>
      <w:r>
        <w:rPr/>
        <w:t>1. Признать работу Главы муниципального образования  «Калевальский национальный район» Филиппова Г.И. в 2012 год удовлетворительной.</w:t>
      </w:r>
    </w:p>
    <w:p>
      <w:pPr>
        <w:pStyle w:val="ConsPlusTitle"/>
        <w:widowControl/>
        <w:ind w:left="57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е муниципального образования «Калевальский национальный район»:</w:t>
      </w:r>
    </w:p>
    <w:p>
      <w:pPr>
        <w:pStyle w:val="ConsPlusTitle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должить рассмотрение и обсуждение на заседаниях представительного органа ход дальнейшего выполнения принятых Советом Калевальского муниципального района  Программных мероприятий по сферам деятельности согласно перспективному плану работы Совета на 2013 год.</w:t>
      </w:r>
    </w:p>
    <w:p>
      <w:pPr>
        <w:pStyle w:val="ConsPlusTitle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должить координацию деятельности постоянных и временных комиссий Совета Калевальского муниципального района.</w:t>
      </w:r>
    </w:p>
    <w:p>
      <w:pPr>
        <w:pStyle w:val="ConsPlusTitle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казывать содействие депутатам Совета Калевальского муниципального района в осуществлении ими своих полномочи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Глава  Калевальского муниципального района            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Кононенко Е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 – 1, постоянные комиссии – 4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Главы Калеваль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по итогам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ые депутаты, присутствующие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Это мой второй отчет перед депутатами второго созыва. Исполняю обязанности председателя Совета на непостоянной основе.  Глава района подотчетен  населению и Совет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Председательствовал на всех (кроме одного) заседаниях Совета Калевальского  муниципального района и в 2012 году было проведено 9 сессий.   Срывов сессий не было.  Контроль  за выполнением решений осуществляется как постоянными комиссиями, так и отделами администрации района. Ежегодно исполненные решения снимаются с контроля решением Совет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На рассмотрении в Совете были и социально-значимые вопросы, как районные целевые программы, имеющие особое значение для жителей района:</w:t>
      </w:r>
    </w:p>
    <w:p>
      <w:pPr>
        <w:pStyle w:val="Normal"/>
        <w:jc w:val="both"/>
        <w:rPr/>
      </w:pPr>
      <w:r>
        <w:rPr/>
        <w:t>- Программа «Каникулы – 2012» (в апреле)</w:t>
      </w:r>
    </w:p>
    <w:p>
      <w:pPr>
        <w:pStyle w:val="Normal"/>
        <w:jc w:val="both"/>
        <w:rPr/>
      </w:pPr>
      <w:r>
        <w:rPr/>
        <w:t xml:space="preserve">- Программа «Газпром – детям» по строительству открытой универсальной площадки в Боровском сельском поселении. ( в июле) </w:t>
      </w:r>
    </w:p>
    <w:p>
      <w:pPr>
        <w:pStyle w:val="Normal"/>
        <w:jc w:val="both"/>
        <w:rPr/>
      </w:pPr>
      <w:r>
        <w:rPr/>
        <w:t>- Отчет о Программе социально- экономического развития района на 2011-2015 годы (в августе)</w:t>
      </w:r>
    </w:p>
    <w:p>
      <w:pPr>
        <w:pStyle w:val="Normal"/>
        <w:jc w:val="both"/>
        <w:rPr/>
      </w:pPr>
      <w:r>
        <w:rPr/>
        <w:t>-Реализация Региональной целевой программы стимулирования развития жилищного строительства в Республике Карелия на 2011-2015 г.</w:t>
      </w:r>
    </w:p>
    <w:p>
      <w:pPr>
        <w:pStyle w:val="Normal"/>
        <w:jc w:val="both"/>
        <w:rPr/>
      </w:pPr>
      <w:r>
        <w:rPr/>
        <w:t>- Программа содействия занятости населения на 2012-2015 г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Неоднократно поднимались вопросы подготовки к отопительному сезону 2012-2013 г. Трижды поднимались вопросы о плане подготовки учреждений образования к новому учебному году, утверждение его, а также план мероприятий безопасности учреждений образования Калевальского муниципального район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остоянные комиссии каждый раз проводились перед заседаниями сессий Совета, где и проходило основное обсуждение всех вопросов, высказывались мнения, приходили к определенным решения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К вопросам местного значения относятся и публичные слушания.           Публичные слушания являются формой участия жителей района в решении вопросов местного значения путем обсуждения проектов муниципальных правовых актов и других вопросов.  Их было проведено в 2012 году на районном уровне девять,  на которых обсуждались такие вопросы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-утверждение отчета об исполнении бюджета района за 2011 год и проект бюджета на 2012 год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- проект решения Совета о внесении изменений и дополнений в Устав муниципального образова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вопросы предоставления разрешений использования земельных участков и объектов капитального строитель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Рекомендации данные на публичных слушаниях, были учтены при окончательном принятии решений Совет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Итоги  заседаний Совета опубликовывались на страницах газеты  «Новости Калевалы» и официального информационного бюллетеня «Вестник МО «Калевальский национальный район»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С ноября 2008 года в целях реализации прав граждан на доступ к информации о деятельности Совета и администрации Калевальского муниципального района выходит официальный информационный бюллетень « Вестник МО «Калевальский национальный район». Данное печатное издание предназначено для опубликования муниципальных правовых актов, доведения до сведения жителей района официальной информации о социально-экономическом и культурном развитии нашего района. В 2012 году было издано 30 бюллетень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 2012году  явка депутатов на заседания Совета была хорошей.  Депутаты пропускали сессии только по уважительной причине. Но в то же время, мне пришлось обратиться к Совету Боровского сельского поселения, чтобы отозвали из районного Совета депутата Пинежанинова Н.П.(он часто отсутствовал на сессиях) В ноябре 2012 года  членом  районного Совета был избран Лукьянович Александр Геннадьевич.</w:t>
      </w:r>
    </w:p>
    <w:p>
      <w:pPr>
        <w:pStyle w:val="Normal"/>
        <w:ind w:firstLine="708"/>
        <w:jc w:val="both"/>
        <w:rPr/>
      </w:pPr>
      <w:r>
        <w:rPr/>
        <w:t>В апреле на заседании Совета было утверждено Положение о звании «Почетный гражданин Калевальского муниципального района» в новой редакции. Внесено следующее изменение:</w:t>
      </w:r>
    </w:p>
    <w:p>
      <w:pPr>
        <w:pStyle w:val="Normal"/>
        <w:jc w:val="both"/>
        <w:rPr/>
      </w:pPr>
      <w:r>
        <w:rPr/>
        <w:t>- Решение о присвоении звания « Почетный гражданин Калевальского муниципального района» принимается Советом Калевальского муниципального района не более чем одному человеку в год на сессии предшествующей празднованию образования район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ab/>
        <w:t xml:space="preserve">В августе 2012 года звание «Почетный гражданин Калевальского муниципального района» было присвоено нашей землячке, заслуженной артистке Российской Федерации, актрисе Национального театра Карелии Микшиевой Виено Григорьевне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ab/>
        <w:t>В июле на заседании Совета Калевальского муниципального района были утверждены Правила депутатской  этики членов Совета, которые предъявляли к членам Совета требования к их поведению как в рамках заседания Совета, так и вне их. Постоянная контрольно-ревизионная комиссия за несоблюдение настоящих правил может принять решение о применении к члену Совета одно из следующих мер воздействия:</w:t>
      </w:r>
    </w:p>
    <w:p>
      <w:pPr>
        <w:pStyle w:val="Normal"/>
        <w:jc w:val="both"/>
        <w:rPr/>
      </w:pPr>
      <w:r>
        <w:rPr/>
        <w:t>- сделать замечание и предупредить о недопустимости нарушения настоящих правил;</w:t>
      </w:r>
    </w:p>
    <w:p>
      <w:pPr>
        <w:pStyle w:val="Normal"/>
        <w:jc w:val="both"/>
        <w:rPr/>
      </w:pPr>
      <w:r>
        <w:rPr/>
        <w:t>- рекомендовать принести публичные извинения;</w:t>
      </w:r>
    </w:p>
    <w:p>
      <w:pPr>
        <w:pStyle w:val="Normal"/>
        <w:jc w:val="both"/>
        <w:rPr/>
      </w:pPr>
      <w:r>
        <w:rPr/>
        <w:t>- довести до сведения избирательного округа, в том числе и через средства массовой информации, факты нарушения настоящих правил;</w:t>
      </w:r>
    </w:p>
    <w:p>
      <w:pPr>
        <w:pStyle w:val="Normal"/>
        <w:jc w:val="both"/>
        <w:rPr/>
      </w:pPr>
      <w:r>
        <w:rPr/>
        <w:t>- Огласить на заседании Совета факты, связанные с нарушением Правил депутатской этики;</w:t>
      </w:r>
    </w:p>
    <w:p>
      <w:pPr>
        <w:pStyle w:val="Normal"/>
        <w:jc w:val="both"/>
        <w:rPr/>
      </w:pPr>
      <w:r>
        <w:rPr/>
        <w:t>- рекомендовать Совету лишить лицо, допустившее нарушение Правил</w:t>
      </w:r>
    </w:p>
    <w:p>
      <w:pPr>
        <w:pStyle w:val="Normal"/>
        <w:jc w:val="both"/>
        <w:rPr/>
      </w:pPr>
      <w:r>
        <w:rPr/>
        <w:t>депутатской этики, права выступать на одном или нескольких заседаниях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В 2012 году в Совете организован прием населения.  Членам Совета так же  предложено проводить прием на местах. Наиболее важные вопросы, которые задавали люди – это благоустройство, уличное освещение и состояние дорог в район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В 2012 году в Совет поступило  6 письменных обращений граждан района. Осенью были звонки из пос.Луусалми по обеспечению населения привозной водой и ремонтом водовозной машины. Этот вопрос трудно, но решился. В конце ноября было коллективное письмо от жителей дер. Юшкозеро в адрес руководства района о поддержке главы Юшкозерского поселения Соболевской М.В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Недостаточно еще налажена работа по проведению отчетов депутатов перед избирателями, в том числе, на сессиях Советов городского и сельских поселений.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 мае 2012 года был депутатский запрос от Акользина П.В и Восколовича В.В. на мое имя по поводу выдачи (замены) водительских удостоверений.  В МВД Карелии комплекс с типовым программным обеспечением для изготовления водительских удостоверений установленного образца для  пос.Калевала имеется и в ближайшее время поступит к на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От имени Совета в 2012 году писались обращения:</w:t>
      </w:r>
    </w:p>
    <w:p>
      <w:pPr>
        <w:pStyle w:val="Normal"/>
        <w:jc w:val="both"/>
        <w:rPr/>
      </w:pPr>
      <w:r>
        <w:rPr/>
        <w:t>- К Главе Республики Карелии Худилайнену А.П.и в УФМС России по РК Жураховской Т.В. о трудностях с оформлением загранпаспортов жителями Калевальского района.( в мае)</w:t>
      </w:r>
    </w:p>
    <w:p>
      <w:pPr>
        <w:pStyle w:val="Normal"/>
        <w:jc w:val="both"/>
        <w:rPr/>
      </w:pPr>
      <w:r>
        <w:rPr/>
        <w:t>Ответ:  В 2013 году один раз в месяц будет выезд работников из  г. Костомукши в пос. Калевала для оформления загранпаспортов.</w:t>
      </w:r>
    </w:p>
    <w:p>
      <w:pPr>
        <w:pStyle w:val="Normal"/>
        <w:jc w:val="both"/>
        <w:rPr/>
      </w:pPr>
      <w:r>
        <w:rPr/>
        <w:t>- К Главе Республики Карелии Худилайнену А.П. с просьбой об оказании помощи в решении вопроса реконструкции автомобильной дороги Кемь – Лонка. (неоднократно, начиная с августа)</w:t>
      </w:r>
    </w:p>
    <w:p>
      <w:pPr>
        <w:pStyle w:val="Normal"/>
        <w:jc w:val="both"/>
        <w:rPr/>
      </w:pPr>
      <w:r>
        <w:rPr/>
        <w:t>Ответ: 28.11.2012г. зам.министра строительства Скресанов Н.В. сообщил, что в 2013 году будут продолжены работы по устранению повреждений земполотна, устройству кюветов, вырубке кустарников, устранение дефектов покрыт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Не плохо для нашего района прошли выборы Президента России </w:t>
      </w:r>
    </w:p>
    <w:p>
      <w:pPr>
        <w:pStyle w:val="Normal"/>
        <w:jc w:val="both"/>
        <w:rPr/>
      </w:pPr>
      <w:r>
        <w:rPr/>
        <w:t xml:space="preserve">4 марта 2012 года. Явка избирателей  составила 62%. </w:t>
      </w:r>
    </w:p>
    <w:p>
      <w:pPr>
        <w:pStyle w:val="Normal"/>
        <w:jc w:val="both"/>
        <w:rPr/>
      </w:pPr>
      <w:r>
        <w:rPr/>
        <w:t xml:space="preserve">Был избран Глава Юшкозерского сельского поселения (Соболевская М.В..), депутат Луусалмского сельского поселения (Лесонен Н.И.)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 2012 году были рабочие встречи с руководством коммуны Суомуссалми (Финляндия), где обсуждались вопросы совместного сотрудничества и план мероприятий на 2012год. Подписано соглашение о совместном сотрудничестве на 2013год. В рамках этого соглашения 5-6 января наша женская волейбольная команда выезжала на игры в Суомуссал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Развиваем межмуниципальное сотрудничество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Калевальский муниципальный район в 2013 году заключил Соглашения о взаимодействии с Костомукшским городским округом и наметили мероприятия на 2013 го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 июне  2012 года наш район посетил Глава республики Карелия Худилайнен Александр Петрович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Ежемесячно, в течение часа Глава Республики Карелия Худилайнен А.П. проводит «прямую линию» в режиме видеоконференции с участием Глав муниципальных образований районов, по ответам на вопросы жителей республики, задаваемых  ему по телефон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08 августа 2012 года выезжали с главой Администрации Калевальского района  Булавцевой В.И. в г. Беломорск на совещание Глав районов и администрации северных районов. Обсуждали вопросы земельного контроля, улично-дорожной сети поселков, нормативы коммунальных услуг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 сентябре 2012 года в пос. Калевала проводилось выездное заседание Совета муниципальных образований РК с главами городских округов, муниципальных районов и главами Администраций муниципальных районов Карелии при участии комитета по местному самоуправлению РК. Обсуждали проблемные вопросы республики, среди них:</w:t>
      </w:r>
    </w:p>
    <w:p>
      <w:pPr>
        <w:pStyle w:val="Normal"/>
        <w:jc w:val="both"/>
        <w:rPr/>
      </w:pPr>
      <w:r>
        <w:rPr/>
        <w:t>- О предложениях и замечаниях к проекту Основных направлений социально-экономической политики Правительства РК на период до 2017 года.</w:t>
      </w:r>
    </w:p>
    <w:p>
      <w:pPr>
        <w:pStyle w:val="Normal"/>
        <w:jc w:val="both"/>
        <w:rPr/>
      </w:pPr>
      <w:r>
        <w:rPr/>
        <w:t>- О бесплатном предоставлении земельных участков многодетным семьям.</w:t>
      </w:r>
    </w:p>
    <w:p>
      <w:pPr>
        <w:pStyle w:val="Normal"/>
        <w:jc w:val="both"/>
        <w:rPr/>
      </w:pPr>
      <w:r>
        <w:rPr/>
        <w:t>- О разработке проекта республиканской целевой программы по противопожарной безопасности муниципальных образований и т.д.</w:t>
      </w:r>
    </w:p>
    <w:p>
      <w:pPr>
        <w:pStyle w:val="Normal"/>
        <w:jc w:val="both"/>
        <w:rPr/>
      </w:pPr>
      <w:r>
        <w:rPr/>
        <w:t>Но главным вопросом  было:</w:t>
      </w:r>
    </w:p>
    <w:p>
      <w:pPr>
        <w:pStyle w:val="Normal"/>
        <w:jc w:val="both"/>
        <w:rPr/>
      </w:pPr>
      <w:r>
        <w:rPr/>
        <w:t>-О рекомендациях Совета республики от 22.08.2012г. по подготовке предложений по повышению эффективности деятельности органов местного самоуправления и совершенствованию территориальной организации местного самоуправления в РК.  Были разработаны мероприятия по реализации Федерального закон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 2012 году я, как Глава района, 9 раз выезжал в командировки в г. Петрозаводск для решения следующих вопросов:</w:t>
      </w:r>
    </w:p>
    <w:p>
      <w:pPr>
        <w:pStyle w:val="Normal"/>
        <w:jc w:val="both"/>
        <w:rPr/>
      </w:pPr>
      <w:r>
        <w:rPr/>
        <w:t>- по продолжению реконструкции Дома Моберга (март)</w:t>
      </w:r>
    </w:p>
    <w:p>
      <w:pPr>
        <w:pStyle w:val="Normal"/>
        <w:jc w:val="both"/>
        <w:rPr/>
      </w:pPr>
      <w:r>
        <w:rPr/>
        <w:t>- совещание по межбюджетным отношениям (апрель)</w:t>
      </w:r>
    </w:p>
    <w:p>
      <w:pPr>
        <w:pStyle w:val="Normal"/>
        <w:jc w:val="both"/>
        <w:rPr/>
      </w:pPr>
      <w:r>
        <w:rPr/>
        <w:t>- совещание в комитете по национальной политике (май)</w:t>
      </w:r>
    </w:p>
    <w:p>
      <w:pPr>
        <w:pStyle w:val="Normal"/>
        <w:jc w:val="both"/>
        <w:rPr/>
      </w:pPr>
      <w:r>
        <w:rPr/>
        <w:t>- по завершению строительства больницы в пос. Калевала(октябрь)</w:t>
      </w:r>
    </w:p>
    <w:p>
      <w:pPr>
        <w:pStyle w:val="Normal"/>
        <w:jc w:val="both"/>
        <w:rPr/>
      </w:pPr>
      <w:r>
        <w:rPr/>
        <w:t>- заседание Совета республики (август, октябрь, декабрь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Участвовал во всех торжественных, официальных районных мероприят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Главные задачи этого года:</w:t>
      </w:r>
    </w:p>
    <w:p>
      <w:pPr>
        <w:pStyle w:val="Normal"/>
        <w:jc w:val="both"/>
        <w:rPr/>
      </w:pPr>
      <w:r>
        <w:rPr/>
        <w:t>1.До 1 мая 2013 года решить вопрос об образовании объединенной Администрации Калевальского муниципального района, на которую будет возложено исполнение полномочий администрации МО «Калевальское городское поселение».</w:t>
      </w:r>
    </w:p>
    <w:p>
      <w:pPr>
        <w:pStyle w:val="Normal"/>
        <w:jc w:val="both"/>
        <w:rPr/>
      </w:pPr>
      <w:r>
        <w:rPr/>
        <w:t>2.Организованно провести 8 сентября 2013 года муниципальные выборы в Калевальском рай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0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3"/>
        </w:tabs>
        <w:ind w:left="933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43:00Z</dcterms:created>
  <dc:creator>Калевала</dc:creator>
  <dc:description/>
  <cp:keywords/>
  <dc:language>en-US</dc:language>
  <cp:lastModifiedBy>Пекшуева</cp:lastModifiedBy>
  <cp:lastPrinted>2013-03-01T11:47:00Z</cp:lastPrinted>
  <dcterms:modified xsi:type="dcterms:W3CDTF">2013-03-04T12:47:00Z</dcterms:modified>
  <cp:revision>7</cp:revision>
  <dc:subject/>
  <dc:title> </dc:title>
</cp:coreProperties>
</file>