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717421509" r:id="rId2"/>
        </w:objec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4.12.2013 г. № </w:t>
      </w:r>
      <w:r>
        <w:rPr>
          <w:b w:val="false"/>
          <w:sz w:val="24"/>
          <w:u w:val="single"/>
          <w:lang w:val="en-US"/>
        </w:rPr>
        <w:t>V-III-</w:t>
      </w:r>
      <w:r>
        <w:rPr>
          <w:b w:val="false"/>
          <w:bCs/>
          <w:sz w:val="24"/>
          <w:u w:val="single"/>
        </w:rPr>
        <w:t>57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3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</w:tblGrid>
      <w:tr>
        <w:trPr>
          <w:trHeight w:val="591" w:hRule="atLeast"/>
        </w:trPr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sz w:val="24"/>
                <w:szCs w:val="24"/>
                <w:lang w:eastAsia="ja-JP"/>
              </w:rPr>
            </w:pPr>
            <w:r>
              <w:rPr>
                <w:iCs/>
                <w:sz w:val="24"/>
                <w:szCs w:val="24"/>
              </w:rPr>
              <w:t xml:space="preserve">О приеме в казну Калевальского муниципального района имущества  из муниципальной собственности  Калевальского городского поселения 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ab/>
      </w:r>
      <w:r>
        <w:rPr>
          <w:sz w:val="24"/>
        </w:rPr>
        <w:t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Калевальского городского поселения  от 23.12.2013г. № 3-4-33 «</w:t>
      </w:r>
      <w:r>
        <w:rPr>
          <w:iCs/>
          <w:sz w:val="24"/>
          <w:szCs w:val="24"/>
        </w:rPr>
        <w:t>О безвозмездной передаче</w:t>
      </w:r>
      <w:r>
        <w:rPr>
          <w:sz w:val="24"/>
          <w:szCs w:val="24"/>
        </w:rPr>
        <w:t xml:space="preserve"> муниципального имущества муниципального образования Калевальского городского поселения в муниципальную собственность муниципального образования «Калевальский национальный район»</w:t>
      </w:r>
      <w:r>
        <w:rPr/>
        <w:t xml:space="preserve">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ринять в казну  Калевальского муниципального района имущество из муниципальной собственности Калевальского городского поселения согласно приложению.  </w:t>
      </w:r>
    </w:p>
    <w:p>
      <w:pPr>
        <w:pStyle w:val="TextBody"/>
        <w:ind w:firstLine="708"/>
        <w:rPr/>
      </w:pPr>
      <w:r>
        <w:rPr/>
        <w:t>2. Калевальскому городскому поселению подготовить акты приема-передачи на передаваемое имущество.</w:t>
      </w:r>
    </w:p>
    <w:p>
      <w:pPr>
        <w:pStyle w:val="TextBody"/>
        <w:ind w:firstLine="708"/>
        <w:rPr/>
      </w:pPr>
      <w:r>
        <w:rPr/>
        <w:t>3.Муниципальному бюджетному учреждению «Собственность муниципального образования «Калевальский национальный район» внести изменения в Реестр муниципальной собственности   Калевальского муниципального района.</w:t>
      </w:r>
    </w:p>
    <w:p>
      <w:pPr>
        <w:pStyle w:val="TextBody"/>
        <w:ind w:firstLine="426"/>
        <w:rPr/>
      </w:pPr>
      <w:r>
        <w:rPr/>
        <w:t xml:space="preserve">      </w:t>
      </w:r>
    </w:p>
    <w:p>
      <w:pPr>
        <w:pStyle w:val="TextBody"/>
        <w:ind w:left="142" w:hanging="0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Калевальского муниципального района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 Собственность-1, ЦБА-1, КГП-1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szCs w:val="24"/>
        </w:rPr>
        <w:t>Приложение к решению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Совета Калевальского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муниципального района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от 24.12.2013г. №  </w:t>
      </w:r>
      <w:r>
        <w:rPr>
          <w:szCs w:val="24"/>
          <w:lang w:val="en-US"/>
        </w:rPr>
        <w:t>V</w:t>
      </w:r>
      <w:r>
        <w:rPr>
          <w:szCs w:val="24"/>
        </w:rPr>
        <w:t>-</w:t>
      </w:r>
      <w:r>
        <w:rPr>
          <w:szCs w:val="24"/>
          <w:lang w:val="en-US"/>
        </w:rPr>
        <w:t>III</w:t>
      </w:r>
      <w:r>
        <w:rPr>
          <w:szCs w:val="24"/>
        </w:rPr>
        <w:t xml:space="preserve">-57 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tbl>
      <w:tblPr>
        <w:tblW w:w="89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19"/>
        <w:gridCol w:w="3289"/>
        <w:gridCol w:w="1440"/>
      </w:tblGrid>
      <w:tr>
        <w:trPr>
          <w:trHeight w:val="6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328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рес местонахождения</w:t>
            </w:r>
          </w:p>
          <w:p>
            <w:pPr>
              <w:pStyle w:val="Normal"/>
              <w:tabs>
                <w:tab w:val="left" w:pos="204" w:leader="none"/>
                <w:tab w:val="left" w:pos="7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стический усилитель установок (акуст.установка)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86910, 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57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 гитара Вестер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5,8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.гитар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ян Юпитер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75,2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уза-ретро (9 шт.)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1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юки "ГАЛИФЕ" (14 шт.)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монь Тульская 301 М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Советская, д.15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42,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тара 6 -ти струнная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54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ан офисный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36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авес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72,3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дома культуры 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. Куусинием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абережная, д.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5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теле Прим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аппарат "Штрих -М"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04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ровальный аппарат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39,0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очк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10,п.Калевал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лы сценические (3 шт)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а для очистки снег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фон Sound king E1005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70,0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ое устройство HP LaserJet M1132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центр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97,00</w:t>
            </w:r>
          </w:p>
        </w:tc>
      </w:tr>
      <w:tr>
        <w:trPr>
          <w:trHeight w:val="55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 "ASUS N 53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649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анино "Красный октябрь"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16,0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Epson EB-X 12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ъюбник-ретро (10 шт.)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аппаратур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10,п.Калевал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38,1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эффект Imlight Microleds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87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ценические костюмы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583,5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бурин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зор "Самсунг"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65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ентилятор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42,3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угольник Т-5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5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рная установка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92,7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ел учета тепла ЭСКО-Т 23367.009 ПС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69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итель V-тел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10,п.Калевал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итель звука Т2-25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12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тепиано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80,0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ая видеокамера SONY HDR-CX210EB Blak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9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бка-ретро (10 шт.)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ая аппаратура: пульт "YAMAHA", усилитель "INVOTONE-B600"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лазер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6910,п.Калевал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ветская, д.1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0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061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28:00Z</dcterms:created>
  <dc:creator>ТИК Калевальского района</dc:creator>
  <dc:description/>
  <dc:language>en-US</dc:language>
  <cp:lastModifiedBy>Маршбюро</cp:lastModifiedBy>
  <cp:lastPrinted>2013-12-30T10:24:00Z</cp:lastPrinted>
  <dcterms:modified xsi:type="dcterms:W3CDTF">2013-12-30T06:28:00Z</dcterms:modified>
  <cp:revision>2</cp:revision>
  <dc:subject/>
  <dc:title/>
</cp:coreProperties>
</file>