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911" w:hRule="atLeast"/>
        </w:trPr>
        <w:tc>
          <w:tcPr>
            <w:tcW w:w="4860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         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</w:rPr>
              <w:t>Приложение №3                                                                                                                   к решению Совета                                                                                                          Калевальского муниципального района                                                                                                              от  24.12.2013    № V-III-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Нормативы распределения доходов между бюджетом Калевальского муниципального района и бюджетами поселений Калевальского района на 2014 год </w:t>
      </w:r>
    </w:p>
    <w:p>
      <w:pPr>
        <w:pStyle w:val="Normal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/>
        <w:t>(в процентах)</w:t>
      </w:r>
    </w:p>
    <w:tbl>
      <w:tblPr>
        <w:tblW w:w="100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600"/>
        <w:gridCol w:w="1633"/>
      </w:tblGrid>
      <w:tr>
        <w:trPr>
          <w:trHeight w:val="77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Наименование доход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Бюджет Калевальского муниципального район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Бюджеты поселений Калевальского муниципального района</w:t>
            </w:r>
          </w:p>
        </w:tc>
      </w:tr>
      <w:tr>
        <w:trPr>
          <w:trHeight w:val="61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В ЧАСТИ ДОХОДОВ ОТ УПЛАТЫ ГОСУДАРСТВЕННОЙ ПОШЛИН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>
          <w:trHeight w:val="140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140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</w:tr>
      <w:tr>
        <w:trPr>
          <w:trHeight w:val="140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В ЧАСТИ ДОХОДОВ ОТ ИСПОЛЬЗОВАНИЯ ИМУЩЕСТВА , НАХОДЯЩЕГОСЯ В ГОСУДАРСТВЕННОЙ И МУНИЦИПАЛЬНОЙ СОБСТВЕН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140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ход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ы,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</w:t>
            </w:r>
          </w:p>
        </w:tc>
      </w:tr>
      <w:tr>
        <w:trPr>
          <w:trHeight w:val="111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</w:t>
            </w:r>
          </w:p>
        </w:tc>
      </w:tr>
      <w:tr>
        <w:trPr>
          <w:trHeight w:val="140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</w:tr>
      <w:tr>
        <w:trPr>
          <w:trHeight w:val="140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140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 , в части реализации основных средств по указанному имуществ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85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лог на прибыль организаций, зачислявшийся до 1 января 2005 года в местные бюджеты,  мобилизуемый на территориях городских округ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лог на прибыль организаций, зачислявшийся до 1 января 2005 года в местные бюджеты,  мобилизуемый на территориях муниципальных район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атежи за проведение поисковых и разведочных  рабо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атежи за добычу общераспространенных полезных ископаемых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атежи за пользование недрами в целях, не  связанных с добычей полезных ископаемых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числения на воспроизводство минерально-сырьевой базы при добыче общераспространенных полезных ископаемых и подземных вод, используемых для местных нужд, зачисляемые в  бюджеты субъектов Российской Федераци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лог с продаж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64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чие налоги и сбор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aps/>
                <w:sz w:val="20"/>
                <w:szCs w:val="2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чие доходы от оказания платных услуг (работ) получателями средств бюджетов муниципальных образований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чие доходы от компенсации затрат бюджетов муниципальных образований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оходы, поступающие в порядке возмещения  бюджету муниципального образования расходов, направленных на покрытие процессуальных издержек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оходы, поступающие в порядке возмещения расходов, понесенных в связи с эксплуатацией  имущества муниципальных образований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В ЧАСТИ ДОХОДОВ ОТ ПРОДАЖИ МАТЕРИАЛЬНЫХ И НЕМАТЕРИАЛЬНЫХ АКТИВОВ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ходы от продажи земельных участков, 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                  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aps/>
                <w:sz w:val="20"/>
                <w:szCs w:val="20"/>
              </w:rPr>
              <w:t>В ЧАСТИ ШтрафОВ, санкциЙ, возмещениЯ ущерб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образован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бразований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енежные взыскания (штрафы) за нарушение бюджетного законодательства (в части муниципальных районов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я услуг для нужд муниципальных образован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aps/>
                <w:color w:val="000000"/>
                <w:sz w:val="20"/>
                <w:szCs w:val="20"/>
              </w:rPr>
              <w:t>В ЧАСТИ ПрочиХ неналоговыХ доходОВ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чие неналоговые доходы, зачисляемые в  бюджеты муниципальных район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  <w:cap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чие неналоговые доходы, зачисляемые в бюджеты поселен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cap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aps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caps/>
                <w:color w:val="000000"/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caps/>
                <w:color w:val="000000"/>
                <w:sz w:val="16"/>
                <w:szCs w:val="16"/>
              </w:rPr>
              <w:t>Невыясненные поступления, зачисляемые в бюджеты поселен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cap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aps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7:33:00Z</dcterms:created>
  <dc:creator>Bogdanova_N</dc:creator>
  <dc:description/>
  <cp:keywords/>
  <dc:language>en-US</dc:language>
  <cp:lastModifiedBy>Маршбюро</cp:lastModifiedBy>
  <cp:lastPrinted>2013-12-24T16:43:00Z</cp:lastPrinted>
  <dcterms:modified xsi:type="dcterms:W3CDTF">2013-12-24T12:43:00Z</dcterms:modified>
  <cp:revision>24</cp:revision>
  <dc:subject/>
  <dc:title/>
</cp:coreProperties>
</file>