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31470116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4.12.2014 г.  № 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</w:t>
      </w:r>
      <w:r>
        <w:rPr>
          <w:bCs/>
          <w:u w:val="single"/>
        </w:rPr>
        <w:t>5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графике   приема избирателей  </w:t>
      </w:r>
    </w:p>
    <w:p>
      <w:pPr>
        <w:pStyle w:val="Normal"/>
        <w:jc w:val="both"/>
        <w:rPr/>
      </w:pPr>
      <w:r>
        <w:rPr/>
        <w:t xml:space="preserve">членами  Совета  Калевальского </w:t>
      </w:r>
    </w:p>
    <w:p>
      <w:pPr>
        <w:pStyle w:val="Normal"/>
        <w:jc w:val="both"/>
        <w:rPr/>
      </w:pPr>
      <w:r>
        <w:rPr/>
        <w:t xml:space="preserve">муниципального              района </w:t>
      </w:r>
    </w:p>
    <w:p>
      <w:pPr>
        <w:pStyle w:val="Normal"/>
        <w:jc w:val="both"/>
        <w:rPr/>
      </w:pPr>
      <w:r>
        <w:rPr/>
        <w:t>на 2014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п.13.2 Регламента работы Совета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 График приема избирателей членами Совета Калевальского муниципального района на 2014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публикованию в официальном  бюллетене  «Вестник муниципального образования «Калевальский национальный район»  и официальном сайте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3. Контроль  выполнения решения возложить на постоянную  контрольно- ревизионную комиссию, заместителя Председателя Совета З.П.Пекшуеву, управление делами Администрации Калевальского муниципального района (Кононенко Е.В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муниципального района      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дело – 1, Совет – 1, поселения –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/>
        <w:tab/>
        <w:t xml:space="preserve">решением Совета Калевальского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/>
        <w:t xml:space="preserve"> </w:t>
      </w:r>
      <w:r>
        <w:rPr/>
        <w:t xml:space="preserve">от 24.12.2013г.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 xml:space="preserve">-53 </w:t>
      </w:r>
    </w:p>
    <w:p>
      <w:pPr>
        <w:pStyle w:val="Normal"/>
        <w:tabs>
          <w:tab w:val="clear" w:pos="708"/>
          <w:tab w:val="left" w:pos="55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</w:rPr>
        <w:t xml:space="preserve"> </w:t>
      </w:r>
      <w:r>
        <w:rPr>
          <w:b/>
          <w:lang w:eastAsia="ru-RU"/>
        </w:rPr>
        <w:t>ГРАФИК</w:t>
      </w:r>
    </w:p>
    <w:p>
      <w:pPr>
        <w:pStyle w:val="Normal"/>
        <w:tabs>
          <w:tab w:val="clear" w:pos="708"/>
          <w:tab w:val="left" w:pos="555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ема избирателей членами Совета</w:t>
      </w:r>
    </w:p>
    <w:p>
      <w:pPr>
        <w:pStyle w:val="Normal"/>
        <w:tabs>
          <w:tab w:val="clear" w:pos="708"/>
          <w:tab w:val="left" w:pos="555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левальского муниципального района на 2014  год</w:t>
      </w:r>
    </w:p>
    <w:p>
      <w:pPr>
        <w:pStyle w:val="Normal"/>
        <w:tabs>
          <w:tab w:val="clear" w:pos="708"/>
          <w:tab w:val="left" w:pos="5550" w:leader="none"/>
        </w:tabs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tabs>
          <w:tab w:val="clear" w:pos="708"/>
          <w:tab w:val="left" w:pos="5550" w:leader="none"/>
        </w:tabs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2160"/>
        <w:gridCol w:w="1440"/>
        <w:gridCol w:w="3240"/>
      </w:tblGrid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6" w:leader="none"/>
                <w:tab w:val="left" w:pos="555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О члена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сто прие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тл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Луусалми, ул.Советская,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21,   шко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ичка Людмил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ий четверг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Боровой,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Советская, 8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горов Александр Ру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тор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усалм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4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рданов Артур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лт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Юшкозер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еттунен Антон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Боровского сель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валевич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/>
            </w:pPr>
            <w:r>
              <w:rPr>
                <w:lang w:val="en-US" w:eastAsia="ru-RU"/>
              </w:rPr>
              <w:t>17</w:t>
            </w:r>
            <w:r>
              <w:rPr>
                <w:lang w:eastAsia="ru-RU"/>
              </w:rPr>
              <w:t>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Боровой, ул.Надежды, 2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бинет старшей медсест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7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енькина Светла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3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Калевала, ул.Ленина, 23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бинет главного врач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онен Надеж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-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.Войниц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кьянович 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Боровой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Железнодорожная, д.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лифер Нина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п.Кеп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кшуева Зо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алевальского городского по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болевская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ый понедельник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8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Юшкозерского сельского поселения</w:t>
            </w:r>
          </w:p>
        </w:tc>
      </w:tr>
      <w:tr>
        <w:trPr>
          <w:trHeight w:val="5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3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рво Валентина Ег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Калевала, ул.Советская,11, каб.33   (3 этаж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4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стяков Александр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вая сред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дание офиса Сведвуда, п.Луусалми,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Октябрьская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5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липпов Геннад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ий понедельник 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0-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.Калевала, ул.Советская,11, каб.33   (3 этаж)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Щуровский Игорь   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двардович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пятница меся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-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 культуры п.Новое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Юшкозеро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1:00Z</dcterms:created>
  <dc:creator>User</dc:creator>
  <dc:description/>
  <cp:keywords/>
  <dc:language>en-US</dc:language>
  <cp:lastModifiedBy>Маршбюро</cp:lastModifiedBy>
  <cp:lastPrinted>2013-12-25T12:22:00Z</cp:lastPrinted>
  <dcterms:modified xsi:type="dcterms:W3CDTF">2013-12-25T08:22:00Z</dcterms:modified>
  <cp:revision>7</cp:revision>
  <dc:subject/>
  <dc:title>             </dc:title>
</cp:coreProperties>
</file>