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5634781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1.11.2013 г.  № I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–46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бразовании рабочей группы по рассмотрению вопроса о подготовке официальных символов муниципального образования «Калевальский национальный район» к государственной регистрац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о необходимости государственной регистрации официальных символов муниципального образования «Калевальский национальный район», рассмотрев представленные проекты официальных символов муниципального образования «Калевальский национальный район», руководствуясь  статьей 9 Федерального закона от 06 марта  2003 г. № 131-ФЗ «Об общих принципах организации местного самоуправления в  Российской Федерации»,  статьей 5 Устава муниципального образования «Калевальский национальный район»,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бразовать рабочую группу по рассмотрению вопроса о подготовке официальных символов муниципального образования «Калевальский национальный район»  (далее - рабочая группа)  к государственной регистрации в составе:</w:t>
      </w:r>
    </w:p>
    <w:p>
      <w:pPr>
        <w:pStyle w:val="Normal"/>
        <w:jc w:val="both"/>
        <w:rPr/>
      </w:pPr>
      <w:r>
        <w:rPr/>
        <w:t>-  Гичка Л.В., Глава Боровского сельского поселения</w:t>
      </w:r>
    </w:p>
    <w:p>
      <w:pPr>
        <w:pStyle w:val="Normal"/>
        <w:jc w:val="both"/>
        <w:rPr/>
      </w:pPr>
      <w:r>
        <w:rPr/>
        <w:t>-  Лесонен Н.И., депутат от Луусалмского сельского поселения</w:t>
      </w:r>
    </w:p>
    <w:p>
      <w:pPr>
        <w:pStyle w:val="Normal"/>
        <w:jc w:val="both"/>
        <w:rPr/>
      </w:pPr>
      <w:r>
        <w:rPr/>
        <w:t>-  Пекшуева З.П., Глава Калевальского городского поселения</w:t>
      </w:r>
    </w:p>
    <w:p>
      <w:pPr>
        <w:pStyle w:val="Normal"/>
        <w:jc w:val="both"/>
        <w:rPr/>
      </w:pPr>
      <w:r>
        <w:rPr/>
        <w:t>-  Филиппов Г.И., Глава Калевальского муниципального района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Рабочей группе в срок до 25 декабря 2013 года рассмотреть представленные проекты официальных символов муниципального образования «Калевальский национальный район» и подготовить проект решения «Об утверждении официальных символов муниципального образования «Калевальский национальный район» на рассмотрение Совета. 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Г.И.Филиппов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онова Ю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1, управление делами – 1.</w:t>
      </w:r>
    </w:p>
    <w:p>
      <w:pPr>
        <w:pStyle w:val="Normal"/>
        <w:ind w:left="420" w:firstLine="64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707" w:gutter="0" w:header="294" w:top="3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1:00Z</dcterms:created>
  <dc:creator>User</dc:creator>
  <dc:description/>
  <cp:keywords/>
  <dc:language>en-US</dc:language>
  <cp:lastModifiedBy>Маршбюро</cp:lastModifiedBy>
  <cp:lastPrinted>2013-12-06T11:25:00Z</cp:lastPrinted>
  <dcterms:modified xsi:type="dcterms:W3CDTF">2013-12-06T07:27:00Z</dcterms:modified>
  <cp:revision>3</cp:revision>
  <dc:subject/>
  <dc:title>             </dc:title>
</cp:coreProperties>
</file>