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>от  24.12.2013г. №_</w:t>
      </w:r>
      <w:r>
        <w:rPr>
          <w:sz w:val="24"/>
          <w:u w:val="single"/>
          <w:lang w:val="en-US"/>
        </w:rPr>
        <w:t>V-III-58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828290" cy="1148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445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45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1187" w:hRule="atLeast"/>
                        </w:trPr>
                        <w:tc>
                          <w:tcPr>
                            <w:tcW w:w="445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               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                   № 1212-ЗРК «О реализации части11.1 статьи 154 Федерального закона от 22.08.04 №122-ФЗ…»,                                   и рассмотрев Решение Совета Калевальского городского поселения  от 23.12.2013 года  № 3-4-32,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Совет Калевальского муниципального района РЕШИЛ</w:t>
      </w:r>
      <w:r>
        <w:rPr>
          <w:sz w:val="22"/>
        </w:rPr>
        <w:t>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>1. 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Калевальского городского поселения, утвержденный решением Совета Калевальского городского поселения  от 23.12.2013 года  № 3-4-32 .</w:t>
      </w:r>
    </w:p>
    <w:p>
      <w:pPr>
        <w:pStyle w:val="TextBody"/>
        <w:ind w:firstLine="708"/>
        <w:rPr/>
      </w:pPr>
      <w:r>
        <w:rPr>
          <w:sz w:val="22"/>
        </w:rPr>
        <w:t xml:space="preserve">2. Согласованный Перечень имущества направить в Государственный комитет Республики Карелия 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Глава Калевальского муниципального района                                                            Г.И. Филиппов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Собственность-1,КГП-1, Гос. комитет -2      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1080"/>
        <w:gridCol w:w="540"/>
        <w:gridCol w:w="1620"/>
        <w:gridCol w:w="720"/>
        <w:gridCol w:w="720"/>
        <w:gridCol w:w="360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 24.12.2013г.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 xml:space="preserve"> V-III-5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из  муниципальной собственност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алевальского муниципального района  в муниципальную 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алевальского город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лансодер-жа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-дения орган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онахожде-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-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49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евая, 1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 года постройки, площадь 38,9 кв.м., балансовая стоимость 89608,0 рублей</w:t>
            </w:r>
          </w:p>
        </w:tc>
      </w:tr>
      <w:tr>
        <w:trPr>
          <w:trHeight w:val="1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 года постройки, площадь 41,9 кв.м., балансовая стоимость 103739,29 рублей</w:t>
            </w:r>
          </w:p>
        </w:tc>
      </w:tr>
      <w:tr>
        <w:trPr>
          <w:trHeight w:val="1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 года постройки, площадь 56,4 кв.м., балансовая стоимость 94789,64 рублей</w:t>
            </w:r>
          </w:p>
        </w:tc>
      </w:tr>
      <w:tr>
        <w:trPr>
          <w:trHeight w:val="1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 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 года постройки, площадь 45,2 кв.м., балансовая стоимость 80752,51 рублей</w:t>
            </w:r>
          </w:p>
        </w:tc>
      </w:tr>
      <w:tr>
        <w:trPr>
          <w:trHeight w:val="11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, 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года постройки, площадь 78,9 кв.м., балансовая стоимость 80080,0 рублей</w:t>
            </w:r>
          </w:p>
        </w:tc>
      </w:tr>
      <w:tr>
        <w:trPr>
          <w:trHeight w:val="11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Квартира №  3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 года постройки, площадь 42,6 кв.м., балансовая стоимость 62624,56 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9:00Z</dcterms:created>
  <dc:creator>ТИК Калевальского района</dc:creator>
  <dc:description/>
  <dc:language>en-US</dc:language>
  <cp:lastModifiedBy>Маршбюро</cp:lastModifiedBy>
  <cp:lastPrinted>2013-12-27T14:08:00Z</cp:lastPrinted>
  <dcterms:modified xsi:type="dcterms:W3CDTF">2013-12-27T10:09:00Z</dcterms:modified>
  <cp:revision>4</cp:revision>
  <dc:subject/>
  <dc:title/>
</cp:coreProperties>
</file>