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8pt;height:58.45pt" filled="f" o:ole="">
            <v:imagedata r:id="rId3" o:title=""/>
          </v:shape>
          <o:OLEObject Type="Embed" ProgID="" ShapeID="ole_rId2" DrawAspect="Content" ObjectID="_2011909704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fi-FI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</w:t>
      </w:r>
      <w:r>
        <w:rPr>
          <w:u w:val="single"/>
        </w:rPr>
        <w:t xml:space="preserve">21.11. 2013 г № </w:t>
      </w:r>
      <w:r>
        <w:rPr>
          <w:u w:val="single"/>
          <w:lang w:val="en-US"/>
        </w:rPr>
        <w:t>IV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45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овышении размеров должностных окладов и размеров ежемесячных надбавок за классный чин  муниципальных служащих Финансового управления и    Администрации Калеваль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унктом 5 статьи 5 Федерального закона от 02 марта 2007г. № 25-ФЗ «О муниципальной службе в Российской Федерации»,  п.4 статьи 63 Устава муниципального образования «Калевальский национальный район», руководствуясь распоряжением Главы Республики Карелия № 374-р от 31 октя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величить с 01 октября 2013 года на 5,5 процента,  действующие по состоянию на 30 сентября 2013 года:</w:t>
      </w:r>
    </w:p>
    <w:p>
      <w:pPr>
        <w:pStyle w:val="Normal"/>
        <w:jc w:val="both"/>
        <w:rPr/>
      </w:pPr>
      <w:r>
        <w:rPr/>
        <w:t>а) размеры  должностных окладов муниципальных служащих   Финансового управления  и Администрации Калевальского муниципального района;</w:t>
      </w:r>
    </w:p>
    <w:p>
      <w:pPr>
        <w:pStyle w:val="Normal"/>
        <w:jc w:val="both"/>
        <w:rPr/>
      </w:pPr>
      <w:r>
        <w:rPr/>
        <w:t>б) размеры ежемесячных  надбавок за классный чин муниципальных служащих Финансового управления и Администрации  Калева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Настояще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подлежит официальному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3.  Настоящее Решение распространяется на правоотношения, возникшие                            с 1 октября 2013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: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Фёдорова Н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дело – 1, управление делами – 1, РФУ –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02:00Z</dcterms:created>
  <dc:creator>user</dc:creator>
  <dc:description/>
  <cp:keywords/>
  <dc:language>en-US</dc:language>
  <cp:lastModifiedBy>Маршбюро</cp:lastModifiedBy>
  <cp:lastPrinted>2013-11-22T09:06:00Z</cp:lastPrinted>
  <dcterms:modified xsi:type="dcterms:W3CDTF">2013-11-22T05:06:00Z</dcterms:modified>
  <cp:revision>5</cp:revision>
  <dc:subject/>
  <dc:title> </dc:title>
</cp:coreProperties>
</file>