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  <w:tab/>
        <w:tab/>
        <w:tab/>
        <w:tab/>
        <w:t xml:space="preserve">               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20.03.2012 г. №  </w:t>
      </w:r>
      <w:r>
        <w:rPr>
          <w:b w:val="false"/>
          <w:sz w:val="24"/>
          <w:u w:val="single"/>
          <w:lang w:val="en-US"/>
        </w:rPr>
        <w:t>XXV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 xml:space="preserve">-379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 предоставлении льготы по арендной плате за   землю ИП Нифантьевой Н.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Рассмотрев ходатайство индивидуального предпринимателя Нифантьевой Н.Я. от 11.03.2012 г., проживающего по адресу: РК, п. Калевала, ул. Ленина, д. 89А   о  снижении арендной платы  за   землю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Предоставить индивидуальному предпринимателю Нифантьевой Надежде Яковлевне    на 2012 год льготу по арендной плате за  земельный участок, расположенный по адресу:  Республика Карелия, п. Калевала, ул. Ленина,  в районе бывшего магазина «Сампо», для строительства магазина,   в размере 90 процентов  на  2012 год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40"/>
        <w:rPr/>
      </w:pPr>
      <w:r>
        <w:rPr/>
        <w:t>2. Настоящее решение распространяется на правоотношения, возникшие с 1 января 2012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>3.   Муниципальному  бюджетному учреждению  «Собственность  муниципального образования  «Калевальский  национальный район»  выполнить  перерасчет арендной платы  за землю с 01 января  201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подлежит официальному опубликованию (обнародованию)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Рямонен В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в дело – 1, заявитель  - 1, МУ «Собственность» -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44:00Z</dcterms:created>
  <dc:creator>Администрация</dc:creator>
  <dc:description/>
  <cp:keywords/>
  <dc:language>en-US</dc:language>
  <cp:lastModifiedBy>www.PHILka.RU</cp:lastModifiedBy>
  <cp:lastPrinted>2012-03-30T16:14:00Z</cp:lastPrinted>
  <dcterms:modified xsi:type="dcterms:W3CDTF">2012-03-30T12:36:00Z</dcterms:modified>
  <cp:revision>9</cp:revision>
  <dc:subject/>
  <dc:title> </dc:title>
</cp:coreProperties>
</file>