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Х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Калева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 из 16 депутатов  прибыло _______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ессии принимает участие начальник Управления по взаимодействию с органами местного самоуправления Администрации Главы Республики Карелия Александр Леонидович Федорич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ю второго созыва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  Заместители Администрации Калевальского муниципального района , </w:t>
      </w:r>
      <w:r>
        <w:rPr>
          <w:sz w:val="28"/>
          <w:szCs w:val="28"/>
        </w:rPr>
        <w:t>начальники отделов, специалисты Администрации, руководители предприятий и организаций района, прокурор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за данную повестку дня? 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Для  докладов  по вопросам, внесенным в повестку дня –  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________________________.</w:t>
      </w:r>
    </w:p>
    <w:p>
      <w:pPr>
        <w:pStyle w:val="ConsPlusTitle"/>
        <w:widowControl/>
        <w:jc w:val="center"/>
        <w:rPr>
          <w:rFonts w:ascii="Cambria" w:hAnsi="Cambria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b/>
          <w:sz w:val="28"/>
          <w:szCs w:val="28"/>
        </w:rPr>
        <w:t>Повестка дня ХХ</w:t>
      </w: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сессии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 внесении дополнений в Регламент работы Совета  Калевальского муниципального района.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 xml:space="preserve">О внесении дополнений в Положение </w:t>
      </w:r>
      <w:r>
        <w:rPr>
          <w:color w:val="000000"/>
          <w:sz w:val="36"/>
          <w:szCs w:val="36"/>
        </w:rPr>
        <w:t>о конкурсе на замещение вакантной должности муниципальной службы Калевальского муниципального района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 утверждении Положения о звании «Почетный гражданин  Калевальского муниципального района» в новой редакции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>О внесении изменений в состав постоянных комиссий Совета Калевальского муниципального района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>Об утверждении Положения о материальном стимулировании муниципальных служащих Администрации Калевальского муниципального района    в новой редакции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>О внесении изменений в структуру Администрации Калевальского муниципального района и Финансового управления Калевальского муниципального района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ононенко Е.В.</w:t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Об       утверждении       проекта      отчета  об   исполнении   бюджета   муниципального образования «Калевальский национальный район» за 2011 год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  <w:t>Инф. Фёдорова Н.П.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О внесении изменений в бюджет МО "Калевальский национальный район" на 2012 год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  <w:t>Инф. Фёдорова Н.П.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iCs/>
          <w:sz w:val="36"/>
          <w:szCs w:val="36"/>
        </w:rPr>
        <w:t>О прохождении отопительного периода 2011/2012 г.г.  на территории  Калевальского муниципального района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  <w:t>Инф. Пекшуева З.П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Инф. Рямонен В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iCs/>
          <w:sz w:val="36"/>
          <w:szCs w:val="36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Рямонен В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БУ «Архив Калевальского района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  согласовании цены  на  платные услуги, предоставляемые МБОУ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Боровская СОШ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  согласовании  тарифов  на   услуги, предоставляемые МБОУ ДОД  «Калевальская  РДЮСШ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БУ ЭКЦ  «KALEVALATALO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БУ «Собственность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КУ «Хозяйственная группа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БУ «Управление образования Калевальского муниципального района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О  согласовании  цены  на платные  услуги, оказываемые МБОУДОД  «Калевальский  районный Дом  детского творчества»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 установлении родительской платы за содержание детей в муниципальных  бюджетных образовательных учреждениях Калевальского муниципального района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ф. Зубанова Л.Б.</w:t>
        <w:tab/>
        <w:tab/>
        <w:tab/>
        <w:tab/>
        <w:tab/>
        <w:tab/>
        <w:t>9 голосов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1. О внесении дополнений в Приложение № 1 к решению Совета Калевальского муниципального района от 26.04.2011 № ХVI-II-240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i/>
          <w:sz w:val="36"/>
          <w:szCs w:val="36"/>
        </w:rPr>
        <w:t xml:space="preserve">       </w:t>
      </w:r>
      <w:r>
        <w:rPr>
          <w:i/>
          <w:sz w:val="36"/>
          <w:szCs w:val="36"/>
        </w:rPr>
        <w:t>Инф. Кононенко</w:t>
        <w:tab/>
        <w:t>9 голо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2..Разное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В преддверии майских праздников хочу всех поздравить с Праздником весны и Днем Победы и пожелать здоровья, счастья, радости,благополучия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Arial Unicode MS" w:cs="Arial"/>
      <w:b/>
      <w:bCs/>
      <w:i/>
      <w:iCs/>
      <w:sz w:val="28"/>
      <w:szCs w:val="28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MS Mincho;Arial Unicode MS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2:00Z</dcterms:created>
  <dc:creator>Администрация</dc:creator>
  <dc:description/>
  <cp:keywords/>
  <dc:language>en-US</dc:language>
  <cp:lastModifiedBy> </cp:lastModifiedBy>
  <cp:lastPrinted>2012-04-24T09:19:00Z</cp:lastPrinted>
  <dcterms:modified xsi:type="dcterms:W3CDTF">2012-04-24T05:19:00Z</dcterms:modified>
  <cp:revision>4</cp:revision>
  <dc:subject/>
  <dc:title>СЦЕНАРИЙ</dc:title>
</cp:coreProperties>
</file>