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>от  27.11.2012 г. № ХXXIII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-475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 проекте решения «Об утверждении Устава  муниципального образования «Калевальский муниципальный национальный район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слушав и обсудив информацию  о проекте Устава муниципального образования «Калевальский муниципальный  национальный район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Устав Муниципального образования "Калевальский муниципальный национальный район" 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 Данное решение подлежит официальному опубликованию (обнародованию) в официальном информационном бюллетене «Вестник муниципального образования "Калевальский национальный район"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Создать комиссию по проведению публичных слушаний по проекту решения  «Об утверждении Устава  муниципального образования «Калевальский муниципальный национальный район»   в состав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>Филиппов Г.И., Глава Калевальского муниципального  район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>Акользин П.В., заместитель председателя Совета   Калевальского муниципального района,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нкевичус Н.И., первый заместитель Главы Администрации  Калевальского муниципального район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зьмина И. В., заместитель Главы Администрации  Калевальского муниципального района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ёдорова Н.П., руководитель финансового управления  Калевальского муниципального район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рючин А.И., Глава Калевальского городского поселения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ноненко Е.В., начальник  управления делами администрации Калевальс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4. Провести публичные слушания по обсуждению  гражданами проекта решения   «Об утверждении Устава  муниципального образования «Калевальский муниципальный национальный район»  20 декабря   2012 года в   15 час. 30 мин. в зале заседаний Администрации Калевальского муниципального района  по адресу: п.Калевала, ул.Советская, д.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алевальского муниципального района </w:t>
        <w:tab/>
        <w:tab/>
        <w:tab/>
        <w:t xml:space="preserve">             Г.И.Филипп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35:00Z</dcterms:created>
  <dc:creator>www.PHILka.RU</dc:creator>
  <dc:description/>
  <cp:keywords/>
  <dc:language>en-US</dc:language>
  <cp:lastModifiedBy>www.PHILka.RU</cp:lastModifiedBy>
  <cp:lastPrinted>2012-11-29T11:45:00Z</cp:lastPrinted>
  <dcterms:modified xsi:type="dcterms:W3CDTF">2012-11-29T08:45:00Z</dcterms:modified>
  <cp:revision>2</cp:revision>
  <dc:subject/>
  <dc:title> </dc:title>
</cp:coreProperties>
</file>