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Normal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8.2012 г. № ХХ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48</w:t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  обращении   к Главе Республик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арелии А.П. Худилайнен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вязи с неудовлетворительным состоянием автодороги Кемь-Лонка и на основании решения совещания с руководителями предприятий и  индивидуальными предпринимателями от 16.07.2012</w:t>
      </w:r>
    </w:p>
    <w:p>
      <w:pPr>
        <w:pStyle w:val="ConsPlusTitle"/>
        <w:widowControl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 xml:space="preserve">1. Обратиться к  Главе Республики Карелия  А.П. Худилайнену с  просьбой  об оказании помощи в решении  вопроса реконструкции автомобильной дороги Кемь-Лонка (прилагается). </w:t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  <w:lang w:eastAsia="ja-JP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 муниципального района </w:t>
        <w:tab/>
        <w:tab/>
        <w:tab/>
        <w:tab/>
        <w:tab/>
        <w:t xml:space="preserve">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80"/>
      </w:tblGrid>
      <w:tr>
        <w:trPr>
          <w:trHeight w:val="1205" w:hRule="atLeast"/>
        </w:trPr>
        <w:tc>
          <w:tcPr>
            <w:tcW w:w="5055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______________ № 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 Республики Карели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Худилайне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андр Петрович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На протяжении последних лет Совет и администрация  Калевальского муниципального района неоднократно обращалась в адрес Министерства строительства Республики Карелия по вопросу продолжения работ по реконструкции автомобильной дороги Кемь - Лонка через пос. Калевала на участке 86-105 км. Данная магистраль является единственным транспортным сообщением и связывающим звеном жителей Калевальского района со столицей Республики. Крайне неудовлетворительное  состояние автодороги негативно сказывается на состоянии автотранспортных средств предпринимателей и организаций, создает угрозу жизни людей при пассажироперевозках.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ab/>
        <w:t>В июле 2012 года Глава администрации  Калевальского муниципального района Булавцева В.И. проводила совещание  с руководителями предприятий, индивидуальными предпринимателями, на котором все присутствующие просили администрацию района решить вопрос о приведении в порядок участка автодороги «Кемь - Лонка через пос. Калевала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ab/>
        <w:t xml:space="preserve">23 июля 2012 года администрация  Калевальского муниципального района получила очередной ответ от Министерства строительства РК, где озвучено, что реализация объекта «Реконструкция автомобильной дороги Кемь-Лонка через пос. Калевала, 86-105 км.» запланирована на 2015 год и в текущем году принимаются возможные меты по приведению данной автодороги в надлежащее состояние. Руководство района, население не видят конкретно принятых мер по автодороге и ответ Министерства строительства Республика Карелия не удовлетворяет жителей района, т.к. состояние автодороги с каждым днем все ухудшается.   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ажаемый Александр Петрович, члены  районного Совета  Калевальского муниципального района обращаются к Вам с просьбой оказания помощи в разрешении наболевшей проблемы жителей Калевальского национ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левальского </w:t>
      </w:r>
    </w:p>
    <w:p>
      <w:pPr>
        <w:pStyle w:val="Normal"/>
        <w:jc w:val="both"/>
        <w:rPr/>
      </w:pPr>
      <w:r>
        <w:rPr/>
        <w:t>муниципального  района</w:t>
        <w:tab/>
        <w:tab/>
        <w:tab/>
        <w:t xml:space="preserve">       </w:t>
        <w:tab/>
        <w:tab/>
        <w:tab/>
        <w:t xml:space="preserve">               Г.И.Филиппов </w:t>
      </w:r>
    </w:p>
    <w:sectPr>
      <w:headerReference w:type="default" r:id="rId4"/>
      <w:headerReference w:type="first" r:id="rId5"/>
      <w:type w:val="nextPage"/>
      <w:pgSz w:w="11906" w:h="16838"/>
      <w:pgMar w:left="1620" w:right="709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17:00Z</dcterms:created>
  <dc:creator>Калевала</dc:creator>
  <dc:description/>
  <cp:keywords/>
  <dc:language>en-US</dc:language>
  <cp:lastModifiedBy>www.PHILka.RU</cp:lastModifiedBy>
  <cp:lastPrinted>2012-08-31T11:50:00Z</cp:lastPrinted>
  <dcterms:modified xsi:type="dcterms:W3CDTF">2012-08-31T07:52:00Z</dcterms:modified>
  <cp:revision>10</cp:revision>
  <dc:subject/>
  <dc:title> </dc:title>
</cp:coreProperties>
</file>