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/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28.08.2012 г. № ХХХ- 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 442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Положение о порядке  назначения и выплаты ежемесячной доплаты к трудовой пенсии лицам, замещавшим должности муниципальной службы в органах местного самоуправления Калеваль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ей 11 Закона Республики Карелия «О муниципальной службе в республике Карелия», частью 3 статьи 46.1 Устава муниципального образования «Калевальский национальный район»</w:t>
      </w:r>
    </w:p>
    <w:p>
      <w:pPr>
        <w:pStyle w:val="ConsPlusNormal"/>
        <w:widowControl/>
        <w:tabs>
          <w:tab w:val="clear" w:pos="708"/>
          <w:tab w:val="left" w:pos="94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ее дополнение в Положение о порядке назначения и выплаты ежемесячной доплаты к трудовой пенсии лицам, замещавшим должности муниципальной службы в органах местного самоуправления Калевальского муниципального района, утвержденному решением Совета Калевальского  муниципального района от 31.05.2012 № ХХ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419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6 дополнить абзацем 3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жемесячные доплаты  к трудовой пенсии, назначенные лицам, замещавшим должности муниципальной службы в органах местного самоуправления Калевальского муниципального района, и выплата которых  была приостановлена  в соответствии с пунктом 17 Положения  о порядке назначения и выплаты ежемесячной доплаты к трудовой пенсии лицам, замещавшим должности муниципальной службы в органах местного самоуправления Калевальского муниципального района,  при их возобновлении рассчитываются исходя из размеров должностных окладов муниципальных служащих,  установленных на момент приостановления выплат ежемесячной доплаты к трудовой пенс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/>
        <w:t>3.Контроль выполнения данного решения возложить на управление делами Администрации Калевальского муниципального района (Кононенко Е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евальского муниципального района                                      Г.И.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ноненко Е.В.</w:t>
      </w:r>
    </w:p>
    <w:p>
      <w:pPr>
        <w:pStyle w:val="Normal"/>
        <w:rPr/>
      </w:pPr>
      <w:r>
        <w:rPr/>
        <w:t>рассылка: в дело-1, ФУ-1, УД-1, МУ «Центральная бухгалтерия Администрации Калевальского  муниципального района»-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15:00Z</dcterms:created>
  <dc:creator>Калевала</dc:creator>
  <dc:description/>
  <cp:keywords/>
  <dc:language>en-US</dc:language>
  <cp:lastModifiedBy>www.PHILka.RU</cp:lastModifiedBy>
  <cp:lastPrinted>2012-08-29T12:33:00Z</cp:lastPrinted>
  <dcterms:modified xsi:type="dcterms:W3CDTF">2012-08-29T08:34:00Z</dcterms:modified>
  <cp:revision>5</cp:revision>
  <dc:subject/>
  <dc:title>ПОЛОЖЕНИЕ</dc:title>
</cp:coreProperties>
</file>