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8pt;height:62.95pt" filled="f" o:ole="">
            <v:imagedata r:id="rId3" o:title=""/>
          </v:shape>
          <o:OLEObject Type="Embed" ProgID="" ShapeID="ole_rId2" DrawAspect="Content" ObjectID="_460656047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 xml:space="preserve">23.10. 2012 г № </w:t>
      </w:r>
      <w:r>
        <w:rPr>
          <w:u w:val="single"/>
          <w:lang w:val="fi-FI"/>
        </w:rPr>
        <w:t>XXXII-II-</w:t>
      </w:r>
      <w:r>
        <w:rPr>
          <w:u w:val="single"/>
        </w:rPr>
        <w:t>467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распределении  субсидии на социально-экономическое развитие территорий Калевальского муниципального  района на 2012 год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лушав и обсудив информацию о  распределении субсидий бюджетам муниципальных районов и городских округов на социально-экономическое развитие территорий на 2012 год в соответствии с Законом Республики  Карелия от 24 сентября 2012 года «О внесении изменений в Закон Республики Карелия «О бюджете Республики Карелия на 2012 год и на плановый период 2013 и 2014 годов»,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Калевальского муниципального района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1. Распределить субсидию бюджету Калевальского муниципального района на социально-экономическое развитие территорий в сумме 1000000 рублей, из них:</w:t>
      </w:r>
    </w:p>
    <w:p>
      <w:pPr>
        <w:pStyle w:val="Normal"/>
        <w:jc w:val="both"/>
        <w:rPr/>
      </w:pPr>
      <w:r>
        <w:rPr/>
        <w:t>- на проведение обязательного энерготехнического обследования зданий, находящихся в муниципальной собственности Калевальского муниципального района, в сумме 600,0 тыс. рублей;</w:t>
      </w:r>
    </w:p>
    <w:p>
      <w:pPr>
        <w:pStyle w:val="Normal"/>
        <w:jc w:val="both"/>
        <w:rPr/>
      </w:pPr>
      <w:r>
        <w:rPr/>
        <w:t>-  на проведение обязательного энерготехнического обследований зданий, находящихся в муниципальной собственности поселений  Калевальского муниципального района, в сумме 100,0 тыс. рублей;</w:t>
      </w:r>
    </w:p>
    <w:p>
      <w:pPr>
        <w:pStyle w:val="Normal"/>
        <w:jc w:val="both"/>
        <w:rPr/>
      </w:pPr>
      <w:r>
        <w:rPr/>
        <w:t>- на проведении аттестации рабочих мест в муниципальных бюджетных учреждениях Калевальского муниципального района в сумме 300,0 тыс. рубле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после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: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Фёдорова Н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30:00Z</dcterms:created>
  <dc:creator>user</dc:creator>
  <dc:description/>
  <cp:keywords/>
  <dc:language>en-US</dc:language>
  <cp:lastModifiedBy>www.PHILka.RU</cp:lastModifiedBy>
  <cp:lastPrinted>2012-10-26T09:29:00Z</cp:lastPrinted>
  <dcterms:modified xsi:type="dcterms:W3CDTF">2012-10-26T05:29:00Z</dcterms:modified>
  <cp:revision>10</cp:revision>
  <dc:subject/>
  <dc:title/>
</cp:coreProperties>
</file>