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  <w:tab/>
        <w:tab/>
        <w:tab/>
        <w:tab/>
        <w:tab/>
        <w:t xml:space="preserve">          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 23 10.2012 г. № </w:t>
      </w:r>
      <w:r>
        <w:rPr>
          <w:b w:val="false"/>
          <w:sz w:val="24"/>
          <w:u w:val="single"/>
        </w:rPr>
        <w:t>XXXII-II-</w:t>
      </w:r>
      <w:r>
        <w:rPr>
          <w:b w:val="false"/>
          <w:sz w:val="24"/>
          <w:u w:val="single"/>
          <w:lang w:val="ru-RU"/>
        </w:rPr>
        <w:t xml:space="preserve">460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</w:rPr>
        <w:t>п.Калевала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О внесении изменений в решение Совета Калевальского муниципального района от 27.04.2009г. № 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XIII</w:t>
                                  </w:r>
                                  <w:r>
                                    <w:rPr>
                                      <w:iCs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-398 «Об утверждении Перечня   муниципального имущества Калевальского муниципального района, предназначенного для оказания имущественной поддержки субъектов малого и среднего предпринимательства»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О внесении изменений в решение Совета Калевальского муниципального района от 27.04.2009г. №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XXIII</w:t>
                            </w:r>
                            <w:r>
                              <w:rPr>
                                <w:iCs/>
                              </w:rPr>
                              <w:t>-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Cs/>
                              </w:rPr>
                              <w:t xml:space="preserve">-398 «Об утверждении Перечня   муниципального имущества Калевальского муниципального района, предназначенного для оказания имущественной поддержки субъектов малого и среднего предпринимательства»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В целях приведения в соответствие с действующим законодательством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Калевальского муниципального района  от 27.04.2009г. №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II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>-398 «Об утверждении Перечня   муниципального имущества Калевальского муниципального района, предназначенного для оказания имущественной поддержки субъектов малого и среднего предпринимательства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Cs/>
          <w:sz w:val="24"/>
          <w:szCs w:val="24"/>
        </w:rPr>
        <w:t>1.1. Преамбулу решения изложить в следующей редакции:  «</w:t>
      </w:r>
      <w:r>
        <w:rPr>
          <w:rFonts w:cs="Times New Roman" w:ascii="Times New Roman" w:hAnsi="Times New Roman"/>
          <w:sz w:val="24"/>
          <w:szCs w:val="24"/>
        </w:rPr>
        <w:t>В  соответствии с п. 25 ст.15 и п.п. 22 п.3 ст.50 Федерального закона от 06 октября 2003 года № 131-ФЗ « 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 в Российской Федерации и п.13 ст.27 Устава МО «Калевальский национальный район» с целью оказания имущественной поддержки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Приложение к решению изложить в новой редакции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>
          <w:iCs/>
        </w:rPr>
        <w:t>Решение подлежит опубликованию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 xml:space="preserve">            </w:t>
        <w:tab/>
        <w:t xml:space="preserve">               Г.И.Филиппо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jc w:val="right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-540" w:hanging="0"/>
        <w:jc w:val="right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widowControl/>
        <w:ind w:left="-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левальского</w:t>
      </w:r>
      <w:r>
        <w:rPr>
          <w:rFonts w:cs="Times New Roman" w:ascii="Times New Roman" w:hAnsi="Times New Roman"/>
          <w:sz w:val="24"/>
          <w:szCs w:val="24"/>
          <w:lang w:val="fi-F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-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i-F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fi-FI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10.2012г.№ </w:t>
      </w:r>
      <w:r>
        <w:rPr>
          <w:rFonts w:cs="Times New Roman" w:ascii="Times New Roman" w:hAnsi="Times New Roman"/>
          <w:sz w:val="24"/>
          <w:szCs w:val="24"/>
          <w:lang w:val="fi-FI"/>
        </w:rPr>
        <w:t>XXXII-II-</w:t>
      </w:r>
      <w:r>
        <w:rPr>
          <w:rFonts w:cs="Times New Roman" w:ascii="Times New Roman" w:hAnsi="Times New Roman"/>
          <w:sz w:val="24"/>
          <w:szCs w:val="24"/>
        </w:rPr>
        <w:t>460</w:t>
      </w:r>
    </w:p>
    <w:p>
      <w:pPr>
        <w:pStyle w:val="ConsPlusNormal"/>
        <w:widowControl/>
        <w:ind w:left="-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widowControl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Калевальского муниципального района, </w:t>
      </w:r>
    </w:p>
    <w:p>
      <w:pPr>
        <w:pStyle w:val="ConsPlusNormal"/>
        <w:widowControl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назначенного для оказания имущественной поддержки </w:t>
      </w:r>
    </w:p>
    <w:p>
      <w:pPr>
        <w:pStyle w:val="ConsPlusNormal"/>
        <w:widowControl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и среднего предприниматель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03"/>
        <w:gridCol w:w="38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левала, ул. Советская, д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орговли промышленных това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уусалми, ул. Октябрьская, д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мешанной торгов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левала, ул. Пионерская, д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ая 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левала, ул. Советская, д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-торговая </w:t>
            </w:r>
          </w:p>
        </w:tc>
      </w:tr>
    </w:tbl>
    <w:p>
      <w:pPr>
        <w:pStyle w:val="ConsPlusNormal"/>
        <w:widowControl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46:00Z</dcterms:created>
  <dc:creator>Калевала</dc:creator>
  <dc:description/>
  <cp:keywords/>
  <dc:language>en-US</dc:language>
  <cp:lastModifiedBy>www.PHILka.RU</cp:lastModifiedBy>
  <cp:lastPrinted>2012-10-23T16:57:00Z</cp:lastPrinted>
  <dcterms:modified xsi:type="dcterms:W3CDTF">2012-10-23T12:59:00Z</dcterms:modified>
  <cp:revision>18</cp:revision>
  <dc:subject/>
  <dc:title> </dc:title>
</cp:coreProperties>
</file>