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635</wp:posOffset>
            </wp:positionV>
            <wp:extent cx="61912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от  17.07.2012 г. № </w:t>
      </w:r>
      <w:r>
        <w:rPr>
          <w:sz w:val="24"/>
          <w:szCs w:val="24"/>
          <w:u w:val="single"/>
          <w:lang w:val="en-US"/>
        </w:rPr>
        <w:t>XX</w:t>
      </w:r>
      <w:r>
        <w:rPr>
          <w:sz w:val="24"/>
          <w:szCs w:val="24"/>
          <w:u w:val="single"/>
          <w:lang w:val="fi-FI"/>
        </w:rPr>
        <w:t>I</w:t>
      </w:r>
      <w:r>
        <w:rPr>
          <w:sz w:val="24"/>
          <w:szCs w:val="24"/>
          <w:u w:val="single"/>
        </w:rPr>
        <w:t>Х-</w:t>
      </w:r>
      <w:r>
        <w:rPr>
          <w:sz w:val="24"/>
          <w:szCs w:val="24"/>
          <w:u w:val="single"/>
          <w:lang w:val="en-US"/>
        </w:rPr>
        <w:t>II</w:t>
      </w:r>
      <w:r>
        <w:rPr>
          <w:sz w:val="24"/>
          <w:szCs w:val="24"/>
          <w:u w:val="single"/>
        </w:rPr>
        <w:t>-431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согласовании цены  (тарифа)  на платные услуги, предоставляемые МБУ «Централизованная библиотечная  система Калевальского   муниципального   района»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18"/>
        </w:rPr>
        <w:t xml:space="preserve">             </w:t>
      </w:r>
      <w:r>
        <w:rPr>
          <w:szCs w:val="24"/>
        </w:rPr>
        <w:t>В  соответствии  с  Порядком  установления  цен  и  тарифов  на  продукцию, товары  и  услуги, реализуемые  и  предоставляемые  потребителям  на  территории  муниципального  образования  «Калевальский  национальный  район»  и</w:t>
      </w:r>
      <w:r>
        <w:rPr/>
        <w:t xml:space="preserve">  протоколом заседания  Комиссии по регулированию цен и тарифов  Администрации Калевальского муниципального района  от  10.07.2012 год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Совет  Калевальского  муниципального  района  РЕШИЛ 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 Согласовать цену  (тариф)  на платную услугу  «экскурсия по музейному сектору Боровской сельской библиотеки»</w:t>
      </w:r>
      <w:r>
        <w:rPr/>
        <w:t xml:space="preserve">, </w:t>
      </w:r>
      <w:r>
        <w:rPr>
          <w:sz w:val="24"/>
          <w:szCs w:val="24"/>
        </w:rPr>
        <w:t xml:space="preserve">предоставляемую муниципальным бюджетным учреждением   «Централизованная библиотечная  система  Калевальского  муниципального района»  (приложение  №1).   </w:t>
      </w:r>
    </w:p>
    <w:p>
      <w:pPr>
        <w:pStyle w:val="TextBody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2. </w:t>
      </w:r>
      <w:r>
        <w:rPr>
          <w:rFonts w:cs="Times New Roman" w:ascii="Times New Roman" w:hAnsi="Times New Roman"/>
          <w:sz w:val="24"/>
          <w:szCs w:val="24"/>
        </w:rPr>
        <w:t>Решение подлежит обязательному официальному опубликованию в  официальном информационном бюллетене «Вестник муниципального образования «Калевальский национальный район»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Калевальского</w:t>
      </w:r>
    </w:p>
    <w:p>
      <w:pPr>
        <w:pStyle w:val="TextBody"/>
        <w:rPr/>
      </w:pPr>
      <w:r>
        <w:rPr/>
        <w:t xml:space="preserve">муниципального  района                                                                                      Г.И.Филиппов                                       </w:t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сп. Л.В. Харитонова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/>
      </w:pPr>
      <w:r>
        <w:rPr/>
        <w:t>Рассылка : в дело -  1 , отдел перспективного развития  -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>Приложение  №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 xml:space="preserve">к Решению  Совета  Калевальского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 xml:space="preserve">муниципального района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17.07.2012 г. №</w:t>
      </w:r>
      <w:r>
        <w:rPr>
          <w:sz w:val="24"/>
          <w:lang w:val="fi-FI"/>
        </w:rPr>
        <w:t xml:space="preserve"> XXIX-II-</w:t>
      </w:r>
      <w:r>
        <w:rPr>
          <w:sz w:val="24"/>
        </w:rPr>
        <w:t>43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Цена  (тариф)  на платную услугу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экскурсия по музейному сектору Боровской сельской библиотеки»</w:t>
      </w:r>
      <w:r>
        <w:rPr/>
        <w:t>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едоставляемую муниципальным бюджетным учреждением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Централизованная библиотечная  система  Калевальского  муниципального района»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 на  услуг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 1 чел. /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курсия</w:t>
            </w: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по музейному сектору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ровской сельской библиотек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продолжительность  экскурсии  30 мин. 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 дети - дошкольник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 школьник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взрослы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сплатн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276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  <w:lang w:val="fi-FI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 сессии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1:01:00Z</dcterms:created>
  <dc:creator>ТИК Калевальского района</dc:creator>
  <dc:description/>
  <cp:keywords/>
  <dc:language>en-US</dc:language>
  <cp:lastModifiedBy>www.PHILka.RU</cp:lastModifiedBy>
  <cp:lastPrinted>2012-07-19T12:27:00Z</cp:lastPrinted>
  <dcterms:modified xsi:type="dcterms:W3CDTF">2012-07-19T08:27:00Z</dcterms:modified>
  <cp:revision>6</cp:revision>
  <dc:subject/>
  <dc:title> </dc:title>
</cp:coreProperties>
</file>