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4"/>
          <w:szCs w:val="24"/>
        </w:rPr>
      </w:pPr>
      <w:r>
        <w:rPr/>
        <w:t xml:space="preserve"> </w:t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spacing w:lineRule="auto" w:line="4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 24.04 .2012 г. № Х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 xml:space="preserve">-396  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  согласовании цены  на  платные услуги, предоставляемые </w:t>
            </w:r>
            <w:r>
              <w:rPr>
                <w:sz w:val="24"/>
                <w:szCs w:val="24"/>
              </w:rPr>
              <w:t xml:space="preserve">МБОУ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ровская   СО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16.04.2012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Калевальского муниципального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Согласовать  Прейскурант  цен  на платные услуги, предоставляемые    муниципальным  бюджетным общеобразовательным учреждением </w:t>
      </w:r>
      <w:r>
        <w:rPr>
          <w:color w:val="000000"/>
          <w:sz w:val="24"/>
          <w:szCs w:val="24"/>
        </w:rPr>
        <w:t xml:space="preserve">Боровская средняя общеобразовательная школа </w:t>
      </w:r>
      <w:r>
        <w:rPr>
          <w:sz w:val="24"/>
          <w:szCs w:val="24"/>
        </w:rPr>
        <w:t xml:space="preserve"> согласно  приложению  №1.   </w:t>
      </w:r>
    </w:p>
    <w:p>
      <w:pPr>
        <w:pStyle w:val="TextBody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Решение подлежит обязательному официальному опубликованию в  официальном информационном бюллетене «Вестник муниципального образования «Калевальский национальный район»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3435" w:leader="none"/>
          <w:tab w:val="left" w:pos="3570" w:leader="none"/>
        </w:tabs>
        <w:rPr/>
      </w:pPr>
      <w:r>
        <w:rPr/>
        <w:t xml:space="preserve">И.о. Главы  Калевальского  муниципального  района                                      В.И.Булавцева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Исп. Л.В. Харитонова,</w:t>
      </w:r>
    </w:p>
    <w:p>
      <w:pPr>
        <w:pStyle w:val="Normal"/>
        <w:jc w:val="both"/>
        <w:rPr/>
      </w:pPr>
      <w:r>
        <w:rPr>
          <w:sz w:val="24"/>
        </w:rPr>
        <w:t xml:space="preserve">Рассылка : в дело - 1, отдел перспективного развития  - 2, </w:t>
      </w:r>
      <w:r>
        <w:rPr/>
        <w:t xml:space="preserve">МБОУ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Боровская средняя общеобразовательная школа»</w:t>
      </w:r>
      <w:r>
        <w:rPr>
          <w:sz w:val="24"/>
          <w:szCs w:val="24"/>
        </w:rPr>
        <w:t>- 1, для  опубликования -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Приложение 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к Решению  Совета Калевальского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муниципального  района</w:t>
      </w:r>
    </w:p>
    <w:p>
      <w:pPr>
        <w:pStyle w:val="Normal"/>
        <w:jc w:val="right"/>
        <w:rPr>
          <w:sz w:val="24"/>
          <w:lang w:val="fi-FI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от  24.04.2012 г. № </w:t>
      </w:r>
      <w:r>
        <w:rPr>
          <w:sz w:val="24"/>
          <w:lang w:val="fi-FI"/>
        </w:rPr>
        <w:t>XXVII-II-396</w:t>
      </w:r>
    </w:p>
    <w:p>
      <w:pPr>
        <w:pStyle w:val="Normal"/>
        <w:jc w:val="right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ЙСКУРАНТ ЦЕН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тные услуги, предоставляемые    муниципальным  бюджетным образовательным учреждением </w:t>
      </w:r>
      <w:r>
        <w:rPr>
          <w:b/>
          <w:color w:val="000000"/>
          <w:sz w:val="24"/>
          <w:szCs w:val="24"/>
        </w:rPr>
        <w:t>«Боро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996"/>
        <w:gridCol w:w="2176"/>
        <w:gridCol w:w="2333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№ 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уг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ер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населению спортивного  зала, стадиона, раздевалки на время соревнований, тренирово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/че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тренажеров населению для  занят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 /чел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оставление  спортивного зала, стадиона, раздевалки на время соревнований, тренирово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актового зала  на время проведения мероприят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 столовой  на время проведения мероприят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сультирование по предметам для обучающихся по форме экстернат без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пользования компьютерной оргтехники и интерактивных досо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час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сультирование по предметам для обучающихся по форме экстернат с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пользованием компьютерной  оргтехники и интерактивных досо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час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образовательных услуг (подготовка водителей категории «В»   на баз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токласса  с использованием транспортных средств школ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оретическая подготовк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актическая  подготов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./че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образовательных услуг (подготовка водителей категории  «С»  на баз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токласса  с использованием транспортных средств школ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оретическая подготовк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актическая подготов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./че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автомобиля с води-телем для дополнительных занятий по вождению (без учёта ГСМ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ото - час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выдача справок на бывших выпускников и бывших работников школы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61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оставление спортивного инвентаря, оборудования (лыжи, палки, ботинки) в комплекте для насел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взрослы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ет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ных пало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ных ботино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ристического ковр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ча футбольног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ча волейбольног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ча баскетбольног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тки волейбольно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тки футбольно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ы напольные для взвеши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ора мультимедиа и другой оргтехни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учебников для населения (учащихся по форме «Экстернат») 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на учебный го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ая плата для занятий спортом с применением тренажеров, инвентар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/месяц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ксерокопирования или распечатка текста (черно-белая печат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набору текста или сканированию документов на компьютере с распечаткой на бумажный носитель (черно-белая печат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слуги по набору текста или сканированию документов на компьютере без распечатки, с записью на электронный носител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805" w:hRule="atLeast"/>
        </w:trPr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Примечание:</w:t>
            </w:r>
            <w:r>
              <w:rPr>
                <w:b/>
                <w:sz w:val="24"/>
                <w:szCs w:val="24"/>
              </w:rPr>
              <w:t xml:space="preserve">  В случае поломки или уничтожения спортивного и прочего оборудования, инвентаря, техники по вине пользователя причиненный ущерб возмещается пользователе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/>
        <w:tab/>
      </w:r>
    </w:p>
    <w:sectPr>
      <w:type w:val="nextPage"/>
      <w:pgSz w:w="11906" w:h="16838"/>
      <w:pgMar w:left="1276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 сессии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9:16:00Z</dcterms:created>
  <dc:creator>ТИК Калевальского района</dc:creator>
  <dc:description/>
  <cp:keywords/>
  <dc:language>en-US</dc:language>
  <cp:lastModifiedBy>www.PHILka.RU</cp:lastModifiedBy>
  <cp:lastPrinted>2012-05-25T16:18:00Z</cp:lastPrinted>
  <dcterms:modified xsi:type="dcterms:W3CDTF">2012-05-25T12:18:00Z</dcterms:modified>
  <cp:revision>8</cp:revision>
  <dc:subject/>
  <dc:title> </dc:title>
</cp:coreProperties>
</file>