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2.2012 г. № 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66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чет о работе Администрации  Калевальского муниципального района за 2011 год.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/>
      </w:pPr>
      <w:r>
        <w:rPr/>
        <w:t>Заслушав и обсудив отчет Главы Администрации  Калевальского муниципального района Булавцевой В.И. «О  работе Администрации  Калевальского муниципального района за 2011 год»</w:t>
      </w:r>
    </w:p>
    <w:p>
      <w:pPr>
        <w:pStyle w:val="Normal"/>
        <w:ind w:left="213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/>
        <w:t>1. Принять к сведению отчет Главы Администрации  Калевальского муниципального района Булавцевой В.И. о работе Администрации  Калевальского муниципального района за 2011 год (прилагается).</w:t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  <w:t>2. Признать работу Администрации  Калевальского муниципального района в 2011 году удовлетворительной.</w:t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ConsPlusTitle"/>
        <w:widowControl/>
        <w:ind w:firstLine="57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Считать приоритетными задачами в работе Администрации  Калевальского муниципального района в 2012 году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ализация мероприятий районной Программы социально-экономического развития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с доходной частью бюджета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 по привлечению инвестиций в район и по поддержке субъектов малого бизнеса,  работающих на территории Калевальского района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ализация  четырёх национальных приоритетных проектов, а также участие  района в проектах модернизации «Образование» и «Здравоохранени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должение работы по   реставрации объекта «Дом инженера Моберга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международных проектов  на территории района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>4. Опубликовать  данное решение в официальном информационном бюллетене «Вестник муниципального образования "Калевальский национальный район"  и официальном сайте муниципального образования "Калевальский национальный район"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Калевальского муниципального района                                                  Г.И.Филиппов</w:t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1:00Z</dcterms:created>
  <dc:creator>www.PHILka.RU</dc:creator>
  <dc:description/>
  <cp:keywords/>
  <dc:language>en-US</dc:language>
  <cp:lastModifiedBy>www.PHILka.RU</cp:lastModifiedBy>
  <cp:lastPrinted>2012-03-01T15:10:00Z</cp:lastPrinted>
  <dcterms:modified xsi:type="dcterms:W3CDTF">2012-03-01T12:10:00Z</dcterms:modified>
  <cp:revision>4</cp:revision>
  <dc:subject/>
  <dc:title> </dc:title>
</cp:coreProperties>
</file>