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к решению Совета Калевальского                        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24.04.2012 г.  №  </w:t>
      </w:r>
      <w:r>
        <w:rPr>
          <w:sz w:val="20"/>
          <w:szCs w:val="20"/>
          <w:lang w:val="en-US"/>
        </w:rPr>
        <w:t>XXVII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-</w:t>
        <w:softHyphen/>
        <w:t>39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дов бюджетной классификации, администрируемых</w:t>
      </w:r>
    </w:p>
    <w:p>
      <w:pPr>
        <w:pStyle w:val="Normal"/>
        <w:jc w:val="center"/>
        <w:rPr/>
      </w:pPr>
      <w:r>
        <w:rPr>
          <w:b/>
        </w:rPr>
        <w:t>муниципальным образованием «Калевальск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циональный район» Администрация Калевальского</w:t>
      </w:r>
    </w:p>
    <w:p>
      <w:pPr>
        <w:pStyle w:val="Normal"/>
        <w:jc w:val="center"/>
        <w:rPr/>
      </w:pPr>
      <w:r>
        <w:rPr>
          <w:b/>
        </w:rPr>
        <w:t xml:space="preserve">муниципального района и  Финансовым управлением </w:t>
      </w:r>
    </w:p>
    <w:p>
      <w:pPr>
        <w:pStyle w:val="Normal"/>
        <w:jc w:val="center"/>
        <w:rPr/>
      </w:pPr>
      <w:r>
        <w:rPr>
          <w:b/>
        </w:rPr>
        <w:t>Калевальского национального района</w:t>
      </w:r>
      <w:r>
        <w:rPr/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292"/>
        <w:gridCol w:w="5787"/>
      </w:tblGrid>
      <w:tr>
        <w:trPr>
          <w:trHeight w:val="496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администратор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доходов местного бюджета</w:t>
            </w:r>
          </w:p>
        </w:tc>
      </w:tr>
      <w:tr>
        <w:trPr>
          <w:trHeight w:val="5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  доходо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ов  местного бюджета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Калевальский национальный район»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Калевальского муниципального района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13 10 0000 12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 за земельные участки, государственная собственность  на которые  не разграничена и которые  расположены в границах  поселений, а также средства от продажи права  на заключение договоров аренды  указанных земельных участков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05 0000 12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, получаемые в виде арендной платы, а также средства от продажи  права на заключение договоров аренды за земли, находящиеся  в собственности  муниципальных районов ( за исключением  земельных участков  муниципальных автономных учреждений, а также  земельных участков муниципальных  унитарных предприятий, в том числе казенных)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 ( за исключением  имущества муниципальных автономных учреждений) 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 затрат бюджетов муниципальных районов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6014 10 0000 43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продажи  земельных  участков, государственная собственность на которые  не разграничена и которые  расположены в границах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2033 05 0000 410 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 в собственности муниципальных районов ( за исключением  имущества муниципальных  автономных учреждений, а также  имущества муниципальных унитарных предприятий, в том числе казенных), в части  реализации   основных средств по указанному имуществу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05 0000 14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50 05 0000 14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сумм, израсходованных незаконно или не по целевому назначению, а также доходов, полученных от их использования ( в части  бюджетов муниципальных районов)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 ущерба, зачисляемые в бюджеты муниципальных районов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 бюджетов муниципальных районов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05 0000 18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ое управле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Калевальского  муниципального района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5 0000 15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 муниципальных  районов на выравнивание  уровня  бюджетной  обеспеченност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5 0000 15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финансовое обеспечение государственных гарантий прав граждан  на получение общедоступного и бесплатного образования, а также  дополнительного  образования в общеобразовательных учреждениях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1 05 0000 15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ежемесячное денежное вознаграждение за классное руководство в муниципальных образовательных учреждениях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7 05 0000 15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составление (изменение и дополнение) списков кандидатов в присяжные заседатели федеральных судов общей юрисдикци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5 0000 15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7 05 0000 15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содержание ребенка в семье опекуна и приемной семье , а также вознаграждения , причитающегося приемному родителю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5 05 0000 15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муниципальных районов на обеспечение  жильем молодых семей и молодых специалистов, проживающих и работающих в сельской местност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 025 05 0000 15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тование фондов библиотек муниципальных образова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 муниципальных районов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05 0000 15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ов, передаваемые бюджетам муниципальных образований на осуществление части полномочий по решению вопросов местного  значения в соответствии  с заключенными  соглашениям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9 05 0000 15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реализацию дополнительных мероприятий , направленных на снижение напряженности на рынке труда субъекта Российской Федераци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5 0000 15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41 05 0000 15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 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5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9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46:00Z</dcterms:created>
  <dc:creator>User</dc:creator>
  <dc:description/>
  <cp:keywords/>
  <dc:language>en-US</dc:language>
  <cp:lastModifiedBy>www.PHILka.RU</cp:lastModifiedBy>
  <cp:lastPrinted>2012-04-26T12:46:00Z</cp:lastPrinted>
  <dcterms:modified xsi:type="dcterms:W3CDTF">2012-04-26T08:48:00Z</dcterms:modified>
  <cp:revision>9</cp:revision>
  <dc:subject/>
  <dc:title>                                                                                               Приложение</dc:title>
</cp:coreProperties>
</file>