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tabs>
          <w:tab w:val="clear" w:pos="720"/>
          <w:tab w:val="left" w:pos="0" w:leader="none"/>
        </w:tabs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tabs>
          <w:tab w:val="clear" w:pos="720"/>
          <w:tab w:val="left" w:pos="0" w:leader="none"/>
        </w:tabs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403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О внесении дополнений в Приложение № 1 к решению Совета  Калевальского муниципального района от 26.04.2011 №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24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вести в состав редакции средства массовой информации муниципального образования "Калевальский национальный район", утвержденный Решением Совета  Калевальского муниципального района от 26.04.2011  №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40 (Приложение № 1) Кононову Юлию Валериевну, ведущего специалиста управления делами Администрации  Калева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нятое решение  довести до сведения заинтересованных лиц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.о. Главы Калевальского муниципального  района                                             В.И.Булавцева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25:00Z</dcterms:created>
  <dc:creator>ТИК Калевальского района</dc:creator>
  <dc:description/>
  <cp:keywords/>
  <dc:language>en-US</dc:language>
  <cp:lastModifiedBy>www.PHILka.RU</cp:lastModifiedBy>
  <cp:lastPrinted>2012-05-03T15:59:00Z</cp:lastPrinted>
  <dcterms:modified xsi:type="dcterms:W3CDTF">2012-05-03T12:00:00Z</dcterms:modified>
  <cp:revision>6</cp:revision>
  <dc:subject/>
  <dc:title> </dc:title>
</cp:coreProperties>
</file>