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17.07.2012 г. № </w:t>
      </w:r>
      <w:r>
        <w:rPr>
          <w:b w:val="false"/>
          <w:sz w:val="24"/>
          <w:u w:val="single"/>
        </w:rPr>
        <w:t>XXIX-II-</w:t>
      </w:r>
      <w:r>
        <w:rPr>
          <w:b w:val="false"/>
          <w:sz w:val="24"/>
          <w:u w:val="single"/>
          <w:lang w:val="ru-RU"/>
        </w:rPr>
        <w:t>427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коэффициентов сферы деятельности арендаторов земельных участков, государственная собственность на которые не разгранич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и  Постановления  Правительства  Республики Карелия от 30 июня 2008 года № 125-П «Об арендной плате за использование земельных участков, государственная собственность на которые не разграничена» и  в   целях увеличения доходной части бюджета Калевальского муниципального района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</w:t>
      </w:r>
      <w:r>
        <w:rPr>
          <w:rFonts w:cs="Times New Roman" w:ascii="Times New Roman" w:hAnsi="Times New Roman"/>
          <w:iCs/>
          <w:sz w:val="24"/>
          <w:szCs w:val="24"/>
        </w:rPr>
        <w:t>твердить коэффициенты сферы деятельности арендаторов земельных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частков, государственная собственность на которые не разграничена,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изн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утратившими силу Решения Совета от 14.08.2008. 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-296 «Об утверждении коэффициентов сферы деятельности арендаторов земельных участков», от 29.09.2009. г. 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iCs/>
          <w:sz w:val="24"/>
          <w:szCs w:val="24"/>
        </w:rPr>
        <w:t xml:space="preserve">-437 «О внесении изменений в Решение Совета Калевальского муниципального района от 14.08.08. №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I-I-296 «</w:t>
      </w:r>
      <w:r>
        <w:rPr>
          <w:rFonts w:cs="Times New Roman" w:ascii="Times New Roman" w:hAnsi="Times New Roman"/>
          <w:iCs/>
          <w:sz w:val="24"/>
          <w:szCs w:val="24"/>
        </w:rPr>
        <w:t>Об утверждении коэффициентов сферы деятельности арендаторов земельных участк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 вступает в силу  с 01.01.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подлежит обязательному  официальному 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Рямонен В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в дело - 1, МБУ «Собственность» -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4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/>
        <w:tc>
          <w:tcPr>
            <w:tcW w:w="424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Решению Совета Калеваль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7.07.2012 г.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XXIX-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2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эффициен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деятельности арендаторов земельных участк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2088"/>
      </w:tblGrid>
      <w:tr>
        <w:trPr>
          <w:trHeight w:val="554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арендато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,д.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ничная торговл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тационарн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сет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, торговые центры, торговые комплекс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троенные, встроено- пристроенные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ьно стоящие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ынки, ярмарки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естационарная  торговая сеть: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павильоны, киоски,  палатки (ларьки) и передвижные средства развозной и разносной торговли ( автоматы, автолавки, автомагазины, лотки, тележки, корзины и иные специальные приспособления)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ынки, ярмарки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енное питание: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стораны, кафе (за исключением детских), бары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ловые, закусочные, буфеты, за исключением расположенных в общеобразовательных школах и профессиональных технических училищах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ловые, закусочные, буфеты, за исключением расположенных в общеобразовательных школах и профессиональных технических училищах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тские кафе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307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ые организации общественного питания, сезонные кафе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азание бытовых услуг в объектах обслуживания (дома быта, ателье, приемные пункты, комбинаты, мастерские, салоны, и т.д.)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монт, окраска и пошив обув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монт и пошив швейных, меховых и кожаных изделий, ремонт, пошив, вязание трикотажных изделий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и техническое обслуживание бытовой радиоэлектронной  аппаратуры, бытовых машин и приборов, ремонт и изготовление металлоиздели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тоуслуг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арикмахерские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луги по химической чистке и крашению одежд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зготовление и ремонт   мебели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 проката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бань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итуальные  услуги, за исключением изготовления надгробн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 из природного камня, искусственных материал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бытовые услуг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готовительные конторы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ункты сбора металлолома, иного вторсырья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ункты приёма стеклотары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заготовительные конторы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стиницы, мотели, кемпинг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хническое обслуживание и ремонт автотранспортных средств: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танции  технического обслуживания, включая организации, оказываю-щие тюнинговые, эвакуационные услуги, услуги по диагностике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шиномонтаж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втомойка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услуг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втозаправочные станци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латные автостоян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туризма и экскурс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слуги связи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мобильная (пейджинговая, сотовая) связь  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ультурное обслуживани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атры, кино, концертные залы, выставки, цирки, музеи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дательства газет и журналов (кроме производств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), работа средств массовой информации;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540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Негосударственные образовательные учреждения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портивно-оздоровительная деятельность, деятельность по физической культуре и спорт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Медицинское обслуживание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теки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(диагностические) центры, стоматологические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ные кабинеты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станции, лечебницы, гостиницы и прию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ивотных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бщая коммерческая деятельность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редитно-финансовая деятельност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ерческие банки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ховые и финансовые компании, инвестиционные фон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кламная деятельност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ные агентства и фир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ные установки, газетные стенды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очные клубы, дискотеки;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>
          <w:trHeight w:val="835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по операциям с недвижимостью, финансово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тво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салтинговые фирмы, нотариальные конторы, юридически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, адвокатское бюро,  охранные предприятия,  сыскные бюро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е здания, офисные помещения лиц,  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унктах 9-11, 13 настоящего прилож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очая деятельно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тационарная торговая сеть – торговая сеть, расположенная в строительных системах (зданиях, строениях), имеющих замкнутый объём, прочно связанных фундаментом с земельным участком и присоединённых к инженерным коммуникациям (ГОСТ Р 51303-9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7" w:gutter="0" w:header="0" w:top="5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28:00Z</dcterms:created>
  <dc:creator>Калевала</dc:creator>
  <dc:description/>
  <cp:keywords/>
  <dc:language>en-US</dc:language>
  <cp:lastModifiedBy>www.PHILka.RU</cp:lastModifiedBy>
  <cp:lastPrinted>2012-07-19T12:35:00Z</cp:lastPrinted>
  <dcterms:modified xsi:type="dcterms:W3CDTF">2012-07-26T08:09:00Z</dcterms:modified>
  <cp:revision>7</cp:revision>
  <dc:subject/>
  <dc:title> </dc:title>
</cp:coreProperties>
</file>