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4.04.2012 г. № Х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388</w:t>
      </w:r>
      <w:r>
        <w:rPr>
          <w:b w:val="false"/>
          <w:sz w:val="24"/>
          <w:u w:val="single"/>
          <w:lang w:val="ru-RU"/>
        </w:rPr>
        <w:t xml:space="preserve">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Положения о материальном стимулировании муниципальных служащих Администрации Калевальского муниципального района    в новой редак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На основании Закона  Республики Карелия от 24 июля 2007 года № 1107-ЗРК «О муниципальной службе в Республике Карелия» и решения Совета Калевальского муниципального района  №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>-324 от 23.10.2008 года «Об утверждении Положения об оплате труда муниципальных служащих, замещающих должности муниципальной службы в Администрации Калевальского муниципального района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материальном стимулировании муниципальных служащих Администрации Калевальского муниципального района  </w:t>
      </w:r>
      <w:r>
        <w:rPr>
          <w:rFonts w:cs="Times New Roman" w:ascii="Times New Roman" w:hAnsi="Times New Roman"/>
          <w:iCs/>
          <w:sz w:val="24"/>
          <w:szCs w:val="24"/>
        </w:rPr>
        <w:t>муниципального образования «Калевальский национальный район» 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 Признать  утратившим силу </w:t>
      </w:r>
      <w:r>
        <w:rPr>
          <w:rFonts w:cs="Times New Roman" w:ascii="Times New Roman" w:hAnsi="Times New Roman"/>
          <w:sz w:val="24"/>
          <w:szCs w:val="24"/>
        </w:rPr>
        <w:t xml:space="preserve">Совета Калевальского муниципального района  № 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329 от 23.10.2008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Об утверждении Положения о материальном  стимулировании муниципальных служащих Администрации Калеваль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 Решение подлежит обязательному опубликованию  в информационном официаль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Решение вступает в силу после  его официального опубликования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Калевальского муниципального района </w:t>
        <w:tab/>
        <w:tab/>
        <w:tab/>
        <w:t xml:space="preserve">          В.И.Булавц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ешением  Совета Калеваль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4.04.2012 № </w:t>
      </w:r>
      <w:r>
        <w:rPr>
          <w:rFonts w:cs="Times New Roman" w:ascii="Times New Roman" w:hAnsi="Times New Roman"/>
          <w:sz w:val="22"/>
          <w:lang w:val="fi-FI"/>
        </w:rPr>
        <w:t>XXVII-II-</w:t>
      </w:r>
      <w:r>
        <w:rPr>
          <w:rFonts w:cs="Times New Roman" w:ascii="Times New Roman" w:hAnsi="Times New Roman"/>
          <w:sz w:val="22"/>
        </w:rPr>
        <w:t>38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атериальном стимулировании муниципаль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Калеваль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ее Положение определяет условия и порядок выплаты ежемесячной надбавки к должностному окладу за особые условия муниципальной службы, премий и материальной помощи муниципальным служащим Администрации Калевальского муниципального района (далее муниципальный служащий) в соответствии с Законом  Республики Карелия  от 24 июля 2007 года № 1107-ЗРК «О муниципальной службе в Республике Карелия» и Положения об оплате труда муниципальных служащих Администрации Калевальского муниципального района (решение Совета Калевальского муниципального района  №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I</w:t>
      </w:r>
      <w:r>
        <w:rPr/>
        <w:t>-324 от 23.10.2008 г.).</w:t>
      </w:r>
    </w:p>
    <w:p>
      <w:pPr>
        <w:pStyle w:val="Normal"/>
        <w:ind w:firstLine="360"/>
        <w:jc w:val="both"/>
        <w:rPr/>
      </w:pPr>
      <w:r>
        <w:rPr/>
        <w:tab/>
        <w:t>2. Ежемесячная надбавка к должностному окладу за особые условия муниципальной службы, премии и материальная помощь устанавливаются распоряжениями  Администрации Калевальского муниципального района 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ab/>
        <w:t xml:space="preserve">3. Выплаты, указанные в пункте 1 настоящего Положения производятся в пределах фонда оплаты труда муниципальных служащих Администрации Калевальского муниципального района, утвержденного Положением об оплате труда муниципальных служащих Администрации Калевальского муниципального района (решение Совета Калевальского муниципального района  №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I</w:t>
      </w:r>
      <w:r>
        <w:rPr/>
        <w:t>-324 от 23.10.2008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>. Установление надбавок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4. Надбавка за особые условия службы выплачивается ежемесячно за фактически отработанное время в размере до 50 процентов должностного оклада.</w:t>
      </w:r>
    </w:p>
    <w:p>
      <w:pPr>
        <w:pStyle w:val="Normal"/>
        <w:ind w:firstLine="708"/>
        <w:jc w:val="both"/>
        <w:rPr/>
      </w:pPr>
      <w:r>
        <w:rPr/>
        <w:t>5. При установлении ежемесячной надбавки к должностному  окладу за особые условия муниципальной службы учитываются представления заместителей Главы Администрации, курирующих работу отделов Администрации.</w:t>
      </w:r>
    </w:p>
    <w:p>
      <w:pPr>
        <w:pStyle w:val="Normal"/>
        <w:jc w:val="both"/>
        <w:rPr/>
      </w:pPr>
      <w:r>
        <w:rPr/>
        <w:tab/>
        <w:t>Представления об установлении размеров ежемесячной надбавки к должностному окладу за особые условия муниципальной службы вносятся до 25 числа текущего месяца на рассмотрение Главы Администрации</w:t>
      </w:r>
    </w:p>
    <w:p>
      <w:pPr>
        <w:pStyle w:val="Normal"/>
        <w:jc w:val="both"/>
        <w:rPr/>
      </w:pPr>
      <w:r>
        <w:rPr/>
        <w:tab/>
        <w:t>6. При установлении муниципальным служащим размера ежемесячной надбавки к должностному окладу за особые условия муниципальной службы учитываю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) компетентность, квалификация, деловые качества;</w:t>
      </w:r>
    </w:p>
    <w:p>
      <w:pPr>
        <w:pStyle w:val="Normal"/>
        <w:ind w:firstLine="708"/>
        <w:jc w:val="both"/>
        <w:rPr/>
      </w:pPr>
      <w:r>
        <w:rPr/>
        <w:t>2) опыт организаторской и управленческой работы;</w:t>
      </w:r>
    </w:p>
    <w:p>
      <w:pPr>
        <w:pStyle w:val="Normal"/>
        <w:ind w:firstLine="708"/>
        <w:jc w:val="both"/>
        <w:rPr/>
      </w:pPr>
      <w:r>
        <w:rPr/>
        <w:t>3) исполнение должностных обязанностей в условиях, отличающихся от  нормальных: ненормированный служебный день, особая сложность и напряженность работы;</w:t>
      </w:r>
    </w:p>
    <w:p>
      <w:pPr>
        <w:pStyle w:val="Normal"/>
        <w:ind w:firstLine="708"/>
        <w:jc w:val="both"/>
        <w:rPr/>
      </w:pPr>
      <w:r>
        <w:rPr/>
        <w:t>4) самостоятельность и ответственность при выполнении должностных обязанностей;</w:t>
      </w:r>
    </w:p>
    <w:p>
      <w:pPr>
        <w:pStyle w:val="Normal"/>
        <w:jc w:val="both"/>
        <w:rPr/>
      </w:pPr>
      <w:r>
        <w:rPr/>
        <w:t xml:space="preserve">5) муниципальным служащим, которым установлен ненормированный служебный день, выплата ежемесячной надбавки к должностному окладу за особые условия муниципальной службы не может быть ниже 10 процентов их должностного окла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мер надбавки за сложность и напряженность зависит от следующих параметров и составляет в процентном отношении от размера должностного оклада  </w:t>
      </w:r>
    </w:p>
    <w:p>
      <w:pPr>
        <w:pStyle w:val="Normal"/>
        <w:jc w:val="both"/>
        <w:rPr/>
      </w:pPr>
      <w:r>
        <w:rPr/>
        <w:t>-   успешное и добросовестное исполнение работником своих обязанностей –   10 %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инициатива, творчество  применение в работе современных форм и методов организации труда –  10%</w:t>
      </w:r>
    </w:p>
    <w:p>
      <w:pPr>
        <w:pStyle w:val="Normal"/>
        <w:jc w:val="both"/>
        <w:rPr/>
      </w:pPr>
      <w:r>
        <w:rPr/>
        <w:t>Выполнение особо важных и срочных работ –  20%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ширение зоны обслуживания – 15%</w:t>
      </w:r>
    </w:p>
    <w:p>
      <w:pPr>
        <w:pStyle w:val="Normal"/>
        <w:jc w:val="both"/>
        <w:rPr/>
      </w:pPr>
      <w:r>
        <w:rPr/>
        <w:t xml:space="preserve">увеличение объема работы или исполнение обязанностей временно отсутствующего работника без освобождения от работы, определенной трудовым договором –  30% </w:t>
      </w:r>
    </w:p>
    <w:p>
      <w:pPr>
        <w:pStyle w:val="Normal"/>
        <w:jc w:val="both"/>
        <w:rPr/>
      </w:pPr>
      <w:r>
        <w:rPr/>
        <w:t>и устанавливается распоряжением Администрации Калевальского муниципального района. Размер надбавки может   суммироваться, но не превышать максимальный размер, указанный в пункте 4 настоящего Поло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 и условия премирова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7. Представления об установлении размеров премии вносятся до 25 числа текущего месяца.</w:t>
      </w:r>
    </w:p>
    <w:p>
      <w:pPr>
        <w:pStyle w:val="Normal"/>
        <w:jc w:val="both"/>
        <w:rPr/>
      </w:pPr>
      <w:r>
        <w:rPr/>
        <w:tab/>
        <w:t>8. Начальник управления делами готовит проекты соответствующих  распоряжений и вносит их на рассмотрение Главы Администрации.</w:t>
      </w:r>
    </w:p>
    <w:p>
      <w:pPr>
        <w:pStyle w:val="Normal"/>
        <w:jc w:val="both"/>
        <w:rPr/>
      </w:pPr>
      <w:r>
        <w:rPr/>
        <w:tab/>
        <w:t xml:space="preserve">9. Премирование муниципальных служащих производится по результатам работы Администрации, её структурных подразделений. Премирование  Главы Администрации Калевальского муниципального района  осуществляется в соответствии с  </w:t>
      </w:r>
      <w:r>
        <w:rPr>
          <w:b/>
        </w:rPr>
        <w:t>частью 9</w:t>
      </w:r>
      <w:r>
        <w:rPr/>
        <w:t xml:space="preserve">  Контракта, заключаемого (заключенного) с лицом, замещающим  данную должность муниципальной службы.</w:t>
      </w:r>
    </w:p>
    <w:p>
      <w:pPr>
        <w:pStyle w:val="Normal"/>
        <w:jc w:val="both"/>
        <w:rPr/>
      </w:pPr>
      <w:r>
        <w:rPr/>
        <w:tab/>
        <w:t>10. Премирование производится за:</w:t>
      </w:r>
    </w:p>
    <w:p>
      <w:pPr>
        <w:pStyle w:val="Normal"/>
        <w:jc w:val="both"/>
        <w:rPr/>
      </w:pPr>
      <w:r>
        <w:rPr/>
        <w:tab/>
        <w:t>1) своевременное и качественное исполнение своих должностных обязанностей;</w:t>
      </w:r>
    </w:p>
    <w:p>
      <w:pPr>
        <w:pStyle w:val="Normal"/>
        <w:jc w:val="both"/>
        <w:rPr/>
      </w:pPr>
      <w:r>
        <w:rPr/>
        <w:tab/>
        <w:t>2) разумную инициативу, творчество и применение в работе современных форм и методов организации труда.</w:t>
      </w:r>
    </w:p>
    <w:p>
      <w:pPr>
        <w:pStyle w:val="Normal"/>
        <w:jc w:val="both"/>
        <w:rPr/>
      </w:pPr>
      <w:r>
        <w:rPr/>
        <w:tab/>
        <w:t>11. Премирование производится по итогам работы за месяц и год.</w:t>
      </w:r>
    </w:p>
    <w:p>
      <w:pPr>
        <w:pStyle w:val="Normal"/>
        <w:jc w:val="both"/>
        <w:rPr/>
      </w:pPr>
      <w:r>
        <w:rPr/>
        <w:tab/>
        <w:t>12. Начисление премии производится ежемесячно в размере 25 процентов должностного оклада. За выполнение непредвиденных, особо важных и ответственных работ размер премии  может быть увеличен.</w:t>
      </w:r>
    </w:p>
    <w:p>
      <w:pPr>
        <w:pStyle w:val="Normal"/>
        <w:jc w:val="both"/>
        <w:rPr/>
      </w:pPr>
      <w:r>
        <w:rPr/>
        <w:tab/>
        <w:t>13. За допущенные нарушения и недостатки в работе муниципальный служащий может быть полностью лишен месячной премии, либо её размер может быть ему снижен за тот расчетный период, в котором было допущено нарушение (проступок). Такие решения оформляются распоряжением Главы Администрации  с указанием причин, повлекших применение мер материального воздействия к муниципальному служащему.</w:t>
      </w:r>
    </w:p>
    <w:p>
      <w:pPr>
        <w:pStyle w:val="Normal"/>
        <w:jc w:val="both"/>
        <w:rPr/>
      </w:pPr>
      <w:r>
        <w:rPr/>
        <w:tab/>
        <w:t>14. Снижение размера ежемесячной премии либо  её лишение производ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личии обоснованных жалоб со стороны граждан на работу отделов, конкретных работников, формальный подход должностных лиц администрации к ответам на письменные и устные обращения граждан – 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еисполнение в срок,  некачественное исполнение нормативных актов, документов вышестоящих органов, решений районного Совета, постановлений и распоряжений Главы Администрации, а также разовых поручений</w:t>
        <w:tab/>
        <w:t xml:space="preserve"> - 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арушения и недостатки, выявленные в ходе проверок финансово-хозяйственной деятельности –  10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арушение внутреннего трудового распорядка (опоздания, преждевременный уход с работы, отсутствие на рабочем месте без уважительных причин) –  5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овершенный прогул – лишение премии за месяц полностью.</w:t>
      </w:r>
    </w:p>
    <w:p>
      <w:pPr>
        <w:pStyle w:val="Normal"/>
        <w:jc w:val="both"/>
        <w:rPr/>
      </w:pPr>
      <w:r>
        <w:rPr/>
        <w:tab/>
        <w:t>15. Премия по итогам службы за год начисляется при наличии экономии средств фонда оплаты труда за текущий год, в соответствии с распоряжением 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атериальная помощ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16. Муниципальному служащему Администрации Калевальского муниципального района  при предоставлении ежегодного оплачиваемого отпуска один раз в год выплачивается материальная помощь в размере двух должностных окладов на основании его заявления, поданного  на имя Главы Администрации.</w:t>
      </w:r>
    </w:p>
    <w:p>
      <w:pPr>
        <w:pStyle w:val="Normal"/>
        <w:jc w:val="both"/>
        <w:rPr/>
      </w:pPr>
      <w:r>
        <w:rPr/>
        <w:t>В течение календарного года материальная помощь выплачивается в размере одного должностного оклада при выходе в отпуск, вторая часть в размере одного должностного оклада выплачивается в конце года, или при возникновении  уважительных причин в течение года, на основании заявления муниципального служащего по согласованию с Главой Администрации.</w:t>
      </w:r>
    </w:p>
    <w:p>
      <w:pPr>
        <w:pStyle w:val="Normal"/>
        <w:jc w:val="both"/>
        <w:rPr/>
      </w:pPr>
      <w:r>
        <w:rPr/>
        <w:tab/>
        <w:t>17. В случае приёма муниципального служащего на службу в текущем календарном году выплата производится пропорционально отработанному времени.</w:t>
      </w:r>
    </w:p>
    <w:p>
      <w:pPr>
        <w:pStyle w:val="Normal"/>
        <w:jc w:val="both"/>
        <w:rPr/>
      </w:pPr>
      <w:r>
        <w:rPr/>
        <w:tab/>
        <w:t>18. В случае если календарный год муниципальным служащим отработан не полностью и за отработанный период право работника на оказание ему материальной помощи не реализовано, выплата производится пропорционально отработанному времени в конце календарного года, а при увольнении муниципального служащего (освобождении от должности) – при окончательном расчете в день увольнения.</w:t>
      </w:r>
    </w:p>
    <w:p>
      <w:pPr>
        <w:pStyle w:val="Normal"/>
        <w:jc w:val="both"/>
        <w:rPr/>
      </w:pPr>
      <w:r>
        <w:rPr/>
        <w:tab/>
        <w:t>19. Материальная помощь не выплачивается в период нахождения муниципального служащего в отпуске по уходу за ребенком до достижения им возраста трёх лет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57:00Z</dcterms:created>
  <dc:creator>Калевала</dc:creator>
  <dc:description/>
  <cp:keywords/>
  <dc:language>en-US</dc:language>
  <cp:lastModifiedBy>www.PHILka.RU</cp:lastModifiedBy>
  <cp:lastPrinted>2012-05-02T11:44:00Z</cp:lastPrinted>
  <dcterms:modified xsi:type="dcterms:W3CDTF">2012-05-04T10:33:00Z</dcterms:modified>
  <cp:revision>10</cp:revision>
  <dc:subject/>
  <dc:title>ПОЛОЖЕНИЕ</dc:title>
</cp:coreProperties>
</file>