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Главы 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депутаты, присутствующи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ab/>
        <w:t>Учитывая, что это первый отчет перед депутатами этого созыва, начну с того, что Глава района, согласно ст. 24 Устава Калевальского муниципального района входит в структуру органов местного самоуправления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26 апреля 2011 года был избран Советом и исполняю обязанности председателя Совета на непостоянной основе.  Глава района подотчетен населению и Совет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ab/>
        <w:t>Председательствовал на всех заседаниях Совета Калевальского  муниципального района и в 2011 году было проведено 12 сессий.   Срывов сессий не было и на них было рассмотрено 173 вопроса. Контроль за выполнением решений осуществляется как постоянными комиссиями, так и отделами администрации района. Ежегодно исполненные решения снимаются с контроля решением Сов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На рассмотрении в Совете были и социально-значимые вопросы, как районные целевые программы, имеющие особое значение для жителей района:</w:t>
      </w:r>
    </w:p>
    <w:p>
      <w:pPr>
        <w:pStyle w:val="Normal"/>
        <w:jc w:val="both"/>
        <w:rPr/>
      </w:pPr>
      <w:r>
        <w:rPr/>
        <w:t>- Программа развития физкультуры и спорта на 2011-2015 г.</w:t>
      </w:r>
    </w:p>
    <w:p>
      <w:pPr>
        <w:pStyle w:val="Normal"/>
        <w:jc w:val="both"/>
        <w:rPr/>
      </w:pPr>
      <w:r>
        <w:rPr/>
        <w:t>- Программа обеспечения жильем молодых семей на 2011-2015 г.</w:t>
      </w:r>
    </w:p>
    <w:p>
      <w:pPr>
        <w:pStyle w:val="Normal"/>
        <w:jc w:val="both"/>
        <w:rPr/>
      </w:pPr>
      <w:r>
        <w:rPr/>
        <w:t>- Программа социально- экономического развития района на 2011-2015 г.</w:t>
      </w:r>
    </w:p>
    <w:p>
      <w:pPr>
        <w:pStyle w:val="Normal"/>
        <w:jc w:val="both"/>
        <w:rPr/>
      </w:pPr>
      <w:r>
        <w:rPr/>
        <w:t>- Программа содействия занятости населения на 2012-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Неоднократно поднимались вопросы подготовки к отопительному сезону 2011-2012 г. Трижды поднимались вопросы о плане подготовки учреждений образования к новому учебному году, утверждение его, а также план мероприятий безопасности учреждений образования Калеваль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Активно работал депутатский корпус в составе постоянных комиссий, которых в этом созыве создано 4.  Председатели комиссий: Дрючин А.И.( по бюджетной политике),                      Гичка Л.В. (по перспективному развитию территорий), Рябцова И.С. (по социальной политике), Филиппов Г.И.( контрольно-ревизионная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>Постоянные комиссии каждый раз проводились перед заседаниями сессий Совета, где и проходило основное обсуждение всех вопросов, высказывались мнения, приходили к определенным решения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ab/>
        <w:t>Явка депутатов на заседания Совета желает быть лучшей. Большинство депутатов пропускали сессии по уважительной причине. В то же время в течение четырех месяцев, начиная с июля, мы не смогли принять изменения в Устав Калевальского муниципального района, т.к. не было необходимого кворума. Мне пришлось через газету «Новости Калевалы» обращаться к депутатам по этому вопросу. В конце концов в 2011 году мы приняли изменения в Устав и бюджет района на 2012 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С мая 2011 года в Совете организован прием населения. Наиболее важные вопросы, которые задавали люди – это благоустройство, ремонт жилья и состояние дорог в районе.</w:t>
      </w:r>
    </w:p>
    <w:p>
      <w:pPr>
        <w:pStyle w:val="Normal"/>
        <w:ind w:firstLine="708"/>
        <w:jc w:val="both"/>
        <w:rPr/>
      </w:pPr>
      <w:r>
        <w:rPr/>
        <w:t>В 2011 году в Совет поступило 17 письменных обращений граждан района, 10 из них было решено положительно, остальные - 1отказано в материальной помощи; 1 не решено с рыбалкой в Суднозере ( запрещено использование мощного мотора), 5 по ремонту жилья пока не решено.Пытаемся решать и устные жалоб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>К вопросам местного значения относятся и публичные слушания. Их было проведено в 2011 году на районном уровне четыре, на которых обсуждались такие вопросы:</w:t>
      </w:r>
    </w:p>
    <w:p>
      <w:pPr>
        <w:pStyle w:val="Normal"/>
        <w:jc w:val="both"/>
        <w:rPr/>
      </w:pPr>
      <w:r>
        <w:rPr/>
        <w:t>- утверждение отчета об исполнении бюджета района за 2010 год;</w:t>
      </w:r>
    </w:p>
    <w:p>
      <w:pPr>
        <w:pStyle w:val="Normal"/>
        <w:jc w:val="both"/>
        <w:rPr/>
      </w:pPr>
      <w:r>
        <w:rPr/>
        <w:t>- утверждение программы социально-экономического развития;</w:t>
      </w:r>
    </w:p>
    <w:p>
      <w:pPr>
        <w:pStyle w:val="Normal"/>
        <w:jc w:val="both"/>
        <w:rPr/>
      </w:pPr>
      <w:r>
        <w:rPr/>
        <w:t>- об изменении вида разрешенного использования земельных участков.</w:t>
      </w:r>
    </w:p>
    <w:p>
      <w:pPr>
        <w:pStyle w:val="Normal"/>
        <w:jc w:val="both"/>
        <w:rPr/>
      </w:pPr>
      <w:r>
        <w:rPr/>
        <w:t>Рекомендации, данные на публичных слушаниях, были учтены при окончательном принятии решений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Итоги всех заседаний Совета опубликовывались на страницах газеты «Новости Калевалы». С ноября 2008 года выходит « Вестник МО «Калевальский национальный район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Недостаточно еще налажена работа по проведению отчетов депутатов перед избирателями, в том числе, на сессиях Совета и в средствах массовой информации. В 2011 году  выступила с отчетом в газете «Новости Калевалы» только Гичка Л.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От имени Совета в 2011 году писались обращ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МВД РК,  Законодательное собрание РК по разрешительной системе, но вопрос пока не решенны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ОАО «Федеральную пассажирскую компанию», Министру транспорта РФ, Главе Карелии, Законодательное собрание РК по железнодорожному сообщению Петрозаводск – Юшкозеро и с 01 декабря 2011 года  железнодорожное сообщение налажено, но еще много проблем теперь осталось у пассажир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В июле 2011 года впервые была проведена выездная сессия в пос. Боровой. Я считаю, что практику выездных сессий надо продолжить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2011 году принимал участие в заседаниях Советов всех посел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Не плохо для нашего района прошли выборы 4 декабря 2011 года. Явка избирателей  составила 56% ( 1 место в республике).  Был избран Глава Луусалмского сельского поселения</w:t>
      </w:r>
    </w:p>
    <w:p>
      <w:pPr>
        <w:pStyle w:val="Normal"/>
        <w:jc w:val="both"/>
        <w:rPr/>
      </w:pPr>
      <w:r>
        <w:rPr/>
        <w:t xml:space="preserve">(Егоров А.Р.).  Избраны депутаты в Законодательное собрание РК от нашего округа (Калевальский и Муезерский районы). Это Семенов Владимир Николаевич  и  Смирнов Андрей Валентинович. Кроме того, Семенов В.Н. избран председателем Законодательного собрания Карелии. В Государственную Думу прошла Пивненко Валентина Николаевна.    Надеемся, что нашему району будут выделены средства по наказам избирателе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4 марта 2012 года выборы Президента России. В оставшиеся дни надо убеждать избирателей, что бы они пришли на избирательные участки и сделали свой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В 2011 году были рабочие встречи с руководством коммуны Суомуссалми, где обсуждались вопросы совместного сотрудничества и план мероприятий на 2012 го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Финны предлагают провести у них следующие мероприят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ыжные соревнования школьников ( мар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ждународный чемпионат по футболу (мар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лыжников района в марафоне «Халлан хиихто» (мар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детей в спортивно-оздоровительном лагере ( июнь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жегодный летний праздник в дер.Куйваярви (июль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чемпионате по сбору брусники (сентябрь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соревнованиях по лыжным гонкам на болоте (сентябрь).</w:t>
      </w:r>
    </w:p>
    <w:p>
      <w:pPr>
        <w:pStyle w:val="Normal"/>
        <w:jc w:val="both"/>
        <w:rPr/>
      </w:pPr>
      <w:r>
        <w:rPr/>
        <w:t>Но надо учитывать, что участникам придется изыскивать средства для поездки, т.к. у финнов тоже проблемы с финан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Началась реализация совместных международных проек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овершенствование грунтовых дорог (Костомукша-Калевал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овцеводства.</w:t>
      </w:r>
    </w:p>
    <w:p>
      <w:pPr>
        <w:pStyle w:val="Normal"/>
        <w:jc w:val="both"/>
        <w:rPr/>
      </w:pPr>
      <w:r>
        <w:rPr/>
        <w:t>Овцеводством в пос.Калевала занимается Калевальское городское поселение. Я думаю, что Дрючин А.И. расскажет об э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>Развиваем межмуниципальное сотрудничество. Калевальский муниципальный район в 2011 году заключил Соглашения о взаимодействии с Костомукшским городским округом и Лоухским муниципальным район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ab/>
        <w:t>В июле 2011 года в пос.Калевала проводилось выездное заседание Совета муниципальных образований РК с главами городских округов, муниципальных районов и главами Администраций муниципальных районов Карелии при участии комитета по местному самоуправлению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ноябре  2011 года наш район посетил Глава Республики Карелия Нелидов Андрей Виталь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Проводятся встречи работников Калевальского муниципального района и работников Московского района г. Санкт – Петербурга.  В марте 2011 года наш район посещали представители Московского района и участвовали в зимнем культурно-спортивном празднике</w:t>
      </w:r>
    </w:p>
    <w:p>
      <w:pPr>
        <w:pStyle w:val="Normal"/>
        <w:jc w:val="both"/>
        <w:rPr/>
      </w:pPr>
      <w:r>
        <w:rPr/>
        <w:t>« Герои эпоса «Калевала» на берегу снежного Куйтто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Работники Калевальского райпо участвовали в сельскохозяйственной ярмарке «Выходного дня», организуемой администрацией Московского района в сентябре кажд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В 2011 году я, как Глава района, 6 раз выезжал в командировки в г. Петрозаводск для решения вопрос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опительного сезона в пос. Бор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железнодорожному сообщению до ст.Новое Юшкозер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ереводу пограничников в г.Костомукш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вершению строительства больницы в пос.Калев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Совет Республ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Форум « Инвестиции в будуще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вовал в празднике пос.Луусалми и фестивале «Родичи» в дер.Хайколя.</w:t>
      </w:r>
    </w:p>
    <w:p>
      <w:pPr>
        <w:pStyle w:val="Normal"/>
        <w:jc w:val="both"/>
        <w:rPr/>
      </w:pPr>
      <w:r>
        <w:rPr/>
        <w:t>Выезжал в Суомуссалми (Финляндия) по побратимским связям.</w:t>
      </w:r>
    </w:p>
    <w:p>
      <w:pPr>
        <w:pStyle w:val="Normal"/>
        <w:jc w:val="both"/>
        <w:rPr/>
      </w:pPr>
      <w:r>
        <w:rPr/>
        <w:t>Был на ярмарке в Московском районе г. Санкт –Петербурга.</w:t>
      </w:r>
    </w:p>
    <w:p>
      <w:pPr>
        <w:pStyle w:val="Normal"/>
        <w:jc w:val="both"/>
        <w:rPr/>
      </w:pPr>
      <w:r>
        <w:rPr/>
        <w:t>Участвовал во всех торжественных, официальных районных меропри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е задачи этого го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анно провести 4 марта выборы Президента Ро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анно провести 4 марта  муниципальные выборы:</w:t>
      </w:r>
    </w:p>
    <w:p>
      <w:pPr>
        <w:pStyle w:val="Normal"/>
        <w:ind w:left="360" w:hanging="0"/>
        <w:jc w:val="both"/>
        <w:rPr/>
      </w:pPr>
      <w:r>
        <w:rPr/>
        <w:t>-  в Юшкозере избрать Главу посел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 в Луусалми избрать депут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ойно встретить и провести в сентябре 85-летие Калеваль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14:00Z</dcterms:created>
  <dc:creator>Калевала</dc:creator>
  <dc:description/>
  <cp:keywords/>
  <dc:language>en-US</dc:language>
  <cp:lastModifiedBy>www.PHILka.RU</cp:lastModifiedBy>
  <cp:lastPrinted>2012-02-23T15:13:00Z</cp:lastPrinted>
  <dcterms:modified xsi:type="dcterms:W3CDTF">2012-02-24T08:20:00Z</dcterms:modified>
  <cp:revision>15</cp:revision>
  <dc:subject/>
  <dc:title> </dc:title>
</cp:coreProperties>
</file>