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 28.02.2012г. №  </w:t>
      </w:r>
      <w:r>
        <w:rPr>
          <w:lang w:val="fi-FI"/>
        </w:rPr>
        <w:t>XXV-II</w:t>
      </w:r>
      <w:r>
        <w:rPr/>
        <w:t>-3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государственного имущества Республики Карелия,  предлагаемого к передаче</w:t>
      </w:r>
    </w:p>
    <w:p>
      <w:pPr>
        <w:pStyle w:val="TextBodyIndent"/>
        <w:ind w:left="0" w:hanging="0"/>
        <w:jc w:val="center"/>
        <w:rPr/>
      </w:pPr>
      <w:r>
        <w:rPr>
          <w:b/>
        </w:rPr>
        <w:t>в муниципальную собственность  Калевальского муниципального района</w:t>
      </w:r>
    </w:p>
    <w:p>
      <w:pPr>
        <w:pStyle w:val="TextBodyIndent"/>
        <w:ind w:left="-6840" w:firstLine="1980"/>
        <w:jc w:val="center"/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440"/>
        <w:gridCol w:w="1671"/>
      </w:tblGrid>
      <w:tr>
        <w:trPr>
          <w:trHeight w:val="644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ред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ущества, Ф.И.О.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Юридические адреса предприятия,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местонахождение имущества</w:t>
            </w:r>
          </w:p>
        </w:tc>
      </w:tr>
      <w:tr>
        <w:trPr>
          <w:trHeight w:val="5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Республики Карелия</w:t>
            </w:r>
          </w:p>
          <w:p>
            <w:pPr>
              <w:pStyle w:val="TextBodyIndent"/>
              <w:ind w:left="-6840" w:firstLine="19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185610, г. Петрозаводск, пр. Ленина, д.24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иницу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 xml:space="preserve"> </w:t>
            </w: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фровое оборудова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тоаппарат (цифровой)  SAMSUNG  </w:t>
            </w:r>
          </w:p>
          <w:p>
            <w:pPr>
              <w:pStyle w:val="Normal"/>
              <w:jc w:val="both"/>
              <w:rPr/>
            </w:pPr>
            <w:r>
              <w:rPr/>
              <w:t>EC-PL210ZBP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памяти  KINGSTON  SD4/8G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7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82,8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82,80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 для пищеблок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ипятильник на 50 л (КНЭ 50/100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4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4,0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ипятильник на 50 л (КНЭ 50/100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59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8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жарочный ШЭЖ-9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72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26144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ый шкаф СМ105-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80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62960,00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ильный  ларь с глухой крышкой (CF300S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5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5,00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 привод УКМ-П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12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255824,00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электрическая 6-ти конфорочная ЭП-6Ж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36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61836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ечистка  МОК 3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8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36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жарочный ШЭЖ-9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91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91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ый шкаф СМ105-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32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32,00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ильный  ларь с глухой крышкой (CF300S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9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9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ечистка МОК 300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45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45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 привод УКМ-П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96,96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45596,96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48100,96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CAS AD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80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00,00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бель для пищеблок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разделочно-производственный СПО 9х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разделочно-производственный с одним бортом СПП 15х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стационарный общепроизводственный с 4-я  сплошными  полками С-1.6х12х5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440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1900,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ппаратно-программные средства (комплект № 4)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терактивная</w:t>
            </w:r>
            <w:r>
              <w:rPr>
                <w:lang w:val="en-US"/>
              </w:rPr>
              <w:t xml:space="preserve"> </w:t>
            </w:r>
            <w:r>
              <w:rPr/>
              <w:t>доска</w:t>
            </w:r>
            <w:r>
              <w:rPr>
                <w:lang w:val="en-US"/>
              </w:rPr>
              <w:t xml:space="preserve"> Activboard  387 PRO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ActivInspire  Professional </w:t>
            </w:r>
            <w:r>
              <w:rPr/>
              <w:t>Британской</w:t>
            </w:r>
            <w:r>
              <w:rPr>
                <w:lang w:val="en-US"/>
              </w:rPr>
              <w:t xml:space="preserve"> </w:t>
            </w:r>
            <w:r>
              <w:rPr/>
              <w:t>компании</w:t>
            </w:r>
            <w:r>
              <w:rPr>
                <w:lang w:val="en-US"/>
              </w:rPr>
              <w:t xml:space="preserve"> Promethean LT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10,01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84040,04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 BenQ  MX613S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1,02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16004,08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истема интерактивного тестирования тип 1 ACTIVo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50,01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40200,0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40244,16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 для медицинского кабинета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с медицинский  диагностический "КМД-062 "Здоровый ребенок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0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40000,0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</w:t>
            </w:r>
            <w:r>
              <w:rPr/>
              <w:t>АРС</w:t>
            </w:r>
            <w:r>
              <w:rPr>
                <w:lang w:val="en-US"/>
              </w:rPr>
              <w:t xml:space="preserve"> </w:t>
            </w:r>
            <w:r>
              <w:rPr/>
              <w:t>ВЕ</w:t>
            </w:r>
            <w:r>
              <w:rPr>
                <w:lang w:val="en-US"/>
              </w:rPr>
              <w:t xml:space="preserve"> 550G-RS Power-sawing Back-UPS ES 8  Outlet 550VA/330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3,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6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666,00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бель для медицинского кабинета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7.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етка М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7.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медицинский ШМ2-2ВТ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1,08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42,1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7.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к процедурный М 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0,00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7.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ма медицинская 3-х секционная М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7.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медицинского кабинета ШРС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842,16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рительное оборудование для медицинского  кабине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Ротта (осветитель таблиц для определения остроты зре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тограф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(CS, Medica CS-106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40,00</w:t>
            </w:r>
          </w:p>
        </w:tc>
      </w:tr>
      <w:tr>
        <w:trPr>
          <w:trHeight w:val="399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ВСЕГО: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859876,0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-68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-6840" w:firstLine="198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-6120" w:hanging="0"/>
        <w:rPr>
          <w:b/>
          <w:b/>
        </w:rPr>
      </w:pPr>
      <w:r>
        <w:rPr>
          <w:b/>
        </w:rPr>
      </w:r>
    </w:p>
    <w:tbl>
      <w:tblPr>
        <w:tblW w:w="3649" w:type="dxa"/>
        <w:jc w:val="left"/>
        <w:tblInd w:w="-6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419"/>
        <w:gridCol w:w="1170"/>
      </w:tblGrid>
      <w:tr>
        <w:trPr>
          <w:trHeight w:val="1013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</w:tr>
      <w:tr>
        <w:trPr>
          <w:trHeight w:val="93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ОКО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АТО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05:00Z</dcterms:created>
  <dc:creator>Корольков</dc:creator>
  <dc:description/>
  <cp:keywords/>
  <dc:language>en-US</dc:language>
  <cp:lastModifiedBy>www.PHILka.RU</cp:lastModifiedBy>
  <cp:lastPrinted>2012-02-29T14:19:00Z</cp:lastPrinted>
  <dcterms:modified xsi:type="dcterms:W3CDTF">2012-02-29T11:19:00Z</dcterms:modified>
  <cp:revision>27</cp:revision>
  <dc:subject/>
  <dc:title>         Утверждено</dc:title>
</cp:coreProperties>
</file>