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.24.04.2012 г. № Х</w:t>
      </w:r>
      <w:r>
        <w:rPr>
          <w:b w:val="false"/>
          <w:sz w:val="24"/>
          <w:u w:val="single"/>
        </w:rPr>
        <w:t>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0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  согласовании  цены  на платные  услуги, оказываемые МБОУДОД  «Калевальский  районный Дом  детского творчества»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9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Согласовать Прейскурант цен на платные услуги, оказываемые муниципальным бюджетным образовательным учреждением  дополнительного образования детей   «Калевальский  районный Дом  детского творчества» (приложение №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.о. Главы  Калевальского муниципального района                                       В.И.Булавц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Normal"/>
        <w:rPr/>
      </w:pPr>
      <w:r>
        <w:rPr>
          <w:sz w:val="20"/>
          <w:szCs w:val="20"/>
        </w:rPr>
        <w:t>Рассылка: в дело - 1, отдел перспективного развития  - 2, МБУ   ДОД «Калевальский РДДТ» 1, редакция газеты «Новости  Калевалы» -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24.04.2012 г. №</w:t>
      </w:r>
      <w:r>
        <w:rPr>
          <w:lang w:val="fi-FI"/>
        </w:rPr>
        <w:t xml:space="preserve"> XXVII-II-</w:t>
      </w:r>
      <w:r>
        <w:rPr/>
        <w:t>4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йскурант цен  на платные  услуги, оказываемы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бюджетным образовательным учреждением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дополнительного образования детей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Калевальский  районный Дом  детского творчества»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926"/>
        <w:gridCol w:w="2130"/>
        <w:gridCol w:w="2062"/>
      </w:tblGrid>
      <w:tr>
        <w:trPr>
          <w:trHeight w:val="65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измер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Стоимость входного билета на спектакль (концер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Инвали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ил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 по проведению мастер-класса</w:t>
            </w:r>
          </w:p>
          <w:p>
            <w:pPr>
              <w:pStyle w:val="Normal"/>
              <w:jc w:val="both"/>
              <w:rPr/>
            </w:pPr>
            <w:r>
              <w:rPr/>
              <w:t>(валяние из шерсти; плетение из бересты; изготовление кукол; карельская роспись; карельская вышивк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3:00Z</dcterms:created>
  <dc:creator>www.PHILka.RU</dc:creator>
  <dc:description/>
  <cp:keywords/>
  <dc:language>en-US</dc:language>
  <cp:lastModifiedBy>www.PHILka.RU</cp:lastModifiedBy>
  <cp:lastPrinted>2012-04-26T11:21:00Z</cp:lastPrinted>
  <dcterms:modified xsi:type="dcterms:W3CDTF">2012-04-26T07:22:00Z</dcterms:modified>
  <cp:revision>3</cp:revision>
  <dc:subject/>
  <dc:title> </dc:title>
</cp:coreProperties>
</file>