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Уважаемые депутаты!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одписанием 24 ноября 2011 года Договора между Правительством РК и ОАО «Газпром» о газификации Республики Карелия в 2012-2013 годах на территории Калевальского муниципального района планируется строительство открытой универсальной спортивной площадки в рамах реализации Программы «Газпром – детям»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Открытая универсальная спортивная площадка размером 30 м на 50 м с хоккейными бортами и синтетическим покрытием, позволяющим заливку льда в зимний период, предназначена для занятий хоккеем с шайбой, баскетболом, мини-футболом, гандболом и другими игровыми видами спорта. </w:t>
      </w:r>
    </w:p>
    <w:p>
      <w:pPr>
        <w:pStyle w:val="Normal"/>
        <w:jc w:val="both"/>
        <w:rPr/>
      </w:pPr>
      <w:r>
        <w:rPr>
          <w:sz w:val="26"/>
          <w:szCs w:val="26"/>
        </w:rPr>
        <w:t>Земельный участок должен быть с ровным рельефом, располагаться в непосредственной близости от электрических сетей и сетей водоснабжения, что является необходимым условием для освещения площадки и заливки льда в зимний период.</w:t>
      </w:r>
    </w:p>
    <w:p>
      <w:pPr>
        <w:pStyle w:val="Normal"/>
        <w:jc w:val="both"/>
        <w:rPr/>
      </w:pPr>
      <w:r>
        <w:rPr>
          <w:sz w:val="26"/>
          <w:szCs w:val="26"/>
        </w:rPr>
        <w:t>Место расположения земельного участка должно позволять эффективно эксплуатировать плоскостное спортивное сооружение не только для уроков физкультуры, но и для организации активного досуга молодежи. Местом строительства этой площадки определен поселок Борово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огласно Федеральному закону № 131-ФЗ от 06.10.2003  определено, что создание условий для развития физической культуры и спорта в муниципальных образованиях отнесено к полномочиям органов местного самоуправления. Ввиду этого району необходимо провести определенные процедуры по участию в этой программе, а именно: сформировать земельный участок для проектирования и строительства спортивной площадки; определить балансодержателя площадки предусмотреть средства на содержание и эксплуатацию объекта после ввод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редложенный вам проект решения «Об участии в Программе Газпром –детям» по строительству открытой универсальной спортивной площадки» предусматривает все выше перечисленные требован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едущий специалист по спортивной работе</w:t>
      </w:r>
    </w:p>
    <w:p>
      <w:pPr>
        <w:pStyle w:val="Normal"/>
        <w:rPr/>
      </w:pPr>
      <w:r>
        <w:rPr>
          <w:sz w:val="26"/>
          <w:szCs w:val="26"/>
        </w:rPr>
        <w:t xml:space="preserve">отдела социальной политики                                                                      В.К.Иванов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 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12:37:00Z</dcterms:created>
  <dc:creator>www.PHILka.RU</dc:creator>
  <dc:description/>
  <cp:keywords/>
  <dc:language>en-US</dc:language>
  <cp:lastModifiedBy>www.PHILka.RU</cp:lastModifiedBy>
  <cp:lastPrinted>2012-07-25T16:36:00Z</cp:lastPrinted>
  <dcterms:modified xsi:type="dcterms:W3CDTF">2012-07-25T12:37:00Z</dcterms:modified>
  <cp:revision>2</cp:revision>
  <dc:subject/>
  <dc:title>ВСТРЕЧИ В КОЛЛЕКТИВАХ</dc:title>
</cp:coreProperties>
</file>