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0.03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374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</w:rPr>
        <w:t>п.Калева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 введении  в  состав 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левальского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йона Соболевской М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вязи с избранием Соболевской Марины Владимировны  Главой Юшкозер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вести в состав Совета Калевальского муниципального района Соболевскую Марину Владимировну, Главу  Юшкозерского сельского по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Решение подлежит официальному опубликованию в общественно-политической  газете Калевальского национального района  «Новости Калевал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ссылка: в дело – 1, Юшкозерское сельское поселение – 1.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3:00Z</dcterms:created>
  <dc:creator>Калевала</dc:creator>
  <dc:description/>
  <cp:keywords/>
  <dc:language>en-US</dc:language>
  <cp:lastModifiedBy>www.PHILka.RU</cp:lastModifiedBy>
  <cp:lastPrinted>2012-03-20T15:55:00Z</cp:lastPrinted>
  <dcterms:modified xsi:type="dcterms:W3CDTF">2012-03-20T12:55:00Z</dcterms:modified>
  <cp:revision>6</cp:revision>
  <dc:subject/>
  <dc:title> </dc:title>
</cp:coreProperties>
</file>