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both"/>
        <w:rPr/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8.08 .2012 г. № ХХХ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 xml:space="preserve">-44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я в Положение о звании «Почетный гражданин Калевальского муниципального района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В  соответствии со ст.6 Устава муниципального образования «Калевальский национ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ее изменение  в Положение о звании  «Почетный гражданин   Калевальского национального района, утвержденного  решением Совета Калевальского  муниципального района от 24.04.2012 № ХХ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386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2.1.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ита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2.1. Решение о присвоении звания «Почетный гражданин Калевальского муниципального района» принимается Советом Калевальского муниципального района не более чем одному человеку в год на сессии, предшествующей празднованию образования Калевальского муниципальн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  <w:sz w:val="26"/>
          <w:szCs w:val="26"/>
        </w:rPr>
        <w:t xml:space="preserve">          </w:t>
      </w:r>
      <w:r>
        <w:rPr/>
        <w:t>3. Контроль выполнения данного решения возложить на управление делами Администрации Калевальского муниципального района (Кононенко Е.В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Глава Калевальского муниципального района                                      Г.И.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Е.В. Коно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в дело-1, УД-1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17:00Z</dcterms:created>
  <dc:creator>Калевала</dc:creator>
  <dc:description/>
  <cp:keywords/>
  <dc:language>en-US</dc:language>
  <cp:lastModifiedBy>www.PHILka.RU</cp:lastModifiedBy>
  <cp:lastPrinted>2008-12-02T15:37:00Z</cp:lastPrinted>
  <dcterms:modified xsi:type="dcterms:W3CDTF">2012-08-29T07:51:00Z</dcterms:modified>
  <cp:revision>5</cp:revision>
  <dc:subject/>
  <dc:title>ПОЛОЖЕНИЕ</dc:title>
</cp:coreProperties>
</file>