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31.05.2012 г. № </w:t>
      </w:r>
      <w:r>
        <w:rPr>
          <w:b w:val="false"/>
          <w:sz w:val="24"/>
          <w:u w:val="single"/>
        </w:rPr>
        <w:t>XXVIII-II-</w:t>
      </w:r>
      <w:r>
        <w:rPr>
          <w:b w:val="false"/>
          <w:sz w:val="24"/>
          <w:u w:val="single"/>
          <w:lang w:val="ru-RU"/>
        </w:rPr>
        <w:t xml:space="preserve">417  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становлении на </w:t>
            </w: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  2012 года  расчетной стоимости  1 кв.м. общей площади жилья по Калевальскому муниципальному район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На основании п.11 «Правил предоставления молодым семьям социальных выплат на приобретение (строительство) жилья и их использования»,  утвержденных Постановлением Правительства Российской Федерации  № 1050 от 17.12.2010  «О федеральной целевой  программе «Жилище» на 2011-2015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" w:firstLine="360"/>
        <w:jc w:val="both"/>
        <w:rPr/>
      </w:pPr>
      <w:r>
        <w:rPr/>
        <w:t xml:space="preserve">1. Установить на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вартал 2012 года норматив стоимости 1 кв.м. общей площади жилья по Калевальскому муниципальному району для расчета социальной выплаты по подпрограмме «Обеспечение жильем молодых семей» федеральной целевой программы жилище» на 2011-2015 годы в размере 35400 рублей за квадратный метр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>2. Решение вступает в силу с момента официального опубликования (обнародования) в официальном информационном бюллетене «Вестник муниципального образования «Калевальский национальный район»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Глава Калевальского муниципального района                                                      Г.И. Филиппов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Иванова М.В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ылка:  Дело -1, отдел перспективного развития террит. – 1, отдел арх. – 2, «Вестник» – 1.</w:t>
      </w:r>
    </w:p>
    <w:p>
      <w:pPr>
        <w:pStyle w:val="Normal"/>
        <w:ind w:left="360"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4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2:00Z</dcterms:created>
  <dc:creator>Калевала</dc:creator>
  <dc:description/>
  <cp:keywords/>
  <dc:language>en-US</dc:language>
  <cp:lastModifiedBy>www.PHILka.RU</cp:lastModifiedBy>
  <cp:lastPrinted>2012-06-01T12:15:00Z</cp:lastPrinted>
  <dcterms:modified xsi:type="dcterms:W3CDTF">2012-06-01T08:16:00Z</dcterms:modified>
  <cp:revision>6</cp:revision>
  <dc:subject/>
  <dc:title> </dc:title>
</cp:coreProperties>
</file>