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от  28.08.2012 г.  № ХХХ-</w:t>
      </w:r>
      <w:r>
        <w:rPr>
          <w:sz w:val="24"/>
          <w:szCs w:val="24"/>
          <w:u w:val="single"/>
          <w:lang w:val="en-US"/>
        </w:rPr>
        <w:t xml:space="preserve">II - </w:t>
      </w:r>
      <w:r>
        <w:rPr>
          <w:sz w:val="24"/>
          <w:szCs w:val="24"/>
          <w:u w:val="single"/>
        </w:rPr>
        <w:t>4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Об утверждении Положения</w:t>
      </w:r>
    </w:p>
    <w:p>
      <w:pPr>
        <w:pStyle w:val="Normal"/>
        <w:jc w:val="both"/>
        <w:rPr/>
      </w:pPr>
      <w:r>
        <w:rPr/>
        <w:t>о Молодежном совете Калевальского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го района»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обеспечение взаимодействия членов Совета Калевальского муниципального района  с молодежью и молодежными общественными объединениями Калевальского муниципального район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лечения молодежи </w:t>
      </w:r>
      <w:r>
        <w:rPr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одготовке предложений по совершенствованию нормативно-правовой базы в области реализации и защиты прав, свобод и законных интересов молодежи на территории Калевальского муниципального район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 же повышения эффективности молодежной политики в районе, руководствуясь Федеральным законом от 06.10.2003 г. №131-ФЗ «Об общих принципах организации местного самоуправления в Российской Федерации», поручением Главы Республики Карелия № ППГ-12/1 от 19.07.2012 г., статьей 8 Устава муниципального образования «Калевальский национ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Молодежном совете Калевальского муниципального района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лежит опубликованию в официальном информацион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социальной политике (Рябцова И.С.) и отдел социальной политики (Никитина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Г.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Жгилев А.В. 4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в дело -1, управление делами – 1, ОСП – 1, администрации поселений – 4, МБОУ -5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8:00Z</dcterms:created>
  <dc:creator>User</dc:creator>
  <dc:description/>
  <cp:keywords/>
  <dc:language>en-US</dc:language>
  <cp:lastModifiedBy>www.PHILka.RU</cp:lastModifiedBy>
  <cp:lastPrinted>2012-08-29T09:36:00Z</cp:lastPrinted>
  <dcterms:modified xsi:type="dcterms:W3CDTF">2012-08-29T05:41:00Z</dcterms:modified>
  <cp:revision>17</cp:revision>
  <dc:subject/>
  <dc:title> </dc:title>
</cp:coreProperties>
</file>