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7.11.2012 г. № ХХ</w:t>
      </w:r>
      <w:r>
        <w:rPr>
          <w:b w:val="false"/>
          <w:sz w:val="24"/>
          <w:u w:val="single"/>
        </w:rPr>
        <w:t>XI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483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О выделении средств на проведение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бследования и капитальный ремонт  защитных сооружений - противорадиационных укрыт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В соответствии с Федеральными Законами «О гражданской обороне» и «О защите населения и территорий от чрезвычайных ситуаций природного и техногенного характера»,  Постановлением Правительства РФ от 29.11.1999 г. № 1309, приказом МЧС России от 05.04.1996 г. № 225, рассмотрев ходатайство Администрации Калеваль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ри формировании бюджета муниципального образования «Калевальский национальный район» на 2013 год предусмотреть расходы в объеме 100 000 рублей на проведение обследования  защитных сооружений  -  противорадиационных укрытий (перечень прилагается)  на предмет составления проектно-сметной  документации по капитальному ремонту.</w:t>
      </w:r>
    </w:p>
    <w:p>
      <w:pPr>
        <w:pStyle w:val="Normal"/>
        <w:ind w:firstLine="708"/>
        <w:jc w:val="both"/>
        <w:rPr/>
      </w:pPr>
      <w:r>
        <w:rPr/>
        <w:t>2. По результатам обследования на проведение капитального ремонта объектов ПРУ данные затраты учесть в 2013 – 2014 годах.</w:t>
      </w:r>
    </w:p>
    <w:p>
      <w:pPr>
        <w:pStyle w:val="Normal"/>
        <w:ind w:firstLine="708"/>
        <w:jc w:val="both"/>
        <w:rPr/>
      </w:pPr>
      <w:r>
        <w:rPr/>
        <w:t>3. Контроль за выполнением данного решения возложить на постоянную депутатскую комиссию по бюджетной политике (А.И.Дрючин) и финансовое управление Калевальского муниципального района (Н.П.Федоро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                                                      Г.И.Филип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sz w:val="28"/>
          <w:szCs w:val="28"/>
        </w:rPr>
        <w:t>сооружений инженерной защиты – противорадиационных укры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</w:t>
      </w:r>
      <w:r>
        <w:rPr/>
        <w:t>Адрес, месторасположения объекта                                               Площадь , кв.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.Боровой, пер. Гостиный, дом 4 (ср. школа, подвал)                                         1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. Калевала, ул. Руны Калевалы, дом 13 (ср. школа, цок. этаж)                           75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18"/>
        </w:rPr>
      </w:pPr>
      <w:r>
        <w:rPr/>
        <w:t>3. п.Калевала, ул. Советская, дом 1 (административное здание, подвал)                50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20:00Z</dcterms:created>
  <dc:creator>www.PHILka.RU</dc:creator>
  <dc:description/>
  <cp:keywords/>
  <dc:language>en-US</dc:language>
  <cp:lastModifiedBy>www.PHILka.RU</cp:lastModifiedBy>
  <cp:lastPrinted>2012-11-29T14:29:00Z</cp:lastPrinted>
  <dcterms:modified xsi:type="dcterms:W3CDTF">2012-11-29T11:29:00Z</dcterms:modified>
  <cp:revision>10</cp:revision>
  <dc:subject/>
  <dc:title> </dc:title>
</cp:coreProperties>
</file>