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.PHILka.RU www.PHILka.RUMoBIL GROUP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