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2 г. № Х</w:t>
      </w:r>
      <w:r>
        <w:rPr>
          <w:b w:val="false"/>
          <w:sz w:val="24"/>
          <w:u w:val="single"/>
        </w:rPr>
        <w:t>X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9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Калевальский национальный район» на 2013 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 бюджете муниципального образования «Калевальский национальный район» на 2013 год на основании п.4 ч.4 ст.27 Устава муниципального образования «Калевальский национ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>1.</w:t>
      </w:r>
      <w:r>
        <w:rPr>
          <w:b/>
        </w:rPr>
        <w:t>Основные характеристики    бюджета    Калевальского муниципального рай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>1.1. Утвердить основные характеристики  бюджета Калевальского муниципального района на 2013 год:</w:t>
      </w:r>
    </w:p>
    <w:p>
      <w:pPr>
        <w:pStyle w:val="Normal"/>
        <w:jc w:val="both"/>
        <w:rPr/>
      </w:pPr>
      <w:r>
        <w:rPr/>
        <w:t>1) общий объем доходов  бюджета Калевальского муниципального района  в сумме          237596,0 тыс.рублей, в том числе объем безвозмездных поступлений в сумме 156207,0 тыс.рублей;</w:t>
      </w:r>
    </w:p>
    <w:p>
      <w:pPr>
        <w:pStyle w:val="Normal"/>
        <w:jc w:val="both"/>
        <w:rPr/>
      </w:pPr>
      <w:r>
        <w:rPr/>
        <w:t>2) общий объем  расходов  бюджета Калевальского муниципального района в сумме  245734,0 тыс.рублей;</w:t>
      </w:r>
    </w:p>
    <w:p>
      <w:pPr>
        <w:pStyle w:val="Normal"/>
        <w:jc w:val="both"/>
        <w:rPr/>
      </w:pPr>
      <w:r>
        <w:rPr/>
        <w:t>3)   дефицит бюджета Калевальского муниципального района в сумме 8138,0  тыс.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>1.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4 года  в валюте Российской Федерации в сумме  27423,0  тыс.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Главные  администраторы  доходов  бюджета Калевальского муниципального района и главные администраторы источников финансирования дефицита бюджета 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 </w:t>
      </w:r>
      <w:r>
        <w:rPr/>
        <w:t>2.1.Утвердить  перечень  и коды главных  администраторов  доходов  бюджета  Калевальского муниципального района, закрепляемые  за ними виды доходов бюджета Калевальского муниципального района на 2013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</w:t>
      </w:r>
      <w:r>
        <w:rPr/>
        <w:t>2.2.Утвердить перечень главных администраторов источников  финансирования дефицита бюджета Калевальского муниципального района на 2012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>Нормативы распределения доходов бюджета Калевальского муниципального район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муниципального образования «Калевальский национальный район» на 2013 год согласно приложению 3 к настоящему Решению. 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Особенности  администрирования  доходов бюджета Калевальского муниципального района в 2013 году.</w:t>
      </w:r>
    </w:p>
    <w:p>
      <w:pPr>
        <w:pStyle w:val="Normal"/>
        <w:ind w:firstLine="708"/>
        <w:jc w:val="both"/>
        <w:rPr/>
      </w:pPr>
      <w:r>
        <w:rPr/>
        <w:t>4.1.Установить, что в  2013 году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</w:t>
      </w:r>
      <w:r>
        <w:rPr/>
        <w:t>5</w:t>
      </w:r>
      <w:r>
        <w:rPr>
          <w:b/>
        </w:rPr>
        <w:t>.     Бюджетные ассигнования бюджета Калевальского муниципального района 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>5.1.  Утвердить распределение бюджетных ассигнований по разделам, подразделам, целевым статьям  и видам расходов бюджета Калевальского муниципального района на 2013 год в ведомственной структуре расходов бюджета 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>5.2.  Утвердить распределение бюджетных ассигнований по разделам, подразделам, целевым статьям и видам  расходов классификации расходов  бюджетов на 2013 год  согласно приложению 5 к настоящему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6. 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Калевальского муниципального района и казенных учреждений Калеваль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rFonts w:eastAsia="Times New Roman;Times New Roman"/>
          <w:b/>
        </w:rPr>
        <w:t xml:space="preserve">           </w:t>
      </w:r>
      <w:r>
        <w:rPr/>
        <w:t xml:space="preserve">Органы местного самоуправления </w:t>
      </w:r>
      <w:r>
        <w:rPr>
          <w:b/>
        </w:rPr>
        <w:t xml:space="preserve">    </w:t>
      </w:r>
      <w:r>
        <w:rPr/>
        <w:t xml:space="preserve">Калевальского муниципального района не вправе принимать решения, приводящие к увеличению в 2013 году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/>
        <w:t xml:space="preserve">7. </w:t>
      </w:r>
      <w:r>
        <w:rPr>
          <w:b/>
        </w:rPr>
        <w:t>Межбюджетные трансферты бюджетам поселений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/>
        <w:t>7.1.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согласно  приложению 6 настоящего Решения.</w:t>
      </w:r>
    </w:p>
    <w:p>
      <w:pPr>
        <w:pStyle w:val="Normal"/>
        <w:ind w:firstLine="708"/>
        <w:jc w:val="both"/>
        <w:rPr/>
      </w:pPr>
      <w:r>
        <w:rPr/>
        <w:t>7.2.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3 году,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  <w:t>7.3. Утвердить в 2013 году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7.4.Утвердить  распределение   межбюджетных трансфертов, переданных в бюджет муниципального образования «Калевальский национальный район» на 2013 год на выполнение  функций    в соответствии с бюджетом Республики Карелия  согласно приложению 8 к настоящему  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8. </w:t>
      </w:r>
      <w:r>
        <w:rPr>
          <w:b/>
        </w:rPr>
        <w:t>Организации, выполняющие функции  агентов бюджета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8.1. В случаях, предусмотренных Бюджетным Кодексом Российской Федерации 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8.2.  Государственными заказчиками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 </w:t>
      </w:r>
      <w:r>
        <w:rPr>
          <w:b/>
        </w:rPr>
        <w:t>Признание задолженности юридических лиц, физических лиц и индивидуальных предпринимателей перед бюджетом  муниципального образования «Калевальский национальный район» безнадежной.</w:t>
      </w:r>
    </w:p>
    <w:p>
      <w:pPr>
        <w:pStyle w:val="Normal"/>
        <w:jc w:val="both"/>
        <w:rPr/>
      </w:pPr>
      <w:r>
        <w:rPr>
          <w:rFonts w:eastAsia="Times New Roman;Times New Roman"/>
          <w:b/>
        </w:rPr>
        <w:t xml:space="preserve">            </w:t>
      </w:r>
      <w:r>
        <w:rPr/>
        <w:t>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 район», безнадежной к взысканию и ее списание осуществляется в установленном  администрацией Калевальского муниципального района поряд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b/>
        </w:rPr>
        <w:t>10. Муниципальные внутренние заимствования муниципального район</w:t>
      </w:r>
      <w:r>
        <w:rPr/>
        <w:t>а .</w:t>
      </w:r>
    </w:p>
    <w:p>
      <w:pPr>
        <w:pStyle w:val="Normal"/>
        <w:ind w:firstLine="708"/>
        <w:jc w:val="both"/>
        <w:rPr/>
      </w:pPr>
      <w:r>
        <w:rPr/>
        <w:t>10.1.Утвердить Программу муниципальных  внутренних заимствований  муниципального района на 2013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10.2.Установить предельный объем  муниципального долга  муниципального образования  на 2013 год в объеме  40000,0  тыс.рублей.</w:t>
      </w:r>
    </w:p>
    <w:p>
      <w:pPr>
        <w:pStyle w:val="Normal"/>
        <w:ind w:firstLine="708"/>
        <w:jc w:val="both"/>
        <w:rPr/>
      </w:pPr>
      <w:r>
        <w:rPr/>
        <w:t>10.3. Утвердить  предельный  объем   расходов на  обслуживание   муниципального долга   Калевальского муниципального образования в размере 1200,0    тыс.рублей.</w:t>
      </w:r>
    </w:p>
    <w:p>
      <w:pPr>
        <w:pStyle w:val="Normal"/>
        <w:ind w:firstLine="708"/>
        <w:jc w:val="both"/>
        <w:rPr/>
      </w:pPr>
      <w:r>
        <w:rPr/>
        <w:t>10.4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3 года  в валюте  Российской Федерации  в сумме  27423,0  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 </w:t>
      </w:r>
      <w:r>
        <w:rPr>
          <w:b/>
        </w:rPr>
        <w:t>Источники финансирования дефицита бюджета Калевальского муниципального района на 2013 год.</w:t>
      </w:r>
    </w:p>
    <w:p>
      <w:pPr>
        <w:pStyle w:val="Normal"/>
        <w:ind w:firstLine="708"/>
        <w:jc w:val="both"/>
        <w:rPr/>
      </w:pPr>
      <w:r>
        <w:rPr/>
        <w:t>11.1.Утвердить  источники финансирования дефицита бюджета Калевальского муниципального района согласно  приложению 10 к настоящему 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b/>
        </w:rPr>
        <w:t>Особенности исполнения бюджета  Калевальского муниципального района в 2013 году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12.1. Установить в соответствии с пунктом 3 статьи 217 Бюджетного Кодекса Российской Федерации  следующие  основания для внесения  в 2013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бюджета Калевальского муниципального района на 2013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распределение средств, указанных  в  частях 2,3 статьи  5 настоящего  Решения;</w:t>
      </w:r>
    </w:p>
    <w:p>
      <w:pPr>
        <w:pStyle w:val="Normal"/>
        <w:jc w:val="both"/>
        <w:rPr/>
      </w:pPr>
      <w:r>
        <w:rPr/>
        <w:t>3) распределение остатков  средств, переданных из  республиканского бюджета и находящихся на 1 января 2013 года на счете  бюджета  Калевальского муниципального района в отделении  Управления Федерального казначейства по Калевальскому району Республики Карелия;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</w:t>
      </w:r>
      <w:r>
        <w:rPr/>
        <w:t>4)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3 года санкционированной задолженности по бюджетным обязательствам 2012 года, образования в ходе исполнения бюджета Калевальского муниципального района на 201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5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jc w:val="both"/>
        <w:rPr/>
      </w:pPr>
      <w:r>
        <w:rPr/>
        <w:t>6) оплата судебных издержек, связанных с предоставлением интересов Калевальского муниципального района в судебных спорах, выплаты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jc w:val="both"/>
        <w:rPr/>
      </w:pPr>
      <w:r>
        <w:rPr/>
        <w:t>7) перераспределение  средств, передаваемых  бюджетам поселений в форме субсидий и субвенций;</w:t>
      </w:r>
    </w:p>
    <w:p>
      <w:pPr>
        <w:pStyle w:val="Normal"/>
        <w:jc w:val="both"/>
        <w:rPr/>
      </w:pPr>
      <w:r>
        <w:rPr/>
        <w:t>8) распределение бюджетных ассигнований в случаях поступления доходов от возврата средств бюджета Республики Карелия, источником образования которых являлись субсидии, субвенции и иные межбюджетные трансферты из федерального бюджета , имеющие целевое назначение , прошлых лет, потребность в которых не утрачена, на цели , определенные условиями их предоставления , сверх соответствующих бюджетных ассигнований  и (или) общего объема расходов бюджета Калевальского муниципального района;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13. 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ab/>
        <w:t xml:space="preserve"> </w:t>
      </w:r>
    </w:p>
    <w:p>
      <w:pPr>
        <w:pStyle w:val="Normal"/>
        <w:ind w:firstLine="720"/>
        <w:jc w:val="both"/>
        <w:rPr>
          <w:lang w:val="fi-FI"/>
        </w:rPr>
      </w:pPr>
      <w:r>
        <w:rPr>
          <w:rFonts w:eastAsia="Times New Roman;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fi-FI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Исп. Фёдорова Н.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ассылка: в дело – 1, РФУ – 1, Адм. - 1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13:00Z</dcterms:created>
  <dc:creator>www.PHILka.RU</dc:creator>
  <dc:description/>
  <cp:keywords/>
  <dc:language>en-US</dc:language>
  <cp:lastModifiedBy>www.PHILka.RU</cp:lastModifiedBy>
  <cp:lastPrinted>2012-12-28T14:58:00Z</cp:lastPrinted>
  <dcterms:modified xsi:type="dcterms:W3CDTF">2012-12-28T11:58:00Z</dcterms:modified>
  <cp:revision>4</cp:revision>
  <dc:subject/>
  <dc:title> </dc:title>
</cp:coreProperties>
</file>