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Style14"/>
        <w:tabs>
          <w:tab w:val="clear" w:pos="708"/>
          <w:tab w:val="left" w:pos="5415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АЛЕВАЛЬСКИЙ  НАЦИОНАЛЬНЫЙ  РАЙОН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 КАЛЕВАЛЬСКОГО  МУНИЦИПАЛЬНОГО 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т   27.11.2012 г. № </w:t>
      </w:r>
      <w:r>
        <w:rPr>
          <w:rFonts w:cs="Times New Roman" w:ascii="Times New Roman" w:hAnsi="Times New Roman"/>
          <w:sz w:val="24"/>
          <w:u w:val="single"/>
          <w:lang w:val="en-US"/>
        </w:rPr>
        <w:t>XX</w:t>
      </w:r>
      <w:r>
        <w:rPr>
          <w:rFonts w:cs="Times New Roman" w:ascii="Times New Roman" w:hAnsi="Times New Roman"/>
          <w:sz w:val="24"/>
          <w:u w:val="single"/>
        </w:rPr>
        <w:t>Х</w:t>
      </w:r>
      <w:r>
        <w:rPr>
          <w:rFonts w:cs="Times New Roman" w:ascii="Times New Roman" w:hAnsi="Times New Roman"/>
          <w:sz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u w:val="single"/>
        </w:rPr>
        <w:t>-II-482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.Калевала</w:t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добровольных пожертвованиях в Калевальском муниципальном районе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4, 582 Гражданского кодекса Российской Федерации, пунктом 4 статьи 41 Бюджетного кодекса Российской Федерации, частью 1 статьи 55 Федерального закона от 06.10.2003 № 131-ФЗ «Об общих принципах организации местного самоуправления в Российской Федерации», разделом 1 Федерального закона от 11.08.1995 № 135-ФЗ «О благотворительной деятельности и благотворительных организациях», статьей 26 Федерального закона от 12.01.1996 № 7-ФЗ «О некоммерческих организациях», статьей 62 Устава Калевальского муниципального района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добровольных пожертвованиях в Калевальском муниципальном районе (прилагается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официального опубликования в информационном бюллетене «Вестник муниципального образования «Калевальский национальный район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</w:t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Калевальского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1.2012  № </w:t>
      </w:r>
      <w:r>
        <w:rPr>
          <w:rFonts w:cs="Times New Roman" w:ascii="Times New Roman" w:hAnsi="Times New Roman"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482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бровольных пожертвованиях в Калевальском муниципальном район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егулирует порядок привлечения и расходования добровольных пожертвований физических и юридических лиц Калевальскому муниципальному району и муниципальным учреждениям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В настоящем Положении используются следующие основные поняти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бровольное пожертвование - это дарение имущества, включая денежные средства, ценные бумаги или имущественные права физических и юридических лиц, в общеполезных целях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жертвователь - физическое или юридическое лицо, независимо от организационно-правовой формы, в том числе политические партии, некоммерческие организации, осуществляющие добровольное пожертвование по собственной инициативе на добровольной основе. Размер (объем) пожертвований не ограничен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3. Формы добровольных пожертвовани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ескорыстная (безвозмездная или на льготных условиях) передача в собственность имущества, в том числе денежных средств и (или) объектов интеллектуальной собственности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ескорыстное (безвозмездное или на льготных условиях) наделение правами владения, пользования и распоряжения любыми объектами права собственности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ескорыстное (безвозмездное или на льготных условиях) выполнение работ, предоставление услуг жертвователями - юридическими и физическими лиц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4. Жертвователи вправе определять цели и назначение добровольных пожертвований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5. Принятие решения о добровольном пожертвовании не требует чьего-либо разрешения или согласия, а также принятия муниципального правового акт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6. При работе с жертвователями устанавливаются следующие принципы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бровольность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онность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нфиденциальность при получении добровольных пожертвований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ласность при использовании добровольно пожертвованного имущества (денежных средств)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7. Между жертвователем и Калевальским муниципальным районом или муниципальным учреждением Калевальского муниципального района заключается договор добровольного пожертвования (приложение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рядок привлечения и использования добровольных пожертвований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вальским муниципальным районом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С инициативой о привлечении добровольных пожертвований могут выступать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лава Калевальского муниципального района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вет Калевальского муниципального района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глава администрации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ращение Главы, Совета или главы администрации Калевальского муниципального района к юридическим и физическим лицам о добровольных пожертвованиях Калевальскому муниципальному району должно содержать в себе основные направления расходования привлекаемых денежных средств и цели использования имущества (прав)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2. Физические и юридические лица вправе самостоятельно обращаться в органы местного самоуправления с предложениями о передаче добровольных пожертвований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 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администрацией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 имени Калевальского муниципального района стороной договора добровольного пожертвования выступает администрация Калевальского муниципального района, право подписания договора добровольного пожертвования предоставляется главе администрации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4. Имущественное добровольное пожертвование оформляется актом приема-передачи, который является неотъемлемой частью договора пожертвования, и в случае, установленном действующим законодательством, подлежит государственной регистраци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уплате государственной пошлины за государственную регистрацию пожертвованного имущества, переход права собственности и других вещных прав на недвижимое имущество регулируются сторонами в договоре добровольного пожертвования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нимаемое от жертвователя имущество является собственностью Калевальского муниципального района и учитывается в реестре имущества, находящегося в муниципальной собственности Калевальского муниципального района. Стоимость передаваемого имущества или имущественных прав определяется либо жертвователем, либо сторонами договора, либо независимым оценщиком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Добровольные пожертвования в виде денежных средств являются собственными доходами бюджета Калевальского муниципального района и относятся к безвозмездным поступлениям от физических и юридических лиц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бюджете Калевальского муниципального района добровольные пожертвования, поступившие в виде денежных средств, учитываются в соответствии с Бюджетным кодексом Российской Федерации и Положением о бюджетном процессе в Калевальском муниципальном районе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6. Перечисление жертвователями денежных средств осуществляется безналичным путем через банковские организации. Пожертвованные денежные средства подлежат перечислению на счет, открытый Управлению Федерального казначейства по Республике Карелия для учета доходов, распределяемых между бюджет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7. Для осуществления выполнения наказов жертвователя, поступившие средства перечисляютс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казенных учреждений согласно бюджетным сметам путем доведения объемов финансирования до получателя в соответствии со сводной бюджетной росписью на текущий финансовый год в пределах лимитов бюджетных обязательств на основании письменной заявки получателя добровольного пожертвования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ля бюджетных учреждений в виде субсидии на иные цел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8. Добровольные пожертвования используются в соответствии с целевым назначением, указанным в договоре добровольного пожертвования, либо в соответствии с принятым правовым актом администрации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жертвованное имущество используется в соответствии с его прямым назначением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жертвованные денежные средства расходуются в соответствии с целевым назначением, бюджетом Калевальского  муниципального района на очередной финансовый год и плановый период и сводной бюджетной росписью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9. Администрация Калевальского муниципального района или муниципальное учреждение, в пользу которого сделано пожертвование, использование которого обусловлено определенным назначением, должны вести обособленный учет всех операций по использованию пожертвования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0. 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Калевальского муниципального района утверждает отчет об использовании средств добровольных пожертвований в рамках утверждения отчета об исполнении бюджета Калевальского муниципального района за прошедший финансовый год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привлечения и использования добровольных пожертвований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ыми учреждениями Калевальского муниципальн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Муниципальные учреждения Калевальского муниципального района вправе привлекать добровольные пожертвования физических и юридических лиц в целях обеспечения выполнения уставной деятельности учреждений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Добровольные пожертвования физических лиц в виде денежных средств вносятс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муниципальным бюджетным учреждениям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ссу бухгалтерии, осуществляющей бухгалтерский учет в данном учреждении, или в кассу учреждения, ведущего самостоятельный бухгалтерский учет, с выдачей квитанции приходного ордера, подтверждающей принятие добровольного пожертвования от физического лица, с последующим внесением денежных средств на расчетный счет по учету средств, полученных от платных услуг и иной приносящей доход деятельности учреждения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бо на расчетный счет по учету средств, полученных от платных услуг и иной приносящей доход деятельности учреждения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 муниципальным казенным учреждения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ассу бухгалтерии, осуществляющей бухгалтерский учет в данном учреждении, или в кассу учреждения, ведущего самостоятельный бухгалтерский учет, с выдачей квитанции приходного ордера, подтверждающей принятие добровольного пожертвования от физического лица, с последующим внесением денежных средств на счет, открытый Управлению Федерального казначейства по Республике Карелия для учета доходов, распределяемых между бюджетами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чет, открытый Управлению Федерального казначейства по Республике Карелия для учета доходов, распределяемых между бюджет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этом муниципальное казенное учреждение является администратором доходов по данным поступлениям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3. Добровольные пожертвования в виде денежных средств юридических лиц перечисляютс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муниципальным бюджетным учреждениям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расчетный счет по учету средств, полученных от платных услуг и иной приносящей доход деятельности учреждения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 муниципальным казенным учреждения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чет, открытый Управлению Федерального казначейства по Республике Карелия для учета доходов, распределяемых между бюджетами, с указанием муниципального казенного учреждения в качестве администратора доходов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4. Имущественное добровольное пожертвование оформляется актом приема-передачи, который является неотъемлемой частью договора пожертвования, и в случае, установленном действующим законодательством, подлежит государственной регистраци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мущество, принимаемое от жертвователя муниципальным казенным учреждением, является собственностью Калевальского муниципального района. Муниципальное казенное учреждение направляет данные о пожертвованном имуществе в уполномоченный орган по управлению муниципальным имуществом, для внесения в реестр имущества, находящегося в муниципальной собственности Калевальского муниципального район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Если имущество, принимаемое от жертвователя муниципальным бюджетным учреждением, относится к категории особо ценного движимого имущества, то учреждение направляет сведения о нем в орган, осуществляющий функции и полномочия учредителя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6. Если жертвователем не определено, на какие цели и нужды направляются добровольные пожертвования, то имущественное пожертвование используется муниципальным учреждением в соответствии с назначением имущества, а пожертвованные денежные средства направляются на финансирование общеполезных работ, мероприятий и программ, имеющих социально значимую направленность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7. Муниципальные учреждения, принимающие добровольные пожертвования, для использования которых жертвователем определено назначение, должны вести обособленный учет всех операций по использованию пожертвованного имуществ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8. Распоряжение пожертвованным имуществом осуществляет руководитель учреждения в установленном порядке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казенными учреждениями денежные средства расходуются в соответствии с утвержденной бюджетной сметой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бюджетными учреждениями денежные средства расходуются в соответствии с утвержденным планом финансово-хозяйственной деятельности учреждения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9. Учет добровольных пожертвований ведется в соответствии с Инструкцией по бюджетному учету и Налоговым кодексом Российской Федераци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0. Муниципальное учреждение обеспечивает доступ физических и юридических лиц, осуществивших добровольное пожертвование, к документации, связанной с целевым расходованием добровольных пожертвовани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ительные полож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о добровольных пожертвованиях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левальском муниципальном район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договор добровольного пожертв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                                                     ___________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населенного пункта)                                                                                  (дата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, адрес, паспорт либо наименование юридического лица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___ в дальнейшем Жертвователь, в лице ___________________________________,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, Ф.И.О.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__ на основании _____________________________________________________,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равоустанавливающий документ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________________________________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муниципального образования либо муниципального учреждения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 именуем__ в дальнейшем Одаряемый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, Ф.И.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__ на основании __________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равоустанавливающий документ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е   в   дальнейшем   Стороны,   заключили   настоящий   договор   о нижеследующе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  По   настоящему   договору   Жертвователь   передает  Одаряемому добровольное пожертвование в виде ______________________________________________________________,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вид пожертвования: денежные средства, имущество, имущественные права, и его стоимость)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цели, указанные в настоящем договоре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.   Пожертвование   передается   в   собственность   Одаряемому   на осуществление следующих общеполезных цел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___________________________________________________________________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2. ___________________________________________________________________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3. ___________________________________________________________________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3.    Одаряемый    принимает   на   себя   обязательство   обеспечить осуществление   указанных   целей   путем  использования  пожертвования  последующему назначению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___________________________________________________________________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2. ___________________________________________________________________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___________________________________________________________________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Жертвователь передает Одаряемому пожертвование путем перечисления денежных средств через отделение Сбербанка или другого банка на расчетный счет Одаряемого, указанный в п. 5 настоящего договора,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   Переход   права   собственности   на   пожертвованное  имущество осуществляется  с  момента  подписания  акта  приема-передачи,  а  в случае пожертвования недвижимого имущества - с момента государственной регистрации настоящего   договора.   Расходы   по  уплате  государственной  пошлины  за государственную  регистрацию  пожертвованного  имущества  осуществляются за счет ________________________________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Жертвователь или Одаряемый)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 Одаряемый обязуется вести обособленный учет всех операций по использованию пожертвованного имуществ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действия договор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2. В случае не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3. 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4. Во всем остальном, что не предусмотрено настоящим договором, Стороны руководствуются положениями статьи 582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5. 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иси, адреса и реквизиты Сторо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ртвователь                                                                                               Одаряемый </w:t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3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4:00Z</dcterms:created>
  <dc:creator>admin</dc:creator>
  <dc:description/>
  <cp:keywords/>
  <dc:language>en-US</dc:language>
  <cp:lastModifiedBy>www.PHILka.RU</cp:lastModifiedBy>
  <cp:lastPrinted>2012-11-29T15:28:00Z</cp:lastPrinted>
  <dcterms:modified xsi:type="dcterms:W3CDTF">2012-11-29T12:29:00Z</dcterms:modified>
  <cp:revision>11</cp:revision>
  <dc:subject/>
  <dc:title>ПРОЕКТ</dc:title>
</cp:coreProperties>
</file>