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Уважаемые депутаты!</w:t>
      </w:r>
    </w:p>
    <w:p>
      <w:pPr>
        <w:pStyle w:val="Normal"/>
        <w:jc w:val="both"/>
        <w:rPr/>
      </w:pPr>
      <w:r>
        <w:rPr/>
        <w:t>Решение «О внесении изменений и дополнений в Устав МО «Калевальский национальный район», принятое в декабре 2011 года, не прошло регистрацию в Управлении Министерства юстиции РФ по Республике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Вопрос правотворческой инициативы прокурора был включен в ст.7, которая регулирует правотворческую инициативу граждан. Рекомендовано вопрос правотворческой инициативы прокурора Калевальского района включить в  часть 2 статьи 49 Устава (ст.49 «Порядок принятия Устава, внесения в него изменений и дополнений»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часть 8 ст.39 . Вместо предложенной  в декабре формулировке «схем размещения нестационарных торговых объектов в соответствии с частью 3 статьи 10 ФЗ от 28.12.2009 № 381-ФЗ «Об основах государственного регулирования торговой деятельности в РФ» заменить «Разработка и утверждение схем размещения нестационарных торговых объектов в соответствии с частью 3 статьи 10 ФЗ от 28.12.2009 № 381-ФЗ «Об основах государственного регулирования торговой деятельности в РФ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ом 6 статьи 36 ФЗ от 12.06.2002 «Об основных гарантиях избирательного права и права на участие в референдуме граждан РФ» установлено, что представительный орган обязан проверить соответствие вопроса, предлагаемого для вынесения на местный референдум, в течение 20 дней со дня поступления в соответствующий орган ходатайства инициативной группы по проведению референдума., тогда как в предыдущем решении был указан срок – 30 дн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декабрьском решении предусматривалось, что Совет определяет порядок принятия решений о создании, реорганизации и ликвидации муниципальных учреждений и предприятий, нов соответствии с ФЗ от 12.01.1996 № 7_ФЗ «О некоммерческих организациях порядок принятия решений о создании, реорганизации и ликвидации муниципальных бюджетных, казенных и автономных учреждений устанавливается Администрацией МО. К исключительной компетенции Совета относится определение порядка только в отношении муниципальных предприятий.</w:t>
      </w:r>
    </w:p>
    <w:p>
      <w:pPr>
        <w:pStyle w:val="Normal"/>
        <w:jc w:val="both"/>
        <w:rPr/>
      </w:pPr>
      <w:r>
        <w:rPr/>
        <w:t>(пункт 20 части 1 статьи 27 будет звучать так «определение порядка  принятия решений о создании, реорганизации и ликвидации муниципальных  предприятий, а также об установлении тарифов на услуги муниципальных предприятий и учреждений, выполнение работ, за исключением случаев, установленных федеральными законам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Декабрьское решение предусматривало внесение дополнений в ст.45 часть 2 (Порядок поступления и прохождения муниципальной службы), которыми устанавливались случаи, когда проводится  конкурс на замещение должности муниципальной службы Но согласно ст.44,17 ФЗ от 02.03.2004 «О муниципальной службе в РФ» установление случаев не относится к предмету регулирования устава 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Исключить в ст. 24  «Органы местного самоуправления муниципального района»  в части 1 пункт 5 «Органы местного самоуправления КМР обладают собственными полномочиями по решению вопросов местного значения, исполнению отдельных переданных государственных полномочий. Так как в части 1 этой статьи перечисляются органы местного самоуправления. Вопросы местного значения нашли отражение в </w:t>
      </w:r>
    </w:p>
    <w:p>
      <w:pPr>
        <w:pStyle w:val="Normal"/>
        <w:jc w:val="both"/>
        <w:rPr/>
      </w:pPr>
      <w:r>
        <w:rPr/>
        <w:t>статье 8, а   осуществление отдельных госполномочий – в статье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статье 24 п.п.1,3 24  «Органы местного самоуправления муниципального района</w:t>
      </w:r>
    </w:p>
    <w:p>
      <w:pPr>
        <w:pStyle w:val="Normal"/>
        <w:jc w:val="both"/>
        <w:rPr/>
      </w:pPr>
      <w:r>
        <w:rPr/>
        <w:t>добавлены слова «МО «КНР» , наименования  Совета и Администрации будут звучать соответственно- МО «КНР» Совет КМР» и МО «КНР» АКМР.  для приведения в соответствии с регистрацией в налоговых орга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часть 7 статьи 51»Муниципальные правовые акты Совета», ч.2 ст.52.1 «Муниципальные правовые акты Администрации района» словами «что источники опубликования НПА Совета и Администрации указываются в тексте этих нормативных правовых акт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Были выявлены несоответствия пункта 8.2 Регламента части 3 ст.51 Устава «Муниципальные правовые акты» Ранее в регламенте указывалось, что решение считается принятым, если за него проголосовало половина депутатов от числа, установленного для Совета. Приведя в соответствие с Уставом и пункт этот звучит так : «Решение считается принятым, если за него проголосовало более половины депутатов от числа установленного для Совета, то есть * плюс 1 голос + 9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части ( «Протокол заседания» в пункте 1 оставляем только «Протокол ведется специалистом управления делами» тогда как в нынешнем варианте «Протокол ведется секретарем Совета (сессии)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тс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ункт 1  части 5  дополнить словами « ИЗ числа  присутствующих членов Совета избирается секретарь, который ведет подсчет голосов, отданных за каждое решение, учитывает итоги голосования, которые затем передает специалисту, ведущему протокол заседания»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6:43:00Z</dcterms:created>
  <dc:creator>Калевала</dc:creator>
  <dc:description/>
  <cp:keywords/>
  <dc:language>en-US</dc:language>
  <cp:lastModifiedBy> </cp:lastModifiedBy>
  <cp:lastPrinted>2012-03-19T19:40:00Z</cp:lastPrinted>
  <dcterms:modified xsi:type="dcterms:W3CDTF">2012-03-19T16:43:00Z</dcterms:modified>
  <cp:revision>3</cp:revision>
  <dc:subject/>
  <dc:title>Коридоры власти</dc:title>
</cp:coreProperties>
</file>