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2 г. № Х</w:t>
      </w:r>
      <w:r>
        <w:rPr>
          <w:b w:val="false"/>
          <w:sz w:val="24"/>
          <w:u w:val="single"/>
        </w:rPr>
        <w:t>X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7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 бюджета муниципального образования «Калевальский национальный район» на 2013 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 бюджете муниципального образования «Калевальский национальный район» на 2013 год на основании п.4 ч.4 ст.27 Устава муниципального образования «Калевальский национ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</w:t>
      </w:r>
      <w:r>
        <w:rPr>
          <w:b/>
        </w:rPr>
        <w:t>Основные характеристики    бюджета    Калевальского муниципального райо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1.Утвердить основные характеристики  бюджета Калевальского муниципального района на 2013 год:</w:t>
      </w:r>
    </w:p>
    <w:p>
      <w:pPr>
        <w:pStyle w:val="Normal"/>
        <w:jc w:val="both"/>
        <w:rPr/>
      </w:pPr>
      <w:r>
        <w:rPr/>
        <w:t>1) общий объем доходов  бюджета Калевальского муниципального района  в сумме          237596,0 тыс.рублей, в том числе объем безвозмездных поступлений в сумме 156207,0 тыс.рублей;</w:t>
      </w:r>
    </w:p>
    <w:p>
      <w:pPr>
        <w:pStyle w:val="Normal"/>
        <w:jc w:val="both"/>
        <w:rPr/>
      </w:pPr>
      <w:r>
        <w:rPr/>
        <w:t>2) общий объем  расходов  бюджета Калевальского муниципального района в сумме  237596,0 тыс.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1.2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4 года  в валюте Российской Федерации в сумме  27423,0  тыс.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Главные  администраторы  доходов  бюджета Калевальского муниципального района и главные администраторы источников финансирования дефицита бюджета  Калева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1.Утвердить  перечень  и коды главных  администраторов  доходов  бюджета  Калевальского муниципального района , закрепляемые  за ними виды доходов бюджета Калевальского муниципального района на 2013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2.2.Утвердить перечень главных администраторов источников  финансирования дефицита бюджета Калевальского муниципального района на 2012 год согласно приложению 2 к настоящему Решению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/>
        </w:rPr>
        <w:t>Нормативы распределения доходов бюджета Калевальского муниципального район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муниципального образования «Калевальский национальный район» на 2013 год согласно приложению 3 к настоящему Решению. 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Особенности  администрирования  доходов бюджета Калевальского муниципального района в 2013 году.</w:t>
      </w:r>
    </w:p>
    <w:p>
      <w:pPr>
        <w:pStyle w:val="Normal"/>
        <w:ind w:firstLine="708"/>
        <w:jc w:val="both"/>
        <w:rPr/>
      </w:pPr>
      <w:r>
        <w:rPr/>
        <w:t>4.1.Установить, что в  2013 году  доходы  от сдачи в аренду имущества, находящегося в собственности  Калевальского м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ind w:firstLine="708"/>
        <w:jc w:val="both"/>
        <w:rPr/>
      </w:pPr>
      <w:r>
        <w:rPr/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5</w:t>
      </w:r>
      <w:r>
        <w:rPr>
          <w:b/>
        </w:rPr>
        <w:t>.     Бюджетные ассигнования бюджета Калевальского муниципального района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5.1.  Утвердить распределение бюджетных ассигнований по разделам, подразделам, целевым статьям  и видам расходов бюджета Калевальского муниципального района на 2013 год в ведомственной структуре расходов бюджета 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5.2.  Утвердить распределение бюджетных ассигнований по разделам, подразделам, целевым статьям и видам  расходов классификации расходов  бюджетов на 2013 год  согласно приложению 5 к настоящему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6. 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Калевальского муниципального района и казенных учреждений Калеваль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/>
        <w:t xml:space="preserve">Органы местного самоуправления </w:t>
      </w:r>
      <w:r>
        <w:rPr>
          <w:b/>
        </w:rPr>
        <w:t xml:space="preserve">    </w:t>
      </w:r>
      <w:r>
        <w:rPr/>
        <w:t xml:space="preserve">Калевальского муниципального района не вправе принимать решения, приводящие к увеличению в 2013 году численности муниципальных служащих и работников казенных учреждений Калевальского муниципального района, за  исключением случаев  изменения функций органов местного самоуправления Калевальского муниципального района и казенных учреждений Калевальского муниципального района.         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7. </w:t>
      </w:r>
      <w:r>
        <w:rPr>
          <w:b/>
        </w:rPr>
        <w:t>Межбюджетные трансферты бюджетам поселений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7.1.Утвердить  распределение дотаций на выравнивание бюджетной обеспеченности бюджетам поселений из Регионального фонда финансовой поддержки, поступающей  из бюджета Республики Карелия и Районного фонда финансовой поддержки поселений согласно  приложению 6 настоящего Решения.</w:t>
      </w:r>
    </w:p>
    <w:p>
      <w:pPr>
        <w:pStyle w:val="Normal"/>
        <w:ind w:firstLine="708"/>
        <w:jc w:val="both"/>
        <w:rPr/>
      </w:pPr>
      <w:r>
        <w:rPr/>
        <w:t>7.2.Установить, что при уточнении  размеров дотации на выравнивание бюджетной обеспеченности  муниципальных образований из Регионального фонда финансовой поддержки муниципальных районов (городских округов), субвенций, субсидий и средств, полученных по взаимным расчетам из бюджета Республики Карелия в 2013 году, вносятся соответствующие изменения в настоящее Решение.</w:t>
      </w:r>
    </w:p>
    <w:p>
      <w:pPr>
        <w:pStyle w:val="Normal"/>
        <w:ind w:firstLine="708"/>
        <w:jc w:val="both"/>
        <w:rPr/>
      </w:pPr>
      <w:r>
        <w:rPr/>
        <w:t>7.3. Утвердить в 2013 году субвенции, выделяемые из бюджетов поселений и направляемые на финансирование расходов, связанных с передачей  органам местного самоуправления осуществления части отдельных полномочий поселения на решение вопросов местного значения поселения, заключенного между администрацией городского (сельского) поселения и администрацией муниципального района по соглашениям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7.4.Утвердить  распределение   межбюджетных трансфертов, переданных в бюджет муниципального образования «Калевальский национальный район» на 2013 год на выполнение  функций    в соответствии с бюджетом Республики Карелия  согласно приложению 8 к настоящему  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8. </w:t>
      </w:r>
      <w:r>
        <w:rPr>
          <w:b/>
        </w:rPr>
        <w:t>Организации, выполняющие функции  агентов бюджета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8.1. В случаях, предусмотренных Бюджетным Кодексом Российской Федерации , агентами</w:t>
      </w:r>
      <w:r>
        <w:rPr>
          <w:b/>
        </w:rPr>
        <w:t xml:space="preserve"> </w:t>
      </w:r>
      <w:r>
        <w:rPr/>
        <w:t>бюджета муниципального образования «Калевальский национальный район»  могут выступать российские кредитные организации, отобранные в соответствии  с частью 4 статьи 10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8.2.  Государственными заказчиками при размещении заказа на оказание услуг агентов выступает Администрация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9. </w:t>
      </w:r>
      <w:r>
        <w:rPr>
          <w:b/>
        </w:rPr>
        <w:t>Признание задолженности юридических лиц, физических лиц и индивидуальных предпринимателей перед бюджетом  муниципального образования «Калевальский национальный район» безнадежной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  <w:r>
        <w:rPr/>
        <w:t>Признание 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муниципального образования «Калевальский национальный район» , безнадежной к взысканию и ее списание осуществляется в установленном  администрацией Калевальского муниципального района поряд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10. Муниципальные внутренние заимствования муниципального район</w:t>
      </w:r>
      <w:r>
        <w:rPr/>
        <w:t>а .</w:t>
      </w:r>
    </w:p>
    <w:p>
      <w:pPr>
        <w:pStyle w:val="Normal"/>
        <w:ind w:firstLine="708"/>
        <w:jc w:val="both"/>
        <w:rPr/>
      </w:pPr>
      <w:r>
        <w:rPr/>
        <w:t>10.1.Утвердить Программу муниципальных  внутренних заимствований  муниципального района на 2013 год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10.2.Установить предельный объем  муниципального долга  муниципального образования  на 2013 год в объеме  40000,0  тыс.рублей.</w:t>
      </w:r>
    </w:p>
    <w:p>
      <w:pPr>
        <w:pStyle w:val="Normal"/>
        <w:ind w:firstLine="708"/>
        <w:jc w:val="both"/>
        <w:rPr/>
      </w:pPr>
      <w:r>
        <w:rPr/>
        <w:t>10.3. Утвердить  предельный  объем   расходов на  обслуживание   муниципального долга   Калевальского муниципального образования в размере 1200,0    тыс.рублей.</w:t>
      </w:r>
    </w:p>
    <w:p>
      <w:pPr>
        <w:pStyle w:val="Normal"/>
        <w:ind w:firstLine="708"/>
        <w:jc w:val="both"/>
        <w:rPr/>
      </w:pPr>
      <w:r>
        <w:rPr/>
        <w:t>10.4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3 года  в валюте  Российской Федерации  в сумме  27423,0  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 </w:t>
      </w:r>
      <w:r>
        <w:rPr>
          <w:b/>
        </w:rPr>
        <w:t>Источники финансирования дефицита бюджета Калевальского муниципального района на 2013 год.</w:t>
      </w:r>
    </w:p>
    <w:p>
      <w:pPr>
        <w:pStyle w:val="Normal"/>
        <w:ind w:firstLine="708"/>
        <w:jc w:val="both"/>
        <w:rPr/>
      </w:pPr>
      <w:r>
        <w:rPr/>
        <w:t>11.1.Утвердить  источники финансирования дефицита бюджета Калевальского муниципального района согласно  приложению 10 к настоящему 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b/>
        </w:rPr>
        <w:t>Особенности исполнения бюджета  Калевальского муниципального района в 2013 год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2.1. Установить в соответствии с пунктом 3 статьи 217 Бюджетного Кодекса Российской Федерации  следующие  основания для внесения  в 2013 году изменений в показатели сводной бюджетной росписи  бюджета Калевальского муниципального района, связанные с особенностями  исполнения  бюджета  Калевальского муниципального района и  (или)  перераспределения   бюджетных ассигнований между  главными  распорядителями средств бюджета Калевальского муниципального района 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бюджета Калевальского муниципального района на 2013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распределение средств, указанных  в  частях 2,3 статьи  5 настоящего  Решения;</w:t>
      </w:r>
    </w:p>
    <w:p>
      <w:pPr>
        <w:pStyle w:val="Normal"/>
        <w:jc w:val="both"/>
        <w:rPr/>
      </w:pPr>
      <w:r>
        <w:rPr/>
        <w:t>3) распределение остатков  средств, переданных из  республиканского бюджета и находящихся на 1 января 2013 года на счете  бюджета  Калевальского муниципального района в отделении  Управления Федерального казначейства по Калевальскому району Республики Карел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4) перераспределение  средств между разделами, подразделами, целевыми статьями, видами расходов бюджета Калевальского муниципального района  в случае образования  на 1 января 2013 года санкционированной задолженности по бюджетным обязательствам 2012 года, образования в ходе исполнения бюджета Калевальского муниципального района на 201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5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jc w:val="both"/>
        <w:rPr/>
      </w:pPr>
      <w:r>
        <w:rPr/>
        <w:t>6) оплата судебных издержек, связанных с предоставлением интересов Калевальского муниципального района в судебных спорах, выплаты, связанные с исполнением судебных решений о взыскании с казны Калевальского муниципального района;</w:t>
      </w:r>
    </w:p>
    <w:p>
      <w:pPr>
        <w:pStyle w:val="Normal"/>
        <w:jc w:val="both"/>
        <w:rPr/>
      </w:pPr>
      <w:r>
        <w:rPr/>
        <w:t>7) перераспределение  средств, передаваемых  бюджетам поселений в форме субсидий и субвенций;</w:t>
      </w:r>
    </w:p>
    <w:p>
      <w:pPr>
        <w:pStyle w:val="Normal"/>
        <w:jc w:val="both"/>
        <w:rPr/>
      </w:pPr>
      <w:r>
        <w:rPr/>
        <w:t>8) распределение бюджетных ассигнований в случаях поступления доходов от возврата средств бюджета Республики Карелия, источником образования которых являлись субсидии, субвенции и иные межбюджетные трансферты из федерального бюджета , имеющие целевое назначение , прошлых лет, потребность в которых не утрачена, на цели , определенные условиями их предоставления , сверх соответствующих бюджетных ассигнований  и (или) общего объема расходов бюджета Калевальского муниципального райо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3.  Данное решение подлежит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14.  Создать комиссию по проведению публичных слушаний по проекту  бюджета муниципального образования "Калевальский национальный район"  на 2013 год в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липпова Г.И., Главы 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кользина П.В., заместителя Председателя Совета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анкевичус Н.И., первого заместителя Главы Администрации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узьминой И.В., заместителя Главы Администрации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едоровой Н.П., руководителя финансового  управления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рючина А.И., Главы Калевальского городского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оненко Е.В., начальника  управления делами Администрации  Калева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5. Провести публичные слушания по обсуждению  гражданами проекта   бюджета муниципального образования "Калевальский национальный район" на 2013 год    20 декабря   2012 года в   15  часов в зале заседаний Администрации Калевальского муниципального района  по адресу: п.Калевала, ул.Советская, д.11.</w:t>
      </w:r>
    </w:p>
    <w:p>
      <w:pPr>
        <w:pStyle w:val="Normal"/>
        <w:ind w:firstLine="720"/>
        <w:jc w:val="both"/>
        <w:rPr>
          <w:lang w:val="fi-FI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Г.И.Филиппов</w:t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3:00Z</dcterms:created>
  <dc:creator>www.PHILka.RU</dc:creator>
  <dc:description/>
  <cp:keywords/>
  <dc:language>en-US</dc:language>
  <cp:lastModifiedBy>www.PHILka.RU</cp:lastModifiedBy>
  <cp:lastPrinted>2012-11-28T11:53:00Z</cp:lastPrinted>
  <dcterms:modified xsi:type="dcterms:W3CDTF">2012-11-28T08:54:00Z</dcterms:modified>
  <cp:revision>6</cp:revision>
  <dc:subject/>
  <dc:title> </dc:title>
</cp:coreProperties>
</file>