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Список приглашенных  на ХХ</w:t>
      </w:r>
      <w:r>
        <w:rPr>
          <w:b/>
          <w:sz w:val="26"/>
          <w:szCs w:val="26"/>
          <w:lang w:val="fi-FI"/>
        </w:rPr>
        <w:t>I</w:t>
      </w:r>
      <w:r>
        <w:rPr>
          <w:b/>
          <w:sz w:val="26"/>
          <w:szCs w:val="26"/>
        </w:rPr>
        <w:t>Х сессию 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вальского 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7.07.2012 г.</w:t>
        <w:tab/>
        <w:tab/>
        <w:tab/>
        <w:tab/>
        <w:tab/>
        <w:tab/>
        <w:tab/>
        <w:tab/>
        <w:tab/>
        <w:t>п.Калевал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нич Вероника Владимировна, директор МБУ «Управление образования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хокас Маргарита Рейновна, начальник территориального пункта Управления Федеральной миграционной службы России по РК в Калевальском район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асалаева Надежда Михайловна, директор МБУ «Этнокультурный центр «</w:t>
      </w:r>
      <w:r>
        <w:rPr>
          <w:lang w:val="en-US"/>
        </w:rPr>
        <w:t>KALEVALATALO</w:t>
      </w:r>
      <w:r>
        <w:rPr/>
        <w:t>”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гданова Маргарита Петровна, заместитель директора МБУ «Собственность Калевальского района»</w:t>
      </w:r>
    </w:p>
    <w:p>
      <w:pPr>
        <w:pStyle w:val="Normal"/>
        <w:numPr>
          <w:ilvl w:val="0"/>
          <w:numId w:val="2"/>
        </w:numPr>
        <w:rPr/>
      </w:pPr>
      <w:r>
        <w:rPr/>
        <w:t>Булавцева Валентина Ильинична, Глава Администрации района</w:t>
      </w:r>
    </w:p>
    <w:p>
      <w:pPr>
        <w:pStyle w:val="Normal"/>
        <w:numPr>
          <w:ilvl w:val="0"/>
          <w:numId w:val="2"/>
        </w:numPr>
        <w:rPr/>
      </w:pPr>
      <w:r>
        <w:rPr/>
        <w:t>Ватанен Светлана Викторовна, директор МБУ «Архив Калевальского района»</w:t>
      </w:r>
    </w:p>
    <w:p>
      <w:pPr>
        <w:pStyle w:val="Normal"/>
        <w:numPr>
          <w:ilvl w:val="0"/>
          <w:numId w:val="2"/>
        </w:numPr>
        <w:rPr/>
      </w:pPr>
      <w:r>
        <w:rPr/>
        <w:t>Ваулина Екатерина Александровна, директор МБУ «Централизованная библиотечная система Калевальского муниципального района»</w:t>
      </w:r>
    </w:p>
    <w:p>
      <w:pPr>
        <w:pStyle w:val="Normal"/>
        <w:numPr>
          <w:ilvl w:val="0"/>
          <w:numId w:val="2"/>
        </w:numPr>
        <w:rPr/>
      </w:pPr>
      <w:r>
        <w:rPr/>
        <w:t>Высочкин Владимир Михайлович, сотрудник ФСБ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апонов Андрей Дмитриевич, заместитель начальника ОП по  Калевальскому району МО МВД России «Костомукшский»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леб Ольга Вениаминовна, ведущий специалист отдела перспективного развития территорий Администрации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рохова Любовь Андреевна, редактор газеты «Новости Калевалы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еленецкая Людмила Анатольевна, заместитель начальника ТО Управления Федеральной службы по надзору в сфере защиты прав потребителей и благополучия человека по РК г.Костомукша, Калевальском, Суоярвском районах</w:t>
      </w:r>
    </w:p>
    <w:p>
      <w:pPr>
        <w:pStyle w:val="Normal"/>
        <w:numPr>
          <w:ilvl w:val="0"/>
          <w:numId w:val="2"/>
        </w:numPr>
        <w:rPr/>
      </w:pPr>
      <w:r>
        <w:rPr/>
        <w:t>Зубанова Людмила Борисовна, заместитель директора МБУ «Управление образования»</w:t>
      </w:r>
    </w:p>
    <w:p>
      <w:pPr>
        <w:pStyle w:val="Normal"/>
        <w:numPr>
          <w:ilvl w:val="0"/>
          <w:numId w:val="2"/>
        </w:numPr>
        <w:rPr/>
      </w:pPr>
      <w:r>
        <w:rPr/>
        <w:t>Ермакова Марина Александровна, директор  МБУ КЦСОН «Ауринко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ванова Вера Константиновна, ведущий специалист по спорту отдела социальной политики Администрации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хунен Эмма Юрьевна, инженер по лесопользованию ГКУ «Калевальское центральное лесничество»</w:t>
      </w:r>
    </w:p>
    <w:p>
      <w:pPr>
        <w:pStyle w:val="Normal"/>
        <w:numPr>
          <w:ilvl w:val="0"/>
          <w:numId w:val="2"/>
        </w:numPr>
        <w:rPr/>
      </w:pPr>
      <w:r>
        <w:rPr/>
        <w:t>Каштанов Вячеслав Александрович, директор МКУ «Хозяйственная групп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авченко Инна Васильевна, начальник Межрайонной ИФНС России № 1 по РК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валев Максим Викторович, директор ООО «ВелТ-Карельские путешествия»</w:t>
      </w:r>
    </w:p>
    <w:p>
      <w:pPr>
        <w:pStyle w:val="Normal"/>
        <w:numPr>
          <w:ilvl w:val="0"/>
          <w:numId w:val="2"/>
        </w:numPr>
        <w:rPr/>
      </w:pPr>
      <w:r>
        <w:rPr/>
        <w:t>Кононенко Елена Витальевна,  начальник  управления делами Администрации района</w:t>
      </w:r>
    </w:p>
    <w:p>
      <w:pPr>
        <w:pStyle w:val="Normal"/>
        <w:numPr>
          <w:ilvl w:val="0"/>
          <w:numId w:val="2"/>
        </w:numPr>
        <w:rPr/>
      </w:pPr>
      <w:r>
        <w:rPr/>
        <w:t>Кондратьев Сергей Вяйнович, ведущий специалист управления делами</w:t>
      </w:r>
    </w:p>
    <w:p>
      <w:pPr>
        <w:pStyle w:val="Normal"/>
        <w:numPr>
          <w:ilvl w:val="0"/>
          <w:numId w:val="2"/>
        </w:numPr>
        <w:rPr/>
      </w:pPr>
      <w:r>
        <w:rPr/>
        <w:t>Кононова Юлия Валериевна, ведущий специалист управления делами Администрации района</w:t>
      </w:r>
    </w:p>
    <w:p>
      <w:pPr>
        <w:pStyle w:val="Heading2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Корхонен Ниеоли Ивановна, директор ГСУСО «Калевальский дом-интернат для престарелых и инвалидов»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узьмина Ирина Валерьевна, заместитель Главы Администрации района</w:t>
      </w:r>
    </w:p>
    <w:p>
      <w:pPr>
        <w:pStyle w:val="Normal"/>
        <w:numPr>
          <w:ilvl w:val="0"/>
          <w:numId w:val="2"/>
        </w:numPr>
        <w:rPr/>
      </w:pPr>
      <w:r>
        <w:rPr/>
        <w:t>Лазарева Леся Ивановна, директор МБОУ «Кепская СОШ»</w:t>
      </w:r>
    </w:p>
    <w:p>
      <w:pPr>
        <w:pStyle w:val="Heading3"/>
        <w:numPr>
          <w:ilvl w:val="0"/>
          <w:numId w:val="2"/>
        </w:numPr>
        <w:spacing w:lineRule="auto" w:line="240"/>
        <w:jc w:val="both"/>
        <w:rPr/>
      </w:pPr>
      <w:r>
        <w:rPr>
          <w:b w:val="false"/>
          <w:sz w:val="24"/>
          <w:szCs w:val="24"/>
          <w:lang w:val="ru-RU"/>
        </w:rPr>
        <w:t>Лежоев Александр Александрович, директор  ГКУ РК "Центр занятости населения Калевальского района"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пкина Людмила Александровна, директор ГКУ СЗ «Центр социальной работы Калевальского района»</w:t>
      </w:r>
    </w:p>
    <w:p>
      <w:pPr>
        <w:pStyle w:val="Normal"/>
        <w:numPr>
          <w:ilvl w:val="0"/>
          <w:numId w:val="2"/>
        </w:numPr>
        <w:rPr/>
      </w:pPr>
      <w:r>
        <w:rPr/>
        <w:t>Лукьянович Александр Геннадьевич, директор «Боровские Т.В.К.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каров Андрей Владимирович, зам. главного государственного инспектора межтерриториального отдела государственного пожарного надзора г.Костомукша, пгт.Калевал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жевитин Сергей Митрофанович, прокурор Калевальского района</w:t>
      </w:r>
    </w:p>
    <w:p>
      <w:pPr>
        <w:pStyle w:val="Normal"/>
        <w:numPr>
          <w:ilvl w:val="0"/>
          <w:numId w:val="2"/>
        </w:numPr>
        <w:rPr/>
      </w:pPr>
      <w:r>
        <w:rPr/>
        <w:t>Микуленок Павел. Константинович, директор ООО «Ремстройреконструкция»</w:t>
      </w:r>
    </w:p>
    <w:p>
      <w:pPr>
        <w:pStyle w:val="Normal"/>
        <w:numPr>
          <w:ilvl w:val="0"/>
          <w:numId w:val="2"/>
        </w:numPr>
        <w:rPr/>
      </w:pPr>
      <w:r>
        <w:rPr/>
        <w:t>Никитина Татьяна Николаевна, директор МБОУ «Калевальская СОШ»</w:t>
      </w:r>
    </w:p>
    <w:p>
      <w:pPr>
        <w:pStyle w:val="Normal"/>
        <w:numPr>
          <w:ilvl w:val="0"/>
          <w:numId w:val="2"/>
        </w:numPr>
        <w:rPr/>
      </w:pPr>
      <w:r>
        <w:rPr/>
        <w:t>Никутьев Павел Николаевич, директор Калевальского ДРСУ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всянников Вадим Николаевич, директор МБУДОД «Калевальская РДЮСШ»  </w:t>
      </w:r>
    </w:p>
    <w:p>
      <w:pPr>
        <w:pStyle w:val="Normal"/>
        <w:numPr>
          <w:ilvl w:val="0"/>
          <w:numId w:val="2"/>
        </w:numPr>
        <w:rPr/>
      </w:pPr>
      <w:r>
        <w:rPr/>
        <w:t>Пекшуева Зоя Петровна, начальник отдела перспективного развития территорий Администрации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чкурова Галина Ивановна, ведущий специалист отдела перспективного развития территорий Администрации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мшу Галина Николаевна, заведующий МБДОУ «Детский сад   № 3 п.Калевал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тригина Надежда Федоровна, завуч  МБОУ «Кепская СОШ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ямонен Валентина Васильевна, директор МБУ «Собственность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модаева Раиса Васильевна, государственный инспектор Россельхознадзора по Калевальскому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тина Антонина Викторовна, координатор международного проек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кресанова Лариса Артуровна, заместитель Главы Юшкозерского сельского посел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анкевичус Нина Ивановна, первый заместитель Главы Администрации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епанов Пётр Яковлевич, пенсионер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расова Любовь Михайловна, экономист МБУ «Управление образования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ихон Елена Ивановна, начальник отдела архитектуры и градостроительства Администрации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аскова Галина Борисовна, начальник отдела ЗАГС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орова Наталья Павловна, руководитель финансового управл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аритонова Людмила Викторовна, специалист отдела перспективного развития территорий  Администрации 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омич Андрей Куприянович, председатель Совета Калевальского райпо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рнышева Ольга Николаевна, директор МКУ «ЦБ Администрации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амалуева Жанна Витальевна, заместитель начальника ГКУ СЗ «Центр социальной работы Калевальского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естихина Надежда Михайловна, директор МБОУДОД  «Калевальский РДДТ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Яковлев Геннадий Павлович, депутат Калевальского городского поселения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hruti" w:hAnsi="Shruti" w:cs="Shruti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6:01:00Z</dcterms:created>
  <dc:creator>Калевала</dc:creator>
  <dc:description/>
  <cp:keywords/>
  <dc:language>en-US</dc:language>
  <cp:lastModifiedBy>www.PHILka.RU</cp:lastModifiedBy>
  <cp:lastPrinted>2012-07-26T10:03:00Z</cp:lastPrinted>
  <dcterms:modified xsi:type="dcterms:W3CDTF">2012-07-26T06:03:00Z</dcterms:modified>
  <cp:revision>4</cp:revision>
  <dc:subject/>
  <dc:title> </dc:title>
</cp:coreProperties>
</file>