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ПРОЕКТ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ЕШ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28.08.2012 г.  №  </w:t>
      </w:r>
      <w:r>
        <w:rPr>
          <w:sz w:val="24"/>
          <w:szCs w:val="24"/>
          <w:u w:val="single"/>
          <w:lang w:val="fi-FI"/>
        </w:rPr>
        <w:t>XXX-II-</w:t>
      </w:r>
      <w:r>
        <w:rPr>
          <w:sz w:val="24"/>
          <w:szCs w:val="24"/>
          <w:u w:val="single"/>
        </w:rPr>
        <w:softHyphen/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оложения о Молодежном совете Калевальского муниципальн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обеспечение взаимодействия членов Совета Калевальского муниципального района  с молодежью и молодежными общественными объединениями Калевальского муниципального район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лечения молодежи </w:t>
      </w:r>
      <w:r>
        <w:rPr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подготовке предложений по совершенствованию нормативно-правовой базы в области реализации и защиты прав, свобод и законных интересов молодежи на территории Калевальского муниципального района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 же повышения эффективности молодежной политики в районе, руководствуясь Федеральным законом от 06.10.2003 г. №131-ФЗ «Об общих принципах организации местного самоуправления в Российской Федерации», поручением Главы Республики Карелия № ППГ-12/1 от 19.07.2012 г., статьей 8 Устава муниципального образования «Калевальский национальны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Молодежном совете Калевальского муниципального района. 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длежит опубликованию в официальном информационном бюллетене «Вестник муниципального образования «Калевальский национальный район» и  вступает в силу после его официального опубликова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социальной политике (Рябцова И.С.) и отдел социальной политики (Никитина Л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евальского муниципального района                                                 Г.И. 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Решению 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левальского муниципального район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от  28.08.2012 г. № ХХХ-</w:t>
      </w:r>
      <w:r>
        <w:rPr>
          <w:rFonts w:cs="Times New Roman" w:ascii="Times New Roman" w:hAnsi="Times New Roman"/>
          <w:sz w:val="22"/>
          <w:szCs w:val="22"/>
          <w:lang w:val="fi-FI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-     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олодежном совете Калевальс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 Молодежный совет Калевальского муниципального района – консультативно-совещательный орган, создаваемый при Совете Калевальского муниципального района, в целях повышения эффективности молодежной политики в районе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лодежный совет осуществляет следующие задач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участие в подготовке предложений по совершенствованию нормативно-правовой базы в области реализации и защиты прав, свобод и законных интересов молодежи на территории Калевальского муниципальн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взаимодействия членов Совета Калевальского муниципального района  с молодежью и молодежными общественными объединениями Калевальского муниципальн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Местонахождение Молодежного совета – п. Калевал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 Организационно-техническое обеспечение деятельности Молодежного совета осуществляется специалистом по работе с Советом администрации Калевальского муниципального района управления делами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не является юридическим лиц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овет  Калевальского района обладает следующими полномочиями и функциями в отношении Молодежного совета: </w:t>
      </w:r>
    </w:p>
    <w:p>
      <w:pPr>
        <w:pStyle w:val="ConsPlusNormal"/>
        <w:numPr>
          <w:ilvl w:val="0"/>
          <w:numId w:val="4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Положения о Молодежном совете и Регламента Молодежного совета; </w:t>
      </w:r>
    </w:p>
    <w:p>
      <w:pPr>
        <w:pStyle w:val="ConsPlusNormal"/>
        <w:numPr>
          <w:ilvl w:val="0"/>
          <w:numId w:val="4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ие состава Молодежного совета</w:t>
      </w:r>
    </w:p>
    <w:p>
      <w:pPr>
        <w:pStyle w:val="ConsPlusNormal"/>
        <w:numPr>
          <w:ilvl w:val="0"/>
          <w:numId w:val="4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ыв первого заседания Молодежного совета</w:t>
      </w:r>
    </w:p>
    <w:p>
      <w:pPr>
        <w:pStyle w:val="ConsPlusNormal"/>
        <w:numPr>
          <w:ilvl w:val="0"/>
          <w:numId w:val="4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председателем Совета полномочий председателя на первом заседании</w:t>
      </w:r>
    </w:p>
    <w:p>
      <w:pPr>
        <w:pStyle w:val="ConsPlusNormal"/>
        <w:numPr>
          <w:ilvl w:val="0"/>
          <w:numId w:val="4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в повестку сессии вопросов по предложению Молодежного совета</w:t>
      </w:r>
    </w:p>
    <w:p>
      <w:pPr>
        <w:pStyle w:val="ConsPlusNormal"/>
        <w:numPr>
          <w:ilvl w:val="0"/>
          <w:numId w:val="4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ьтирование членов Молодежного совета </w:t>
      </w:r>
    </w:p>
    <w:p>
      <w:pPr>
        <w:pStyle w:val="ConsPlusNormal"/>
        <w:numPr>
          <w:ilvl w:val="0"/>
          <w:numId w:val="4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ирование членов Молодежного совета о вопросах и проектах, предлагаемых к рассмотрению на очередной сесс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лномочия Молодежного совет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Молодежный совет в целях реализации своих задач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ит слушания по общественно важным проблем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отовит предложения для рассмотрения на заседаниях Совета Калевальского муниципального района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оводит экспертизу проектов нормативно-правовых актов органов местного самоуправления Калевальского муниципального района, отнесенных к вопроса молодежной политики и общественно-важных пробл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направляет членов Молодежного совета для участия в заседаниях Совета Калевальского муниципального района и его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направляет запросы Молодежного совета; в период между пленарными заседаниями Молодежного совета запросы от имени Молодежного совета направляет Председатель Молодеж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яет иные виды деятельности в соответствии с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ения Молодежного совета принимаются большинством от присутствующего числа членов Молодежного совета и носят рекомендательный характер, если иное не установлено нормативными правовыми актами органов Калевальского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Формирование и прекращение деятельности Молодежного сове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 Совет Калевальского муниципального района принимает решение о начале формирования нового состава Молодеж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Калевальского муниципального района о начале формирования нового состава Молодежного совета публикуется в официальном периодическом издании Калевальского муниципального района не ранее чем за 110 и не позднее чем за 80 дней до истечения срока полномочий депутатов Молодеж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олодежный совет прекращает свою деятельность с начала действия полномочий вновь избранного состава Молодежного совета. Молодежный совет прекращает свою деятельность досрочно в случае принятия решения о самороспуске на очередном заседании Молодежного совета, принятого не менее чем 2/3 от установленного числа депутатов Молодежного совета.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остав Молодежного сове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1. Молодежный совет состоит из 14 членов и формируется в соответствии с настоящим Положением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2. Членом Молодежного совета может быть гражданин Российской Федерации, проживающий на территории Калевальского муниципального района, в возрасте от 14 до 30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3. Членами Молодежного совета не могут бы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ца, признанные недееспособными или ограниченно дееспособными на основании решения с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ца, имеющие непогашенную или неснятую судимост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4. Срок полномочий членов Молодежного совета истекает через два года со дня первого заседания Молодеж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5. Полномочия члена Молодежного совета прекращаются в случа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течения срока его полномоч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ижения им 30-летнего возрас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ачи им заявления о выходе из состава Молодеж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тупления в законную силу вынесенного в отношении него обвинительного приговора с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участия в течение шести и более месяцев подряд по неуважительным причинам либо по состоянию здоровья в работе Молодеж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знания его недееспособным, ограниченно дееспособным, безвестно отсутствующим или объявления умершим на основании решения суда, вступившего в законную сил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кращения им гражданств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его постоянного или преимущественного проживания за пределами территории Калевальского муниципальн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смерти члена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6.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2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8 пункта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решение о прекращении полномочий члена Молодежного совета принимается Молодежным сове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формирования Молодежного сове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7. Молодежный совет формируется в соответствии со следующей процедурой: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членов избираются Советом Калевальского муниципального района по представлению ученических советов школ Калевальского муниципального района. (2 – Юшкозерское сельское поселение, 2 – Боровское сельское поселение, 2 – Калевальское сельское поселение, 1 – Луусалмское сельское поселение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ind w:left="0" w:firstLine="540"/>
        <w:jc w:val="both"/>
        <w:rPr/>
      </w:pPr>
      <w:r>
        <w:rPr/>
        <w:t>7 членов старше 18 лет избираются Советом Калевальского муниципального района по представлению депутатов – членов советов поселений (2 – Юшкозерское сельское поселение, 2 – Боровское сельское поселение, 2 – Калевальское сельское поселение, 1 – Луусалмское сельское поселение)</w:t>
      </w:r>
    </w:p>
    <w:p>
      <w:pPr>
        <w:pStyle w:val="Style17"/>
        <w:numPr>
          <w:ilvl w:val="1"/>
          <w:numId w:val="1"/>
        </w:numPr>
        <w:ind w:left="0" w:firstLine="540"/>
        <w:jc w:val="both"/>
        <w:rPr/>
      </w:pPr>
      <w:r>
        <w:rPr>
          <w:color w:val="000000"/>
        </w:rPr>
        <w:t>Для вхождения в состав Совета от предприятия, учреждения, организации, молодежного объединения (организации) необходимо представить на рассмотрение Совета муниципального района и Совета поселения:</w:t>
      </w:r>
    </w:p>
    <w:p>
      <w:pPr>
        <w:pStyle w:val="Style17"/>
        <w:numPr>
          <w:ilvl w:val="0"/>
          <w:numId w:val="3"/>
        </w:numPr>
        <w:rPr/>
      </w:pPr>
      <w:r>
        <w:rPr>
          <w:color w:val="000000"/>
        </w:rPr>
        <w:t>личное заявление;</w:t>
      </w:r>
    </w:p>
    <w:p>
      <w:pPr>
        <w:pStyle w:val="Style17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токол собрания делегирующей организации.</w:t>
      </w:r>
    </w:p>
    <w:p>
      <w:pPr>
        <w:pStyle w:val="Style17"/>
        <w:numPr>
          <w:ilvl w:val="1"/>
          <w:numId w:val="1"/>
        </w:numPr>
        <w:ind w:left="0" w:firstLine="540"/>
        <w:jc w:val="both"/>
        <w:rPr/>
      </w:pPr>
      <w:r>
        <w:rPr>
          <w:color w:val="000000"/>
        </w:rPr>
        <w:t>Для вхождения в состав Молодежного совета кандидат, выдвинувшийся методом самовыдвижения, представляет в Совет поселения  следующие документы: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-    резюме;</w:t>
      </w:r>
    </w:p>
    <w:p>
      <w:pPr>
        <w:pStyle w:val="Style17"/>
        <w:rPr>
          <w:color w:val="000000"/>
        </w:rPr>
      </w:pPr>
      <w:r>
        <w:rPr>
          <w:color w:val="000000"/>
        </w:rPr>
        <w:t>-    личное заявление;</w:t>
      </w:r>
    </w:p>
    <w:p>
      <w:pPr>
        <w:pStyle w:val="Style17"/>
        <w:jc w:val="both"/>
        <w:rPr/>
      </w:pPr>
      <w:r>
        <w:rPr>
          <w:color w:val="000000"/>
        </w:rPr>
        <w:t>- эссе, отражающее проблемы молодежи Калевальского национального района содержащий пути разрешения этих проблем, предложения по реализации прав и законных интересов молодеж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8. В случае если правомочный состав Молодежного совета не будет сформирован в порядке, установленном настоящей главой, либо в случае досрочного прекращения полномочий членов Молодежного совета новые члены Молодежного совета вводятся в его состав в порядке, установленном настоящей главой (в зависимости от того, в каком порядке должно было замещаться (было замещено) вакантное место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я деятельности Молодежного сов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9. Порядок деятельности Молодежного совета устанавливается настоящим Положением и Регламентом Молодежного совета Калевальского муниципального района, принимаемым Советом Калевальского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труктуру молодежного совета входит Председатель, заместитель Председателя, секретарь Молодежного совет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1. Члены Молодежного совета на первом заседании избирают председателя Молодежного совета, его заместителя, секретаря Молодежного совет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2. Молодежный совет вправе создавать свои рабочие групп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3. В состав рабочих групп могут входить представители общественных объединений и иных некоммерческих организаций, граждане, привлеченные к работе Молодежного пар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4. Члены Молодежного совета участвуют в его работе на общественных начал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5. Члены Молодежного совета принимают личное участие в заседаниях Молодежного совета, в работе постоянных комисс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6. Члены Молодежного совета имеют право свободного доступа к документации Молодеж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7. Основными формами деятельности Молодежного совета являются заседания Молодежного совета, заседания рабочих комиссий Молодеж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Заседания Молодежного совета проводятся не реже одного раза в шесть месяцев. По решению председателя может быть проведено внеочередное заседание. Заседание считается правомочным, если на нем присутствует не менее половины установленного числа членов со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5BA8853EEA15AE74C827E931E8B6179BC34E62F2C61DF0704541AFD131EA17AC46A31A1B0F3FF8B2B737v2D8L" TargetMode="External"/><Relationship Id="rId4" Type="http://schemas.openxmlformats.org/officeDocument/2006/relationships/hyperlink" Target="consultantplus://offline/ref=465BA8853EEA15AE74C827E931E8B6179BC34E62F2C61DF0704541AFD131EA17AC46A31A1B0F3FF8B2B737v2D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44:00Z</dcterms:created>
  <dc:creator>User</dc:creator>
  <dc:description/>
  <cp:keywords/>
  <dc:language>en-US</dc:language>
  <cp:lastModifiedBy>www.PHILka.RU</cp:lastModifiedBy>
  <cp:lastPrinted>2012-08-21T09:42:00Z</cp:lastPrinted>
  <dcterms:modified xsi:type="dcterms:W3CDTF">2012-08-21T05:44:00Z</dcterms:modified>
  <cp:revision>2</cp:revision>
  <dc:subject/>
  <dc:title> </dc:title>
</cp:coreProperties>
</file>