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4.04.2012 № </w:t>
      </w:r>
      <w:r>
        <w:rPr>
          <w:b w:val="false"/>
          <w:sz w:val="24"/>
          <w:u w:val="single"/>
          <w:lang w:val="en-US"/>
        </w:rPr>
        <w:t>XX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 xml:space="preserve">-387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 внесении изменений в состав постоянных комиссий Совета Калевальского муниципальн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На основании решений от 28.12.2011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XIV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348 «О досрочном прекращении полномочий Кухаревой З.В.», от 20.03.2012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XV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374 «О введении в состав Совета Калевальского муниципального района Соболевской М.В.», от 20.03.2012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XV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375 «О введении в состав Совета Калевальского муниципального района Лесонен Н.И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Внести следующие изменения в составы постоянных комиссий Совета Калевальского муниципального района, утвержденных решением от 30.11.2009 №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14 «Об образовании постоянной комиссии Совета Калевальского муниципального района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ывести из состава постоянной комиссии по бюджетной политике и постоянной комиссии по перспективному развитию территорий Кухареву Зинаиду Викторовн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вести в состав постоянной комиссии по бюджетной политике Соболевскую Марину Владимировну, Главу Юшкозер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вести в состав постоянной комиссии по перспективному развитию территорий Лесонен Надежду Ивановну, члена Совета от Луусал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исполнения  решения возложить на постоянную контрольно-ревизионную комиссию и управление  делами Администрации Калевальского муниципального района (Кононенко Е.В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Председателя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</w:t>
        <w:tab/>
        <w:tab/>
        <w:tab/>
        <w:t xml:space="preserve">                         П.В.Акольз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дело – 1, постоянные комиссии -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15:00Z</dcterms:created>
  <dc:creator> </dc:creator>
  <dc:description/>
  <cp:keywords/>
  <dc:language>en-US</dc:language>
  <cp:lastModifiedBy>www.PHILka.RU</cp:lastModifiedBy>
  <cp:lastPrinted>2012-04-26T12:18:00Z</cp:lastPrinted>
  <dcterms:modified xsi:type="dcterms:W3CDTF">2012-04-26T08:18:00Z</dcterms:modified>
  <cp:revision>4</cp:revision>
  <dc:subject/>
  <dc:title> </dc:title>
</cp:coreProperties>
</file>