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w:t>
      </w:r>
    </w:p>
    <w:p>
      <w:pPr>
        <w:pStyle w:val="Normal"/>
        <w:rPr>
          <w:sz w:val="28"/>
          <w:szCs w:val="28"/>
        </w:rPr>
      </w:pPr>
      <w:r>
        <w:rPr>
          <w:sz w:val="28"/>
          <w:szCs w:val="28"/>
        </w:rPr>
      </w:r>
    </w:p>
    <w:p>
      <w:pPr>
        <w:pStyle w:val="Normal"/>
        <w:jc w:val="both"/>
        <w:rPr/>
      </w:pPr>
      <w:r>
        <w:rPr>
          <w:b/>
        </w:rPr>
        <w:t xml:space="preserve">      </w:t>
      </w:r>
      <w:r>
        <w:rPr/>
        <w:t>Во исполнение Федерального Закона от 23 ноября 2009 года № 261-ФЗ «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ей Калевальского муниципального района проделана следующая работа:</w:t>
      </w:r>
    </w:p>
    <w:p>
      <w:pPr>
        <w:pStyle w:val="Normal"/>
        <w:jc w:val="both"/>
        <w:rPr/>
      </w:pPr>
      <w:r>
        <w:rPr/>
        <w:t xml:space="preserve">     </w:t>
      </w:r>
      <w:r>
        <w:rPr/>
        <w:tab/>
        <w:t>В муниципальных бюджетных учреждениях района, а также хозяйствующих объектах с участием муниципалитета и организациях, осуществляющих регулируемые виды деятельности  разработаны и приняты программы энергосбережения и повышения энергетической эффективности на 2010- 2015 годы. Ответственными за реализацию мероприятий  Программы назначены руководители организаций и предприятий ( имеются копии постановлений и копии приказов предприятий).</w:t>
      </w:r>
    </w:p>
    <w:p>
      <w:pPr>
        <w:pStyle w:val="Normal"/>
        <w:jc w:val="both"/>
        <w:rPr/>
      </w:pPr>
      <w:r>
        <w:rPr/>
      </w:r>
    </w:p>
    <w:p>
      <w:pPr>
        <w:pStyle w:val="Normal"/>
        <w:jc w:val="both"/>
        <w:rPr/>
      </w:pPr>
      <w:r>
        <w:rPr/>
        <w:t xml:space="preserve">     </w:t>
      </w:r>
      <w:r>
        <w:rPr/>
        <w:t xml:space="preserve">19 августа 2010 года Программа « Энергосбережение и повышение энергетической эффективности МО « Калевальский национальный район» на период 2010-2015 годы» утверждена решением Совета Калевальского муниципального района,  решение </w:t>
      </w:r>
      <w:r>
        <w:rPr>
          <w:lang w:val="en-US"/>
        </w:rPr>
        <w:t>X</w:t>
      </w:r>
      <w:r>
        <w:rPr/>
        <w:t>-</w:t>
      </w:r>
      <w:r>
        <w:rPr>
          <w:lang w:val="en-US"/>
        </w:rPr>
        <w:t>II</w:t>
      </w:r>
      <w:r>
        <w:rPr/>
        <w:t>-139. Мероприятия Программы размещены на официальном сайте Калевальского муниципального района.</w:t>
      </w:r>
    </w:p>
    <w:p>
      <w:pPr>
        <w:pStyle w:val="Normal"/>
        <w:jc w:val="both"/>
        <w:rPr/>
      </w:pPr>
      <w:r>
        <w:rPr/>
      </w:r>
    </w:p>
    <w:p>
      <w:pPr>
        <w:pStyle w:val="Normal"/>
        <w:jc w:val="both"/>
        <w:rPr/>
      </w:pPr>
      <w:r>
        <w:rPr/>
        <w:t xml:space="preserve">   </w:t>
      </w:r>
      <w:r>
        <w:rPr/>
        <w:tab/>
        <w:t xml:space="preserve"> Программа разделена на три основных этапа:</w:t>
      </w:r>
    </w:p>
    <w:p>
      <w:pPr>
        <w:pStyle w:val="Normal"/>
        <w:jc w:val="both"/>
        <w:rPr/>
      </w:pPr>
      <w:r>
        <w:rPr/>
        <w:t>- начальный этап осуществления мероприятий по энергосбережению:  сокращение непроизводительных потерь тепла в существующих зданиях и сооружениях района, экономия электрической и прочих источников энергии на собственное потребление;</w:t>
      </w:r>
    </w:p>
    <w:p>
      <w:pPr>
        <w:pStyle w:val="Normal"/>
        <w:jc w:val="both"/>
        <w:rPr/>
      </w:pPr>
      <w:r>
        <w:rPr/>
        <w:t>- второй этап: замена ламп накаливания на энергосберегающие, энергоэффективные осветительные устройства, замена устаревшего оборудования, установка приборов учета тепловой энергии, воды, электроэнергии.</w:t>
      </w:r>
    </w:p>
    <w:p>
      <w:pPr>
        <w:pStyle w:val="Normal"/>
        <w:jc w:val="both"/>
        <w:rPr/>
      </w:pPr>
      <w:r>
        <w:rPr/>
        <w:t>- заключительный этап с условием корректировки внедряемых мероприятий и анализ используемых материалов.</w:t>
      </w:r>
    </w:p>
    <w:p>
      <w:pPr>
        <w:pStyle w:val="Normal"/>
        <w:ind w:firstLine="708"/>
        <w:jc w:val="both"/>
        <w:rPr/>
      </w:pPr>
      <w:r>
        <w:rPr/>
        <w:t xml:space="preserve">Органом, ответственным за предоставление информации для включения в государственную информационную систему, определена администрация Калевальского муниципального района (решение Совета Калевальского муниципального района от 11.11.2010 года № </w:t>
      </w:r>
      <w:r>
        <w:rPr>
          <w:lang w:val="en-US"/>
        </w:rPr>
        <w:t>XI</w:t>
      </w:r>
      <w:r>
        <w:rPr/>
        <w:t>-</w:t>
      </w:r>
      <w:r>
        <w:rPr>
          <w:lang w:val="en-US"/>
        </w:rPr>
        <w:t>II</w:t>
      </w:r>
      <w:r>
        <w:rPr/>
        <w:t>-151).</w:t>
      </w:r>
    </w:p>
    <w:p>
      <w:pPr>
        <w:pStyle w:val="Normal"/>
        <w:jc w:val="both"/>
        <w:rPr/>
      </w:pPr>
      <w:r>
        <w:rPr/>
        <w:t xml:space="preserve">    </w:t>
      </w:r>
      <w:r>
        <w:rPr/>
        <w:tab/>
        <w:t>Одним из обязательных условий выполнения мероприятий Программы является обязательное энергетическое обследование зданий и сооружений, энергетическое обследование жилых домов, как находящихся в муниципальной собственности поселений, так и частных.</w:t>
      </w:r>
    </w:p>
    <w:p>
      <w:pPr>
        <w:pStyle w:val="Normal"/>
        <w:jc w:val="both"/>
        <w:rPr/>
      </w:pPr>
      <w:r>
        <w:rPr/>
        <w:t xml:space="preserve">       </w:t>
      </w:r>
      <w:r>
        <w:rPr/>
        <w:tab/>
        <w:t>По состоянию на 01 января 2012 года создано 21 бюджетное учреждение, энергетическому обследованию подлежат 22 здания., кроме того,  подлежат энергетическому обследованию здания администраций Боровского, Юшкозерского и Луусалмского поселений.</w:t>
      </w:r>
    </w:p>
    <w:p>
      <w:pPr>
        <w:pStyle w:val="Normal"/>
        <w:jc w:val="both"/>
        <w:rPr/>
      </w:pPr>
      <w:r>
        <w:rPr/>
        <w:t xml:space="preserve">      </w:t>
      </w:r>
      <w:r>
        <w:rPr/>
        <w:tab/>
        <w:t>На территории Калевальского муниципального района расположены 1002 дома, собственниками помещений которых являются поселения.</w:t>
      </w:r>
    </w:p>
    <w:p>
      <w:pPr>
        <w:pStyle w:val="Normal"/>
        <w:jc w:val="both"/>
        <w:rPr/>
      </w:pPr>
      <w:r>
        <w:rPr/>
        <w:t xml:space="preserve">     </w:t>
      </w:r>
      <w:r>
        <w:rPr/>
        <w:t>В  2010 году администрация Калевальского района обратилась  в ООО  «Межрегионэкспертиза» с запросом о стоимости проведения энергетического обследования зданий муниципальных организаций. По заключению ООО «Межрегионэкспертиза» стоимость обследования  бюджетных учреждений составляет 2,4 миллиона рублей (при условии, что стоимость обследования до конца 2012 года не изменится). Энергетическое обследование жилищного фонда( при самых минимальных затратах) обойдется бюджетам поселений в пределах 15 миллионов рублей. Таких денег ни  в бюджете района, ни в бюджетах поселений нет.</w:t>
      </w:r>
    </w:p>
    <w:p>
      <w:pPr>
        <w:pStyle w:val="Normal"/>
        <w:jc w:val="both"/>
        <w:rPr/>
      </w:pPr>
      <w:r>
        <w:rPr/>
        <w:t xml:space="preserve">      </w:t>
      </w:r>
      <w:r>
        <w:rPr/>
        <w:t>Два поселения (Калевальское городское  и Боровское сельское ) являются участниками региональной Программы «Капитальный ремонт многоквартирных домов, расположенных на территории  Республики Карелия». Одним из условий включения в Программу является энергетическое обследование многоквартирных домов, подлежащих ремонту. Таким образом, Боровское сельское поселение должно произвести энергетическое обследование 9 домов, Калевальское городское — 6 домов.</w:t>
      </w:r>
    </w:p>
    <w:p>
      <w:pPr>
        <w:pStyle w:val="Normal"/>
        <w:jc w:val="both"/>
        <w:rPr/>
      </w:pPr>
      <w:r>
        <w:rPr/>
        <w:t xml:space="preserve"> </w:t>
      </w:r>
      <w:r>
        <w:rPr/>
        <w:tab/>
        <w:t>И в 2010, 2011, 2012 годах администрация района обращалась в Государственный комитет Республики Карелия по жилищно-коммунальному хозяйству и энергетике с просьбой оказания содействия по включению Калевальского района в число участников Федеральной Программы по энергосбережению на условиях софинансирования, так как бюджет Калевальского района дотационный, собственные доходы составляют всего 17 %, проведение энергетического обследования не предоставляется возможным. Ответов нет.</w:t>
      </w:r>
    </w:p>
    <w:p>
      <w:pPr>
        <w:pStyle w:val="Normal"/>
        <w:jc w:val="both"/>
        <w:rPr/>
      </w:pPr>
      <w:r>
        <w:rPr/>
        <w:t xml:space="preserve">      </w:t>
      </w:r>
      <w:r>
        <w:rPr/>
        <w:tab/>
        <w:t>В Программе энергосбережения и энергоэффективности на 2011 год предусмотрена замена ламп накаливания на более надежные и высокоэффективные светильники, сумма средств предусмотрена  на 314 тысяч рублей, установка приборов учета тепловой энергии на 1,5 млн. руб. Без участия в Федеральной Программе на условиях софинансирования  выполнение мероприятий ставилось под угрозу( письмо администрации Калевальского муниципального района от 16.12.2010 года в адрес Госкомитета по ЖКХ и энергетике). Тем  не менее, в бюджетных учреждениях проведена работа по замене ламп накаливания на энергосберегающие мощности. Во всех бюджетных учреждениях отказались от приобретения ламп накаливания, в Калевальской ЦРБ заменено 40 штук ламп накаливания на энергосберегающие светильники в здании акушерского корпуса и по помещениям хирургическо-терапевтического корпуса в Калевальском отделении. До конца первого полугодия 2012 года предусмотрена замена ламп в Боровском отделении больницы.</w:t>
      </w:r>
    </w:p>
    <w:p>
      <w:pPr>
        <w:pStyle w:val="Normal"/>
        <w:jc w:val="both"/>
        <w:rPr/>
      </w:pPr>
      <w:r>
        <w:rPr/>
        <w:t xml:space="preserve">     </w:t>
      </w:r>
      <w:r>
        <w:rPr/>
        <w:tab/>
        <w:t xml:space="preserve">В 2011  году установлено 9 приборов учета тепловой энергии в бюджетных учреждениях ( Боровская школа -2, Детский сад в пос.Боровой -2, Калевальская средняя школа -1, Калевальская ЦРБ-2, администрация района -1, Дом культуры в пос. Калевала -1). Сумма затрат  составила 1,2 миллиона рублей. </w:t>
      </w:r>
    </w:p>
    <w:p>
      <w:pPr>
        <w:pStyle w:val="Normal"/>
        <w:jc w:val="both"/>
        <w:rPr/>
      </w:pPr>
      <w:r>
        <w:rPr/>
      </w:r>
    </w:p>
    <w:p>
      <w:pPr>
        <w:pStyle w:val="Normal"/>
        <w:jc w:val="both"/>
        <w:rPr/>
      </w:pPr>
      <w:r>
        <w:rPr/>
        <w:t xml:space="preserve">    </w:t>
      </w:r>
      <w:r>
        <w:rPr/>
        <w:tab/>
        <w:t>31 декабря 2010 года в администрации Калевальского муниципального района издано Постановление № 611 « Об утверждении нормативов потребления энергетических ресурсов бюджетными учреждениями Калевальского муниципального района на 2011 -2015 годы», до всех бюджетных учреждений доведены лимиты потребления тепловой, энергетической энергии. Мониторинг и анализ потребления ресурсов проводится ежеквартально. Обязательные требования, утвержденные постановлением Правительства Республики Карелия от 30 июля 2010 года № 156-П, об обеспечении экономии энергоресурсов не менее 3 % и приобретения энергоэффективных товаров, работ и услуг для муниципальных нужд, администрацией Калевальского муниципального района за 2011 год выполнены.</w:t>
      </w:r>
    </w:p>
    <w:p>
      <w:pPr>
        <w:pStyle w:val="Normal"/>
        <w:jc w:val="both"/>
        <w:rPr/>
      </w:pPr>
      <w:r>
        <w:rPr/>
        <w:t xml:space="preserve">        </w:t>
      </w:r>
      <w:r>
        <w:rPr/>
        <w:t>Выполнение мероприятий по реализации Программы энергосбережения предусматривает организацию и финансированию работ по оснащению жилых домов в муниципальном жилищном фонде приборами учета воды, тепловой и электрической энергии.</w:t>
      </w:r>
    </w:p>
    <w:p>
      <w:pPr>
        <w:pStyle w:val="Normal"/>
        <w:jc w:val="both"/>
        <w:rPr/>
      </w:pPr>
      <w:r>
        <w:rPr/>
        <w:t xml:space="preserve">      </w:t>
      </w:r>
      <w:r>
        <w:rPr/>
        <w:t>За 2011 год установлено 6 общедомовых приборов учета воды, 7 общедомовых приборов тепловой  энергии, заменено 73 прибора электрической энергии.</w:t>
      </w:r>
    </w:p>
    <w:p>
      <w:pPr>
        <w:pStyle w:val="Normal"/>
        <w:jc w:val="both"/>
        <w:rPr/>
      </w:pPr>
      <w:r>
        <w:rPr/>
        <w:t xml:space="preserve">    </w:t>
      </w:r>
      <w:r>
        <w:rPr/>
        <w:t>В 2012 года согласно графика обеспечения приборного учета потребляемых энергоресурсов необходимо установить 12 приборов учета тепловой энергии,(в т.ч.администрация Боровой-2, спорткомплекс в пос.Калевала-1, средняя школа в пос.Калевала-1, Детский сад № 2- 2 ),16 приборов учета воды. Требуемые финансовые средства составят 1,864 миллионов рублей, информация о необходимых затратах бюджета предоставлена в  адрес Госкомитета Республики Карелия по ЖКХ и энергетике 5 февраля 2012 года.</w:t>
      </w:r>
    </w:p>
    <w:p>
      <w:pPr>
        <w:pStyle w:val="Normal"/>
        <w:jc w:val="both"/>
        <w:rPr/>
      </w:pPr>
      <w:r>
        <w:rPr/>
        <w:t xml:space="preserve">       </w:t>
      </w:r>
      <w:r>
        <w:rPr/>
        <w:t>В настоящее время очень остро стоит вопрос по обеспечению оснащения источников тепло-, водоснабжения средствами дистанционного контроля и включения в состав Единой информационной онлайн-системы, это 9 котельных района. Все работы необходимо выполнить до 1 июля 2012 года.</w:t>
      </w:r>
    </w:p>
    <w:p>
      <w:pPr>
        <w:pStyle w:val="Normal"/>
        <w:jc w:val="both"/>
        <w:rPr/>
      </w:pPr>
      <w:r>
        <w:rPr/>
        <w:t xml:space="preserve">  </w:t>
      </w:r>
      <w:r>
        <w:rPr/>
        <w:t xml:space="preserve">В Калевальском городском поселении разработаны проекты  по обеспечению источников теплоснабжения средствами дистанционного управления, по двум котельным( жилфонд и котельная пограничной службы) проведены конкурсы на проведение работ. По 3 котельным проводится организационная работа, до 01 июля 2012 года работы на всех котельных городского поселения должны быть выполнены.  </w:t>
      </w:r>
    </w:p>
    <w:p>
      <w:pPr>
        <w:pStyle w:val="Normal"/>
        <w:jc w:val="both"/>
        <w:rPr/>
      </w:pPr>
      <w:r>
        <w:rPr/>
        <w:t xml:space="preserve">     </w:t>
      </w:r>
      <w:r>
        <w:rPr/>
        <w:t>Администрациям Боровского, Юшкозерского и Луусалмского сельских поселений необходимо срочно подключится к выполнению  требования п.2 Распоряжения Правительства Республики Карелия от 30.05. 2011 года № 253-П « О принимаемых мерах по обеспечению оснащения источников тепло, водоснабжения средствами дистанционного контроля и их включения в состав Единой информационной онлайн-системы непрерывного контроля источников тепловой энергии Республики Кар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перспективного</w:t>
      </w:r>
    </w:p>
    <w:p>
      <w:pPr>
        <w:pStyle w:val="Normal"/>
        <w:jc w:val="both"/>
        <w:rPr/>
      </w:pPr>
      <w:r>
        <w:rPr/>
        <w:t>развития территорий</w:t>
        <w:tab/>
        <w:tab/>
        <w:tab/>
        <w:t xml:space="preserve">                                                     З.П.Пекшуе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03:00Z</dcterms:created>
  <dc:creator>Пекшуева</dc:creator>
  <dc:description/>
  <cp:keywords/>
  <dc:language>en-US</dc:language>
  <cp:lastModifiedBy>www.PHILka.RU</cp:lastModifiedBy>
  <cp:lastPrinted>2012-03-01T16:38:00Z</cp:lastPrinted>
  <dcterms:modified xsi:type="dcterms:W3CDTF">2012-03-01T13:38:00Z</dcterms:modified>
  <cp:revision>4</cp:revision>
  <dc:subject/>
  <dc:title>                  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dc:title>
</cp:coreProperties>
</file>