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1"/>
          <w:szCs w:val="21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8.02..2012 г. №  </w:t>
      </w:r>
      <w:r>
        <w:rPr>
          <w:b w:val="false"/>
          <w:sz w:val="24"/>
          <w:u w:val="single"/>
        </w:rPr>
        <w:t>XXV-II-</w:t>
      </w:r>
      <w:r>
        <w:rPr>
          <w:b w:val="false"/>
          <w:sz w:val="24"/>
          <w:u w:val="single"/>
          <w:lang w:val="ru-RU"/>
        </w:rPr>
        <w:t xml:space="preserve">369   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TextBody"/>
              <w:ind w:right="-30" w:hanging="0"/>
              <w:rPr>
                <w:i/>
                <w:i/>
                <w:szCs w:val="24"/>
              </w:rPr>
            </w:pPr>
            <w:r>
              <w:rPr>
                <w:i/>
              </w:rPr>
              <w:t>О   согласовании  тарифа  на 1  пассажиро-километр  на   пассажирские   перевозки, оказываемые  индивидуальным  предпринимателем    Щербининым    Н.Х.      по  маршруту  Боровой  -  Калевала - Боровой</w:t>
            </w:r>
          </w:p>
        </w:tc>
      </w:tr>
    </w:tbl>
    <w:p>
      <w:pPr>
        <w:pStyle w:val="TextBody"/>
        <w:ind w:right="-30" w:hanging="0"/>
        <w:rPr>
          <w:sz w:val="20"/>
        </w:rPr>
      </w:pPr>
      <w:r>
        <w:rPr>
          <w:sz w:val="20"/>
        </w:rPr>
      </w:r>
    </w:p>
    <w:p>
      <w:pPr>
        <w:pStyle w:val="TextBody"/>
        <w:ind w:right="-30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TextBody"/>
        <w:rPr/>
      </w:pPr>
      <w:r>
        <w:rPr>
          <w:sz w:val="18"/>
        </w:rPr>
        <w:t xml:space="preserve">             </w:t>
      </w:r>
      <w:r>
        <w:rPr>
          <w:szCs w:val="24"/>
        </w:rPr>
        <w:t xml:space="preserve">В  соответствии  со  статьёй  15  пункта  6  Федерального Закона  от  06.10.2003  года  №131-ФЗ  «Об  общих  принципах  организации  местного  самоуправления  в  Российской  Федерации»,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, </w:t>
      </w:r>
      <w:r>
        <w:rPr/>
        <w:t>протоколом  Комиссии по регулированию цен и тарифов при  администрации Калевальского муниципального района  от  14.02.2012  года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jc w:val="center"/>
        <w:rPr/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Согласовать тариф на пассажирские  перевозки, оказываемые индивидуальным предпринимателем  Щербининым  Н.Х.   по  маршруту  Боровой – Калевала- Боровой  в   размере  2,47  рубля  за 1 пассажиро - километр.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/>
      </w:pPr>
      <w:r>
        <w:rPr/>
        <w:t>2. Опубликовать  данное решение в официальном информационном бюллетене «Вестник муниципального образования "Калевальский национальный район"  и официальном сайте муниципального образования "Калевальский национальный район"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Глава Калевальского муниципального  района                                               Г.И. Филипп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Исп. Л.В. Харитонов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Рассылка: дело - 1,  отд. перспектив. развития – 2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1:37:00Z</dcterms:created>
  <dc:creator>User</dc:creator>
  <dc:description/>
  <cp:keywords/>
  <dc:language>en-US</dc:language>
  <cp:lastModifiedBy>www.PHILka.RU</cp:lastModifiedBy>
  <cp:lastPrinted>2012-02-29T12:28:00Z</cp:lastPrinted>
  <dcterms:modified xsi:type="dcterms:W3CDTF">2012-02-29T09:28:00Z</dcterms:modified>
  <cp:revision>5</cp:revision>
  <dc:subject/>
  <dc:title>Проект</dc:title>
</cp:coreProperties>
</file>