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Список присутствующих  на ХХ</w:t>
      </w:r>
      <w:r>
        <w:rPr>
          <w:b/>
          <w:sz w:val="26"/>
          <w:szCs w:val="26"/>
          <w:lang w:val="fi-FI"/>
        </w:rPr>
        <w:t>I</w:t>
      </w:r>
      <w:r>
        <w:rPr>
          <w:b/>
          <w:sz w:val="26"/>
          <w:szCs w:val="26"/>
        </w:rPr>
        <w:t>Х сессии 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вальского муниципальн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7.07.2012 г.</w:t>
        <w:tab/>
        <w:tab/>
        <w:tab/>
        <w:tab/>
        <w:tab/>
        <w:tab/>
        <w:tab/>
        <w:tab/>
        <w:tab/>
        <w:t>п.Калевала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Ананич Вероника Владимировна, директор МБУ «Управление образования»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 xml:space="preserve">Басалаева Надежда Михайловна,  директор </w:t>
      </w:r>
      <w:r>
        <w:rPr>
          <w:b/>
        </w:rPr>
        <w:t xml:space="preserve"> </w:t>
      </w:r>
      <w:r>
        <w:rPr/>
        <w:t>МБУ ЭКЦ «</w:t>
      </w:r>
      <w:r>
        <w:rPr>
          <w:lang w:val="en-US"/>
        </w:rPr>
        <w:t>KALEVALATALO</w:t>
      </w:r>
      <w:r>
        <w:rPr/>
        <w:t>»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Гапонов Андрей Дмитриевич, заместитель начальника</w:t>
      </w:r>
      <w:r>
        <w:rPr>
          <w:sz w:val="26"/>
          <w:szCs w:val="26"/>
        </w:rPr>
        <w:t xml:space="preserve"> </w:t>
      </w:r>
      <w:r>
        <w:rPr/>
        <w:t>отделения полиции по  Калевальскому району МО МВД России «Костомукшский»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 xml:space="preserve">Ермакова Марина Александровна, директор  МБУ КЦСОН «Ауринко» 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Жгилев Андрей Валерьевич, специалист управления делами Администрации  Калевальского муниципального района,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Зеленский Павел Анатольевич, специалист ТО Управления Федеральной службы по надзору в сфере защиты прав потребителей и благополучия человека по РК г.Костомукша, Калевальском, Суоярвском районах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Зубанова Людмила Борисовна, заместитель директора МУ «Управление образования»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Иванова Вера Константиновна, ведущий специалист по спорту отдела социальной политики Администрации района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Кононенко Елена Витальевна,  начальник  управления делами Администрации района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Кузнецова Татьяна Владимировна, помощник прокурора Калевальского района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Кузьмина Ирина Валерьевна, заместитель Главы Администрации района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Куужела Татьяна Викторовна, начальник ГУ Отдел  пенсионного фонда РФ в Калевальском районе Республика Карелия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Макарова Виктория Валерьевна, зам. заведующего МБДОУ «Детский сад   № 2 п.Калевала»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 xml:space="preserve">Микуленок Павел Константинович, директор ООО «Ремстройреконструкция»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Никитина Любовь Александровна, начальник отдела социальной политики Администрации района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Никитина Татьяна Николаевна, директор МБОУ Калевальская СОШ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Орехова Марина Леонтьевна, директор МБОУ Боровская СОШ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 xml:space="preserve">Печкурова Галина Ивановна, ведущий специалист отдела перспективного развития территорий Администрации   района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Пиванкова Елена Михайловна, зам. руководителя финансового управления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Ремшу Галина Николаевна, заведующий МБДОУ «Детский сад   № 3 п.Калевала»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 xml:space="preserve">Рямонен Валентина Васильевна, директор МУ «Собственность» 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Семёнова Арина Леонидовна, специалист МБУ «ИЦ «Новости Калевалы»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Скресанова Лариса Артуровна, заместитель Главы Администрации  Юшкозерского сельского поселени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hruti" w:hAnsi="Shruti" w:cs="Shruti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1:09:00Z</dcterms:created>
  <dc:creator>Калевала</dc:creator>
  <dc:description/>
  <cp:keywords/>
  <dc:language>en-US</dc:language>
  <cp:lastModifiedBy>www.PHILka.RU</cp:lastModifiedBy>
  <cp:lastPrinted>2012-07-25T15:49:00Z</cp:lastPrinted>
  <dcterms:modified xsi:type="dcterms:W3CDTF">2012-07-25T11:49:00Z</dcterms:modified>
  <cp:revision>4</cp:revision>
  <dc:subject/>
  <dc:title> </dc:title>
</cp:coreProperties>
</file>