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0.03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8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 автотранспорте МКУ  «Хозяйственная группа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решений Совета Калевальского муниципального района от 21.07.2011 г № Х</w:t>
      </w:r>
      <w:r>
        <w:rPr>
          <w:lang w:val="en-US"/>
        </w:rPr>
        <w:t>I</w:t>
      </w:r>
      <w:r>
        <w:rPr/>
        <w:t xml:space="preserve">Х- </w:t>
      </w:r>
      <w:r>
        <w:rPr>
          <w:lang w:val="en-US"/>
        </w:rPr>
        <w:t>I</w:t>
      </w:r>
      <w:r>
        <w:rPr/>
        <w:t xml:space="preserve">I- 283 «О состоянии автотранспорта МУ «Хозяйственная группа»,  от 28.12.2011 г. № 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 xml:space="preserve">-350 «О внесении изменений и дополнений в решение Совета Калевальского муниципального района от 28.12.2010г № Х11-1-187 «Об утверждении  бюджета муниципального образования «Калевальский национальный район» на 2011 год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5"/>
        <w:jc w:val="both"/>
        <w:rPr/>
      </w:pPr>
      <w:r>
        <w:rPr/>
        <w:t>1. Информацию Булавцевой В.И., Главы Администрации Калевальского муниципального района, принять к сведению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Муниципальному казенному учреждению «Хозяйственная группа» обеспечить сохранность и надлежащее использование легкового автомобиля NISSAN-TRAIL  2011 года выпуска, № двигателя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 079226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№ кузов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TBNT</w:t>
      </w:r>
      <w:r>
        <w:rPr>
          <w:rFonts w:cs="Times New Roman" w:ascii="Times New Roman" w:hAnsi="Times New Roman"/>
          <w:b w:val="false"/>
          <w:sz w:val="24"/>
          <w:szCs w:val="24"/>
        </w:rPr>
        <w:t>3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S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2111, № шасси отсутствует, балансовой стоимостью 1069212 (один миллион шестьдесят девять тысяч двести двенадцать)  рубле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выполнения решения возложить на постоянную    комиссию по бюджетной политике (Дрючин А.И.) и муниципальное бюджетное учреждение «Собственность муниципального образования «Калевальский национальны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5:00Z</dcterms:created>
  <dc:creator>www.PHILka.RU</dc:creator>
  <dc:description/>
  <cp:keywords/>
  <dc:language>en-US</dc:language>
  <cp:lastModifiedBy>www.PHILka.RU</cp:lastModifiedBy>
  <cp:lastPrinted>2012-03-23T11:52:00Z</cp:lastPrinted>
  <dcterms:modified xsi:type="dcterms:W3CDTF">2012-03-23T08:52:00Z</dcterms:modified>
  <cp:revision>15</cp:revision>
  <dc:subject/>
  <dc:title> </dc:title>
</cp:coreProperties>
</file>