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Fonts w:eastAsia="Times New Roman"/>
          <w:b/>
          <w:sz w:val="12"/>
        </w:rPr>
        <w:t xml:space="preserve"> </w:t>
      </w:r>
      <w:r>
        <w:rPr>
          <w:b/>
          <w:sz w:val="22"/>
        </w:rPr>
        <w:tab/>
      </w:r>
      <w:r>
        <w:rPr>
          <w:b/>
          <w:sz w:val="8"/>
          <w:szCs w:val="8"/>
        </w:rPr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20.03.2012 г. № ХХ</w:t>
      </w:r>
      <w:r>
        <w:rPr>
          <w:b w:val="false"/>
          <w:sz w:val="24"/>
          <w:u w:val="single"/>
        </w:rPr>
        <w:t>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-</w:t>
      </w:r>
      <w:r>
        <w:rPr>
          <w:b w:val="false"/>
          <w:sz w:val="24"/>
          <w:u w:val="single"/>
          <w:lang w:val="ru-RU"/>
        </w:rPr>
        <w:t>382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 реализации Комплекса мер “Проекта модернизации общего образования в Калевальском район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Заслушав и обсудив информацию директора муниципального бюджетного учреждения Управление образования Калевальского муниципального района» 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 реализации Комплекса мер “Проекта модернизации общего образования в Калевальском районе»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Информацию директора муниципального бюджетного учреждения «Управление образования Калевальского муниципального района»  «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 реализации Комплекса мер “Проекта модернизации общего образования в Калевальском районе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принять к сведению 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2. Продолжить реализацию «Проекта модернизации общего образования в Калевальском районе» в 2012 году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TextBody"/>
        <w:ind w:firstLine="567"/>
        <w:rPr/>
      </w:pPr>
      <w:r>
        <w:rPr/>
        <w:t>2. Опубликовать  данное решение в официальном информационном бюллетене «Вестник муниципального образования "Калевальский национальный район"  и официальном сайте муниципального образования "Калевальский национальный район".</w:t>
      </w:r>
    </w:p>
    <w:p>
      <w:pPr>
        <w:pStyle w:val="TextBody"/>
        <w:ind w:firstLine="567"/>
        <w:rPr/>
      </w:pPr>
      <w:r>
        <w:rPr/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Контроль  выполнения мероприятий Программы возложить на  постоянную депутатскую комиссию по социальной политике  (Рябцова И.С..) и МБУ «Управление образования» (Ананич В.В.)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О реализации Комплекса мер “Проекта модерниз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общего образования  в Калевальском районе»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Главной задачей проекта на 2011 год, был </w:t>
      </w:r>
      <w:r>
        <w:rPr>
          <w:bCs/>
        </w:rPr>
        <w:t>существенный рост заработной платы учителя.</w:t>
      </w:r>
      <w:r>
        <w:rPr/>
        <w:t xml:space="preserve"> Ключевым показателем стало повышение фонда оплаты труда учителя с 1 сентября 2011 года в среднем на 30 процентов. При решении данной задачи был разработан и утвержден  план-график повышения зарплаты учителей в Калевальском муниципальном районе, согласован с Министерством образования РК 28.07.2011г. Таким образом,  среднемесячная заработная плата учителя в Калевальском муниципальном районе за 2011 год составила   -  22470   рублей.</w:t>
      </w:r>
    </w:p>
    <w:p>
      <w:pPr>
        <w:pStyle w:val="Formattext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 образовательной сети в Калевальском муниципальном районе, обусловлена созданием сельского школьного  образовательного округа с базовыми/магнитными школами и структурными подразделениями (филиалами) на территориях школьного округа. На территории района 2 базовые школы -   МОУ Калевальская СОШ  и МОУ Боровская СОШ. В определении  базовых школ была использована совокупность  принципов:</w:t>
      </w:r>
    </w:p>
    <w:p>
      <w:pPr>
        <w:pStyle w:val="Formattext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ый</w:t>
      </w:r>
    </w:p>
    <w:p>
      <w:pPr>
        <w:pStyle w:val="Formattext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ость ( крупные школы)</w:t>
      </w:r>
    </w:p>
    <w:p>
      <w:pPr>
        <w:pStyle w:val="Formattext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бильности педагогического корпуса.</w:t>
      </w:r>
    </w:p>
    <w:p>
      <w:pPr>
        <w:pStyle w:val="Formattext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 технической обеспеченност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рамках соглашения между Министерством образования РК и Администрацией Калевальского муниципального района</w:t>
      </w:r>
      <w:r>
        <w:rPr>
          <w:iCs/>
        </w:rPr>
        <w:t xml:space="preserve"> район должен был получить финансовые средства в размере 1730 тыс. руб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Данные с</w:t>
      </w:r>
      <w:r>
        <w:rPr>
          <w:bCs/>
        </w:rPr>
        <w:t>редства  могли быть направлены на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Cs/>
        </w:rPr>
        <w:t xml:space="preserve">приобретение оборудования </w:t>
      </w:r>
      <w:r>
        <w:rPr/>
        <w:t xml:space="preserve">(учебно-лабораторного,  спортивного, оборудования       для школьных столовых)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Cs/>
        </w:rPr>
        <w:t>приобретение</w:t>
      </w:r>
      <w:r>
        <w:rPr/>
        <w:t xml:space="preserve"> </w:t>
      </w:r>
      <w:r>
        <w:rPr>
          <w:bCs/>
        </w:rPr>
        <w:t xml:space="preserve">транспортных средств </w:t>
      </w:r>
      <w:r>
        <w:rPr/>
        <w:t xml:space="preserve">для перевозки школьников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Cs/>
        </w:rPr>
        <w:t>развитие школьной инфраструктуры</w:t>
      </w:r>
      <w:r>
        <w:rPr/>
        <w:t xml:space="preserve">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Cs/>
        </w:rPr>
        <w:t>повышение квалификации и переподготовку учителей и директоров</w:t>
      </w:r>
      <w:r>
        <w:rPr/>
        <w:t xml:space="preserve">,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Cs/>
        </w:rPr>
      </w:pPr>
      <w:r>
        <w:rPr>
          <w:bCs/>
        </w:rPr>
        <w:t>модернизацию базовых школ путём создания в них центров дистанционного обучения</w:t>
      </w:r>
    </w:p>
    <w:p>
      <w:pPr>
        <w:pStyle w:val="Normal"/>
        <w:jc w:val="both"/>
        <w:rPr>
          <w:bCs/>
        </w:rPr>
      </w:pPr>
      <w:r>
        <w:rPr>
          <w:rFonts w:eastAsia="Times New Roman"/>
        </w:rPr>
        <w:t xml:space="preserve">           </w:t>
      </w:r>
      <w:r>
        <w:rPr>
          <w:bCs/>
        </w:rPr>
        <w:t xml:space="preserve">Для реализации всех направлений, к сожалению, финансирования, выделенного в 2011 году, было недостаточно. Было решено направить средства на приобретение оборудования в школы района. </w:t>
      </w:r>
      <w:r>
        <w:rPr>
          <w:iCs/>
        </w:rPr>
        <w:t xml:space="preserve">По факту на приобретение оборудования для базовых школ было перенаправлено на 1 822 тыс.руб.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iCs/>
        </w:rPr>
      </w:pPr>
      <w:r>
        <w:rPr>
          <w:iCs/>
        </w:rPr>
        <w:t>Было приобретено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 т.руб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>
                <w:iCs/>
              </w:rPr>
              <w:t>«Комплект первоклассника»  в соответствии с ФГ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iCs/>
              </w:rPr>
            </w:pPr>
            <w:r>
              <w:rPr>
                <w:iCs/>
              </w:rPr>
              <w:t>728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>
                <w:iCs/>
              </w:rPr>
              <w:t>Оборудование для медицинских кабинетов Комплект «Здоровый ребен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iCs/>
              </w:rPr>
            </w:pPr>
            <w:r>
              <w:rPr>
                <w:iCs/>
              </w:rPr>
              <w:t>288,7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>
                <w:iCs/>
              </w:rPr>
              <w:t>Технологическое оборудование для школьных столов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>
                <w:iCs/>
              </w:rPr>
              <w:t>7 наимен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iCs/>
              </w:rPr>
            </w:pPr>
            <w:r>
              <w:rPr>
                <w:iCs/>
              </w:rPr>
              <w:t>805,25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/>
      </w:pPr>
      <w:r>
        <w:rPr>
          <w:rFonts w:eastAsia="Times New Roman"/>
          <w:iCs/>
        </w:rPr>
        <w:t xml:space="preserve">  </w:t>
      </w:r>
      <w:r>
        <w:rPr>
          <w:iCs/>
        </w:rPr>
        <w:t xml:space="preserve">В целях повышения эффективности вложения финансовых средств, направленных на реализацию проекта модернизации системы общего образования всё оборудование поставлялось в общеобразовательные учреждения с обязательным учетом необходимости устранения нарушений по требованиям надзорных органов, необходимости создания условий для реализации ФГОС, реализации дистанционного обучени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Для поставки оборудования необходимо было  не только достичь показателей результативности, но и  выполнить  условие - подготовить помещения для установки оборуд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ыполнены ремонты в базовых школах на сумму-95,736 тыс.руб (средства местного бюджета):</w:t>
      </w:r>
    </w:p>
    <w:p>
      <w:pPr>
        <w:pStyle w:val="Normal"/>
        <w:jc w:val="both"/>
        <w:rPr/>
      </w:pPr>
      <w:r>
        <w:rPr>
          <w:i/>
        </w:rPr>
        <w:t>В МБОУ Калевальской СОШ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ищеблок, столовая-15 тыс.руб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Косметический ремонт в классах начальной школы, включая 3 кабинета для 1-х классов.-10 тыс.руб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Медицинский кабинет- 2 тыс.руб</w:t>
      </w:r>
    </w:p>
    <w:p>
      <w:pPr>
        <w:pStyle w:val="Normal"/>
        <w:jc w:val="both"/>
        <w:rPr/>
      </w:pPr>
      <w:r>
        <w:rPr>
          <w:i/>
        </w:rPr>
        <w:t>В МБОУ БоровскаяСОШ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Косметический ремонт в кабинете 1 класса-3тыс.руб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Ремонт столовой и пищеблока-12 тыс.руб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Подготовка медицинского кабинета-3 тыс.руб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Косметический ремонт спортивного зала -50, 736 тыс.руб.</w:t>
      </w:r>
    </w:p>
    <w:p>
      <w:pPr>
        <w:pStyle w:val="Normal"/>
        <w:jc w:val="both"/>
        <w:rPr/>
      </w:pPr>
      <w:r>
        <w:rPr/>
        <w:t>Одной из задач проекта модернизации общего образования организация дистанционного обучения школьников сельских учреждений через базовые школы.</w:t>
      </w:r>
    </w:p>
    <w:p>
      <w:pPr>
        <w:pStyle w:val="Normal"/>
        <w:jc w:val="both"/>
        <w:rPr/>
      </w:pPr>
      <w:r>
        <w:rPr/>
        <w:t>Все школы района подключены к сети Интернет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 Калевальская СОШ и Юшкозерская СОШ – широкополосный Интернет по АДСЛ ( договор с ОАО Ростелеком), </w:t>
      </w:r>
    </w:p>
    <w:p>
      <w:pPr>
        <w:pStyle w:val="Normal"/>
        <w:jc w:val="both"/>
        <w:rPr/>
      </w:pPr>
      <w:r>
        <w:rPr/>
        <w:t>- Кепская, Луусалмская, Боровская СОШ – через спутниковый канал связи (договор с ОАО Синтерра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Оплата услуг Интернет в 2011 производилась Министерством образования Республики Карелия:</w:t>
      </w:r>
    </w:p>
    <w:p>
      <w:pPr>
        <w:pStyle w:val="Normal"/>
        <w:jc w:val="both"/>
        <w:rPr/>
      </w:pPr>
      <w:r>
        <w:rPr/>
        <w:t>- 1 полугодие – 90,0 тыс. рублей  средства федерального бюджета в рамках проекта  модернизации общего образования   и  35,4 тыс. рублей  – средства регионального бюджета</w:t>
      </w:r>
    </w:p>
    <w:p>
      <w:pPr>
        <w:pStyle w:val="Normal"/>
        <w:jc w:val="both"/>
        <w:rPr/>
      </w:pPr>
      <w:r>
        <w:rPr/>
        <w:t>- 2 полугодие – 120 тыс. рублей  средства регионального бюджета.</w:t>
      </w:r>
    </w:p>
    <w:p>
      <w:pPr>
        <w:pStyle w:val="Normal"/>
        <w:jc w:val="both"/>
        <w:rPr/>
      </w:pPr>
      <w:r>
        <w:rPr/>
        <w:t>Пропускная способность Интернет сетей на сегодняшний день в школах  района составляет:</w:t>
      </w:r>
    </w:p>
    <w:p>
      <w:pPr>
        <w:pStyle w:val="Normal"/>
        <w:rPr/>
      </w:pPr>
      <w:r>
        <w:rPr/>
        <w:t>МБОУ Калевальская СОШ-2048 кб/с</w:t>
      </w:r>
    </w:p>
    <w:p>
      <w:pPr>
        <w:pStyle w:val="Normal"/>
        <w:rPr/>
      </w:pPr>
      <w:r>
        <w:rPr/>
        <w:t>МБОУ Боровская СОШ -256 кб/с</w:t>
      </w:r>
    </w:p>
    <w:p>
      <w:pPr>
        <w:pStyle w:val="Normal"/>
        <w:rPr/>
      </w:pPr>
      <w:r>
        <w:rPr/>
        <w:t>МБОУ Кепская СОШ -2048 кб/с</w:t>
      </w:r>
    </w:p>
    <w:p>
      <w:pPr>
        <w:pStyle w:val="Normal"/>
        <w:rPr/>
      </w:pPr>
      <w:r>
        <w:rPr/>
        <w:t>МБОУ Юшкозерская СОШ -2048 кб/с</w:t>
      </w:r>
    </w:p>
    <w:p>
      <w:pPr>
        <w:pStyle w:val="Normal"/>
        <w:rPr/>
      </w:pPr>
      <w:r>
        <w:rPr/>
        <w:t>МБОУ Луусалмская СОШ -256 кб/с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рамках соглашения по модернизации общего образования наш район, в основном,  выполнил показатели результативности.</w:t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87"/>
        <w:gridCol w:w="1514"/>
        <w:gridCol w:w="1560"/>
      </w:tblGrid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 результативности предоставления оборуд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(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 31.12.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 31.12.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ношение среднемесячной заработной платы учителей в муниципалитете Республики Карелия за </w:t>
            </w:r>
            <w:r>
              <w:rPr>
                <w:lang w:val="en-US"/>
              </w:rPr>
              <w:t>IV</w:t>
            </w:r>
            <w:r>
              <w:rPr/>
              <w:t xml:space="preserve"> квартал 2011 г. и среднемесячной, по данным Федеральной службы государственной статистики, заработной платы работников в целом по </w:t>
            </w:r>
            <w:r>
              <w:rPr>
                <w:spacing w:val="-1"/>
              </w:rPr>
              <w:t xml:space="preserve">экономике муниципалитета 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1 г. (проценты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2</w:t>
            </w: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школьников, обучающихся по федеральным государственным стандартам, в общей численности школьников (проценты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2.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общее образование (проценты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ителей, получивших в установленном порядке первую, высшую квалификационную категорию и подтверждение соответствия занимаемой должности в общей численности учителей (процентов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ителей и руководителей обще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 (проценты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  <w:t>Реализация проекта модернизации  системы общего образования на территории района  в 2011 году позволила осуществить значительные  позитивные измен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  <w:t xml:space="preserve">повышение фонда оплаты труда учителей (средняя заработная плата учителей на ставку в IV квартале 2011 года составила 24 274 руб.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  <w:t>создание условий для реализации стандарта начального общего образования (закупка компьютерного и интерактивного оборудования, повышение квалификации и профессиональная переподготовка учителей и руководител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  <w:t>улучшение условий для реализации дистанционного обучения (повышение пропускной способности интернет – трафика (в 3 школах района пропускная способность достигнута показателя необходимого для реализации дистанционного обучения 2 Мб/с, обновление программного обеспечения, повышение квалификации учител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  <w:t>улучшение материально-технической оснащенности, обеспечение  качественных условий для организации учебного процесса (закупка оборудования для школьных столовых, для организации медицинского обслуживания; текущий ремонт в целях обеспечения требований к санитарно-бытовым  условия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  <w:t>участие в непрерывном электронном мониторинге показателей результативности и эффективности деятельности образовательных учрежд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ы на 2012 год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В 2012 году продолжается реализация проекта модернизации на территории  Калевальского муниципального района. Так 9.02.2012 года в здании Администрации Калевальского муниципального района прошли общественные слушания по Комплексу мер на 2012 год, 13.02 2012 года в Министерстве образования РК прошла публичная защита Комплекса мер  Калевальского  муниципального района на 2012 год, по рейтингу защит мы вошли в десятку  и по  итогам защиты  нашему району будет выделено на модернизацию в 2012 году- 5 112тыс. руб.</w:t>
      </w:r>
    </w:p>
    <w:p>
      <w:pPr>
        <w:pStyle w:val="Normal"/>
        <w:rPr/>
      </w:pPr>
      <w:r>
        <w:rPr/>
        <w:t>Эти средства будут направлены</w:t>
      </w:r>
    </w:p>
    <w:p>
      <w:pPr>
        <w:pStyle w:val="Normal"/>
        <w:rPr/>
      </w:pPr>
      <w:r>
        <w:rPr/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809"/>
        <w:gridCol w:w="2410"/>
      </w:tblGrid>
      <w:tr>
        <w:trPr>
          <w:trHeight w:val="2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иобрете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803, 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е оборудование для общеобразовате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, 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ое 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, 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ранспортных средств для перевозки обучающихся (Юшкозерская школ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0, 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Текущий ремонт с целью обеспечения выполнения с целью полготовки помещений для установки оборуд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 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5" w:leader="none"/>
                <w:tab w:val="left" w:pos="5688" w:leader="none"/>
                <w:tab w:val="left" w:pos="8203" w:leader="none"/>
                <w:tab w:val="left" w:pos="9082" w:leader="none"/>
              </w:tabs>
              <w:rPr/>
            </w:pPr>
            <w:r>
              <w:rPr>
                <w:spacing w:val="-4"/>
              </w:rPr>
              <w:t xml:space="preserve">Повышение </w:t>
            </w:r>
            <w:r>
              <w:rPr>
                <w:spacing w:val="-3"/>
              </w:rPr>
              <w:t xml:space="preserve">квалификации, профессиональная переподготовка руководителей </w:t>
            </w:r>
            <w:r>
              <w:rPr/>
              <w:t>общеобразовательных учреждени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5" w:leader="none"/>
                <w:tab w:val="left" w:pos="5688" w:leader="none"/>
                <w:tab w:val="left" w:pos="8203" w:leader="none"/>
                <w:tab w:val="left" w:pos="9082" w:leader="none"/>
              </w:tabs>
              <w:jc w:val="both"/>
              <w:rPr>
                <w:b/>
                <w:b/>
              </w:rPr>
            </w:pPr>
            <w:r>
              <w:rPr>
                <w:spacing w:val="-3"/>
              </w:rPr>
              <w:t>уч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 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школьное ок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89, 00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12, 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бязательства </w:t>
      </w:r>
      <w:r>
        <w:rPr/>
        <w:t>- ключевые показатели на 2012 год.</w:t>
      </w:r>
    </w:p>
    <w:tbl>
      <w:tblPr>
        <w:tblW w:w="987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46"/>
        <w:gridCol w:w="2880"/>
      </w:tblGrid>
      <w:tr>
        <w:trPr>
          <w:trHeight w:val="4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№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/п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именование показателя результатив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Cs/>
                <w:i/>
              </w:rPr>
              <w:t>предоставления субсид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 xml:space="preserve">Планируемое значение показателя результативности предоставления субсидии </w:t>
            </w:r>
            <w:r>
              <w:rPr>
                <w:bCs/>
                <w:i/>
                <w:sz w:val="23"/>
                <w:szCs w:val="23"/>
                <w:lang w:val="en-US"/>
              </w:rPr>
              <w:t>IV</w:t>
            </w:r>
            <w:r>
              <w:rPr>
                <w:bCs/>
                <w:i/>
                <w:sz w:val="23"/>
                <w:szCs w:val="23"/>
              </w:rPr>
              <w:t xml:space="preserve"> кв. 2012 г.</w:t>
            </w:r>
          </w:p>
        </w:tc>
      </w:tr>
      <w:tr>
        <w:trPr>
          <w:trHeight w:val="3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оотношение среднемесячной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522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школьников  обучающихся по ФГОС(по ступеням общего образования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ое общее образо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ля учителей, получивших в установленном порядке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  <w:r>
              <w:rPr>
                <w:bCs/>
              </w:rPr>
              <w:t xml:space="preserve"> первую, высшую квалификационную категорию и подтверждение соответствия занимаемой должности, в общей численности учителе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учителей и руководителей обще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учреждений, осуществляющих дистанционное обучение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b/>
              </w:rPr>
              <w:t xml:space="preserve"> </w:t>
            </w:r>
            <w:r>
              <w:rPr/>
              <w:t xml:space="preserve">обучающихся, в общей численности общеобразовательных учрежд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снижения потребления по всем видам топливно-энергетических ресурсов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40" w:right="566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>Директор МБУ «Управление образования»                                                     А.А.Ананич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</w:p>
  </w:footnote>
  <w:footnote w:id="4">
    <w:p>
      <w:pPr>
        <w:pStyle w:val="Heading1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Совета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23:00Z</dcterms:created>
  <dc:creator>Калевала</dc:creator>
  <dc:description/>
  <cp:keywords/>
  <dc:language>en-US</dc:language>
  <cp:lastModifiedBy>www.PHILka.RU</cp:lastModifiedBy>
  <cp:lastPrinted>2012-03-30T09:50:00Z</cp:lastPrinted>
  <dcterms:modified xsi:type="dcterms:W3CDTF">2012-03-30T05:50:00Z</dcterms:modified>
  <cp:revision>7</cp:revision>
  <dc:subject/>
  <dc:title> </dc:title>
</cp:coreProperties>
</file>