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писок приглашенных  на ХХ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fi-FI"/>
        </w:rPr>
        <w:t>II</w:t>
      </w:r>
      <w:r>
        <w:rPr>
          <w:b/>
          <w:sz w:val="26"/>
          <w:szCs w:val="26"/>
        </w:rPr>
        <w:t xml:space="preserve"> сессию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валь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4.04.2012 г.</w:t>
        <w:tab/>
        <w:tab/>
        <w:tab/>
        <w:tab/>
        <w:tab/>
        <w:tab/>
        <w:tab/>
        <w:tab/>
        <w:tab/>
        <w:t>п.Калева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нич Вероника Владимировна, директор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хокас Маргарита Рейновна, начальник территориального пункта Управления Федеральной миграционной службы России по РК в Калевальском райо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салаева Надежда Михайловна, директор МБУ «Этнокультурный центр «</w:t>
      </w:r>
      <w:r>
        <w:rPr>
          <w:lang w:val="en-US"/>
        </w:rPr>
        <w:t>KALEVALATALO</w:t>
      </w:r>
      <w:r>
        <w:rPr/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данова Маргарита Петровна, заместитель директора МБУ «Собственность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Булавцева Валентина Ильинична, Глава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Ватанен Светлана Викторовна, директор МБУ «Архив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аулина Екатерина Александровна, директор 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Высочкин Владимир Михайлович, сотрудник ФС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понов Андрей Дмитриевич, заместитель начальника ОП по  Калевальскому району МО МВД России «Костомукшский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еб Ольга Вениами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хова Любовь Андреевна, редактор газеты «Новости Калевал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ленецкая Людмила Анатольевна, заместитель начальника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</w:r>
    </w:p>
    <w:p>
      <w:pPr>
        <w:pStyle w:val="Normal"/>
        <w:numPr>
          <w:ilvl w:val="0"/>
          <w:numId w:val="2"/>
        </w:numPr>
        <w:rPr/>
      </w:pPr>
      <w:r>
        <w:rPr/>
        <w:t>Зубанова Людмила Борисовна, заместитель директора МБУ «Управление образования»</w:t>
      </w:r>
    </w:p>
    <w:p>
      <w:pPr>
        <w:pStyle w:val="Normal"/>
        <w:numPr>
          <w:ilvl w:val="0"/>
          <w:numId w:val="2"/>
        </w:numPr>
        <w:rPr/>
      </w:pPr>
      <w:r>
        <w:rPr/>
        <w:t>Ермакова Марина Александровна, директор  МБУ КЦСОН «Аурин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Вера Константиновна, ведущий специалист по спорту отдела социальной политики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хунен Эмма Юрьевна, инженер по лесопользованию ГКУ «Калевальское центральное лесничество»</w:t>
      </w:r>
    </w:p>
    <w:p>
      <w:pPr>
        <w:pStyle w:val="Normal"/>
        <w:numPr>
          <w:ilvl w:val="0"/>
          <w:numId w:val="2"/>
        </w:numPr>
        <w:rPr/>
      </w:pPr>
      <w:r>
        <w:rPr/>
        <w:t>Каштанов Вячеслав Александрович, директор МКУ «Хозяйственная групп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вченко Инна Васильевна, начальник Межрайонной ИФНС России № 1 по Р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валев Максим Викторович, директор ООО «ВелТ-Карельские путешествия»</w:t>
      </w:r>
    </w:p>
    <w:p>
      <w:pPr>
        <w:pStyle w:val="Normal"/>
        <w:numPr>
          <w:ilvl w:val="0"/>
          <w:numId w:val="2"/>
        </w:numPr>
        <w:rPr/>
      </w:pPr>
      <w:r>
        <w:rPr/>
        <w:t>Кононенко Елена Витальевна,  начальник  управления делами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Кондратьев Сергей Вяйнович, ведущий специалист управления делами</w:t>
      </w:r>
    </w:p>
    <w:p>
      <w:pPr>
        <w:pStyle w:val="Normal"/>
        <w:numPr>
          <w:ilvl w:val="0"/>
          <w:numId w:val="2"/>
        </w:numPr>
        <w:rPr/>
      </w:pPr>
      <w:r>
        <w:rPr/>
        <w:t>Кононова Юлия Валериевна, ведущий специалист управления делами Администрации района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рхонен Ниеоли Ивановна, директор ГСУСО «Калевальский дом-интернат для престарелых и инвалидов»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зьмина Ирина Валерьевна, заместитель Главы Администрации района</w:t>
      </w:r>
    </w:p>
    <w:p>
      <w:pPr>
        <w:pStyle w:val="Normal"/>
        <w:numPr>
          <w:ilvl w:val="0"/>
          <w:numId w:val="2"/>
        </w:numPr>
        <w:rPr/>
      </w:pPr>
      <w:r>
        <w:rPr/>
        <w:t>Лазарева Леся Ивановна, директор МБОУ «Кепская СОШ»</w:t>
      </w:r>
    </w:p>
    <w:p>
      <w:pPr>
        <w:pStyle w:val="Heading3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4"/>
          <w:szCs w:val="24"/>
          <w:lang w:val="ru-RU"/>
        </w:rPr>
        <w:t>Лежоев Александр Александрович, директор  ГКУ РК "Центр занятости населения Калевальского района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пкина Людмила Александровна, директор ГКУ СЗ «Центр социальной работы Калевальского района»</w:t>
      </w:r>
    </w:p>
    <w:p>
      <w:pPr>
        <w:pStyle w:val="Normal"/>
        <w:numPr>
          <w:ilvl w:val="0"/>
          <w:numId w:val="2"/>
        </w:numPr>
        <w:rPr/>
      </w:pPr>
      <w:r>
        <w:rPr/>
        <w:t>Лукьянович Александр Геннадьевич, директор «Боровские Т.В.К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аров Андрей Владимирович, зам. главного государственного инспектора межтерриториального отдела государственного пожарного надзора г.Костомукша, пгт.Калевала</w:t>
      </w:r>
    </w:p>
    <w:p>
      <w:pPr>
        <w:pStyle w:val="Normal"/>
        <w:numPr>
          <w:ilvl w:val="0"/>
          <w:numId w:val="2"/>
        </w:numPr>
        <w:rPr/>
      </w:pPr>
      <w:r>
        <w:rPr/>
        <w:t>Микуленок Павел. Константинович, директор ООО «Ремстройреконструкция»</w:t>
      </w:r>
    </w:p>
    <w:p>
      <w:pPr>
        <w:pStyle w:val="Normal"/>
        <w:numPr>
          <w:ilvl w:val="0"/>
          <w:numId w:val="2"/>
        </w:numPr>
        <w:rPr/>
      </w:pPr>
      <w:r>
        <w:rPr/>
        <w:t>Никитина Татьяна Николаевна, директор МБОУ «Калевальская СОШ»</w:t>
      </w:r>
    </w:p>
    <w:p>
      <w:pPr>
        <w:pStyle w:val="Normal"/>
        <w:numPr>
          <w:ilvl w:val="0"/>
          <w:numId w:val="2"/>
        </w:numPr>
        <w:rPr/>
      </w:pPr>
      <w:r>
        <w:rPr/>
        <w:t>Никутьев Павел Николаевич, директор Калевальского ДРС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всянников Вадим Николаевич, директор МБУДОД «Калевальская РДЮСШ»  </w:t>
      </w:r>
    </w:p>
    <w:p>
      <w:pPr>
        <w:pStyle w:val="Normal"/>
        <w:numPr>
          <w:ilvl w:val="0"/>
          <w:numId w:val="2"/>
        </w:numPr>
        <w:rPr/>
      </w:pPr>
      <w:r>
        <w:rPr/>
        <w:t>Пекшуева Зоя Петровна, начальник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курова Галина Ивановна, ведущий специалист отдела перспективного развития территорий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шу Галина Николаевна, заведующий МБДОУ «Детский сад   № 3 п.Калева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тригина Надежда Федоровна, завуч  МБОУ «Кеп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монен Валентина Васильевна, директор МБУ «Собственност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даева Раиса Васильевна, государственный инспектор Россельхознадзора по Калевальскому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тина Антонина Викторовна, координатор международного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ресанова Лариса Артуровна, заместитель Главы Юшкоз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кевичус Нина Ивановна, первый заместитель Главы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панов Пётр Яковлевич, пенс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асова Любовь Михайловна, экономист МБУ «Управление образов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хон Елена Ивановна, начальник отдела архитектуры и градостроительст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аскова Галина Борисовна, начальник отдела ЗАГ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орова Наталья Павловна, руководитель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итонова Людмила Викторовна, специалист отдела перспективного развития территорий  Администрации 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мич Андрей Куприянович, председатель Совета Калевальского райп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нышева Ольга Николаевна, директор МКУ «ЦБ Администрац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малуева Жанна Витальевна, заместитель начальника ГКУ СЗ «Центр социальной работы Калеваль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естихина Надежда Михайловна, директор МБОУДОД  «Калевальский РДД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ковлев Геннадий Павлович, депутат Калевальского городского поселения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4:00Z</dcterms:created>
  <dc:creator>Калевала</dc:creator>
  <dc:description/>
  <cp:keywords/>
  <dc:language>en-US</dc:language>
  <cp:lastModifiedBy>www.PHILka.RU</cp:lastModifiedBy>
  <cp:lastPrinted>2012-05-22T14:16:00Z</cp:lastPrinted>
  <dcterms:modified xsi:type="dcterms:W3CDTF">2012-05-22T10:16:00Z</dcterms:modified>
  <cp:revision>8</cp:revision>
  <dc:subject/>
  <dc:title> </dc:title>
</cp:coreProperties>
</file>