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44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</w:tblGrid>
      <w:tr>
        <w:trPr>
          <w:trHeight w:val="1732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звания «Почетный гражданин  Калевальского муниципального района»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 xml:space="preserve">В  соответствии  с   пунктом 3 статьи 6 Устава муниципального образования "Калевальский национальный район"  и в связи с 85-летием со дня образования  Калевальского муниципального район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1.  Присвоить звание «Почетный гражданин  Калевальского муниципального района» </w:t>
      </w:r>
      <w:r>
        <w:rPr>
          <w:u w:val="single"/>
        </w:rPr>
        <w:t>Мишкиевой (Кеттунен) Виэно Григорьев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Решение подлежит опубликованию  (обнародованию) в официальном информационном бюллетене  «Вестник муниципального образования "Калевальский национальный район".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      </w:t>
      </w:r>
      <w:r>
        <w:rPr/>
        <w:t>3. Контроль выполнения данного решения возложить на управление делами Администрации Калевальского муниципального района Кононенко Е.В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br/>
      </w:r>
      <w:r>
        <w:rPr>
          <w:sz w:val="18"/>
          <w:szCs w:val="18"/>
        </w:rPr>
        <w:t>Исп. Кононенко Е.В.</w:t>
      </w:r>
    </w:p>
    <w:p>
      <w:pPr>
        <w:pStyle w:val="TextBody"/>
        <w:spacing w:lineRule="auto" w:line="36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5:00Z</dcterms:created>
  <dc:creator>www.PHILka.RU</dc:creator>
  <dc:description/>
  <cp:keywords/>
  <dc:language>en-US</dc:language>
  <cp:lastModifiedBy>www.PHILka.RU</cp:lastModifiedBy>
  <cp:lastPrinted>2012-08-29T13:27:00Z</cp:lastPrinted>
  <dcterms:modified xsi:type="dcterms:W3CDTF">2012-08-29T09:28:00Z</dcterms:modified>
  <cp:revision>5</cp:revision>
  <dc:subject/>
  <dc:title> </dc:title>
</cp:coreProperties>
</file>