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Fonts w:eastAsia="Times New Roman"/>
          <w:b/>
          <w:sz w:val="12"/>
        </w:rPr>
        <w:t xml:space="preserve"> </w:t>
      </w:r>
      <w:r>
        <w:rPr>
          <w:b/>
          <w:sz w:val="22"/>
        </w:rPr>
        <w:tab/>
      </w:r>
      <w:r>
        <w:rPr>
          <w:b/>
          <w:sz w:val="8"/>
          <w:szCs w:val="8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24.04.2012 г. № </w:t>
      </w:r>
      <w:r>
        <w:rPr>
          <w:b w:val="false"/>
          <w:sz w:val="24"/>
          <w:u w:val="single"/>
        </w:rPr>
        <w:t>XX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392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/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 xml:space="preserve">О прохождении отопительного периода 2011/2012 г.г..  на территории  Калевальского муниципального района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слушав и обсудив информацию начальника отдела перспективного развития территорий Администрации Калевальского муниципального района  Пекшуевой З.П. «О прохождении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топительного периода 2011/2012 г.г.»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Информацию начальника отде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спективного развития территорий Администрации Калевальского муниципального района  Пекшуевой З.П. «О прохождении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топительного периода 2011/2012 г.г.» принять к свед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 Рекомендовать главам поселений разработать и представить в отдел перспективного развития территорий  Администрации  Калевальского муниципального района  в срок до 05.05.2012 г. планы мероприятий поселений по подготовке объектов жизнеобеспечения, жилищного фонда, объектов социальной сферы к осенне-зимнему периоду 2012-2013 г.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Контроль исполнения данного решения возложить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Калевальскому городскому поселению на Акользина П.В.,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Боровскому сельскому поселению на Гичка Л.В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Юшкозерскому сельскому поселению на Люленкова В.С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Луусалмскому сельскому поселению на Караваеву В.В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остоянную комиссию по перспективному развитию территорий (Гичка Л.В.)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тдел перспективного развития территорий Администрации  Калевальского муниципального района  (Пекшуева З.П.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.о. Главы Калевальского муниципального района </w:t>
        <w:tab/>
        <w:tab/>
        <w:tab/>
        <w:tab/>
        <w:t>В.И.Булавц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Пекшуева З.П.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: дело – 1, Главе Администрации района – 1,  отдел персп. развития – 1, ООО «Калев. КС» - 1, ООО «Боров. ТВК» - 1, ООО «Кристалл» - 1, ООО «Жилремстрой» - 1, поселениям – 4, ОАЭ «КЭСК» - 1, ОАО «ПСК» -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4"/>
        </w:tabs>
        <w:ind w:left="344" w:hanging="284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39:00Z</dcterms:created>
  <dc:creator>Калевала</dc:creator>
  <dc:description/>
  <cp:keywords/>
  <dc:language>en-US</dc:language>
  <cp:lastModifiedBy>www.PHILka.RU</cp:lastModifiedBy>
  <cp:lastPrinted>2012-05-02T11:48:00Z</cp:lastPrinted>
  <dcterms:modified xsi:type="dcterms:W3CDTF">2012-05-02T07:48:00Z</dcterms:modified>
  <cp:revision>8</cp:revision>
  <dc:subject/>
  <dc:title> </dc:title>
</cp:coreProperties>
</file>