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6"/>
        </w:rPr>
        <w:t>СОВЕТ КАЛЕВАЛЬ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ЕШЕНИЕ</w:t>
      </w:r>
      <w:r>
        <w:rPr>
          <w:b/>
          <w:sz w:val="8"/>
        </w:rPr>
        <w:t xml:space="preserve"> </w:t>
      </w:r>
    </w:p>
    <w:p>
      <w:pPr>
        <w:pStyle w:val="Normal"/>
        <w:tabs>
          <w:tab w:val="clear" w:pos="708"/>
          <w:tab w:val="left" w:pos="328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 24.04.2012 г.  № ХХVII-II-384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дополнений в Регламент  работы Совета Калевальского муниципального района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целях повышения эффективности организации работы и деятельности Совета  Калевальского муниципального района, руководствуясь Федеральным законом от 06.10.2003 г. №131-ФЗ «Об общих принципах организации местного самоуправления в Российской Федерации», статьей 26 Устава муниципального образования «Калевальский национальный райо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Внести следующие дополнения в Регламент работы   Совета Калевальского муниципального рай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Дополнить  пункт 5.4 статьи 5 слов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д заседания Совета помимо протокола может фиксироваться посредством производства видео- и аудио- съемки, о чем перед началом заседания делается соответствующая отметка в протоколе заседания. Видео- и аудио- носители с записями заседаний Совета хранятся в кабинете Главы Калевальского муниципального района в течение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ока полномочий представительного орг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 Решение подлежит обязательному опубликованию в официальном  информационном бюллетене «Вестник МО «Калевальский национальны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вступает в силу после  его официального 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о. Главы  Калевальского муниципального района                                     В.И.Булав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28:00Z</dcterms:created>
  <dc:creator>User</dc:creator>
  <dc:description/>
  <cp:keywords/>
  <dc:language>en-US</dc:language>
  <cp:lastModifiedBy>www.PHILka.RU</cp:lastModifiedBy>
  <cp:lastPrinted>2012-05-03T15:58:00Z</cp:lastPrinted>
  <dcterms:modified xsi:type="dcterms:W3CDTF">2012-05-28T06:53:00Z</dcterms:modified>
  <cp:revision>11</cp:revision>
  <dc:subject/>
  <dc:title> </dc:title>
</cp:coreProperties>
</file>