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  <w:tab/>
        <w:tab/>
        <w:tab/>
        <w:tab/>
        <w:t xml:space="preserve">          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28.02.2012 г. №  </w:t>
      </w:r>
      <w:r>
        <w:rPr>
          <w:b w:val="false"/>
          <w:sz w:val="24"/>
          <w:u w:val="single"/>
          <w:lang w:val="en-US"/>
        </w:rPr>
        <w:t>XXV-II-</w:t>
      </w:r>
      <w:r>
        <w:rPr>
          <w:b w:val="false"/>
          <w:sz w:val="24"/>
          <w:u w:val="single"/>
          <w:lang w:val="ru-RU"/>
        </w:rPr>
        <w:t xml:space="preserve">370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предоставлении льготы по арендной плате за муниципальное имущество и землю ИП Пекшуевой Е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Рассмотрев ходатайство индивидуального предпринимателя Пекшуевой Е.Б. от 15.02.2012 г., проживающего по адресу: РК, п. Калевала, ул. Антикайнена, д. 13-1   о  снижении арендной платы  за  муниципальное имущество и землю (здание бывшей типографии)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редоставить индивидуальному предпринимателю Пекшуевой Елене Борисовне    на 2012 год льготу по арендной плате за муниципальное имущество и земельный участок (здание бывшей типографии), расположенное по адресу:  Республика Карелия, п. Калевала, ул. Советская,  д.10,   в размере 80 процентов  на  2012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40"/>
        <w:rPr/>
      </w:pPr>
      <w:r>
        <w:rPr/>
        <w:t>2. Настоящее решение распространяется на правоотношения, возникшие с 1 января 2012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>3.   Муниципальному  бюджетному учреждению  «Собственность  муниципального образования  «Калевальский  национальный район»  выполнить  перерасчет арендной платы  за землю с 01 января 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Богданова 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8:00Z</dcterms:created>
  <dc:creator>Администрация</dc:creator>
  <dc:description/>
  <cp:keywords/>
  <dc:language>en-US</dc:language>
  <cp:lastModifiedBy>www.PHILka.RU</cp:lastModifiedBy>
  <cp:lastPrinted>2012-03-01T14:12:00Z</cp:lastPrinted>
  <dcterms:modified xsi:type="dcterms:W3CDTF">2012-03-01T11:17:00Z</dcterms:modified>
  <cp:revision>3</cp:revision>
  <dc:subject/>
  <dc:title> </dc:title>
</cp:coreProperties>
</file>