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3 .10.2012 г. №  </w:t>
      </w:r>
      <w:r>
        <w:rPr>
          <w:b w:val="false"/>
          <w:sz w:val="24"/>
          <w:u w:val="single"/>
          <w:lang w:val="en-US"/>
        </w:rPr>
        <w:t>XX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465</w:t>
      </w:r>
    </w:p>
    <w:p>
      <w:pPr>
        <w:pStyle w:val="Normal"/>
        <w:spacing w:lineRule="auto" w:line="60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родительской платы за содержание детей в муниципальных  бюджетных дошкольных образовательных  учреждениях Калевальского муниципального район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10 июля 1992 года  № 3266-1 «Об образовании»»;  Постановления  Правительства Российской Федерации  № 849 от 30 декабря 2006 года «О перечне затрат, учитываемых при установлении родительской платы за содержание ребенка в государственных и муниципальных учреждениях, реализующих   основную общеобразовательную  программу дошкольного образования», в связи  с увеличением расходов на питание детей в муниципальных дошкольных образовательных учреждениях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360"/>
        <w:jc w:val="both"/>
        <w:rPr/>
      </w:pPr>
      <w:r>
        <w:rPr/>
        <w:t>1. Согласовать для расчета бюджета Муниципального образования «Калевальский национальный район» размер родительской платы, взимаемой за содержание детей в муниципальных бюджетных дошкольных образовательных учреждениях, а так же в дошкольных группах при общеобразовательных учреждениях в сумме 114 (сто четырнадцать) рублей  в день на одного ребенка.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 Освободить родителей (законных представителей) от родительской    платы за содержание детей с ограниченными возможностями здоровья, посещающих муниципальные бюджетные образовательные учреждения и общеобразовательные учреждения, в составе которых имеются группы, реализующие  основную общеобразовательную  программу дошкольного образования, а также детей с туберкулезной интоксикацией, находящихся в указанных образовательных учреждениях.           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3. Взимать родительскую плату с родителей (законных представителей), имеющих трех и более несовершеннолетних детей 57 (пятьдесят семь) рублей в день за одного                        ребенка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4. Признать утратившим силу решение Совета Калевальского муниципального района от 24.04.2012  № ХХVII-II-404 «Об установлении родительской платы за содержание детей в муниципальных бюджетных образовательных учреждениях Калеваль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Настоя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Heading1"/>
        <w:jc w:val="left"/>
        <w:rPr>
          <w:rFonts w:ascii="Times New Roman" w:hAnsi="Times New Roman" w:eastAsia="MS Mincho;Arial Unicode MS" w:cs="Times New Roman"/>
          <w:b w:val="false"/>
          <w:b w:val="false"/>
          <w:sz w:val="24"/>
          <w:szCs w:val="24"/>
          <w:lang w:eastAsia="ja-JP"/>
        </w:rPr>
      </w:pPr>
      <w:r>
        <w:rPr>
          <w:rFonts w:eastAsia="MS Mincho;Arial Unicode MS" w:cs="Times New Roman"/>
          <w:b w:val="false"/>
          <w:sz w:val="24"/>
          <w:szCs w:val="24"/>
          <w:lang w:eastAsia="ja-JP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Калевальского  муниципального района                                                    Г.И.Филипп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оненко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 : дело -1,УО-1, ФУ-1, ОУ- 6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</w:t>
      </w:r>
    </w:p>
    <w:sectPr>
      <w:type w:val="nextPage"/>
      <w:pgSz w:w="11906" w:h="16838"/>
      <w:pgMar w:left="144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03:00Z</dcterms:created>
  <dc:creator>Калевала</dc:creator>
  <dc:description/>
  <cp:keywords/>
  <dc:language>en-US</dc:language>
  <cp:lastModifiedBy>www.PHILka.RU</cp:lastModifiedBy>
  <cp:lastPrinted>2012-10-24T11:34:00Z</cp:lastPrinted>
  <dcterms:modified xsi:type="dcterms:W3CDTF">2012-10-24T07:35:00Z</dcterms:modified>
  <cp:revision>10</cp:revision>
  <dc:subject/>
  <dc:title> </dc:title>
</cp:coreProperties>
</file>