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 xml:space="preserve"> </w:t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17.07.2011 г. № Х</w:t>
      </w:r>
      <w:r>
        <w:rPr>
          <w:b w:val="false"/>
          <w:sz w:val="24"/>
          <w:u w:val="single"/>
        </w:rPr>
        <w:t>XIX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421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</w:rPr>
        <w:t>п.Калевала</w:t>
      </w:r>
    </w:p>
    <w:p>
      <w:pPr>
        <w:pStyle w:val="Normal"/>
        <w:rPr/>
      </w:pPr>
      <w:r>
        <w:rPr/>
        <w:t xml:space="preserve">Об утверждении плана мероприятий по </w:t>
      </w:r>
    </w:p>
    <w:p>
      <w:pPr>
        <w:pStyle w:val="Normal"/>
        <w:rPr/>
      </w:pPr>
      <w:r>
        <w:rPr/>
        <w:t>подготовке    учреждений   образования</w:t>
      </w:r>
    </w:p>
    <w:p>
      <w:pPr>
        <w:pStyle w:val="Normal"/>
        <w:rPr/>
      </w:pPr>
      <w:r>
        <w:rPr/>
        <w:t xml:space="preserve">Калевальского  муниципального района </w:t>
      </w:r>
    </w:p>
    <w:p>
      <w:pPr>
        <w:pStyle w:val="Normal"/>
        <w:rPr/>
      </w:pPr>
      <w:r>
        <w:rPr/>
        <w:t>к   новому   2012 -  2013  учебному  г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Заслушав информацию Ананич В.В., директора МБУ «Управление образования», «О  подготовке учреждений образования  Калевальского  муниципального района  к   новому   2012 -  2013  учебному  году»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Утвердить план первоочередных мероприятий по   подготовке учреждений образования   Калевальского  муниципального района   к   новому   2012 -  2013  учебному  году»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 Руководителям муниципальных образовательных учреждений Калевальского муниципального района  завершить подготовку объектов образования к 20 августа 2012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Контроль выполнения данного решения возложить на постоянную депутатскую комиссию по социальной политике (Рябцова И.С.) и  директора МБУ «Управление образования» Ананич В.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  <w:t>Глава Калевальского муниципального района:</w:t>
        <w:tab/>
        <w:t xml:space="preserve">         Г.И.Филиппов</w:t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: Ананич В.В.</w:t>
      </w:r>
    </w:p>
    <w:p>
      <w:pPr>
        <w:pStyle w:val="Normal"/>
        <w:tabs>
          <w:tab w:val="clear" w:pos="708"/>
          <w:tab w:val="left" w:pos="7170" w:leader="none"/>
        </w:tabs>
        <w:rPr>
          <w:sz w:val="20"/>
          <w:szCs w:val="20"/>
        </w:rPr>
      </w:pPr>
      <w:r>
        <w:rPr>
          <w:sz w:val="20"/>
          <w:szCs w:val="20"/>
        </w:rPr>
        <w:t>Рассылка: дело-1</w:t>
      </w:r>
    </w:p>
    <w:p>
      <w:pPr>
        <w:pStyle w:val="Normal"/>
        <w:tabs>
          <w:tab w:val="clear" w:pos="708"/>
          <w:tab w:val="left" w:pos="71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Управление образования -1</w:t>
      </w:r>
    </w:p>
    <w:p>
      <w:pPr>
        <w:pStyle w:val="Normal"/>
        <w:tabs>
          <w:tab w:val="clear" w:pos="708"/>
          <w:tab w:val="left" w:pos="71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образовательные учреждения - 11</w:t>
      </w:r>
    </w:p>
    <w:p>
      <w:pPr>
        <w:pStyle w:val="Normal"/>
        <w:tabs>
          <w:tab w:val="clear" w:pos="708"/>
          <w:tab w:val="left" w:pos="71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ешением Совета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алевальского муниципальн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17.07.2012 г. № </w:t>
      </w:r>
      <w:r>
        <w:rPr>
          <w:sz w:val="22"/>
          <w:szCs w:val="22"/>
          <w:lang w:val="fi-FI"/>
        </w:rPr>
        <w:t>XXIX-II-</w:t>
      </w:r>
      <w:r>
        <w:rPr>
          <w:sz w:val="22"/>
          <w:szCs w:val="22"/>
        </w:rPr>
        <w:t>421</w:t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9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60"/>
        <w:gridCol w:w="4699"/>
        <w:gridCol w:w="2239"/>
      </w:tblGrid>
      <w:tr>
        <w:trPr>
          <w:trHeight w:val="851" w:hRule="atLeast"/>
        </w:trPr>
        <w:tc>
          <w:tcPr>
            <w:tcW w:w="9698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ан первоочередных  мероприяти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дготовке  учреждений  образования Калевальского муниципального район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к новому 2012-2013 учебному году </w:t>
            </w:r>
          </w:p>
        </w:tc>
      </w:tr>
      <w:tr>
        <w:trPr>
          <w:trHeight w:val="989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образовательного учреждения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мероприятий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ые средства, необходимые на выполнение мероприятий, тыс.руб.</w:t>
            </w:r>
          </w:p>
        </w:tc>
      </w:tr>
      <w:tr>
        <w:trPr>
          <w:trHeight w:val="247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2 год</w:t>
            </w:r>
          </w:p>
        </w:tc>
        <w:tc>
          <w:tcPr>
            <w:tcW w:w="46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9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БОУ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уусалмская  школа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становка мусоросборника   на бетонированную площадку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 достаточным  количеством посуды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механической вытяжной вентиляцией в помещении пищеблока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494" w:hRule="atLeast"/>
        </w:trPr>
        <w:tc>
          <w:tcPr>
            <w:tcW w:w="2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 достаточным количеством умывальников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94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БОУ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левальская СОШ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орудование электросветильников плафонами на 1 и 3 этаже в здании средней школы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494" w:hRule="atLeast"/>
        </w:trPr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иобретение электротоваров и кранов для воды в пищеблоке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47" w:hRule="atLeast"/>
        </w:trPr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вод начальной школы в здание средней школы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9</w:t>
            </w:r>
          </w:p>
        </w:tc>
      </w:tr>
      <w:tr>
        <w:trPr>
          <w:trHeight w:val="247" w:hRule="atLeast"/>
        </w:trPr>
        <w:tc>
          <w:tcPr>
            <w:tcW w:w="2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становка теплосчетчика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94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БОУ Кепская СОШ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орудование учреждения внутренним водопроводом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494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БОУ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Юшкозерская СОШ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пожарных водоемов  указателями со светоотражающими элементами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граждение  территорию забором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94" w:hRule="atLeast"/>
        </w:trPr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становка  телефона с определителем номера (2 единицы)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ланами  эвакуации -  6 шт.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247" w:hRule="atLeast"/>
        </w:trPr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мена электропроводки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и перезарядка огнетушителей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247" w:hRule="atLeast"/>
        </w:trPr>
        <w:tc>
          <w:tcPr>
            <w:tcW w:w="2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становка теплосчетчика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742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БОУ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овская СОШ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следование и установка ограждения по периметру кровли, демонтаж деревянных покрытий стен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</w:tr>
      <w:tr>
        <w:trPr>
          <w:trHeight w:val="247" w:hRule="atLeast"/>
        </w:trPr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мена светильников освещения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монт пищеблока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47" w:hRule="atLeast"/>
        </w:trPr>
        <w:tc>
          <w:tcPr>
            <w:tcW w:w="2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мывка систем отопления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>
          <w:trHeight w:val="494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БДОУ  «Детский сад №2 п.Калевала»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телефона с определителем номера (3 единицы)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2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мывка систем отопления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742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БДОУ «Детский сад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 п.Калевала»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мусоросборника плотно закрывающейся крышкой, установка его на бетонированной площадке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94" w:hRule="atLeast"/>
        </w:trPr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остаточным количеством умывальников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>
          <w:trHeight w:val="247" w:hRule="atLeast"/>
        </w:trPr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 подводки холодной и горячей воды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494" w:hRule="atLeast"/>
        </w:trPr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чистой питьевой водой с использованием фильтра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94" w:hRule="atLeast"/>
        </w:trPr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пищеблок цельнометаллическими столами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47" w:hRule="atLeast"/>
        </w:trPr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 достаточным количеством посуды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телефона с определителем номера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пола в медицинском кабинете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247" w:hRule="atLeast"/>
        </w:trPr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монт кровли  в электробойлерной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</w:tr>
      <w:tr>
        <w:trPr>
          <w:trHeight w:val="247" w:hRule="atLeast"/>
        </w:trPr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утренняя отделка прачечной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1</w:t>
            </w:r>
          </w:p>
        </w:tc>
      </w:tr>
      <w:tr>
        <w:trPr>
          <w:trHeight w:val="247" w:hRule="atLeast"/>
        </w:trPr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обретение электрокотла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247" w:hRule="atLeast"/>
        </w:trPr>
        <w:tc>
          <w:tcPr>
            <w:tcW w:w="2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астичная замена электропроводки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</w:tr>
      <w:tr>
        <w:trPr>
          <w:trHeight w:val="494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БДОУ «Детский сад п.Боровой»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Капитальный ремонт внутренних сетей водоснабжения и канализации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</w:tr>
      <w:tr>
        <w:trPr>
          <w:trHeight w:val="247" w:hRule="atLeast"/>
        </w:trPr>
        <w:tc>
          <w:tcPr>
            <w:tcW w:w="2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монт кровли на пищеблоке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202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МБОУДОД 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становка металлических дверей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«Калевальская РДЮСШ»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становка телефона с определителем номера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2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становка тревожной кнопки "Сирена" с выходом на дежурную часть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494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БОУДОД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«Калевальский  РДДТ»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становка ограждения по периметру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494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БОУДОД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«Калевальская РДМШ»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удование здания школы в п. Боровой АПС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505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65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6"/>
      <w:szCs w:val="20"/>
      <w:lang w:val="fi-FI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8:52:00Z</dcterms:created>
  <dc:creator>***</dc:creator>
  <dc:description/>
  <cp:keywords/>
  <dc:language>en-US</dc:language>
  <cp:lastModifiedBy>www.PHILka.RU</cp:lastModifiedBy>
  <cp:lastPrinted>2012-07-25T12:49:00Z</cp:lastPrinted>
  <dcterms:modified xsi:type="dcterms:W3CDTF">2012-07-25T08:50:00Z</dcterms:modified>
  <cp:revision>10</cp:revision>
  <dc:subject/>
  <dc:title>РЕШЕНИЕ</dc:title>
</cp:coreProperties>
</file>