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8.2012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ru-RU"/>
        </w:rPr>
        <w:t>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47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ложение о порядке передачи  муниципального имущества муниципального образования "Калевальский национальный район" в доверительное управ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целях приведения текста Положения о порядке передачи муниципального имущества муниципального образования "Калевальский национальный район"  в доверительное управление в соответствии с фактическими обстоятельства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ункт 6 п. 5.2. читать в следующе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 - цели, сроки, порядок, условия, перечень объектов инвестирования в случае, если договором предусмотрено осуществление инвестиций в имущество  Калевальского муниципального района;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Решение подлежит опубликованию в официальном информационном бюллетене «Вестник муниципального образования "Калевальский национальный район"  и вступает в силу после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ab/>
        <w:t xml:space="preserve">3. </w:t>
      </w:r>
      <w:r>
        <w:rPr/>
        <w:t>Контроль выполнения данного решения возложить на управление делами Администрации Калевальского муниципального района (Кононенко Е.В.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Жгилев А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ылка: в дело – 1, МБУ «Собственность» - 1.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1:00Z</dcterms:created>
  <dc:creator>www.PHILka.RU</dc:creator>
  <dc:description/>
  <cp:keywords/>
  <dc:language>en-US</dc:language>
  <cp:lastModifiedBy>www.PHILka.RU</cp:lastModifiedBy>
  <cp:lastPrinted>2012-08-29T10:11:00Z</cp:lastPrinted>
  <dcterms:modified xsi:type="dcterms:W3CDTF">2012-08-29T06:11:00Z</dcterms:modified>
  <cp:revision>3</cp:revision>
  <dc:subject/>
  <dc:title> </dc:title>
</cp:coreProperties>
</file>