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24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rFonts w:eastAsia="Times New Roman"/>
          <w:b/>
          <w:sz w:val="12"/>
        </w:rPr>
        <w:t xml:space="preserve">  </w:t>
      </w:r>
      <w:r>
        <w:rPr>
          <w:b/>
          <w:sz w:val="22"/>
        </w:rPr>
        <w:tab/>
      </w:r>
      <w:r>
        <w:rPr>
          <w:b/>
        </w:rPr>
        <w:t xml:space="preserve">     </w:t>
      </w:r>
      <w:r>
        <w:rPr/>
        <w:t xml:space="preserve">      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  24.04.2012 г.  №  </w:t>
      </w:r>
      <w:r>
        <w:rPr>
          <w:b w:val="false"/>
          <w:sz w:val="24"/>
          <w:u w:val="single"/>
          <w:lang w:val="en-US"/>
        </w:rPr>
        <w:t>XXVII-II-</w:t>
      </w:r>
      <w:r>
        <w:rPr>
          <w:b w:val="false"/>
          <w:sz w:val="24"/>
          <w:u w:val="single"/>
          <w:lang w:val="ru-RU"/>
        </w:rPr>
        <w:t xml:space="preserve">390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 утверждении проекта отчета об исполнении бюджета муниципального образования "Калевальский национальный район" за 2011 год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Заслушав и обсудив проект отчета об исполнении бюджета муниципального образования "Калевальский национальный район" за 2011 год,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вет Калевальского муниципального района     РЕШИЛ: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оект отчета </w:t>
      </w:r>
      <w:r>
        <w:rPr>
          <w:rFonts w:cs="Times New Roman" w:ascii="Times New Roman" w:hAnsi="Times New Roman"/>
          <w:iCs/>
          <w:sz w:val="24"/>
          <w:szCs w:val="24"/>
        </w:rPr>
        <w:t>об исполнении бюджета муниципального образования "Калевальский национальный район" за 2011 год</w:t>
      </w:r>
      <w:r>
        <w:rPr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по доходам в сумме 331419,5 тыс.рублей и по расходам в сумме 335028,9 тыс.рублей, с дефицитом бюджета в сумме 3609,4 тыс.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 xml:space="preserve">2. Опубликовать проект  отч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б исполнении бюджета муниципального образования "Калевальский национальный район" за 2011 год в официальном информационном бюллетене «Вестник муниципального образования "Калевальский национальный район"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3.  Создать комиссию по проведению публичных слушаний по проекту отчета  об исполнении бюджета муниципального образования "Калевальский национальный район"  за 2011 год в состав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Акользина П.В., заместителя Председателя Совета Калевальского муниципального района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танкевичус Н.И., первого заместителя Главы Администрации Калевальского муниципального район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узьминой И.В., заместителя Главы Администрации Калевальского муниципального района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Федоровой Н.П., руководителя финансового  управления Калевальского муниципального район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рючина А.И., Главы Калевальского городского поселения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ноненко Е.В., начальника  управления делами Администрации  Калевальского муниципальн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 Провести публичные слушания по обсуждению  гражданами проекта отчета  об исполнении бюджета муниципального образования "Калевальский национальный район" за 2011 год    11 мая   2012 года в   15  часов в зале заседаний Администрации Калевальского муниципального района  по адресу: п.Калевала, ул.Советская, д.11.</w:t>
      </w:r>
    </w:p>
    <w:p>
      <w:pPr>
        <w:pStyle w:val="Normal"/>
        <w:ind w:firstLine="720"/>
        <w:jc w:val="both"/>
        <w:rPr>
          <w:lang w:val="fi-FI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iCs/>
        </w:rPr>
        <w:t xml:space="preserve"> </w:t>
      </w:r>
      <w:r>
        <w:rPr>
          <w:iCs/>
        </w:rPr>
        <w:t>И.о. Главы  Калевальского муниципального района</w:t>
      </w:r>
      <w:r>
        <w:rPr/>
        <w:t xml:space="preserve">                                        В.И.Булавцева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 Пиванкова Е.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ылка: в дело – 1, финансовое управление – 1, управление делами – 1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61" w:right="709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42:00Z</dcterms:created>
  <dc:creator>Калевала</dc:creator>
  <dc:description/>
  <cp:keywords/>
  <dc:language>en-US</dc:language>
  <cp:lastModifiedBy>www.PHILka.RU</cp:lastModifiedBy>
  <cp:lastPrinted>2012-05-02T11:47:00Z</cp:lastPrinted>
  <dcterms:modified xsi:type="dcterms:W3CDTF">2012-05-02T07:48:00Z</dcterms:modified>
  <cp:revision>15</cp:revision>
  <dc:subject/>
  <dc:title> </dc:title>
</cp:coreProperties>
</file>