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fi-FI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i-FI"/>
        </w:rPr>
        <w:t>c</w:t>
      </w:r>
      <w:r>
        <w:rPr>
          <w:b/>
          <w:sz w:val="28"/>
          <w:szCs w:val="28"/>
        </w:rPr>
        <w:t>ессии  Совета  Калевальского муниципального района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fi-FI"/>
        </w:rPr>
        <w:t xml:space="preserve">4 </w:t>
      </w:r>
      <w:r>
        <w:rPr>
          <w:rFonts w:cs="Arial" w:ascii="Arial" w:hAnsi="Arial"/>
          <w:sz w:val="22"/>
          <w:szCs w:val="22"/>
        </w:rPr>
        <w:t>апреля 2012 года</w:t>
        <w:tab/>
        <w:tab/>
        <w:tab/>
        <w:tab/>
        <w:tab/>
        <w:tab/>
        <w:t xml:space="preserve">                                       п.Калевала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i-FI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внесении дополнений в Регламент работы Совета  Калевальского муниципального района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О внесении дополнений в Положение </w:t>
      </w:r>
      <w:r>
        <w:rPr>
          <w:rFonts w:cs="Arial" w:ascii="Arial" w:hAnsi="Arial"/>
          <w:color w:val="000000"/>
          <w:sz w:val="22"/>
          <w:szCs w:val="22"/>
        </w:rPr>
        <w:t>о конкурсе на замещение вакантной должности муниципальной службы Калевальского муниципального района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утверждении Положения о звании «Почетный гражданин  Калевальского муниципального района» в новой редакции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 внесении изменений в состав постоянных комиссий Совета Калевальского муниципального района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б утверждении Положения о материальном стимулировании муниципальных служащих Администрации Калевальского муниципального района    в новой редакции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 внесении изменений в структуру Администрации Калевальского муниципального района и Финансового управления Калевальского муниципального района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>9 голосов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       утверждении       проекта      отчета  об   исполнении   бюджета   муниципального образования «Калевальский национальный район» за 2011 год</w:t>
      </w:r>
    </w:p>
    <w:p>
      <w:pPr>
        <w:pStyle w:val="ConsPlusTitle"/>
        <w:widowControl/>
        <w:ind w:left="708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Инф. Фёдорова Н.П.</w:t>
        <w:tab/>
        <w:tab/>
        <w:tab/>
        <w:tab/>
        <w:tab/>
        <w:tab/>
        <w:t>9 голосов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 внесении изменений в бюджет МО "Калевальский национальный район" на 2012 год</w:t>
      </w:r>
    </w:p>
    <w:p>
      <w:pPr>
        <w:pStyle w:val="ConsPlusTitle"/>
        <w:widowControl/>
        <w:ind w:left="708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Инф. Фёдорова Н.П.</w:t>
        <w:tab/>
        <w:tab/>
        <w:tab/>
        <w:tab/>
        <w:tab/>
        <w:tab/>
        <w:t>9 голосов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>О прохождении отопительного периода 2011/2012 г.г.  на территории  Калевальского муниципального района</w:t>
      </w:r>
    </w:p>
    <w:p>
      <w:pPr>
        <w:pStyle w:val="ConsPlusTitle"/>
        <w:widowControl/>
        <w:ind w:left="708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Инф. Пекшуева З.П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Рямонен В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Рямонен В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 согласовании  цены  на платные  услуги, оказываемые МБУ «Архив Калевальского района»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 согласовании цены  на  платные услуги, предоставляемые МБОУ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оровская СОШ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О  согласовании  тарифов  на   услуги, предоставляемые МБОУ ДОД  «Калевальская  РДЮСШ»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О  согласовании  цены  на платные  услуги, оказываемые МБУ ЭКЦ  «KALEVALATALO»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 согласовании  цены  на платные  услуги, оказываемые МБУ «Собственность»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 согласовании  цены  на платные  услуги, оказываемые МКУ «Хозяйственная группа»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 согласовании  цены  на платные  услуги, оказываемые МБУ «Управление образования Калевальского муниципального района»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 согласовании  цены  на платные  услуги, оказываемые МБОУДОД  «Калевальский  районный Дом  детского творчества»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узьмина И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установлении родительской платы за содержание детей в муниципальных  бюджетных образовательных учреждениях Калевальского муниципального района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Инф. Зубанова Л.Б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О внесении дополнений в Приложение № 1 к решению Совета  Калевальского муниципального района от 26.04.2011 № </w:t>
      </w:r>
      <w:r>
        <w:rPr>
          <w:rFonts w:cs="Arial" w:ascii="Arial" w:hAnsi="Arial"/>
          <w:sz w:val="22"/>
          <w:szCs w:val="22"/>
          <w:lang w:val="en-US"/>
        </w:rPr>
        <w:t>XVI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>-240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. Кононенко Е.В.</w:t>
        <w:tab/>
        <w:tab/>
        <w:tab/>
        <w:tab/>
        <w:tab/>
        <w:tab/>
        <w:t>9 голосо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Разно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1:00Z</dcterms:created>
  <dc:creator>www.PHILka.RU</dc:creator>
  <dc:description/>
  <cp:keywords/>
  <dc:language>en-US</dc:language>
  <cp:lastModifiedBy>www.PHILka.RU</cp:lastModifiedBy>
  <cp:lastPrinted>2012-04-24T09:24:00Z</cp:lastPrinted>
  <dcterms:modified xsi:type="dcterms:W3CDTF">2012-04-24T05:37:00Z</dcterms:modified>
  <cp:revision>11</cp:revision>
  <dc:subject/>
  <dc:title>Повестка дня</dc:title>
</cp:coreProperties>
</file>