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</w:rPr>
        <w:t xml:space="preserve">от  </w:t>
      </w:r>
      <w:r>
        <w:rPr>
          <w:b w:val="false"/>
          <w:sz w:val="24"/>
          <w:u w:val="single"/>
          <w:lang w:val="ru-RU"/>
        </w:rPr>
        <w:t>20.03.</w:t>
      </w:r>
      <w:r>
        <w:rPr>
          <w:b w:val="false"/>
          <w:sz w:val="24"/>
          <w:u w:val="single"/>
        </w:rPr>
        <w:t>20</w:t>
      </w:r>
      <w:r>
        <w:rPr>
          <w:b w:val="false"/>
          <w:sz w:val="24"/>
          <w:u w:val="single"/>
          <w:lang w:val="ru-RU"/>
        </w:rPr>
        <w:t>12</w:t>
      </w:r>
      <w:r>
        <w:rPr>
          <w:b w:val="false"/>
          <w:sz w:val="24"/>
          <w:u w:val="single"/>
        </w:rPr>
        <w:t xml:space="preserve"> г. №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en-US"/>
        </w:rPr>
        <w:t>XXVI-II-</w:t>
      </w:r>
      <w:r>
        <w:rPr>
          <w:b w:val="false"/>
          <w:sz w:val="24"/>
          <w:u w:val="single"/>
          <w:lang w:val="ru-RU"/>
        </w:rPr>
        <w:t>381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 согласовании Прейскуранта  цен  (тарифов)  на платные услуги, предоставляемые МБУ   «Централизованная библиотечная  система Калевальского   муниципального   района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9.03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Согласовать Прейскурант  цен  (тарифов)  на платные услуги, предоставляемые муниципальным бюджетным учреждением   «Централизованная библиотечная  система  Калевальского  муниципального района»  (приложение  №1).   </w:t>
      </w:r>
    </w:p>
    <w:p>
      <w:pPr>
        <w:pStyle w:val="TextBody"/>
        <w:ind w:left="4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Харит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 в дело – 1, Отдел перспективного развития территорий – 2, МБУ «ЦБС Калев. района» -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 xml:space="preserve">к Решению  Совета  Калевальск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муниципального района  от 20.03.2012 г. № 3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йскурант  цен  (тарифов)  на  платные  услуги,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едоставляемые  муниципальным бюджетным учреждением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«Централизованная библиотечная  система</w:t>
      </w:r>
    </w:p>
    <w:p>
      <w:pPr>
        <w:pStyle w:val="Normal"/>
        <w:jc w:val="center"/>
        <w:rPr/>
      </w:pPr>
      <w:r>
        <w:rPr/>
        <w:t>Калевальского  муниципального  района»</w:t>
      </w:r>
    </w:p>
    <w:p>
      <w:pPr>
        <w:pStyle w:val="Normal"/>
        <w:jc w:val="center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409"/>
        <w:gridCol w:w="2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тариф) на  услу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ирование литературы на определённых  условиях  («блиц – абонемент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емпляр / 1 сут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=00</w:t>
            </w:r>
          </w:p>
          <w:p>
            <w:pPr>
              <w:pStyle w:val="Normal"/>
              <w:jc w:val="center"/>
              <w:rPr/>
            </w:pPr>
            <w:r>
              <w:rPr/>
              <w:t>Для  пенсионеров и инвалидов</w:t>
            </w:r>
          </w:p>
          <w:p>
            <w:pPr>
              <w:pStyle w:val="Normal"/>
              <w:jc w:val="center"/>
              <w:rPr/>
            </w:pPr>
            <w:r>
              <w:rPr/>
              <w:t>2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и выдача справочно – информационной  литературы  из  фонда читального  зала  на  определённых  услов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емпляр / 1 сут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новых периодических  изданий  на  вынос  из  фонда  читального 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емпляр / 1 сут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 сценариев  массовых 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емпляр / 1 сут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  издания по электронной доставке документов  (ЭД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 из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рокопирование  документов  на  бумаге  формата  А4 и А3, предоставляемой 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Бумага  формата А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га  формата  А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 набор текста   (работа производится  сотрудником библиоте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 набор сложного (с формулами, схемами, таблицами) текста   (работа выполняется  сотрудником библиоте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ись  текста  (документа) из Интернет  на электронный носитель пользоват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 текста</w:t>
            </w:r>
          </w:p>
          <w:p>
            <w:pPr>
              <w:pStyle w:val="Normal"/>
              <w:jc w:val="center"/>
              <w:rPr/>
            </w:pPr>
            <w:r>
              <w:rPr/>
              <w:t>(документ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чатка  текста  (документа)  из  компьютера и  (или)  электронного носителя пользов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  текста</w:t>
            </w:r>
          </w:p>
          <w:p>
            <w:pPr>
              <w:pStyle w:val="Normal"/>
              <w:jc w:val="center"/>
              <w:rPr/>
            </w:pPr>
            <w:r>
              <w:rPr/>
              <w:t>(документ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пользователю компьютера  для  самостоятельной  работы   в сети Интернет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 сложной  фактографической  или тематической  справки с помощью Интернет и правовой  базы  «Консультант +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прав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  пользователя поиск  информации в сети Интернет и её выведение на электронный но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про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=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равка  (получение) электронного письма объёмом до 1 М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прав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=00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37:00Z</dcterms:created>
  <dc:creator>www.PHILka.RU</dc:creator>
  <dc:description/>
  <cp:keywords/>
  <dc:language>en-US</dc:language>
  <cp:lastModifiedBy>www.PHILka.RU</cp:lastModifiedBy>
  <cp:lastPrinted>2012-03-23T14:58:00Z</cp:lastPrinted>
  <dcterms:modified xsi:type="dcterms:W3CDTF">2012-03-23T11:59:00Z</dcterms:modified>
  <cp:revision>5</cp:revision>
  <dc:subject/>
  <dc:title> </dc:title>
</cp:coreProperties>
</file>