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1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ложение № 3                                                           к решению Совета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алевальского муниципального района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28.12.212      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XXX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fi-FI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II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Нормативы распределения доходов между бюджетом Калевальского муниципального района и бюджетами поселений Калевальского района на 2013 год </w:t>
      </w:r>
    </w:p>
    <w:p>
      <w:pPr>
        <w:pStyle w:val="Normal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/>
        <w:t>(в процентах)</w:t>
      </w:r>
    </w:p>
    <w:tbl>
      <w:tblPr>
        <w:tblW w:w="100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20"/>
        <w:gridCol w:w="1613"/>
      </w:tblGrid>
      <w:tr>
        <w:trPr>
          <w:trHeight w:val="7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Бюджеты поселений Калевальского муниципального района</w:t>
            </w:r>
          </w:p>
        </w:tc>
      </w:tr>
      <w:tr>
        <w:trPr>
          <w:trHeight w:val="61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 ЧАСТИ ДОХОДОВ ОТ ИСПОЛЬЗОВАНИЯ ИМУЩЕСТВА 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ы,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</w:tr>
      <w:tr>
        <w:trPr>
          <w:trHeight w:val="11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5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тежи за проведение поисковых и разведочных 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тежи за добычу общераспространенных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налог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доходы от оказания платных услуг (работ) получателями средств бюджетов муниципальных образований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доходы от компенсации затрат бюджетов муниципальных образований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ходы, поступающие в порядке возмещения  бюджету муниципального образования расходов, направленных на покрытие процессуальных издержек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образований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ходы от продажи земельных участков, 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                  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браз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е взыскания (штрафы) за нарушение бюджетного законодательства (в части муниципальных рай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неналоговые доходы, зачисляемые в 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неналоговые доходы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caps/>
                <w:color w:val="000000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cap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color w:val="000000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03:00Z</dcterms:created>
  <dc:creator>Bogdanova_N</dc:creator>
  <dc:description/>
  <cp:keywords/>
  <dc:language>en-US</dc:language>
  <cp:lastModifiedBy>www.PHILka.RU</cp:lastModifiedBy>
  <cp:lastPrinted>2012-12-28T15:32:00Z</cp:lastPrinted>
  <dcterms:modified xsi:type="dcterms:W3CDTF">2012-12-28T12:33:00Z</dcterms:modified>
  <cp:revision>4</cp:revision>
  <dc:subject/>
  <dc:title>Приложение № 3                                                           к решению Совета </dc:title>
</cp:coreProperties>
</file>