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8.02.2012 г. №  </w:t>
      </w:r>
      <w:r>
        <w:rPr>
          <w:b w:val="false"/>
          <w:sz w:val="24"/>
          <w:u w:val="single"/>
        </w:rPr>
        <w:t>XX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 xml:space="preserve">-373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 плане работы Совета Калевальского муниципального района на  2012 год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.1.3 части 1 Регламента работы Совета Калевальского муниципального района, утвержденного   </w:t>
      </w:r>
      <w:r>
        <w:rPr>
          <w:lang w:val="en-US"/>
        </w:rPr>
        <w:t>X</w:t>
      </w:r>
      <w:r>
        <w:rPr/>
        <w:t xml:space="preserve"> сессией Совета Калевальского муниципального района   </w:t>
      </w:r>
      <w:r>
        <w:rPr>
          <w:lang w:val="en-US"/>
        </w:rPr>
        <w:t>I</w:t>
      </w:r>
      <w:r>
        <w:rPr/>
        <w:t xml:space="preserve"> созыва от 27.11.2007г. №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I</w:t>
      </w:r>
      <w:r>
        <w:rPr/>
        <w:t xml:space="preserve">-162 (с изменениями и дополнениями от 15.05.2008                      № </w:t>
      </w:r>
      <w:r>
        <w:rPr>
          <w:lang w:val="fi-FI"/>
        </w:rPr>
        <w:t>XVI</w:t>
      </w:r>
      <w:r>
        <w:rPr/>
        <w:t>-</w:t>
      </w:r>
      <w:r>
        <w:rPr>
          <w:lang w:val="en-US"/>
        </w:rPr>
        <w:t>I</w:t>
      </w:r>
      <w:r>
        <w:rPr/>
        <w:t xml:space="preserve">-242,  от 30.11.2009   № 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3),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 1. Утвердить перспективный план работы Совета Калевальского муниципального района на 2012 год (прилагается).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Контроль выполнения решения возложить на постоянную контрольно-ревизионную комиссию и управление делами Администрации  Калевальского муниципального района (Кононенко Е.В.)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Кононенко Е.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сылка: дело – 1, финуправление – 1, управление образования – 1,  ОПРТ – 1, поселения – 4, пост. комиссии - 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овета Калева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right"/>
        <w:rPr>
          <w:sz w:val="22"/>
          <w:szCs w:val="22"/>
          <w:lang w:val="fi-FI"/>
        </w:rPr>
      </w:pPr>
      <w:r>
        <w:rPr>
          <w:sz w:val="22"/>
          <w:szCs w:val="22"/>
        </w:rPr>
        <w:t xml:space="preserve">от 28.02.2012г. № </w:t>
      </w:r>
      <w:r>
        <w:rPr>
          <w:sz w:val="22"/>
          <w:szCs w:val="22"/>
          <w:lang w:val="fi-FI"/>
        </w:rPr>
        <w:t>XX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73</w:t>
      </w:r>
    </w:p>
    <w:p>
      <w:pPr>
        <w:pStyle w:val="Normal"/>
        <w:jc w:val="right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Калева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b/>
          <w:u w:val="single"/>
        </w:rPr>
        <w:t>Расмотреть на заседаниях Совета вопросы: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кварта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боте Главы Калевальского муниципального района за 2011 год.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b/>
        </w:rPr>
        <w:t xml:space="preserve">Февраль                           </w:t>
      </w:r>
      <w:r>
        <w:rPr/>
        <w:t>Отв: Глава райо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боте Главы Администрации Калевальского муниципального района за 2011 год.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b/>
        </w:rPr>
        <w:t xml:space="preserve">Февраль                           </w:t>
      </w:r>
      <w:r>
        <w:rPr/>
        <w:t>Отв: Глава Администрации район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кварта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тверждение отчета об исполнении бюджета МО «Калевальский национальный район» за 2011 год.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b/>
        </w:rPr>
        <w:t xml:space="preserve">Апрель                           </w:t>
      </w:r>
      <w:r>
        <w:rPr/>
        <w:t xml:space="preserve">Отв: Постоянная комиссия по бюджетной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политике (Дрючин А.И.), финансово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управл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 задачах по подготовке к отопительному сезону 2012-2013 г.г.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b/>
        </w:rPr>
        <w:t xml:space="preserve">Апрель </w:t>
        <w:tab/>
        <w:tab/>
        <w:tab/>
      </w:r>
      <w:r>
        <w:rPr/>
        <w:t xml:space="preserve">Отв: Постоянные комиссии, отдел перспективног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развития территорий Админист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чет председателя постоянной комиссии по бюджетной политике Совета Калевальского муниципального района.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</w:t>
      </w:r>
      <w:r>
        <w:rPr>
          <w:b/>
        </w:rPr>
        <w:t xml:space="preserve">Апрель                        </w:t>
      </w:r>
      <w:r>
        <w:rPr/>
        <w:t>Отв: Дрючин А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 завершении учебного года и подготовке образовательных учреждений к началу нового учебного года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b/>
        </w:rPr>
        <w:t xml:space="preserve">Июнь                          </w:t>
      </w:r>
      <w:r>
        <w:rPr/>
        <w:t xml:space="preserve">Отв: Постоянная комиссия по социальной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 xml:space="preserve">политике (Рябцова И.С.), МБУ «Управлени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образования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Об итогах отопительного периода 2011 – 2012 годов  и задачах по подготовке к осенне-зимнему сезону 2012-2013 годов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b/>
        </w:rPr>
        <w:t xml:space="preserve">Июнь                         </w:t>
      </w:r>
      <w:r>
        <w:rPr/>
        <w:t xml:space="preserve">Отв: Постоянные комиссии, отдел перспективног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развития территорий Администрации.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  <w:u w:val="single"/>
        </w:rPr>
        <w:t>III кварта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ходе выполнения мероприятий в рамках Программы социально-экономического развития Калевальского муниципального района за 2011го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Август                           </w:t>
      </w:r>
      <w:r>
        <w:rPr/>
        <w:t xml:space="preserve">Отв:  Постоянные комиссии Совета, отдел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перспективного развития территорий     </w:t>
      </w:r>
    </w:p>
    <w:p>
      <w:pPr>
        <w:pStyle w:val="Normal"/>
        <w:jc w:val="both"/>
        <w:rPr>
          <w:lang w:val="fi-FI"/>
        </w:rPr>
      </w:pPr>
      <w:r>
        <w:rPr>
          <w:rFonts w:eastAsia="Times New Roman"/>
        </w:rPr>
        <w:t xml:space="preserve">                                                             </w:t>
      </w:r>
      <w:r>
        <w:rPr/>
        <w:t>Администрации, Главы поселений.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ходе подготовки к предстоящему отопительному сезону 2012-2013год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>
          <w:b/>
        </w:rPr>
        <w:t>Август</w:t>
      </w:r>
      <w:r>
        <w:rPr/>
        <w:t xml:space="preserve">                          Отв:  Постоянные комиссии Совета, отдел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перспективного развития территорий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Администрации, Главы посе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 кварта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выполнении федеральной Программы «Социальное развитие села на 2010 – 2015 годы на территории Калеваль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Октябрь  </w:t>
      </w:r>
      <w:r>
        <w:rPr/>
        <w:t xml:space="preserve">                          Отв:  Постоянные комиссии Совета, отдел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 xml:space="preserve">перспективного развития территорий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Администрации, Главы посе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ет председателя постоянной комиссии по социальной политике Совета Калеваль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b/>
        </w:rPr>
        <w:t xml:space="preserve">Октябрь                             </w:t>
      </w:r>
      <w:r>
        <w:rPr/>
        <w:t>Отв: Рябцова И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 утверждении бюджета МО «Калевальский национальный район» на 2013 год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Декабрь                             </w:t>
      </w:r>
      <w:r>
        <w:rPr/>
        <w:t xml:space="preserve">Отв:  Постоянные комиссии Совета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 xml:space="preserve">финансовое  управление, главы поселений.          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43:00Z</dcterms:created>
  <dc:creator>Калевала</dc:creator>
  <dc:description/>
  <cp:keywords/>
  <dc:language>en-US</dc:language>
  <cp:lastModifiedBy>www.PHILka.RU</cp:lastModifiedBy>
  <cp:lastPrinted>2012-02-29T14:46:00Z</cp:lastPrinted>
  <dcterms:modified xsi:type="dcterms:W3CDTF">2012-02-29T11:51:00Z</dcterms:modified>
  <cp:revision>4</cp:revision>
  <dc:subject/>
  <dc:title> </dc:title>
</cp:coreProperties>
</file>