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45pt;height:54pt" filled="f" o:ole="">
            <v:imagedata r:id="rId3" o:title=""/>
          </v:shape>
          <o:OLEObject Type="Embed" ProgID="" ShapeID="ole_rId2" DrawAspect="Content" ObjectID="_1824516355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Heading1"/>
        <w:spacing w:lineRule="auto" w:line="240"/>
        <w:rPr/>
      </w:pPr>
      <w:r>
        <w:rPr>
          <w:sz w:val="26"/>
          <w:szCs w:val="26"/>
        </w:rPr>
        <w:t>СОВЕТ  КАЛЕВАЛЬСКОГО МУНИЦИПАЛЬНОГО РАЙОНА</w:t>
      </w:r>
      <w:r>
        <w:rPr/>
        <w:t xml:space="preserve">                                                                                                     </w:t>
      </w:r>
      <w:r>
        <w:rPr>
          <w:lang w:val="en-US"/>
        </w:rPr>
        <w:t xml:space="preserve">            </w:t>
      </w: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lang w:val="fi-FI"/>
        </w:rPr>
        <w:t>РЕШЕНИЕ</w:t>
      </w: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u w:val="single"/>
        </w:rPr>
      </w:pPr>
      <w:r>
        <w:rPr/>
        <w:t xml:space="preserve">от </w:t>
      </w:r>
      <w:r>
        <w:rPr>
          <w:u w:val="single"/>
        </w:rPr>
        <w:t xml:space="preserve">20.03.2012 г.  №  </w:t>
      </w:r>
      <w:r>
        <w:rPr>
          <w:u w:val="single"/>
          <w:lang w:val="en-US"/>
        </w:rPr>
        <w:t>XXVI</w:t>
      </w:r>
      <w:r>
        <w:rPr>
          <w:u w:val="single"/>
        </w:rPr>
        <w:t>-</w:t>
      </w:r>
      <w:r>
        <w:rPr>
          <w:u w:val="single"/>
          <w:lang w:val="en-US"/>
        </w:rPr>
        <w:t>II</w:t>
      </w:r>
      <w:r>
        <w:rPr>
          <w:u w:val="single"/>
        </w:rPr>
        <w:t xml:space="preserve">-380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    утверждении    Графика   приема </w:t>
      </w:r>
    </w:p>
    <w:p>
      <w:pPr>
        <w:pStyle w:val="Normal"/>
        <w:jc w:val="both"/>
        <w:rPr/>
      </w:pPr>
      <w:r>
        <w:rPr>
          <w:i/>
        </w:rPr>
        <w:t>избирателей        членами         Совета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левальского муниципальн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 2012 год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оответствии с п.13.2 Регламента работы Совета Калеваль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Утвердить прилагаемый  График приема избирателей членами Совета Калевальского муниципального района на 2012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Решение подлежит обязательному опубликованию в официальном информационном бюллетене  «Вестник муниципального образования «Калевальский национальный район»  и официальном сайте муниципального образования «Калевальский национ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3. Контроль  выполнения решения возложить на постоянную  контрольно- ревизионную комиссию, заместителя Председателя Совета П.В.Акользина, управление делами Администрации Калевальского муниципального района (Кононенко Е.В.)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Калевальского муниципального района:                                                 Г.И.Филиппов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Кононенко Е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 xml:space="preserve">решением Совета Калевальского 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муниципального района от 20.03.2012</w:t>
      </w:r>
    </w:p>
    <w:p>
      <w:pPr>
        <w:pStyle w:val="Normal"/>
        <w:tabs>
          <w:tab w:val="clear" w:pos="708"/>
          <w:tab w:val="left" w:pos="5550" w:leader="none"/>
        </w:tabs>
        <w:rPr>
          <w:u w:val="single"/>
        </w:rPr>
      </w:pPr>
      <w:r>
        <w:rPr/>
        <w:tab/>
        <w:t>№</w:t>
      </w:r>
      <w:r>
        <w:rPr>
          <w:u w:val="single"/>
          <w:lang w:val="en-US"/>
        </w:rPr>
        <w:t xml:space="preserve"> </w:t>
      </w:r>
      <w:r>
        <w:rPr>
          <w:lang w:val="en-US"/>
        </w:rPr>
        <w:t>XXVI</w:t>
      </w:r>
      <w:r>
        <w:rPr/>
        <w:t>-</w:t>
      </w:r>
      <w:r>
        <w:rPr>
          <w:lang w:val="en-US"/>
        </w:rPr>
        <w:t>II</w:t>
      </w:r>
      <w:r>
        <w:rPr/>
        <w:t>-380</w:t>
      </w:r>
    </w:p>
    <w:p>
      <w:pPr>
        <w:pStyle w:val="Normal"/>
        <w:tabs>
          <w:tab w:val="clear" w:pos="708"/>
          <w:tab w:val="left" w:pos="55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5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</w:rPr>
      </w:pPr>
      <w:r>
        <w:rPr>
          <w:b/>
        </w:rPr>
        <w:t>приема избирателей членами Совета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</w:rPr>
      </w:pPr>
      <w:r>
        <w:rPr>
          <w:b/>
        </w:rPr>
        <w:t>Калевальского муниципального района на 2012 год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550" w:leader="none"/>
        </w:tabs>
        <w:rPr>
          <w:u w:val="single"/>
        </w:rPr>
      </w:pPr>
      <w:r>
        <w:rPr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52"/>
        <w:gridCol w:w="2160"/>
        <w:gridCol w:w="1440"/>
        <w:gridCol w:w="3240"/>
      </w:tblGrid>
      <w:tr>
        <w:trPr>
          <w:trHeight w:val="6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6" w:leader="none"/>
                <w:tab w:val="left" w:pos="55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О члена 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 прием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1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Акользин Павел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оследняя пятница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9.00-12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.Калевала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ул. Пионерская, 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2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Аксенова Татья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оследняя среда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5.00-17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.Боровой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ер.Надежды, 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3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Гичка Людмила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оследний четверг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5.00-17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.Боровой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ул.Советская, 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4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Дрючин Александр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втор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5.00-17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.Калевала, ул.Советская,11,  каб.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Егоров Александр Рудольф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вторая среда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2.00-15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Администрация Луусалмс-кого сельского посел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6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Занкович Васил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ервый понедель-ник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0.00-12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.Луусалми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офис «Сведвуд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7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Караваева Валенти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ервый понедель-ник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6.00-18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.Луусалми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библиоте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Карданов Артур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Салт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оследняя пятница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5.00-17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Администрация Юшкозер-ского сельского посел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9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Лесонен Надежда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ервая пятница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2.00-14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д.Войниц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10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Люленков Валерий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оследняя пятница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8.00-20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.Новое Юшкозеро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Дом культу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1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Олифер Нина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оследняя пятница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5.00-17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Администрация п.Кеп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1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инижанинов Николай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ервый понедель-ник 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7.00-18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Администрация Боровского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1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Ругоева Елена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Семе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 </w:t>
            </w:r>
            <w:r>
              <w:rPr/>
              <w:t xml:space="preserve">понедельни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7.00-18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Администрация Боровского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14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Рябцова Ирина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Степ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оследняя суббота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0.00-11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.Калевала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ул.Полевая, 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15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Соболевская Мар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ят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5.00-17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Администрация Юшкозер-ского сельского посел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 xml:space="preserve">16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Филиппов Геннади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оследний понедельник 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15.00-17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п.Калевала, ул.Советская,11, каб.33   (3 этаж)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sectPr>
      <w:type w:val="nextPage"/>
      <w:pgSz w:w="11906" w:h="16838"/>
      <w:pgMar w:left="1440" w:right="851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22:00Z</dcterms:created>
  <dc:creator>User</dc:creator>
  <dc:description/>
  <cp:keywords/>
  <dc:language>en-US</dc:language>
  <cp:lastModifiedBy>www.PHILka.RU</cp:lastModifiedBy>
  <cp:lastPrinted>2012-03-23T11:29:00Z</cp:lastPrinted>
  <dcterms:modified xsi:type="dcterms:W3CDTF">2012-03-23T08:29:00Z</dcterms:modified>
  <cp:revision>6</cp:revision>
  <dc:subject/>
  <dc:title>             </dc:title>
</cp:coreProperties>
</file>