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 31.05.2012 г.  №  </w:t>
      </w:r>
      <w:r>
        <w:rPr>
          <w:b w:val="false"/>
          <w:sz w:val="24"/>
          <w:u w:val="single"/>
          <w:lang w:val="en-US"/>
        </w:rPr>
        <w:t>XXVIII-II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u w:val="single"/>
          <w:lang w:val="ru-RU"/>
        </w:rPr>
        <w:t xml:space="preserve">407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утверждении  отчета об исполнении бюджета муниципального образования "Калевальский национальный район" за 2011 го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Заслушав и обсудив  отчет об исполнении бюджета муниципального образования "Калевальский национальный район" за 2011 год, с учетом рекомендаций публичных слушаний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вет Калевальского муниципального района     РЕШИЛ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отчет </w:t>
      </w:r>
      <w:r>
        <w:rPr>
          <w:rFonts w:cs="Times New Roman" w:ascii="Times New Roman" w:hAnsi="Times New Roman"/>
          <w:iCs/>
          <w:sz w:val="24"/>
          <w:szCs w:val="24"/>
        </w:rPr>
        <w:t>об исполнении бюджета муниципального образования "Калевальский национальный район" за 2011 год</w:t>
      </w:r>
      <w:r>
        <w:rPr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по доходам в сумме 328095,1 тыс.рублей и по расходам в сумме 324359,8 тыс.рублей, с профицитом  бюджета в сумме 3735,3 тыс.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2.  Решение подлежит обязательному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 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Глава Калевальского муниципального района</w:t>
      </w:r>
      <w:r>
        <w:rPr/>
        <w:t xml:space="preserve">                                                      Г.И.Филиппов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Пиванкова Е.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финансовое управление – 1, управление делами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709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13:00Z</dcterms:created>
  <dc:creator>Калевала</dc:creator>
  <dc:description/>
  <cp:keywords/>
  <dc:language>en-US</dc:language>
  <cp:lastModifiedBy>www.PHILka.RU</cp:lastModifiedBy>
  <cp:lastPrinted>2012-06-01T11:22:00Z</cp:lastPrinted>
  <dcterms:modified xsi:type="dcterms:W3CDTF">2012-06-01T07:23:00Z</dcterms:modified>
  <cp:revision>5</cp:revision>
  <dc:subject/>
  <dc:title> </dc:title>
</cp:coreProperties>
</file>