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Х</w:t>
      </w:r>
      <w:r>
        <w:rPr>
          <w:b/>
          <w:sz w:val="28"/>
          <w:szCs w:val="28"/>
          <w:lang w:val="fi-FI"/>
        </w:rPr>
        <w:t>X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 Совета Калева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 депутаты, приглаше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шу всех выключить сотовые телеф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fi-FI"/>
        </w:rPr>
        <w:t>X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ю второго созыва Совета Калевальского муниципального района  из 16 депутатов  прибыло _______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ворум для проведения сессии е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заседании присутствуют избранный Глава Юшкозерского сельского Совета Марина Владимировна Соболевская и делегированный из состава депутатов Совета Луусалмского сельского поселения Надежда Ивановна Лесо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иод между сессиями отметил свой  день рождения  Карданов Артур Салтан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сию второго созыва Совета Калевальского муниципального района объявляю от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м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едения протокола сессии необходимо избрать секретар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секретарем сессии избрать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екретарь занимает место в президиуме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В работе сессии принимают участие: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Калевальского муниципального района, заместитель Главы Администрации, начальники отделов, специалисты Администрации, руководители предприятий и организаций района, прокурор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утаты ознакомлены с повесткой дня сессии. Какие будут изменения и дополн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за данную повестку дня? За основу?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ется регламент работы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>Для  докладов  по вопросам, внесенным в повестку дня –     мин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туплений в прениях – 3 минуты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нформации  - до 3-х 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у сессии завершить к ________________________.</w:t>
      </w:r>
    </w:p>
    <w:p>
      <w:pPr>
        <w:pStyle w:val="ConsPlusTitle"/>
        <w:widowControl/>
        <w:jc w:val="center"/>
        <w:rPr>
          <w:rFonts w:ascii="Cambria" w:hAnsi="Cambria" w:cs="Times New Roman"/>
          <w:b w:val="false"/>
          <w:b w:val="false"/>
          <w:sz w:val="28"/>
          <w:szCs w:val="28"/>
        </w:rPr>
      </w:pPr>
      <w:r>
        <w:rPr>
          <w:rFonts w:cs="Times New Roman" w:ascii="Cambria" w:hAnsi="Cambria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Cambria" w:hAnsi="Cambria" w:cs="Times New Roman"/>
          <w:b w:val="false"/>
          <w:b w:val="false"/>
          <w:sz w:val="28"/>
          <w:szCs w:val="28"/>
        </w:rPr>
      </w:pPr>
      <w:r>
        <w:rPr>
          <w:rFonts w:cs="Times New Roman" w:ascii="Cambria" w:hAnsi="Cambria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Cambria" w:hAnsi="Cambria" w:cs="Times New Roman"/>
          <w:b w:val="false"/>
          <w:b w:val="false"/>
          <w:sz w:val="28"/>
          <w:szCs w:val="28"/>
        </w:rPr>
      </w:pPr>
      <w:r>
        <w:rPr>
          <w:rFonts w:cs="Times New Roman" w:ascii="Cambria" w:hAnsi="Cambria"/>
          <w:b w:val="false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вестка дня ХХ</w:t>
      </w:r>
      <w:r>
        <w:rPr>
          <w:rFonts w:cs="Cambria" w:ascii="Cambria" w:hAnsi="Cambria"/>
          <w:b/>
          <w:sz w:val="28"/>
          <w:szCs w:val="28"/>
          <w:lang w:val="en-US"/>
        </w:rPr>
        <w:t>VI</w:t>
      </w:r>
      <w:r>
        <w:rPr>
          <w:rFonts w:cs="Cambria" w:ascii="Cambria" w:hAnsi="Cambria"/>
          <w:b/>
          <w:sz w:val="28"/>
          <w:szCs w:val="28"/>
        </w:rPr>
        <w:t xml:space="preserve"> сессии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введении  в  состав  Совета Калевальского муниципального района Соболевской М.В. 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. Кононенко Е.В. </w:t>
        <w:tab/>
        <w:tab/>
        <w:tab/>
        <w:tab/>
        <w:tab/>
        <w:tab/>
        <w:t>9 голосов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ведении  в  состав  Совета Калевальского муниципального района Лесонен Н.И.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. Кононенко Е.В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  <w:tab/>
        <w:tab/>
        <w:tab/>
        <w:tab/>
        <w:tab/>
        <w:tab/>
        <w:t>9 голосов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решения «О  внесении   изменений в Устав муниципального      образования   «Калевальский национальный район»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. Кононенко Е.В. </w:t>
        <w:tab/>
        <w:tab/>
        <w:tab/>
        <w:tab/>
        <w:tab/>
        <w:tab/>
        <w:t>11 голосов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гламента работы Совета Калевальского муниципального  района в новой редакции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. Кононенко Е.В. </w:t>
        <w:tab/>
        <w:tab/>
        <w:tab/>
        <w:tab/>
        <w:tab/>
        <w:tab/>
        <w:t>9  голосов</w:t>
      </w:r>
    </w:p>
    <w:p>
      <w:pPr>
        <w:pStyle w:val="TextBody"/>
        <w:numPr>
          <w:ilvl w:val="0"/>
          <w:numId w:val="2"/>
        </w:numPr>
        <w:ind w:left="360" w:right="-30" w:hanging="360"/>
        <w:rPr>
          <w:sz w:val="28"/>
          <w:szCs w:val="28"/>
        </w:rPr>
      </w:pPr>
      <w:r>
        <w:rPr>
          <w:sz w:val="28"/>
          <w:szCs w:val="28"/>
        </w:rPr>
        <w:t>О  возмещении  выпадающих  доходов  на  организацию   пассажирских перевозок по маршруту Боровой-Калевала-Боровой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Инф. Кузьмина И.В   </w:t>
        <w:tab/>
        <w:tab/>
        <w:tab/>
        <w:tab/>
        <w:tab/>
        <w:tab/>
        <w:t>9  голос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О предоставлении льготы по арендной плате за   землю ИП Нифантьевой Н.Я.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Инф. Рямонен В.В.   </w:t>
        <w:tab/>
        <w:tab/>
        <w:tab/>
        <w:tab/>
        <w:tab/>
        <w:tab/>
        <w:t>9  голос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   утверждении    Графика   приема  избирателей        членами         Совета Калевальского муниципального района на 2012 год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. Кононенко Е.В. </w:t>
        <w:tab/>
        <w:tab/>
        <w:tab/>
        <w:tab/>
        <w:tab/>
        <w:tab/>
        <w:t>9  голос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ые  вопрос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рейскуранта  цен  (тарифов)  на платные услуги, предоставляемые МБУ   «Централизованная библиотечная  система Калевальского   муниципального   района»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Инф. Кузьмина И.В   </w:t>
        <w:tab/>
        <w:tab/>
        <w:tab/>
        <w:tab/>
        <w:tab/>
        <w:tab/>
        <w:t>9  голосов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 реализации Комплекса мер “Проекта модернизации общего образования в Калевальском районе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Инф. Ананич В.В.   </w:t>
        <w:tab/>
        <w:tab/>
        <w:tab/>
        <w:tab/>
        <w:tab/>
        <w:tab/>
        <w:t>9  голосов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5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MS Mincho;Arial Unicode MS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3:00Z</dcterms:created>
  <dc:creator>Администрация</dc:creator>
  <dc:description/>
  <cp:keywords/>
  <dc:language>en-US</dc:language>
  <cp:lastModifiedBy>www.PHILka.RU</cp:lastModifiedBy>
  <cp:lastPrinted>2012-03-20T09:19:00Z</cp:lastPrinted>
  <dcterms:modified xsi:type="dcterms:W3CDTF">2012-03-20T06:20:00Z</dcterms:modified>
  <cp:revision>4</cp:revision>
  <dc:subject/>
  <dc:title>СЦЕНАРИЙ</dc:title>
</cp:coreProperties>
</file>