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ОЕКТ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   24.04 .2012 г. № ХХ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-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исполнении  обязанностей Председателя Совета и Главы  Калевальского муниципального район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4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части 3 статьи 30, части 3 статьи 36 Устава муниципального образования «Калевальский национальный район» и в связи с невозможностью Главой Калевальского муниципального района  исполнять свои обязан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Считать приступившим к исполнению обязанностей  Председателя Совета  Калевальского муниципального района   Заместителя Председателя Совета  Калевальского муниципального района Акользина Павла Владимировича.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 приступившим к исполнению обязанностей  Главы  Калевальского муниципального района  Булавцеву Валентину Ильиничну, Главу Администрации  Калева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подлежит обязательному официальному опубликованию в  официальном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И.О.Главы Калеваль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В.И.Булавце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1:00Z</dcterms:created>
  <dc:creator>Калевала</dc:creator>
  <dc:description/>
  <cp:keywords/>
  <dc:language>en-US</dc:language>
  <cp:lastModifiedBy>www.PHILka.RU</cp:lastModifiedBy>
  <cp:lastPrinted>2012-04-18T11:35:00Z</cp:lastPrinted>
  <dcterms:modified xsi:type="dcterms:W3CDTF">2012-04-18T07:53:00Z</dcterms:modified>
  <cp:revision>4</cp:revision>
  <dc:subject/>
  <dc:title>ПОЛОЖЕНИЕ</dc:title>
</cp:coreProperties>
</file>