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89424488"/>
      <w:bookmarkStart w:id="1" w:name="_1386511822"/>
      <w:bookmarkEnd w:id="0"/>
      <w:bookmarkEnd w:id="1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3.75pt" filled="f" o:ole="">
            <v:imagedata r:id="rId3" o:title=""/>
          </v:shape>
          <o:OLEObject Type="Embed" ProgID="" ShapeID="ole_rId2" DrawAspect="Content" ObjectID="_30657852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  </w:t>
      </w:r>
      <w:r>
        <w:rPr>
          <w:u w:val="single"/>
        </w:rPr>
        <w:t xml:space="preserve">24.04.2012 г. № </w:t>
      </w:r>
      <w:r>
        <w:rPr>
          <w:u w:val="single"/>
          <w:lang w:val="fi-FI"/>
        </w:rPr>
        <w:t>XXVII</w:t>
      </w:r>
      <w:r>
        <w:rPr>
          <w:u w:val="single"/>
        </w:rPr>
        <w:t>-</w:t>
      </w:r>
      <w:r>
        <w:rPr>
          <w:u w:val="single"/>
          <w:lang w:val="fi-FI"/>
        </w:rPr>
        <w:t>II</w:t>
      </w:r>
      <w:r>
        <w:rPr>
          <w:u w:val="single"/>
        </w:rPr>
        <w:t>-3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и дополнений в решение Совета Калевальского муниципального района от 28.12.2011г  № Х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-11-351 «Об утверждении бюджета муниципального образования «Калевальский национальный район» на 2012 год»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слушав и обсудив информацию о  внесении изменений и дополнений в решение Совета Калевальского муниципального района от 28.12.2011 г №</w:t>
      </w:r>
      <w:r>
        <w:rPr>
          <w:i/>
        </w:rPr>
        <w:t xml:space="preserve"> </w:t>
      </w:r>
      <w:r>
        <w:rPr/>
        <w:t>Х</w:t>
      </w:r>
      <w:r>
        <w:rPr>
          <w:lang w:val="en-US"/>
        </w:rPr>
        <w:t>XIV</w:t>
      </w:r>
      <w:r>
        <w:rPr/>
        <w:t>-</w:t>
      </w:r>
      <w:r>
        <w:rPr>
          <w:lang w:val="fi-FI"/>
        </w:rPr>
        <w:t>II</w:t>
      </w:r>
      <w:r>
        <w:rPr/>
        <w:t>-351</w:t>
      </w:r>
      <w:r>
        <w:rPr>
          <w:i/>
        </w:rPr>
        <w:t xml:space="preserve">  </w:t>
      </w:r>
      <w:r>
        <w:rPr>
          <w:sz w:val="22"/>
          <w:szCs w:val="22"/>
        </w:rPr>
        <w:t>«Об утверждении бюджета муниципального образования «Калевальский национальный район» на 2012 год» 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Внести в решение Совета  Калевальского муниципального района от 28.12.2011 г №</w:t>
      </w:r>
      <w:r>
        <w:rPr/>
        <w:t xml:space="preserve"> Х</w:t>
      </w:r>
      <w:r>
        <w:rPr>
          <w:lang w:val="en-US"/>
        </w:rPr>
        <w:t>XIV</w:t>
      </w:r>
      <w:r>
        <w:rPr/>
        <w:t>-</w:t>
      </w:r>
      <w:r>
        <w:rPr>
          <w:lang w:val="fi-FI"/>
        </w:rPr>
        <w:t>II</w:t>
      </w:r>
      <w:r>
        <w:rPr/>
        <w:t>-351</w:t>
      </w:r>
      <w:r>
        <w:rPr>
          <w:i/>
        </w:rPr>
        <w:t xml:space="preserve">  </w:t>
      </w:r>
      <w:r>
        <w:rPr>
          <w:sz w:val="22"/>
          <w:szCs w:val="22"/>
        </w:rPr>
        <w:t xml:space="preserve"> «Об утверждении бюджета муниципального образования «Калевальский национальный район» на 2012 год» 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>-     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Калевальского муниципального района на 2012 год:</w:t>
      </w:r>
    </w:p>
    <w:p>
      <w:pPr>
        <w:pStyle w:val="Normal"/>
        <w:jc w:val="both"/>
        <w:rPr/>
      </w:pPr>
      <w:r>
        <w:rPr>
          <w:sz w:val="22"/>
          <w:szCs w:val="22"/>
        </w:rPr>
        <w:t>1) общий объем доходов бюджета Калевальского муниципального района в сумме 228405,9 тыс.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2)общий объем  расходов бюджета Калевальского муниципального района в сумме 239930,6 тыс.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дефицит  бюджета Калевальского муниципального района в сумме 11524,9 тыс.рублей»</w:t>
      </w:r>
    </w:p>
    <w:p>
      <w:pPr>
        <w:pStyle w:val="Normal"/>
        <w:jc w:val="both"/>
        <w:rPr/>
      </w:pPr>
      <w:r>
        <w:rPr>
          <w:sz w:val="22"/>
          <w:szCs w:val="22"/>
        </w:rPr>
        <w:t>-     Пункт 2 Решения изложи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.Утвердить верхний предел муниципального внутреннего долга муниципального района по долговым обязательствам администрации Калевальского муниципального района на 1 января 2013 года в валюте Российской Федерации в сумме 32866,0 тыс.рублей».</w:t>
      </w:r>
    </w:p>
    <w:p>
      <w:pPr>
        <w:pStyle w:val="Normal"/>
        <w:jc w:val="both"/>
        <w:rPr/>
      </w:pPr>
      <w:r>
        <w:rPr>
          <w:sz w:val="22"/>
          <w:szCs w:val="22"/>
        </w:rPr>
        <w:t>-   пункт 22  Решения изложи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>«3.Утвердить предельный объем расходов на обслуживание муниципального долга Калевальского муниципального образования в размере 1200,0 тыс.рублей».</w:t>
      </w:r>
    </w:p>
    <w:p>
      <w:pPr>
        <w:pStyle w:val="Normal"/>
        <w:jc w:val="both"/>
        <w:rPr/>
      </w:pPr>
      <w:r>
        <w:rPr>
          <w:sz w:val="22"/>
          <w:szCs w:val="22"/>
        </w:rPr>
        <w:t>-    пункт 23 Решения изложи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>«4. Установить верхний предел муниципального внутреннего долга муниципального района по долговым обязательствам  администрации Калевальского муниципального района на 1 января 2012 года в валюте Российской Федерации в сумме 34866,0 тыс.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Приложения 1, 4, 5 , 7, 8,  10 изложить в новой редакции согласно приложениям 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 Решение вступает в силу после официального  опубликования в официальном информационном бюллетене «Вестник муниципального образования «Калевальский национальный район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Контроль выполнения данного решения возложить на постоянную комиссию по бюджетной политике (Дрючин А.И.) и финансовое управление Калевальского муниципального района (Федорова Н.П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 Калевальского муниципального района                                                    В.И.Булавц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Калевальского                      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4.04.2012 г.  №  </w:t>
      </w:r>
      <w:r>
        <w:rPr>
          <w:sz w:val="20"/>
          <w:szCs w:val="20"/>
          <w:lang w:val="en-US"/>
        </w:rPr>
        <w:t>XXV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  <w:softHyphen/>
        <w:t>3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кодов бюджетной классификации, администрируемых муниципальным образованием «Калевальский 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и  Финансовым управлением </w:t>
      </w:r>
    </w:p>
    <w:p>
      <w:pPr>
        <w:pStyle w:val="Normal"/>
        <w:jc w:val="center"/>
        <w:rPr/>
      </w:pPr>
      <w:r>
        <w:rPr>
          <w:b/>
        </w:rPr>
        <w:t>Калевальского национальн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92"/>
        <w:gridCol w:w="6528"/>
      </w:tblGrid>
      <w:tr>
        <w:trPr>
          <w:trHeight w:val="496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ходов местного бюджета</w:t>
            </w:r>
          </w:p>
        </w:tc>
      </w:tr>
      <w:tr>
        <w:trPr>
          <w:trHeight w:val="5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нистратора  доход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 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3 05 0000 410 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 в собственности муниципальных районов ( за исключением  имущества муниципальных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05 0000 14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 бюджетов муниципальных район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алевальского  муниципальн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 в муниципальных 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держание ребенка в семье опекуна и приемной семье , а также вознаграждения , причитающегося приемному родите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 025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комплектование фондов библиотек муниципальных образов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реализацию дополнительных мероприятий , направленных на снижение напряженности на рынке труда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17"/>
        <w:gridCol w:w="1293"/>
        <w:gridCol w:w="1260"/>
        <w:gridCol w:w="102"/>
        <w:gridCol w:w="491"/>
        <w:gridCol w:w="721"/>
        <w:gridCol w:w="126"/>
        <w:gridCol w:w="482"/>
        <w:gridCol w:w="584"/>
        <w:gridCol w:w="781"/>
        <w:gridCol w:w="38"/>
        <w:gridCol w:w="1535"/>
        <w:gridCol w:w="180"/>
      </w:tblGrid>
      <w:tr>
        <w:trPr>
          <w:trHeight w:val="65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4 к решению Совета Калевальского муниципального района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4.04.2012 г. № XXVII-II-39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620" w:type="dxa"/>
            <w:gridSpan w:val="2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и видам расходов классификации  расходов бюджетов в ведомственной структуре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евальского муниципального района на 2012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2012 год, тыс.рублей</w:t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 "Калевальский национальный район" Администрация Калеваль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34,1</w:t>
            </w:r>
          </w:p>
        </w:tc>
      </w:tr>
      <w:tr>
        <w:trPr>
          <w:trHeight w:val="802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</w:tr>
      <w:tr>
        <w:trPr>
          <w:trHeight w:val="977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97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4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40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 местной  админист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,0</w:t>
            </w:r>
          </w:p>
        </w:tc>
      </w:tr>
      <w:tr>
        <w:trPr>
          <w:trHeight w:val="548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0</w:t>
            </w:r>
          </w:p>
        </w:tc>
      </w:tr>
      <w:tr>
        <w:trPr>
          <w:trHeight w:val="427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улирование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5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5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</w:tr>
      <w:tr>
        <w:trPr>
          <w:trHeight w:val="638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номочия в области производства и оборота этилового спирта, алкогольной и спиртосодержащихся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9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9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</w:tr>
      <w:tr>
        <w:trPr>
          <w:trHeight w:val="626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3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3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3,0</w:t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,2</w:t>
            </w:r>
          </w:p>
        </w:tc>
      </w:tr>
      <w:tr>
        <w:trPr>
          <w:trHeight w:val="44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,2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,2</w:t>
            </w:r>
          </w:p>
        </w:tc>
      </w:tr>
      <w:tr>
        <w:trPr>
          <w:trHeight w:val="169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81,0</w:t>
            </w:r>
          </w:p>
        </w:tc>
      </w:tr>
      <w:tr>
        <w:trPr>
          <w:trHeight w:val="291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66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ные учрежд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7,0</w:t>
            </w:r>
          </w:p>
        </w:tc>
      </w:tr>
      <w:tr>
        <w:trPr>
          <w:trHeight w:val="389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7,0</w:t>
            </w:r>
          </w:p>
        </w:tc>
      </w:tr>
      <w:tr>
        <w:trPr>
          <w:trHeight w:val="301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реждения хозяйственного обслужи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71,0</w:t>
            </w:r>
          </w:p>
        </w:tc>
      </w:tr>
      <w:tr>
        <w:trPr>
          <w:trHeight w:val="227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98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47,0</w:t>
            </w:r>
          </w:p>
        </w:tc>
      </w:tr>
      <w:tr>
        <w:trPr>
          <w:trHeight w:val="347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внивание  бюджетной 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0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внивание  бюджетной 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3,0</w:t>
            </w:r>
          </w:p>
        </w:tc>
      </w:tr>
      <w:tr>
        <w:trPr>
          <w:trHeight w:val="363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728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718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3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52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енсация потерь в доходах организации общественного тран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53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47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</w:tr>
      <w:tr>
        <w:trPr>
          <w:trHeight w:val="519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по программе "Развитие дорожного хозяйства РК на период до 2015 год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</w:tr>
      <w:tr>
        <w:trPr>
          <w:trHeight w:val="377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дорож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дорож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9,0</w:t>
            </w:r>
          </w:p>
        </w:tc>
      </w:tr>
      <w:tr>
        <w:trPr>
          <w:trHeight w:val="622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ние"Калевальский национальный район" Администрация Калеваль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9,0</w:t>
            </w:r>
          </w:p>
        </w:tc>
      </w:tr>
      <w:tr>
        <w:trPr>
          <w:trHeight w:val="353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426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 территориального  план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территориального  планир-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30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76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07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16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1,0</w:t>
            </w:r>
          </w:p>
        </w:tc>
      </w:tr>
      <w:tr>
        <w:trPr>
          <w:trHeight w:val="742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</w:tr>
      <w:tr>
        <w:trPr>
          <w:trHeight w:val="303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</w:tr>
      <w:tr>
        <w:trPr>
          <w:trHeight w:val="521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и социальное обслуживание инвали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</w:t>
            </w:r>
          </w:p>
        </w:tc>
      </w:tr>
      <w:tr>
        <w:trPr>
          <w:trHeight w:val="966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государственных гарантий, прав граждан на получение общедоступного и бесплатного дошкольного.начального общего, основно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3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3,0</w:t>
            </w:r>
          </w:p>
        </w:tc>
      </w:tr>
      <w:tr>
        <w:trPr>
          <w:trHeight w:val="323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2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29,0</w:t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453,0</w:t>
            </w:r>
          </w:p>
        </w:tc>
      </w:tr>
      <w:tr>
        <w:trPr>
          <w:trHeight w:val="542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09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8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1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77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609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8,0</w:t>
            </w:r>
          </w:p>
        </w:tc>
      </w:tr>
      <w:tr>
        <w:trPr>
          <w:trHeight w:val="721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9,0</w:t>
            </w:r>
          </w:p>
        </w:tc>
      </w:tr>
      <w:tr>
        <w:trPr>
          <w:trHeight w:val="307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9,0</w:t>
            </w:r>
          </w:p>
        </w:tc>
      </w:tr>
      <w:tr>
        <w:trPr>
          <w:trHeight w:val="4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и социальное обслуживание инвали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9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9,0</w:t>
            </w:r>
          </w:p>
        </w:tc>
      </w:tr>
      <w:tr>
        <w:trPr>
          <w:trHeight w:val="63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государственных гарантий, прав граждан на получение общедоступного и бесплатного дошкольного.начального общего, основно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567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567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6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7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7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</w:tr>
      <w:tr>
        <w:trPr>
          <w:trHeight w:val="238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65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5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</w:t>
            </w:r>
          </w:p>
        </w:tc>
      </w:tr>
      <w:tr>
        <w:trPr>
          <w:trHeight w:val="916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государственных гарантий, прав граждан на получение общедоступного и бесплатного дошкольного.начального общего, основно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7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7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52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77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1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3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0</w:t>
            </w:r>
          </w:p>
        </w:tc>
      </w:tr>
      <w:tr>
        <w:trPr>
          <w:trHeight w:val="58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"Развитие сферы культуры в Республике Карелия на период до 2012г.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</w:tr>
      <w:tr>
        <w:trPr>
          <w:trHeight w:val="652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ние"Калевальский национальный район" Администрация Калеваль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658,5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274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2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17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2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296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05,0</w:t>
            </w:r>
          </w:p>
        </w:tc>
      </w:tr>
      <w:tr>
        <w:trPr>
          <w:trHeight w:val="1193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, в муниципальных учреждениях социального обслужи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3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22,3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3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22,3</w:t>
            </w:r>
          </w:p>
        </w:tc>
      </w:tr>
      <w:tr>
        <w:trPr>
          <w:trHeight w:val="1604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 проживающих и работающих за пределами городов социальным 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508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6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508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6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8,6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</w:t>
            </w:r>
          </w:p>
        </w:tc>
      </w:tr>
      <w:tr>
        <w:trPr>
          <w:trHeight w:val="5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ье молод.сем.ФБ(Федеральная целевая программа "Жилище" на 2011 - 2015 г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82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7,1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82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7,1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перед физическим лицом подлежащих исполнению в денежной фор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ье молод.сем.РБ( программа "Жилище" на 2011 - 2015 г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35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9,9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35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9,9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по  программе  "Адресная  социальная  помощь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0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3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02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3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23,0</w:t>
            </w:r>
          </w:p>
        </w:tc>
      </w:tr>
      <w:tr>
        <w:trPr>
          <w:trHeight w:val="135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обеспечение и социальная поддержка детей-сирот, детей, оставшихся без попечения родителей, и лиц из числа детей-сирот,детей оставшихся без попечения родителей, за исключением детей, находящихся и обучающихся в государственных учреждениях Р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34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34,0</w:t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осуществление деятельности по опеке и попечитель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>
          <w:trHeight w:val="949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7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4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7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4,0</w:t>
            </w:r>
          </w:p>
        </w:tc>
      </w:tr>
      <w:tr>
        <w:trPr>
          <w:trHeight w:val="976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0</w:t>
            </w:r>
          </w:p>
        </w:tc>
      </w:tr>
      <w:tr>
        <w:trPr>
          <w:trHeight w:val="299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ры социальной поддерж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0</w:t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олоком обучающихся на ступени нач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01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,7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в области физ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9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9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58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106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8,5</w:t>
            </w:r>
          </w:p>
        </w:tc>
      </w:tr>
      <w:tr>
        <w:trPr>
          <w:trHeight w:val="64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8,5</w:t>
            </w:r>
          </w:p>
        </w:tc>
      </w:tr>
      <w:tr>
        <w:trPr>
          <w:trHeight w:val="508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чет и предоставление дотаций на выравнивание бюджетной обеспеченности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8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4,0</w:t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8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4,0</w:t>
            </w:r>
          </w:p>
        </w:tc>
      </w:tr>
      <w:tr>
        <w:trPr>
          <w:trHeight w:val="94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поступивших государственных корпораций Фонд содействия  и  реформирования  ЖК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1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</w:tr>
      <w:tr>
        <w:trPr>
          <w:trHeight w:val="241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1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мероприятий по капитальному ремонту многоквартирных домов за счет средств бюджетов (Р.Б.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</w:tr>
      <w:tr>
        <w:trPr>
          <w:trHeight w:val="183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наказам избир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743,0</w:t>
            </w:r>
          </w:p>
        </w:tc>
      </w:tr>
      <w:tr>
        <w:trPr>
          <w:trHeight w:val="305" w:hRule="atLeast"/>
        </w:trPr>
        <w:tc>
          <w:tcPr>
            <w:tcW w:w="4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40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3,0</w:t>
            </w:r>
          </w:p>
        </w:tc>
      </w:tr>
      <w:tr>
        <w:trPr>
          <w:trHeight w:val="255" w:hRule="atLeast"/>
        </w:trPr>
        <w:tc>
          <w:tcPr>
            <w:tcW w:w="3207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 930,6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22"/>
        <w:gridCol w:w="586"/>
        <w:gridCol w:w="1258"/>
        <w:gridCol w:w="102"/>
        <w:gridCol w:w="618"/>
        <w:gridCol w:w="763"/>
        <w:gridCol w:w="97"/>
        <w:gridCol w:w="564"/>
        <w:gridCol w:w="465"/>
        <w:gridCol w:w="933"/>
        <w:gridCol w:w="45"/>
        <w:gridCol w:w="1633"/>
        <w:gridCol w:w="726"/>
        <w:gridCol w:w="239"/>
        <w:gridCol w:w="239"/>
      </w:tblGrid>
      <w:tr>
        <w:trPr>
          <w:trHeight w:val="879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 5 к решению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та Калевальского муниципального района                                         от 24.04.2012г. № XXVII-II-391 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0618" w:type="dxa"/>
            <w:gridSpan w:val="2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тьям и видам расходов классификации  расходов бюджетов  на 2012 год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2012 год, тыс.рублей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 "Калевальский национальный район" Администрация Калевальского муниципального района"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34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 аппара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9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 аппара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4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4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 местной  админист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8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ирование цен (тарифов) на отдельные виды продукции, товаров и услуг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5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5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номочия в области производства и оборота этилового спирта, алкогольной и спиртосодержащихся продук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9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409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 аппара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5,2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81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 аппара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е учрежд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изованные бухгалтер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х учрежд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чреждения хозяйственного обслужи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71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х учрежд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98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сред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4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равнивание  бюджетной  обеспеч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равнивание  бюджетной  обеспеч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1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сред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подготов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казенных учрежд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потерь в доходах организации общественного транспор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по программе "Развитие дорожного хозяйства РК на период до 2015 года"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дорожного хозяй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дорожного хозяй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е образование"Калевальский национальный район" Администрация Калевальского муниципального райо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 территориального  планир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территориального  планир-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3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3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7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0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1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1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обяз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циальная поддержка и социальное обслуживание инвалид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, прав граждан на получение общедоступного и бесплатного дошкольного.  начального общего, основного общего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2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обяз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45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0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8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1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7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8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обяз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циальная поддержка и социальное обслуживание инвалид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8502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9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, прав граждан на получение общедоступного и бесплатного дошкольного. начального общего, основного общего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56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56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7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7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6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изованные бухгалтер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, прав граждан на получение общедоступного и бесплатного дошкольного. начального общего, основного общего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5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77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1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амма "Развитие сферы культуры в Республике Карелия на период до 2012г."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е образование "Калевальский национальный район" Администрация Калевальского муниципального райо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658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обяз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2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обяз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2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0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, в муниципальных учреждениях социального обслужи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3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22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3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22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8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 проживающих и работающих за пределами городов социальным 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508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обяз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9508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8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 аппара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ье молод.сем.ФБ(Федеральная целевая программа "Жилище" на 2011 - 2015 г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82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7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82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7,1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ред физическим лицом подлежащих исполнению в денежной форм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ье молод.сем.РБ( программа "Жилище" на 2011 - 2015 г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35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9,9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35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9,9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по  программе  "Адресная  социальная  помощь"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0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02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2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ое обеспечение и социальная поддержка детей-сирот, детей, оставшихся без попечения родителей, и лиц из числа детей-сирот,детей оставшихся без попечения родителей, за исключением детей, находящихся и обучающихся в государственных учреждениях РК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3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обяз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3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существление деятельности по опеке и попечительству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7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7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ры социальной поддерж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6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олоком обучающихся на ступени начального образов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бюджетным учреждениям на иные цел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,7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в области физкультуры и спор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9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государственными органам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9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1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8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18,5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чет и предоставление дотаций на выравнивание бюджетной обеспеченности бюджетам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8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8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4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поступивших государственных корпораций Фонд содействия  и  реформирования  ЖКХ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1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1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мероприятий по капитальному ремонту многоквартирных домов за счет средств бюджетов (Р.Б.)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8020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наказам избирателе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40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3,0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4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 930,6</w:t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решению Совета Калев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униципального  района</w:t>
      </w:r>
    </w:p>
    <w:p>
      <w:pPr>
        <w:pStyle w:val="Normal"/>
        <w:jc w:val="right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от 24.04.2012 г. № </w:t>
      </w:r>
      <w:r>
        <w:rPr>
          <w:sz w:val="20"/>
          <w:szCs w:val="20"/>
          <w:lang w:val="fi-FI"/>
        </w:rPr>
        <w:t>XXVII</w:t>
      </w:r>
      <w:r>
        <w:rPr>
          <w:sz w:val="20"/>
          <w:szCs w:val="20"/>
        </w:rPr>
        <w:t>-</w:t>
      </w:r>
      <w:r>
        <w:rPr>
          <w:sz w:val="20"/>
          <w:szCs w:val="20"/>
          <w:lang w:val="fi-FI"/>
        </w:rPr>
        <w:t>II</w:t>
      </w:r>
      <w:r>
        <w:rPr>
          <w:sz w:val="20"/>
          <w:szCs w:val="20"/>
        </w:rPr>
        <w:t>-3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, выделяемые из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, связанных с передачей отдельных полномочий органам местного </w:t>
      </w:r>
    </w:p>
    <w:p>
      <w:pPr>
        <w:pStyle w:val="Normal"/>
        <w:jc w:val="center"/>
        <w:rPr/>
      </w:pPr>
      <w:r>
        <w:rPr>
          <w:b/>
        </w:rPr>
        <w:t xml:space="preserve">самоуправления муниципального района  на решение вопросов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16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е город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козер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усалм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решению Совета  Калева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.04.2012 г. № </w:t>
      </w:r>
      <w:r>
        <w:rPr>
          <w:sz w:val="22"/>
          <w:szCs w:val="22"/>
          <w:lang w:val="fi-FI"/>
        </w:rPr>
        <w:t>XXV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>-391</w:t>
      </w: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алевальский национальный район»  на 2012 год на выполнение функций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бюджета Республики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2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46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6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60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57,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7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ых полномочий  Российской Федерации по подготовке и проведению Всероссийской переписи на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,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02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к решению Совета  Калева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 района</w:t>
      </w:r>
    </w:p>
    <w:p>
      <w:pPr>
        <w:pStyle w:val="Normal"/>
        <w:jc w:val="right"/>
        <w:rPr>
          <w:sz w:val="18"/>
          <w:szCs w:val="18"/>
          <w:vertAlign w:val="subscript"/>
        </w:rPr>
      </w:pPr>
      <w:r>
        <w:rPr>
          <w:sz w:val="18"/>
          <w:szCs w:val="18"/>
        </w:rPr>
        <w:t xml:space="preserve">от 24.04.2012 г. № </w:t>
      </w:r>
      <w:r>
        <w:rPr>
          <w:sz w:val="18"/>
          <w:szCs w:val="18"/>
          <w:lang w:val="fi-FI"/>
        </w:rPr>
        <w:t>XXVII</w:t>
      </w:r>
      <w:r>
        <w:rPr>
          <w:sz w:val="18"/>
          <w:szCs w:val="18"/>
        </w:rPr>
        <w:t>-</w:t>
      </w:r>
      <w:r>
        <w:rPr>
          <w:sz w:val="18"/>
          <w:szCs w:val="18"/>
          <w:lang w:val="fi-FI"/>
        </w:rPr>
        <w:t>II</w:t>
      </w:r>
      <w:r>
        <w:rPr>
          <w:sz w:val="18"/>
          <w:szCs w:val="18"/>
        </w:rPr>
        <w:t>-391</w:t>
      </w:r>
    </w:p>
    <w:p>
      <w:pPr>
        <w:pStyle w:val="Normal"/>
        <w:rPr>
          <w:sz w:val="2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валь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949"/>
        <w:gridCol w:w="1559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внутренн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е внутренние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83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решению Совета 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муниципального  района</w:t>
      </w:r>
    </w:p>
    <w:p>
      <w:pPr>
        <w:pStyle w:val="Normal"/>
        <w:jc w:val="right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от 24.04.2012 г. № </w:t>
      </w:r>
      <w:r>
        <w:rPr>
          <w:sz w:val="22"/>
          <w:szCs w:val="22"/>
          <w:lang w:val="fi-FI"/>
        </w:rPr>
        <w:t>XXVII</w:t>
      </w:r>
      <w:r>
        <w:rPr>
          <w:sz w:val="22"/>
          <w:szCs w:val="22"/>
        </w:rPr>
        <w:t>-</w:t>
      </w:r>
      <w:r>
        <w:rPr>
          <w:sz w:val="22"/>
          <w:szCs w:val="22"/>
          <w:lang w:val="fi-FI"/>
        </w:rPr>
        <w:t>II</w:t>
      </w:r>
      <w:r>
        <w:rPr>
          <w:sz w:val="22"/>
          <w:szCs w:val="22"/>
        </w:rPr>
        <w:t>-3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2 год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55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8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3,6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4,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746" w:gutter="0" w:header="0" w:top="340" w:footer="21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8:00Z</dcterms:created>
  <dc:creator>User</dc:creator>
  <dc:description/>
  <cp:keywords/>
  <dc:language>en-US</dc:language>
  <cp:lastModifiedBy>www.PHILka.RU</cp:lastModifiedBy>
  <cp:lastPrinted>2012-05-02T15:34:00Z</cp:lastPrinted>
  <dcterms:modified xsi:type="dcterms:W3CDTF">2012-05-02T12:08:00Z</dcterms:modified>
  <cp:revision>2</cp:revision>
  <dc:subject/>
  <dc:title>             </dc:title>
</cp:coreProperties>
</file>