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2 г. № Х</w:t>
      </w:r>
      <w:r>
        <w:rPr>
          <w:b w:val="false"/>
          <w:sz w:val="24"/>
          <w:u w:val="single"/>
        </w:rPr>
        <w:t>X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7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  предоставлении кредитному потребительскому  кооперативу  «Калевала» на 2012 год    льготы по арендной плате за зем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szCs w:val="24"/>
        </w:rPr>
        <w:t xml:space="preserve">Рассмотрев  заявление  председателя  Правления  </w:t>
      </w:r>
      <w:r>
        <w:rPr/>
        <w:t>кредитного  потребительского  кооператива  «Калевала»  о  снижении  арендной платы за землю,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TextBody"/>
        <w:ind w:firstLine="708"/>
        <w:rPr/>
      </w:pPr>
      <w:r>
        <w:rPr>
          <w:szCs w:val="24"/>
        </w:rPr>
        <w:t xml:space="preserve">1. Предоставить  на  2012 год </w:t>
      </w:r>
      <w:r>
        <w:rPr/>
        <w:t xml:space="preserve">кредитному потребительскому  кооперативу  «Калевала» </w:t>
      </w:r>
      <w:r>
        <w:rPr>
          <w:szCs w:val="24"/>
        </w:rPr>
        <w:t xml:space="preserve"> льготу   по  арендной  плате  за  земельный участок,  </w:t>
      </w:r>
      <w:r>
        <w:rPr/>
        <w:t>находящийся    по  адресу: Республика Карелия, п.Калевала, ул.Ленина, д.20,     в размере  90 процен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Настоящее решение распространяется на правоотношения, возникшие с 1 января 2012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>3.   Муниципальному  бюджетному учреждению  «Собственность  муниципального образования  «Калевальский  национальный район»  выполнить  перерасчет арендной платы  за землю с 01 января  2012 года.</w:t>
      </w:r>
    </w:p>
    <w:p>
      <w:pPr>
        <w:pStyle w:val="TextBody"/>
        <w:ind w:left="48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Г.И. Филипп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Л.В. Харитонова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 : в дело -  1,  отдел перспективного развития  - 2, МБУ «Собственность» - 1, финупр. – 1, КПК «Калевала»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left="567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19:00Z</dcterms:created>
  <dc:creator>www.PHILka.RU</dc:creator>
  <dc:description/>
  <cp:keywords/>
  <dc:language>en-US</dc:language>
  <cp:lastModifiedBy>www.PHILka.RU</cp:lastModifiedBy>
  <cp:lastPrinted>2012-03-01T14:15:00Z</cp:lastPrinted>
  <dcterms:modified xsi:type="dcterms:W3CDTF">2012-03-01T11:16:00Z</dcterms:modified>
  <cp:revision>6</cp:revision>
  <dc:subject/>
  <dc:title> </dc:title>
</cp:coreProperties>
</file>