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0.03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75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</w:rPr>
        <w:t>п.Калев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 введении  в  состав 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валь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йона Лесонен Н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ешения Совета Луусалмского сельского поселения от 16.03.2012 г.                 № </w:t>
      </w:r>
      <w:r>
        <w:rPr>
          <w:rFonts w:cs="Times New Roman" w:ascii="Times New Roman" w:hAnsi="Times New Roman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XXIV</w:t>
      </w:r>
      <w:r>
        <w:rPr>
          <w:rFonts w:cs="Times New Roman" w:ascii="Times New Roman" w:hAnsi="Times New Roman"/>
          <w:sz w:val="24"/>
          <w:szCs w:val="24"/>
        </w:rPr>
        <w:t>-113 «Об избрании депутата Луусалмского сельского поселения в состав Совета  Калевальского муниципальн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вести в состав Совета Калевальского муниципального района  Лесонен Надежду Ивановну,  депутата Луусалмского сель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шение подлежит официальному опубликованию в общественно-политической  газете Калевальского национального района  «Новости Калевал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в дело – 1, Луусалмское сельское поселение – 1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9:00Z</dcterms:created>
  <dc:creator>Калевала</dc:creator>
  <dc:description/>
  <cp:keywords/>
  <dc:language>en-US</dc:language>
  <cp:lastModifiedBy>www.PHILka.RU</cp:lastModifiedBy>
  <cp:lastPrinted>2012-03-20T15:56:00Z</cp:lastPrinted>
  <dcterms:modified xsi:type="dcterms:W3CDTF">2012-03-22T13:00:00Z</dcterms:modified>
  <cp:revision>8</cp:revision>
  <dc:subject/>
  <dc:title> </dc:title>
</cp:coreProperties>
</file>