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сутствующих  на ХХ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есси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02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ич Вероника Владимировна, директор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хокас Маргарита Рейновна, начальник территориального пункта Управления Федеральной миграционной службы России по РК в Калевальском райо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салаева Надежда Михайловна, директор МБУ «Этнокультурный центр «</w:t>
      </w:r>
      <w:r>
        <w:rPr>
          <w:lang w:val="en-US"/>
        </w:rPr>
        <w:t>KALEVALATALO</w:t>
      </w:r>
      <w:r>
        <w:rPr/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данова Маргарита Петровна, заместитель директора МБУ «Собственность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Ватанен Светлана Викторовна, директор МБУ «Архив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аулина Екатерина Александровна, директор МБУ «Централизованная библиотеч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ысочкин Владимир Михайлович, сотрудник ФСБ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понов Андрей Дмитриевич, заместитель начальника ОП по  Калевальскому району МО МВД России «Костомукшский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еб Ольга Вениами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Зеленецкая Людмила Анатольевна, заместитель начальника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numPr>
          <w:ilvl w:val="0"/>
          <w:numId w:val="2"/>
        </w:numPr>
        <w:rPr/>
      </w:pPr>
      <w:r>
        <w:rPr/>
        <w:t>Зубанова Людмила Борисовна, заместитель директора МБУ «Управление образования»</w:t>
      </w:r>
    </w:p>
    <w:p>
      <w:pPr>
        <w:pStyle w:val="Normal"/>
        <w:numPr>
          <w:ilvl w:val="0"/>
          <w:numId w:val="2"/>
        </w:numPr>
        <w:rPr/>
      </w:pPr>
      <w:r>
        <w:rPr/>
        <w:t>Ермакова Марина Александровна, директор  МБУ КЦСОН «Аурин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аштанов Вячеслав Александрович, директор МКУ «Хозяйственная групп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хунен Эмма Юрьевна, инженер по лесопользованию ГКУ «Калевальское центральное лесничество»</w:t>
      </w:r>
    </w:p>
    <w:p>
      <w:pPr>
        <w:pStyle w:val="Normal"/>
        <w:numPr>
          <w:ilvl w:val="0"/>
          <w:numId w:val="2"/>
        </w:numPr>
        <w:rPr/>
      </w:pPr>
      <w:r>
        <w:rPr/>
        <w:t>Ковалев Максим Викторович, директор ООО «ВелТ-Карельские путешествия»</w:t>
      </w:r>
    </w:p>
    <w:p>
      <w:pPr>
        <w:pStyle w:val="Normal"/>
        <w:numPr>
          <w:ilvl w:val="0"/>
          <w:numId w:val="2"/>
        </w:numPr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дратьев Сергей Вяйнович, ведущий специалист управления делами</w:t>
      </w:r>
    </w:p>
    <w:p>
      <w:pPr>
        <w:pStyle w:val="Normal"/>
        <w:numPr>
          <w:ilvl w:val="0"/>
          <w:numId w:val="2"/>
        </w:numPr>
        <w:rPr/>
      </w:pPr>
      <w:r>
        <w:rPr/>
        <w:t>Кононова Юлия Валерьевна, ведущий специалист управления делами Администрации района</w:t>
      </w:r>
    </w:p>
    <w:p>
      <w:pPr>
        <w:pStyle w:val="Heading2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рхонен Нила Ивановна, директор ГСУСО «Калевальский дом-интернат для престарелых и инвалидов»  </w:t>
      </w:r>
    </w:p>
    <w:p>
      <w:pPr>
        <w:pStyle w:val="Normal"/>
        <w:numPr>
          <w:ilvl w:val="0"/>
          <w:numId w:val="2"/>
        </w:numPr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Лазарева Леся Ивановна, директор МБОУ «Кепская СОШ»</w:t>
      </w:r>
    </w:p>
    <w:p>
      <w:pPr>
        <w:pStyle w:val="Heading3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4"/>
          <w:szCs w:val="24"/>
          <w:lang w:val="ru-RU"/>
        </w:rPr>
        <w:t>Лежоев Александр Александрович, директор  ГКУ РК "Центр занятости населения Калевальского района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пкина Людмила Александровна, директор ГКУ СЗ «Центр социальной работы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Лукьянович Александр Геннадьевич, директор «Боровские Т.В.К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аров Андрей Владимирович, зам. главного государственного инспектора межтерриториального отдела государственного пожарного надзора г.Костомукша, пгт.Калевала</w:t>
      </w:r>
    </w:p>
    <w:p>
      <w:pPr>
        <w:pStyle w:val="Normal"/>
        <w:numPr>
          <w:ilvl w:val="0"/>
          <w:numId w:val="2"/>
        </w:numPr>
        <w:rPr/>
      </w:pPr>
      <w:r>
        <w:rPr/>
        <w:t>Микуленок Павел. Константинович, директор ООО «Ремстройреконструкция»</w:t>
      </w:r>
    </w:p>
    <w:p>
      <w:pPr>
        <w:pStyle w:val="Normal"/>
        <w:numPr>
          <w:ilvl w:val="0"/>
          <w:numId w:val="2"/>
        </w:numPr>
        <w:rPr/>
      </w:pPr>
      <w:r>
        <w:rPr/>
        <w:t>Никитина Татьяна Николаевна, директор МБОУ «Калевальская СОШ»</w:t>
      </w:r>
    </w:p>
    <w:p>
      <w:pPr>
        <w:pStyle w:val="Normal"/>
        <w:numPr>
          <w:ilvl w:val="0"/>
          <w:numId w:val="2"/>
        </w:numPr>
        <w:rPr/>
      </w:pPr>
      <w:r>
        <w:rPr/>
        <w:t>Никутьев Павел Николаевич, директор Калевальского ДРСУ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всянников Вадим Николаевич, директор МБУДОД «Калевальская ДЮСШ»  </w:t>
      </w:r>
    </w:p>
    <w:p>
      <w:pPr>
        <w:pStyle w:val="Normal"/>
        <w:numPr>
          <w:ilvl w:val="0"/>
          <w:numId w:val="2"/>
        </w:numPr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чкурова Галина Ива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шу Галина Николаевна, заведующий МБДОУ «Детский сад   № 3 п.Калева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тригина Надежда Федоровна, завуч  МБОУ «Кеп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монен Валентина Васильевна, директор МБУ «Собственност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даева Раиса Васильевна, государственный инспектор Россельхознадзора по Калевальскому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тина Антонина Викторовна, координатор международного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кевичус Нина Ивановна, первый заместитель Главы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панов Петр Яковлевич, 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асова Любовь Михайловна, экономист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хон Елена Ивановна, начальник отдела архитектуры и градостроительства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хова Любовь Андреевна, редактор газеты «Новости Калевал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аскова Галина Борисовна, начальник отдела ЗАГ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итонова Людмила Викторовна,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мич Андрей Куприянович, председатель Совета Калевальского райп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нышева Ольга Николаевна, директор МКУ «ЦБ Администрац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малуева Жанна Витальевна, заместитель начальника ГКУ СЗ «Центр социальной работы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Шестихина Надежда Михайловна, директор МБОУДОД  «Калевальский РДДТ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ковлев Геннадий Павлович, депутат Калевальского город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вченко Инна Васильевна, начальник Межрайонной ИФНС России № 1 по Р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46:00Z</dcterms:created>
  <dc:creator>Калевала</dc:creator>
  <dc:description/>
  <cp:keywords/>
  <dc:language>en-US</dc:language>
  <cp:lastModifiedBy>www.PHILka.RU</cp:lastModifiedBy>
  <cp:lastPrinted>2012-03-11T15:39:00Z</cp:lastPrinted>
  <dcterms:modified xsi:type="dcterms:W3CDTF">2012-03-12T07:46:00Z</dcterms:modified>
  <cp:revision>2</cp:revision>
  <dc:subject/>
  <dc:title> </dc:title>
</cp:coreProperties>
</file>