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4.04.2012 г. № Х</w:t>
      </w:r>
      <w:r>
        <w:rPr>
          <w:b w:val="false"/>
          <w:sz w:val="24"/>
          <w:u w:val="single"/>
        </w:rPr>
        <w:t>XV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400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  согласовании  цены  на платные  услуги, оказываемые МБУ «Управление образования Калевальского муниципального района»</w:t>
            </w:r>
          </w:p>
        </w:tc>
      </w:tr>
    </w:tbl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sz w:val="18"/>
        </w:rPr>
        <w:t xml:space="preserve">             </w:t>
      </w:r>
      <w:r>
        <w:rPr>
          <w:szCs w:val="24"/>
        </w:rPr>
        <w:t>В  соответствии  с  Порядком  установления  цен  и  тарифов  на  продукцию, товары  и  услуги, реализуемые  и  предоставляемые  потребителям  на  территории  муниципального  образования  «Калевальский  национальный  район»  и</w:t>
      </w:r>
      <w:r>
        <w:rPr/>
        <w:t xml:space="preserve">  протоколом заседания  Комиссии по регулированию цен и тарифов  Администрации Калевальского муниципального района  от  19.04.2012 год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Калевальского муниципального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>1. Согласовать Прейскурант цен на платные услуги, оказываемые муниципальным бюджетным учреждением   «Управление образования Калевальского муниципального района»  (приложение №1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И.о. Главы Калевальского муниципального  района                                              В.И.Булавцева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Совета Калеваль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 24.04.2012 г. №</w:t>
      </w:r>
      <w:r>
        <w:rPr>
          <w:u w:val="single"/>
        </w:rPr>
        <w:t>_</w:t>
      </w:r>
      <w:r>
        <w:rPr>
          <w:lang w:val="fi-FI"/>
        </w:rPr>
        <w:t>XXVII-II</w:t>
      </w:r>
      <w:r>
        <w:rPr/>
        <w:softHyphen/>
        <w:softHyphen/>
        <w:softHyphen/>
        <w:t>-40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йскурант цен  на платные  услуг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ываемые  муниципальным  бюджетным учреждением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«Управление образования Калевальского муниципальн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2160"/>
        <w:gridCol w:w="2088"/>
      </w:tblGrid>
      <w:tr>
        <w:trPr>
          <w:trHeight w:val="7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 измер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Поиск информации в сети Интер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Услуги  на отправление или получение электронной поч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тправле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слуги  ксерокопирования  (сканирования)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слуги по распечатке  тек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лис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луги по записи файлов (электронных копий) на дискету, диск, флэш-карту заказч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единиц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луги по набору текста на компьютере с распечаткой на бумажный носитель (черно-белая печа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раниц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луги по набору текста на компьютере без распечатки, с записью на электронный нос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раниц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 Совета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37:00Z</dcterms:created>
  <dc:creator>www.PHILka.RU</dc:creator>
  <dc:description/>
  <cp:keywords/>
  <dc:language>en-US</dc:language>
  <cp:lastModifiedBy>www.PHILka.RU</cp:lastModifiedBy>
  <cp:lastPrinted>2012-04-26T11:16:00Z</cp:lastPrinted>
  <dcterms:modified xsi:type="dcterms:W3CDTF">2012-04-26T07:17:00Z</dcterms:modified>
  <cp:revision>2</cp:revision>
  <dc:subject/>
  <dc:title> </dc:title>
</cp:coreProperties>
</file>