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ind w:left="1080" w:right="-725" w:hanging="0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ind w:left="0" w:right="-725" w:hanging="0"/>
        <w:jc w:val="left"/>
        <w:rPr>
          <w:sz w:val="24"/>
          <w:u w:val="single"/>
        </w:rPr>
      </w:pPr>
      <w:r>
        <w:rPr>
          <w:sz w:val="24"/>
          <w:u w:val="single"/>
        </w:rPr>
        <w:t>от  31.05.2012 г. № ХXV</w:t>
      </w:r>
      <w:r>
        <w:rPr>
          <w:sz w:val="24"/>
          <w:u w:val="single"/>
          <w:lang w:val="fi-FI"/>
        </w:rPr>
        <w:t>III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>I-421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бращении Акользина П.В. и Восколовича В.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ind w:left="1080" w:right="-725" w:hanging="0"/>
        <w:rPr>
          <w:rStyle w:val="Emphasis"/>
          <w:b/>
          <w:b/>
          <w:i w:val="false"/>
          <w:i w:val="false"/>
          <w:iCs w:val="false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Cs w:val="28"/>
        </w:rPr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Заслушав обращение Акользина П.В. и Восколовича В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 муниципального района 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1. Обращение 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ручить Администрации Калевальского муниципального района  взять на контроль ситуация с  получением оборудования по изготовлению водительских прав в районе и доложить ситуацию  с получением  их  на очередном  заседании  районного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                                        Г.И.Филиппов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-725" w:hanging="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-725" w:hanging="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-725" w:hanging="0"/>
      <w:jc w:val="right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50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20" w:after="0"/>
      <w:ind w:left="4880" w:right="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420" w:after="0"/>
      <w:ind w:left="4520" w:right="800" w:firstLine="128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57:00Z</dcterms:created>
  <dc:creator>User</dc:creator>
  <dc:description/>
  <cp:keywords/>
  <dc:language>en-US</dc:language>
  <cp:lastModifiedBy>www.PHILka.RU</cp:lastModifiedBy>
  <cp:lastPrinted>2012-06-01T12:24:00Z</cp:lastPrinted>
  <dcterms:modified xsi:type="dcterms:W3CDTF">2012-06-19T08:25:00Z</dcterms:modified>
  <cp:revision>5</cp:revision>
  <dc:subject/>
  <dc:title>РЕЕСТР</dc:title>
</cp:coreProperties>
</file>