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2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6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отчете Главы муниципального образования «Калевальский национальный район»  по итогам работы в 2011 году и задачах на 2012 год.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/>
      </w:pPr>
      <w:r>
        <w:rPr/>
        <w:t>Заслушав отчет Главы муниципального образования «Калевальский национальный район» Филиппова Г.И. по итогам работы в 2011 году и задачах на 2012 год.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знать работу Главы муниципального образования «Калевальский национальный район» Филиппова Г.И. в 2011 году удовлетворительной.</w:t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е муниципального образования «Калевальский национальный район»:</w:t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олжить рассмотрение и обсуждение на заседаниях представительного органа ход дальнейшего выполнения принятых Советом Калевальского муниципального района  Программных мероприятий по сферам деятельности согласно перспективному плану работы Совета на 2012 год.</w:t>
      </w:r>
    </w:p>
    <w:p>
      <w:pPr>
        <w:pStyle w:val="ConsPlusTitle"/>
        <w:widowControl/>
        <w:ind w:firstLine="57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олжить координацию деятельности постоянных и временных комиссий Совета Калевальского муниципального района.</w:t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ывать содействие депутатам Совета Калевальского муниципального района в осуществлении ими своих полномочий.</w:t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одить учебу с депутатским корпусом согласно плану учебы на 2012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firstLine="567"/>
        <w:rPr/>
      </w:pPr>
      <w:r>
        <w:rPr/>
        <w:t>3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. председателя Сов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левальского муниципального района                                                  П.В.Акользин</w:t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3"/>
        </w:tabs>
        <w:ind w:left="9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08:00Z</dcterms:created>
  <dc:creator>www.PHILka.RU</dc:creator>
  <dc:description/>
  <cp:keywords/>
  <dc:language>en-US</dc:language>
  <cp:lastModifiedBy>www.PHILka.RU</cp:lastModifiedBy>
  <cp:lastPrinted>2012-03-01T15:08:00Z</cp:lastPrinted>
  <dcterms:modified xsi:type="dcterms:W3CDTF">2012-03-01T12:08:00Z</dcterms:modified>
  <cp:revision>3</cp:revision>
  <dc:subject/>
  <dc:title> </dc:title>
</cp:coreProperties>
</file>