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tabs>
          <w:tab w:val="clear" w:pos="720"/>
          <w:tab w:val="left" w:pos="0" w:leader="none"/>
        </w:tabs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tabs>
          <w:tab w:val="clear" w:pos="720"/>
          <w:tab w:val="left" w:pos="0" w:leader="none"/>
        </w:tabs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4 .2012 г. № Х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397 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 согласовании  тарифов  на   услуги, предоставляемые </w:t>
            </w:r>
            <w:r>
              <w:rPr>
                <w:sz w:val="24"/>
                <w:szCs w:val="24"/>
              </w:rPr>
              <w:t>МБОУ ДОД  «Калевальская  РДЮСШ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6.04.2012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Согласовать  Прейскурант  цен  (тарифов)  на платные услуги, предоставляемые    муниципальным  бюджетным образовательным учреждением   дополнительного образования детей  «Калевальская  районная  детско-юношеская спортивная  школа» согласно  приложению  №1.   </w:t>
      </w:r>
    </w:p>
    <w:p>
      <w:pPr>
        <w:pStyle w:val="TextBody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ение подлежит обязательному официальному опубликованию в 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И.о. Главы  Калевальского муниципального района                                            В.И.Булавцев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,</w:t>
      </w:r>
    </w:p>
    <w:p>
      <w:pPr>
        <w:pStyle w:val="Normal"/>
        <w:jc w:val="both"/>
        <w:rPr/>
      </w:pPr>
      <w:r>
        <w:rPr/>
        <w:t>Рассылка : в дело - 1, отдел перспективного развития  - 2, МБОУ ДОД  «Калевальская  районная  детско – юношеская спортивная  школа» - 1, для  опубликования -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Приложение 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к Решению  Совета Калевальского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униципального 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от  24.04.2012 г. № </w:t>
      </w:r>
      <w:r>
        <w:rPr>
          <w:sz w:val="24"/>
          <w:lang w:val="fi-FI"/>
        </w:rPr>
        <w:t>XXVII</w:t>
      </w:r>
      <w:r>
        <w:rPr>
          <w:sz w:val="24"/>
        </w:rPr>
        <w:t>-</w:t>
      </w:r>
      <w:r>
        <w:rPr>
          <w:sz w:val="24"/>
          <w:lang w:val="fi-FI"/>
        </w:rPr>
        <w:t>II</w:t>
      </w:r>
      <w:r>
        <w:rPr>
          <w:sz w:val="24"/>
        </w:rPr>
        <w:t>-3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ЙСКУРАНТ ЦЕН (ТАРИФ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на платные  услуги,</w:t>
      </w:r>
      <w:r>
        <w:rPr/>
        <w:t xml:space="preserve">   </w:t>
      </w:r>
      <w:r>
        <w:rPr>
          <w:sz w:val="24"/>
          <w:szCs w:val="24"/>
        </w:rPr>
        <w:t xml:space="preserve">предоставляемые муниципальным бюджетным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разовательным учреждением дополнительного образования дет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Калевальская районная детско-юношеская спортив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2378"/>
        <w:gridCol w:w="23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аселению (группе) помещений на время соревнований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селению (групп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ыжной трассы на время соревнова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селению (групп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а, раздевалки на время соревнова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 в группах здоровь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группах здоровья с применением тренажер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группах настольного теннис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группах фитнес - аэробики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 /чел.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 атлетической гимнастико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на тренажера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оставление стадиона, раздевалки   на время трениров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лыжного инвентаря (лыжи, палки, ботинки) в комплект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: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пал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ботин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комбинезон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чехл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стола для обработки лы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утюга для смазки лы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аксессуаров для лыж (щётка, скребок, пробка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азка лыж  с  обработко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хоккейного инвентаря  (коньки  хоккейные, фигурные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ельба в тире ДЮС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нтовка пневматическа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 шт./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 - пуле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- мишен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(секундомер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 напольные  для  взвеши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вешивание 1 ра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  книг, журнал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утки /1 шт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плата для занятий спортом с применением тренажеров, инвентар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/меся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ксерокопирования (сканирования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. 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слуги по набору текста на компьютере  с его  распечатко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: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алатка туристическа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альный мешок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ристический коврик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футбольны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волейбольны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 баскетбольный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ка волейбольна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тсы футбольные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итки футбольные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ка футбольна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а «Дартс»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0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Примечани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МБОУ ДОД  «Калевальская  районная  детско-юношеская спортивная  школа»  бесплатно предоставляет  услуги   для занятий в группах здоровья, фитнес — аэробики, настольного тенниса, атлетической гимнастики, занятий на тренажерах следующим категориям граждан: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работающим пенсионерам,  инвалидам, учащимся школ Калевальского  район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2. В случае поломки или уничтожения спортивного и прочего оборудования и инвентаря  по вине  пользователя  причинённый ущерб возмещается пользователе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16:00Z</dcterms:created>
  <dc:creator>ТИК Калевальского района</dc:creator>
  <dc:description/>
  <cp:keywords/>
  <dc:language>en-US</dc:language>
  <cp:lastModifiedBy>www.PHILka.RU</cp:lastModifiedBy>
  <cp:lastPrinted>2012-04-26T11:48:00Z</cp:lastPrinted>
  <dcterms:modified xsi:type="dcterms:W3CDTF">2012-05-03T07:03:00Z</dcterms:modified>
  <cp:revision>9</cp:revision>
  <dc:subject/>
  <dc:title> </dc:title>
</cp:coreProperties>
</file>