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 23.10.2012 г. № </w:t>
      </w:r>
      <w:r>
        <w:rPr>
          <w:b w:val="false"/>
          <w:sz w:val="24"/>
          <w:u w:val="single"/>
        </w:rPr>
        <w:t>XXXII-II-</w:t>
      </w:r>
      <w:r>
        <w:rPr>
          <w:b w:val="false"/>
          <w:sz w:val="24"/>
          <w:u w:val="single"/>
          <w:lang w:val="ru-RU"/>
        </w:rPr>
        <w:t>462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 утверждении Положения «О порядке передачи имущества, находящегося в муниципальной собственности  Калевальского муниципального района, в аренду и безвозмездное пользова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Руководствуясь ч.2 ст.57 Устава муниципального образования «Калевальский национальный район», рассмотрев проект Положения «О порядке передачи имущества, находящегося в муниципальной собственности  Калевальского муниципального района, в аренду и безвозмездное пользование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Утвердить Положение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 порядке передачи имущества, находящегося в муниципальной собственности  Калевальского муниципального района, в аренду и безвозмездное пользование»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</w:t>
      </w:r>
      <w:r>
        <w:rPr>
          <w:b/>
        </w:rPr>
        <w:t xml:space="preserve"> </w:t>
      </w:r>
      <w:r>
        <w:rPr/>
        <w:t>Решение подлежит опубликованию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3. Решение вступает в силу  с 01.01.2013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4. Решение Совета Калевальского муниципального района от 18.12.2008 г.                          № ХХ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>-358 «Об утверждении Положения «О порядке передачи имущества, находящегося в собственности  Калевальского муниципального района, в аренду и безвозмездное пользование» считать утратившим сил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Собственность - 1, «Вестник» - 1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sz w:val="18"/>
          <w:szCs w:val="18"/>
          <w:lang w:val="fi-FI"/>
        </w:rPr>
      </w:r>
    </w:p>
    <w:tbl>
      <w:tblPr>
        <w:tblW w:w="4068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077" w:hRule="atLeast"/>
        </w:trPr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м Совета Калевальского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23.10.2012г.  № 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XXXII-II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   передачи имущества,  находящегося в муниципальной собственно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левальского  муниципального района, в аренду и безвозмездное пользова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, разработанное в соответствии с Гражданским законодательством РФ, Федеральным законом от 6 октября 2003 года N 131-ФЗ "Об общих принципах организации местного самоуправления в Российской Федерации», Уставом муниципального образования «Калевальский национальный район», устанавливает  порядок сдачи имущества (зданий, помещений, сооружений и их частей, предприятий и других имущественных комплексов, а также движимого имущества), находящегося в муниципальной собственности муниципального образования "Калевальский национальный район"  (далее по тексту - имущество), в аренду и безвозмездное польз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 может быть сдано в аренду и безвозмездное пользование юридическим или физическим лицам, в том числе иностранны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3 Настоящее Положение не регулирует отношения в части финансовой аренды/лизинга/ и отношения, связанные с возмездным оказанием услуг для муниципальных нуж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 Настоящее Положение обязательно для сторон при заключении, исполнении договоров аренды     / безвозмездного пользования / имущества, находящегося в собственности Калева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5 Настоящее Положение не распространяется на договоры, заключаемые в соответствии с Земельным Кодексом РФ, Водным Кодексом   РФ, Лесным Кодексом РФ, законодательством РФ о недрах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сдачи имущества в арен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одателем  имущества выступ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Администрация Калевальского муниципального района (далее - Администрац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 согласия Администрации – муниципальные (унитарные) предприятия в отношении недвижимого имущества, закрепленного за ними на праве хозяйственного ведения, а также движимого имущества в случаях, предусмотренных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/ унитарные / предприятия в отношении недвижимого имущества, закрепленного за ними на праве оперативного управления, а также движимого имущества в случаях , предусмотренных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учреждения, обладающие в соответствии с действующим законодательством полномочиями арендодателя в отношении имущества, находящегося у них на праве оперативного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Заключение договоров аренды, безвозмездного пользования  и иных договоров, предусматривающих переход прав пользования в отношении имущества, находящегося в собственности Калевальского муниципального района, осуществляется только по результатам конкурса или аукциона на право заключения таких договоров,  кроме случаев, предусмотренных законодательством и оговоренных данным Положение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3 Без проведения конкурса  или аукциона  заключаются договора на предоставление прав на имущество, находящееся в собственности Калевальского муниципального рай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новании международных договор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новании решения суда вступившего в законную сил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религиозным организациям в безвозмездное пользование культовых зданий и сооружен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указанных прав на имущество находящееся в собственности Калевальского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м органам, органам местного самоуправления, а также государственным внебюджетным фонд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иных случаях предусмотренных законодательством.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Для заключения договора аренды заявитель направляет заявку арендодателю. Для участия в конкурсе или аукционе на право заключения договора аренды или безвозмездного пользования и в случаях оформления договора аренды имущества вне конкурса или аукциона заявитель представляет  пакет документов, указанный в приложении   № 1 к настоящему Положению. Заявка без приложения требуемых документов рассмотрению не подлежи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   Решение о сдаче в аренду имущества принимается Администрацией и оформляется соответствующим распоряжением. Администрация определяет перечень имущества, предлагаемого для сдачи в аренду, определяет условия сдачи имущества на условиях конкурса или аукци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Администрация Калевальского муниципального района для передачи имущества, проведения конкурса и аукциона создает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Положение о комиссии утверждается Главой Администрации Калевальского муниципального района (далее – Глава). Решение комиссии оформляется протоколом, который подписывается всеми членам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 передаче в аренду помещений (зданий) к договору аренды прилагается выписка из технического паспорта (план расположения арендуемых помещений) или схема расположения арендуемых поме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Согласование передачи имущества в аренду в случаях, указанных в п. 2.1. «б», осуществляется Администрацией в виде предварительного утверждения Главой перечня имущества, подлежащего передаче в аренду, и согласования Главой подписанного сторонами договора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Аукцион на заключение договора аренды или безвозмездного пользования имущества, находящегося в собственности Калевальского муниципального района,  проводится в случае, если арендатор не должен выполнить какие-либо условия в отношении такого имущества. Права в результате аукциона принадлежат лицу, который предложит наиболее высокую цену  за такое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 Порядок проведения аукциона на право заключения договора аренды, договора безвозмездного пользования определяется Федеральным Законом № 178 –ФЗ « О приватизации государственного и муниципального имуществ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 Конкурс на право заключения договора аренды, безвозмездного пользования имущества, находящегося в муниципальной собственности  Калевальского муниципального района, проводится в случае, если арендатор должен выполнить какие-либо условия в отношении такого имущества. Право в результате конкурса принадлежит  лицу, который предложит наиболее высокую цену за такое имущество и обязательное выполнение условий, определенных конкурс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орядок проведения конкурса на право заключения договора аренды, договора безвозмездного пользования определяется Федеральным Законом № 115 « О концессионных соглашениях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Договоры аренды, заключаемые в соответствии с настоящим Положением, подлежат учету. Учет договоров аренды осуществляется в соответствии с формами Администрации. Листы договоров нумеруются и прошиваются. Исправления и подчистки в договоре не допуск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Администрация вправе дать согласие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у имущества в субарен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арендуемого имущества по договору о совместной деятельности с иными юридическими или физическими лиц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Арендатор имеет право обратиться к арендодателю с ходатайством о передаче права аренды имущества другому юридическому или физическому лиц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Арендатор, осуществивший согласованную с собственником и балансодержателем перепланировку арендуемого нежилого помещения, при наличии разрешений соответствующих служб, обязан по завершении работ в месячный срок внести изменения в технический паспорт и договор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оговор аренды имуществ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Договор аренды недвижимого имущества подлежит государственной регистрации в установленном законом порядке. Оплата расходов, связанных с государственной регистрацией, производится арендатором. Не прошедшие регистрацию договоры считаются недействитель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договоре аренды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, позволяющие определенно установить имущество, подлежащее передаче арендатору в качестве объекта аре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аре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й счет и другие реквизиты для перечисления арендной 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, сроки и порядок внесения арендной 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зменения размера арендной п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нности по производству ремонта (в том числе капитального) арендуе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ередачи арендодателем имущества арендатор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нность арендатора пользоваться имуществом в соответствии с условиями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возврата имущества после прекращения договора арендодателю в состоянии, обусловленном договор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ственность сторон за нарушение условий договора, в том числе за неуплату или просрочку внесения арендной п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нность арендатора надлежащим образом оформить земельно-правовые отношения на земельный участок, на котором располагается арендуемое имущество (при аренде объектов недвижимо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нность арендатора по заключению договоров на оплату коммунальных услуг, технического обслуживания и других затрат по содержанию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нность арендатора по страхованию имущества. Страхование арендуемого имущества осуществляется арендатором в месячный срок после его получения в аренду в порядке, определенно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оговоры аренды имущества, заключенные в нарушение настоящего Положения и действующих нормативных актов, признаются недействительными в соответствии с действующим законодательств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определения размера арендной плат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Размер арендной платы определяется согласно Методике определения уровня арендной платы за имущество, находящееся в собственности Калевальского муниципального района (далее – Методика) – приложение № 2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передаче в аренду наиболее престижного и (или) экономически привлекательного имущества (определяется комиссией) размер арендной платы может устанавливаться выше  рассчитываемого по Методи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рава на заключение договора аренды  в этом случае осуществляется исключительно на  основе конкурса или аукци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Изменение размера арендной платы производится Арендодателем в соответствии с условиями договора аренды в одностороннем порядке при изменении базовых составляющих Методики. Расчет арендной платы при этом высылается в адрес Арендатора не менее чем за 15 дней до изменения размера арендной плат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плата арендатором арендных платежей производится ежемесячно по 20 число  текущего месяца включительно. При заключении договора не с начала текущего месяца арендная плата за этот месяц, а также за период, ему предшествовавший (если имущество фактически уже использовалось арендатором), вносится в течение 14 дней с момента подписания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Расчет  размера арендной платы по действующему договору аренды за имущество, сданное с согласия Арендодателя в субаренду или используемое по договору о совместной деятельности с иным юридическим или физическим лицом, производится в соответствии с Методикой и с применением повышающего коэффициента 1,3. при этом расчет размера арендной платы за имущество, сданное в субаренду или используемое по договору о совместной деятельности с иным юридическим или физическим лицом, производится в соответствии с заключаемым дополнительным соглашением к договору аренды с применением соответствующего коэффициента деятельности, величина которого не может быть меньше, чем у основного арендат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Льготы по арендным платежам за муниципальное имущество устанавливаются на основании решения Совета  Калеваль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В период действия договора, а также при его расторжении затраты арендатора по выполнению капитального ремонта, неотделимых улучшений компенсации не подлежат. Неотделимые улучшения арендуемого имущества являются собственностью Калеваль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ри производстве Арендатором за счет собственных средств капитального ремонта, неотделимых улучшений в случая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дачи в аренду имущества, находящегося в неудовлетворительном техническом состоянии, или изменения профиля его использ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оведения работ по устранению последствий аварий, произошедших не по вине арендатора (подтверждается актом, оформленным уполномоченным органом и согласованным с Арендодател6м и балансодержателем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ведения или участия арендатора в производстве капитального ремонта муниципального имущества, имеющего технологическую связь или неразрывно связанного с арендуемым имуществом, арендатор имеет право на снижение арендной платы. В этом случае оформляется дополнительное соглашение к договору аренд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дополнительного соглашения к договору аренды о снижении арендной платы арендатор предоставляет арендодателю проектно-сметную документацию, согласованную в установленном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сумма снижения арендной платы не должна превышать 50% от затрат арендатора на выполнение капитального ремонта, неотделимых улучшений. Платежные документы, подтверждающие произведенные затраты, и акты приемки выполненных работ подлежат представлению арендодателю ежемесячно до 10 числа месяца, следующего за отчетным, а также не позднее чем в месячный срок по окончании работ, предусмотренных графиком их проведения. В случае непредставления необходимой отчетной документации или невыполнения графика производства работ арендатор должен произвести перечисление в полном объеме арендной платы, установленной договором аренды и рассчитанной в соответствии с Методик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чет и контроль за использованием имущества, сданного в аренду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чет всех заключенных договоров аренды муниципального имущества ведет Администрация Калевальского муниципальн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собенности передачи имущества, находящегося в собственности Калевальского 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, в безвозмездное пользова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Имущество передается в безвозмездное пользование по договору на тех же условиях что сдача имущества в аренду и с согласия Главы  Администрации Калевальского муниципального района  в случаях, предусмотренных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се расходы по содержанию имущества, включая осуществление текущего и капитального ремонтов (неотделимые улучшения), осуществляются ссудополучателем, за исключением случаев, когда учреждения, организации финансируются из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248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Положению о порядке передачи имущества, находящегося в муниципальной собственности Калевальского муниципального района, в аренду и безвозмездное пользование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 прикладываемых к заяв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лучение права заключения договора аренды имущества, договора безвозмезд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sz w:val="24"/>
          <w:szCs w:val="24"/>
        </w:rPr>
        <w:t>пользования</w:t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ия в конкурсе или аукционе на право заключения договоров аренды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звозмездного пользовани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юридических лиц, в том числе, иностранны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на аренду произвольной форм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веренные в установленном порядке копии учредительных документов предприятия (организации) со всеми внесенными в них на момент подачи заявки дополнениями и изменения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решения либо свидетельства о реорганизации лиц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налоговых органов о наличии расчетных и других счетов в банка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, подписывающего договора аренды (приказ о назначении или выписка из протокола собрания учредителей, доверенность на право подписи и т.д.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я о кодах, присвоенных предприятию Государственным комитетом Республики Карелия по статисти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 подаче заявки от юридического лица, зарегистрированного за пределами Российской Федерации, прикладыва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длежащим образом заверенный перевод представленных документов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ие отсутствия решения о признании заявителя банкротом и об открытии конкурсного производ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его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решения о ликвидации юридического лица – заявител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 и физических лиц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ли другой документ, удостоверяющий личность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видетельства о регистрации (при наличии)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, подписывающего договор аренды (доверенность на право подписи и т.д.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решение о признании заявителя банкротом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решения о прекращении физическим лицом – заявителем деятельности в качестве индивидуального предпринимател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налоговых органов о наличии расчетных и других счетов в банках (при наличии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8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Положению о порядке передачи имущества, находящегося в муниципальной собственности Калевальского муниципального района, в аренду и безвозмездное пользовани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ТОД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пределения уровня арендной платы за имущество, находящеес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муниципальной собственности Калева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Настоящая методика устанавливает порядок расчета арендной платы за имущество (здания, помещения, сооружения и их части, а также движимое имущество), находящееся в муниципальной собственности Калеваль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Арендная плата рассчитывается дифференцированно в зависимости от потребительских качеств арендуемого имущества, вида деятельности арендатора, местоположения имущества. Методикой определяется уровень годовой арендной платы. Величина ежемесячных платежей определяется как 1/12 размера годовой арендной плат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Арендная плата подлежит налогообложению в соответствии с нормативными актами Российской Федерации и Республики Карел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Величина арендной платы за конкретное имущество может быть увеличена или    снижена в соответствии с распоряжением Главы Администрации Калевальского муниципального района с учетом реального состояния имущества и социально-экономической ситу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Арендная плата устанавливается не ниже сложившегося уровня арендной платы за данное имущество в предыдущем год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ределение уровня годовой арендной платы за нежилые помещ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ровень годовой арендной платы за нежилые помещения (здания, сооружения и их части) определяется по форму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Апл = Сб х Ктз х Кк х Кд  х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гд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пл – годовая арендная плата за нежилое помещение, руб. (без учета НДС и налога с продаж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б – базовая величина средней фактической  стоимости строительства 1 кв.м. жилых домов и общежитий,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тз – коэффициент территориальной зоны, учитывающий местоположение арендуемого помещ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к – коэффициент комфортности, характеризующий наличие или отсутствие в помещении электроснабжения, водоснабжения, отопления, канализации и учитывающий расположение арендуемого помещения в здании (сооружени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д – коэффициент деятельности, учитывающий социальную значимость и вид деятельности арендатора при использовании арендуемого имущества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– общая площадь арендуемого нежилого помещения, кв.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определения  коэффициентов для расчет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ной платы за нежилые помещ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sz w:val="22"/>
          <w:szCs w:val="22"/>
        </w:rPr>
        <w:t>Сб</w:t>
      </w:r>
      <w:r>
        <w:rPr>
          <w:rFonts w:cs="Times New Roman" w:ascii="Times New Roman" w:hAnsi="Times New Roman"/>
          <w:sz w:val="22"/>
          <w:szCs w:val="22"/>
        </w:rPr>
        <w:t xml:space="preserve"> - базовая величина устанавливается в размере 16900 рублей (45,43% от средней рыночной стоимости 1 квадратного метра общей площади жилья по Республике Карелия на  третий квартал 2012 года в соответствии с Приказом Министерства регионального развития Российской Федерации  от 07.06.2012  №  225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sz w:val="22"/>
          <w:szCs w:val="22"/>
        </w:rPr>
        <w:t>Ктз</w:t>
      </w:r>
      <w:r>
        <w:rPr>
          <w:rFonts w:cs="Times New Roman" w:ascii="Times New Roman" w:hAnsi="Times New Roman"/>
          <w:sz w:val="22"/>
          <w:szCs w:val="22"/>
        </w:rPr>
        <w:t xml:space="preserve"> - коэффициент территориального зонирования применяется из таблицы 1, учитывающий местоположение арендуемого помещ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tbl>
      <w:tblPr>
        <w:tblW w:w="101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163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е пункты поселения, улиц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</w:t>
            </w:r>
          </w:p>
        </w:tc>
      </w:tr>
      <w:tr>
        <w:trPr>
          <w:trHeight w:val="1899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. Калева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тр поселка, ограниченный улицами Ленина (от дома № 1 до ул. Пионерская), ул. Пионерская, ул. Стрельникова, ул. Красноармейская  (от д. № 1 до ул. Стрельникова), ул. Советская (от д. № 1 до ул. Красноармейская), ул. Садовая………………………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ины поселка: ул. Вяйнемейнена (от д. № 28 до конца улицы)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цы: Сельская, Гидростроителей, Совхозная, Васильева, Гидроэлектростанция, Заречная, Полевая, Сампо;  переулки: Дорожный, Надежды, Ухтуа………………</w:t>
            </w:r>
          </w:p>
          <w:p>
            <w:pPr>
              <w:pStyle w:val="ConsPlusNormal"/>
              <w:widowControl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льные улицы и переулки поселка………………………………………………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  <w:tr>
        <w:trPr>
          <w:trHeight w:val="715" w:hRule="atLeast"/>
        </w:trPr>
        <w:tc>
          <w:tcPr>
            <w:tcW w:w="8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Боровой ……………………………………………………………………………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    п.Луусалми, д.Войница ……………………………………………………………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   п.Кепа, п.Куусиниеми, д.Юшкозеро………………………………………………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Кк – </w:t>
      </w:r>
      <w:r>
        <w:rPr>
          <w:rFonts w:cs="Times New Roman" w:ascii="Times New Roman" w:hAnsi="Times New Roman"/>
          <w:sz w:val="22"/>
          <w:szCs w:val="22"/>
        </w:rPr>
        <w:t>коэффициент комфортности, характеризующий наличие или отсутствие в помещении электроснабжения, водоснабжения, отопления, канализации, применяется из таблицы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741"/>
        <w:gridCol w:w="1413"/>
        <w:gridCol w:w="163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благоустрой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этаж и выш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окол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ал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электроснабжения, холодного и горячего водоснабжения, канализации, центрального ото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отсутствии какого-либо элемента благоустройства (электроснабжения, холодного водоснабжения, горячего водоснабжения, канализации, центрального отопления) коэффициент благоустройства снижается на 0,05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мечание: Считается, что водоснабжение и (или) канализация в помещении отсутствует, если персонал, работающий в нем, не имеет доступа ни к одному3 из мест общего пользования, оснащенных соответствующими удобствами, находящимися в здании, в котором расположено помещ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Кд </w:t>
      </w:r>
      <w:r>
        <w:rPr>
          <w:rFonts w:cs="Times New Roman" w:ascii="Times New Roman" w:hAnsi="Times New Roman"/>
          <w:sz w:val="22"/>
          <w:szCs w:val="22"/>
        </w:rPr>
        <w:t>– коэффициент  деятельности арендатора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спользование имущества, деятельность арендатора.</w:t>
      </w:r>
    </w:p>
    <w:p>
      <w:pPr>
        <w:pStyle w:val="ConsPlusNormal"/>
        <w:widowControl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3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орговл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Ломбарды, ювелирные магазины………………………………………………………………     0,25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товая торговля, супермаркеты ……………………………………………………………….    0,14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орговля розничная……………………………………………………   …………………….....     0,13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орговля товарами для животных ………………………………………………………………    0,12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рговля товарами детского ассортимента, хлебобулочной и молочной продукцией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при условии использования не менее 70% торговых площадей под эту продукцию     ….....   0,07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ственное питание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ятия общественного пита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- с реализацией алкогольных напитков ………………………………………………………     0,12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- без реализации алкогольных напитков ……………………………………………………….  0,05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риятия общественного питания всех форм собственности, обслуживающие детские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общеобразовательные учреждения, учреждения здравоохранения и другие организации 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учреждения, финансируемые из бюджета Республика Карелия ……………………………    0,03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ытовые услуги населению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Мастерские по ремонту ювелирных изделий …………………………………………………    0,10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Прокат аудио, видеокассет ……………………………………………………………………      0,10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Сауны ……………………………………………………………………………………………    0,08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Предприятия по изготовлению и реализации ритуальных принадлежностей ………………  0,08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Мастерские по ремонту и обслуживанию автомобилей ……………………………………      0,08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икмахерские, фотоателье …………………………………………………………………...  0,0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Мастерские по ремонту часов, ремонту и изготовлению металлоизделий, кожгалантереи, по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ремонту и пошиву обуви, одежды, головных уборов, граверные работы, по ремонту электробы- 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товых  приборов, радио- и телеаппаратуры    ………………………………………………… 0,03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Мастерская по нарезке стекол, зеркал …………………………………………………...……  0,03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Мастерская по изготовлению столярных изделий и мебели ………………………………… 0,02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Бани, прачечные …………………………………………………………………………………0,02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Пункт проката …………………………………………………………………………………    0,02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Прочие …………………………………………………………………………………………    0,0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ование, медицина, культура, наука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птека, аптечные пункты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- без приготовления лекарственных препаратов …………………………………………… .0,12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- с приготовлением лекарственных препаратов ………………………………………………0,10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дицинские услуги платные, лечебно-косметологический оздоровительный цент …….   0,10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Экскурсионные и туристические бюро, гостиницы …………………………………………   0,08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искотеки ……………………………………………………………………………………………………………   0,07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ные работы, лаборатории ………………………………………………………………  0,05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-4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портивные, тренажерные залы ………………………………………………………………  0,0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сшие и специальные учебные заведения, осуществляющие обучение полностью или частично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на коммерческой основе, частные школы              …………………………………………   0,02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Театрально-зрелищные и творческие  организации, союзы и их члены …………………… 0,01**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ерации с ценными бумагами и валютой, банки,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рахование, игорный бизнес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анк, сбербанк, пункт обмена валюты, операции с ценными бумагами и валютой …………0,3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рахование имущества …………………………………………………………………………0,13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омышленность, сельское хозяйство, транспорт, связь, средства массовой информации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дакции, издательства, типографии ………………………………………………………… .0,10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ммерческие теле-, радиокомпании ………………………………………………………….0,07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жи, автостоянки, услуги связи (за исключением почтовой) ………………...………… .0,11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мышленность, строительство ………………………………………………………….. ….0,05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изводство продукции сельского хозяйства, производство изделий легкой и пищевой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промышленности (за исключением производства ликероводочной продукции)    ………  0,03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луги почтовой связи ………………………………………………………………………… 0,03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ции и предприятия жилищно-коммунального хозяйства ………………………     0,03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чие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ественные объединения, включая религиозные, общества и организации инвалидов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ветеранов, объединения профсоюзов, благотворительные общества и фонды, уставными целя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ми которых является исключительно культурная и иная социально-значимая деятельность,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осуществляемая  за счет благотворительной  и спонсорской помощи (за исключ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3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создаваемых ими предприятий)           ……………………………………………………… 0,01*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тивные, офисные помещения …………………………………………………… 0,14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клады …………………………………………………………………………………………   0,14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формационно-вычислительное обслуживание, консультации по техническому и программному обеспечению, нотариальные конторы, сыскные и охранные бюро, автошколы ………  0,13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вокатские конторы, юридические консультации и иные подразделения коллегий адвокатов……….0,10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риятия и организации, образованные в результате выкупа трудовыми коллективам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государственного имущества в соответствии со статьей 20 Закона Республики Карелия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от 21 ноября 1991 года № </w:t>
      </w:r>
      <w:r>
        <w:rPr>
          <w:rFonts w:cs="Times New Roman" w:ascii="Times New Roman" w:hAnsi="Times New Roman"/>
          <w:sz w:val="22"/>
          <w:szCs w:val="22"/>
          <w:lang w:val="en-US"/>
        </w:rPr>
        <w:t>XII</w:t>
      </w:r>
      <w:r>
        <w:rPr>
          <w:rFonts w:cs="Times New Roman" w:ascii="Times New Roman" w:hAnsi="Times New Roman"/>
          <w:sz w:val="22"/>
          <w:szCs w:val="22"/>
        </w:rPr>
        <w:t>-10/246 «О приватизации государственных и муниципальных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предприятий в Республике Карелия» (Ведомости Верховного Совета Республики Карелия,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1992год,  № 4) в отношении недвижимого имущества, возвращенного в государственную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05" w:leader="none"/>
        </w:tabs>
        <w:ind w:right="-5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Собственность Республики Карелия ……………………………………………………         0,01**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Иной вид деятельности……………………………………………...по решению комиссии по аренде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108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Размер площади, предоставляемой по данному </w:t>
      </w:r>
      <w:r>
        <w:rPr>
          <w:rFonts w:cs="Times New Roman" w:ascii="Times New Roman" w:hAnsi="Times New Roman"/>
          <w:b/>
          <w:sz w:val="22"/>
          <w:szCs w:val="22"/>
        </w:rPr>
        <w:t xml:space="preserve">Кд, </w:t>
      </w:r>
      <w:r>
        <w:rPr>
          <w:rFonts w:cs="Times New Roman" w:ascii="Times New Roman" w:hAnsi="Times New Roman"/>
          <w:sz w:val="22"/>
          <w:szCs w:val="22"/>
        </w:rPr>
        <w:t xml:space="preserve">определяется исходя из нормы не более 9 кв.м. общей  площади на одного работающего в данном помещении. Расчет арендной платы за дополнительные площади производится с применением </w:t>
      </w:r>
      <w:r>
        <w:rPr>
          <w:rFonts w:cs="Times New Roman" w:ascii="Times New Roman" w:hAnsi="Times New Roman"/>
          <w:b/>
          <w:sz w:val="22"/>
          <w:szCs w:val="22"/>
        </w:rPr>
        <w:t>Кд</w:t>
      </w:r>
      <w:r>
        <w:rPr>
          <w:rFonts w:cs="Times New Roman" w:ascii="Times New Roman" w:hAnsi="Times New Roman"/>
          <w:sz w:val="22"/>
          <w:szCs w:val="22"/>
        </w:rPr>
        <w:t>=0,14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** Размер площади, предоставляемой по данному </w:t>
      </w:r>
      <w:r>
        <w:rPr>
          <w:rFonts w:cs="Times New Roman" w:ascii="Times New Roman" w:hAnsi="Times New Roman"/>
          <w:b/>
          <w:sz w:val="22"/>
          <w:szCs w:val="22"/>
        </w:rPr>
        <w:t>Кд</w:t>
      </w:r>
      <w:r>
        <w:rPr>
          <w:rFonts w:cs="Times New Roman" w:ascii="Times New Roman" w:hAnsi="Times New Roman"/>
          <w:sz w:val="22"/>
          <w:szCs w:val="22"/>
        </w:rPr>
        <w:t xml:space="preserve">, определяется сложением площадей административных помещений, определяемых исходя из нормы не более 9 кв.м. общей площади на одного работающего в помещении, и площадей производственного назначения, используемых непосредственно арендатором. Расчет арендной платы за дополнительные площади производится с применением </w:t>
      </w:r>
      <w:r>
        <w:rPr>
          <w:rFonts w:cs="Times New Roman" w:ascii="Times New Roman" w:hAnsi="Times New Roman"/>
          <w:b/>
          <w:sz w:val="22"/>
          <w:szCs w:val="22"/>
        </w:rPr>
        <w:t>Кд</w:t>
      </w:r>
      <w:r>
        <w:rPr>
          <w:rFonts w:cs="Times New Roman" w:ascii="Times New Roman" w:hAnsi="Times New Roman"/>
          <w:sz w:val="22"/>
          <w:szCs w:val="22"/>
        </w:rPr>
        <w:t>=0,14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Коэффициент, учитывающий социальную значимость и вид деятельности арендатора, устанавливается в соответствии с видом деятельности, указанном в договоре арен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ях, когда арендатор использует арендуемое имущество для осуществления нескольких отличных друг от друга видов деятельности, предусмотренных договором аренды, величина арендной платы рассчитывается с учетом соответствующих коэффициентов деятельности пропорционально  стоимости (площади) имуществ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ределение уровня годовой арендной платы за движимое имущество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Уровень годовой арендной платы за движимое имущество, находящееся в муниципальной собственности Калевальского муниципального района, определяется по формуле: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>Аимущ = СБ х Ксд х Кпопр х Ксз,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: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Аимущ – </w:t>
      </w:r>
      <w:r>
        <w:rPr>
          <w:rFonts w:cs="Times New Roman" w:ascii="Times New Roman" w:hAnsi="Times New Roman"/>
          <w:sz w:val="22"/>
          <w:szCs w:val="22"/>
        </w:rPr>
        <w:t>годовая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рендная плата за движимое имущество, руб. (без учета НДС и налога с продаж)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Б </w:t>
      </w:r>
      <w:r>
        <w:rPr>
          <w:rFonts w:cs="Times New Roman" w:ascii="Times New Roman" w:hAnsi="Times New Roman"/>
          <w:sz w:val="22"/>
          <w:szCs w:val="22"/>
        </w:rPr>
        <w:t>– первоначальная (восстановительная) балансовая стоимость движимого имущества, руб.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сд – </w:t>
      </w:r>
      <w:r>
        <w:rPr>
          <w:rFonts w:cs="Times New Roman" w:ascii="Times New Roman" w:hAnsi="Times New Roman"/>
          <w:sz w:val="22"/>
          <w:szCs w:val="22"/>
        </w:rPr>
        <w:t>коэффициент деятельности, учитывающий социальную значимость и вид деятельности арендатора (применяется из таблицы 3)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попр – </w:t>
      </w:r>
      <w:r>
        <w:rPr>
          <w:rFonts w:cs="Times New Roman" w:ascii="Times New Roman" w:hAnsi="Times New Roman"/>
          <w:sz w:val="22"/>
          <w:szCs w:val="22"/>
        </w:rPr>
        <w:t>поправочный коэффициент, учитывающий влияние срока службы на потребительские свойства имущества (применяется из таблицы 4)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Поправочный коэффициент, учитывающий влияние срока службы на потребительские свойства имущества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4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11"/>
        <w:gridCol w:w="1011"/>
        <w:gridCol w:w="1010"/>
        <w:gridCol w:w="1010"/>
        <w:gridCol w:w="1010"/>
        <w:gridCol w:w="1010"/>
        <w:gridCol w:w="1010"/>
        <w:gridCol w:w="1010"/>
        <w:gridCol w:w="1014"/>
      </w:tblGrid>
      <w:tr>
        <w:trPr>
          <w:trHeight w:val="2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износ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0% до 2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0% до 3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% до 4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40% до 5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50% до 6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60% до 70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70% до 80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80% до 100%</w:t>
            </w:r>
          </w:p>
        </w:tc>
      </w:tr>
      <w:tr>
        <w:trPr>
          <w:trHeight w:val="2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оп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</w:tbl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пределение уровня годовой арендной платы за соору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Если при определении уровня годовой арендной платы за недвижимое имущество (сооружения) нет возможности рассчитать ее в соответствии с порядком, указанным в разделе 2, то расчет ведется аналогично определению уровня годовой арендной платы за движимое имущество.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45:00Z</dcterms:created>
  <dc:creator>Seppanen</dc:creator>
  <dc:description/>
  <cp:keywords/>
  <dc:language>en-US</dc:language>
  <cp:lastModifiedBy>www.PHILka.RU</cp:lastModifiedBy>
  <cp:lastPrinted>2012-10-24T11:06:00Z</cp:lastPrinted>
  <dcterms:modified xsi:type="dcterms:W3CDTF">2012-10-24T07:07:00Z</dcterms:modified>
  <cp:revision>6</cp:revision>
  <dc:subject/>
  <dc:title>Приложение N 1</dc:title>
</cp:coreProperties>
</file>