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17.07.2012 г. №  </w:t>
      </w:r>
      <w:r>
        <w:rPr>
          <w:b w:val="false"/>
          <w:sz w:val="24"/>
          <w:u w:val="single"/>
        </w:rPr>
        <w:t>XXIX-II-</w:t>
      </w:r>
      <w:r>
        <w:rPr>
          <w:b w:val="false"/>
          <w:sz w:val="24"/>
          <w:u w:val="single"/>
          <w:lang w:val="ru-RU"/>
        </w:rPr>
        <w:t>433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б оплате труда муниципальных служащих органов местного самоуправления муниципального образования «Калевальский национальный район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2 Федерального закона от 02.03.2007 N 25-ФЗ "О муниципальной службе в Российской Федерации", статьей 8 Республики Карелия от 24.07.2007 N 1107-ЗРК "О муниципальной службе в Республике Карелия", статьей 2 Республики Карелия от 12.11.2007 N 1128-ЗРК "О некоторых гарантиях обеспечения деятельности лиц, замещающих муниципальные должности в органах местного самоуправления в Республике Карелия"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б оплате труда муниципальных служащих МО «Калевальский национальный район» - Администрации  и Финансового управления Калевальского муниципального района  (далее - Положения об оплате труд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формирование расходов на выплату денежного содержания, предусмотренного Положением об оплате труда, осуществляется за счет средств бюджета Калевальского муниципального района на соответствующи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плата труда, предусмотренная настоящим Решением, производится в пределах фонда оплаты труда, установленная Администрации и Финансовому управлению Калевальского муниципального района в порядке, определяемом Положением об оплате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Размеры должностных окладов, установленные Положением об оплате труда, увеличиваются (индексируются) в соответствии с решением Совета Калевальского муниципального района  на соответствующи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знать утратившими силу Решения Совета Калевальского муниципального района от 23.10.2008г. №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324 «Об утверждении Положения об оплате труда муниципальных служащих, замещающих должности муниципальной службы в Администрации Калевальского муниципального района», от 27.09.2011г. №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301 «Об установлении размеров должностных окладов и надбавок за классный чин муниципальных служащих Администрации и Финансового управления Калевальского муниципального район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подлежит обязательному официальному Опубликованию (обнародованию) в информационном официальном бюллетене «Вестник МО «Калевальский национальный район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Данное решение распространяется на правоотношения, возникшие с 1 июля 2012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выполнения данного решения возложить на постоянную комиссию по бюджетной политике (Дрючин А.И.) и финансовое управление Калевальского муниципального района (Федорова Н.П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                                      Г.И. Филиппов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7.07.2012г. № </w:t>
      </w:r>
      <w:r>
        <w:rPr>
          <w:rFonts w:cs="Times New Roman" w:ascii="Times New Roman" w:hAnsi="Times New Roman"/>
          <w:sz w:val="24"/>
          <w:szCs w:val="24"/>
          <w:lang w:val="en-US"/>
        </w:rPr>
        <w:t>XXIX-II-</w:t>
      </w:r>
      <w:r>
        <w:rPr>
          <w:rFonts w:cs="Times New Roman" w:ascii="Times New Roman" w:hAnsi="Times New Roman"/>
          <w:sz w:val="24"/>
          <w:szCs w:val="24"/>
        </w:rPr>
        <w:t>43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плате труда муниципальных служащих  органов местного самоуправ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алевальский национальный район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 Федеральным  законом  от 02.03.2007 N 25-ФЗ "О муниципальной службе в Российской Федерации", Законом Республики Карелия от 24.07.2007 N 1107-ЗРК "О муниципальной службе в Республике Карелия", Законом Республики Карелия от 12.11.2007 N 1128-ЗРК "О некоторых гарантиях обеспечения деятельности лиц, замещающих муниципальные должности в органах местного самоуправления в Республике Карелия",  и Уставом муниципального образования «Калевальский национальный район», которое  регулирует вопросы оплаты труда муниципальных служащих Администрации и Финансового управления Калевальского муниципального района, замещающих муниципальные должности  на постоянной основ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енежное содержание лиц, замещающих муниципальные должности на постоянной основе  состоит из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сячного должностного оклада муниципального служащего в соответствии с замещаемой им должностью муниципальной службы (далее - должностной оклад) в размере согласно приложению № 1 к настоящему Полож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жемесячной надбавки за классный чин в соответствии с замещаемой им должностью муниципальной службы согласно приложению № 2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eastAsia="ru-RU"/>
        </w:rPr>
      </w:pPr>
      <w:r>
        <w:rPr/>
        <w:t>Максимальный размер надбавки за классный чин не может превышать 30 процентов установленного должностного оклада по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ежемесячной надбавки к должностному окладу за выслугу лет на муниципальной службе в размерах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стаже муниципальной службы                                в процент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1 года до 5 лет                                                           10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5 до 10 лет                                                                  1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10 до 15 лет                                                                20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выше 15 лет                                                                   30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. ежемесячной надбавки к должностному окладу за особые условия муниципальной службы, размеры и порядок выплаты, которой устанавливается решением Совета Калевальского муниципальн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5. ежемесячной процентной надбавки к должностному окладу за работу со сведениями, составляющими государственную тайну, размеры и порядок выплаты которой устанавливаются в соответствии с требованиями федерального законодательства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6. ежемесячной надбавки к должностному окладу лицу, замещающему муниципальную должность и имеющему ученую степень кандидата или доктора наук, соответственно 10 или 15 проц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емии и материальной помощи, размеры и порядок выплаты которых устанавливаются в соответствии с Положением о материальном стимулировании муниципальных служащих, утвержденных решением Совета Калевальского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, установленные федеральны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рх суммы средств, направляемых для выплаты должностных окладов, муниципальным служащим, замещающим должности муниципальной службы, в фонде оплаты труда предусматриваются следующие средства в расчете на каждую должность для выплаты на год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классный чин – в размере трех с половиной  должностных окла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- в размере трех с половиной  должностных окладов  должностных окла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ежемесячной процентной надбавки к должностному окладу за работу со сведениями, составляющими государственную тайну - в размере 0,5 должностного окла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ремий - в размере шести  должностных окла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материальной помощи - в размере двух должностных окладов.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го денежного поощрения за исполнение служебных заданий особой сложности, а также в связи с юбилейной датой (50, 60,65 лет и далее), в связи с рождением ребёнка и со смертью ближайших родственников,   выплата которого производится в соответствии с положением о материальном стимулирова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нде оплаты труда также предусматриваются средства, направляемые для выплаты надбавок за ученую степень кандидата или доктора наук, установленным лицам, замещающим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выплатам и надбавкам, указанным в п.4 настоящего Положения применяется районный коэффициент и процентная надбавка за работу в районах Крайнего Севера и приравненных к ним местност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Глава Администрации и руководитель Финансового управления Калевальского муниципального района вправе перераспределять средства фонда оплаты труда муниципальных служащих между выплатами, установленными пунктом 4 настоящего Положен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ов местного самоуправления </w:t>
      </w:r>
    </w:p>
    <w:p>
      <w:pPr>
        <w:pStyle w:val="Normal"/>
        <w:jc w:val="right"/>
        <w:rPr>
          <w:sz w:val="22"/>
          <w:szCs w:val="22"/>
        </w:rPr>
      </w:pPr>
      <w:r>
        <w:rPr/>
        <w:t>МО «Калевальский национальный район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/>
        <w:t>Администрации и финансового управления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7488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ной оклад (в рублях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(перв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ов местного самоуправления </w:t>
      </w:r>
    </w:p>
    <w:p>
      <w:pPr>
        <w:pStyle w:val="Normal"/>
        <w:jc w:val="right"/>
        <w:rPr>
          <w:sz w:val="22"/>
          <w:szCs w:val="22"/>
        </w:rPr>
      </w:pPr>
      <w:r>
        <w:rPr/>
        <w:t>МО «Калевальский национальны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Размеры</w:t>
      </w:r>
    </w:p>
    <w:p>
      <w:pPr>
        <w:pStyle w:val="Normal"/>
        <w:jc w:val="center"/>
        <w:rPr/>
      </w:pPr>
      <w:r>
        <w:rPr/>
        <w:t>надбавок  за классный чин муниципальных служащих</w:t>
      </w:r>
    </w:p>
    <w:p>
      <w:pPr>
        <w:pStyle w:val="Normal"/>
        <w:jc w:val="center"/>
        <w:rPr/>
      </w:pPr>
      <w:r>
        <w:rPr/>
        <w:t>Администрации и финансового управления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6928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050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классного чин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дбавка за классный чи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лей в месяц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39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класс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5:00Z</dcterms:created>
  <dc:creator>Калевала</dc:creator>
  <dc:description/>
  <cp:keywords/>
  <dc:language>en-US</dc:language>
  <cp:lastModifiedBy>www.PHILka.RU</cp:lastModifiedBy>
  <cp:lastPrinted>2012-07-20T15:18:00Z</cp:lastPrinted>
  <dcterms:modified xsi:type="dcterms:W3CDTF">2012-07-20T11:19:00Z</dcterms:modified>
  <cp:revision>7</cp:revision>
  <dc:subject/>
  <dc:title> </dc:title>
</cp:coreProperties>
</file>