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27.09.2012 г. № </w:t>
      </w:r>
      <w:r>
        <w:rPr>
          <w:b w:val="false"/>
          <w:sz w:val="24"/>
          <w:u w:val="single"/>
        </w:rPr>
        <w:t>XXXI-II-455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включении в специализированный жилищный фонд жилого помещения в п. Калевал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На основании статьи 92 Жилищного кодекса Российской Федерации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Включить в состав специализированного жилищного фонда жилое помещение, расположенное по адресу:  п. Калевала,  ул. Полевая, д. 12, кв.38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Отнести вышеуказанное жилое помещение к служебным жилым помещения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fi-F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ить Администрации Калевальского муниципального района передать вышеуказанное жилое помещение в оперативное управление  МБОУ  Калевальская СОШ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</w:r>
      <w:r>
        <w:rPr>
          <w:rFonts w:cs="Times New Roman" w:ascii="Times New Roman" w:hAnsi="Times New Roman"/>
          <w:sz w:val="24"/>
          <w:szCs w:val="24"/>
          <w:lang w:val="fi-F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fi-F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ассылка: в дело – 1, Собственность – 1, ЦБА-1, Кал. СОШ-1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04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10:00Z</dcterms:created>
  <dc:creator>Калевала</dc:creator>
  <dc:description/>
  <cp:keywords/>
  <dc:language>en-US</dc:language>
  <cp:lastModifiedBy>www.PHILka.RU</cp:lastModifiedBy>
  <cp:lastPrinted>2012-09-25T10:17:00Z</cp:lastPrinted>
  <dcterms:modified xsi:type="dcterms:W3CDTF">2012-09-27T12:27:00Z</dcterms:modified>
  <cp:revision>14</cp:revision>
  <dc:subject/>
  <dc:title> </dc:title>
</cp:coreProperties>
</file>