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fi-FI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i-FI"/>
        </w:rPr>
        <w:t>c</w:t>
      </w:r>
      <w:r>
        <w:rPr>
          <w:b/>
          <w:sz w:val="28"/>
          <w:szCs w:val="28"/>
        </w:rPr>
        <w:t>ессии  Совета  Калевальского муниципальн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8 февраля 2012 года</w:t>
        <w:tab/>
        <w:tab/>
        <w:tab/>
        <w:tab/>
        <w:tab/>
        <w:tab/>
        <w:t xml:space="preserve">                         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часов, работа комиссий в 11 ч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 отчете Главы муниципального образования «Калевальский национальный район»  по итогам работы в 2011 году и задачах на 2012 год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тчет о работе Администрации  Калевальского муниципального района за 2011 год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 ходе выполнения мероприятий программы «Энергосбережение и повышение энергетической эффективности муниципального образования «Калевальский национальный район» в 2011 году.</w:t>
      </w:r>
    </w:p>
    <w:p>
      <w:pPr>
        <w:pStyle w:val="ConsPlusTitle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.</w:t>
      </w:r>
    </w:p>
    <w:p>
      <w:pPr>
        <w:pStyle w:val="Heading2"/>
        <w:numPr>
          <w:ilvl w:val="0"/>
          <w:numId w:val="2"/>
        </w:numPr>
        <w:spacing w:before="0" w:after="120"/>
        <w:rPr>
          <w:bCs/>
          <w:i w:val="false"/>
          <w:i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О возмещении выпадающих доходов на организацию пассажирских перевозок по </w:t>
      </w:r>
      <w:r>
        <w:rPr>
          <w:i w:val="false"/>
          <w:sz w:val="24"/>
          <w:szCs w:val="24"/>
        </w:rPr>
        <w:t>маршруту Боровой-Калевала-Боровой.</w:t>
      </w:r>
    </w:p>
    <w:p>
      <w:pPr>
        <w:pStyle w:val="Heading2"/>
        <w:numPr>
          <w:ilvl w:val="0"/>
          <w:numId w:val="2"/>
        </w:numPr>
        <w:spacing w:before="0" w:after="1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 согласовании  тарифа на 1 пассажиро-километр на пассажирские перевозки, оказываемые индивидуальным предпринимателем Щербининым Н.Х. по маршруту Боровой-Калевала-Боровой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eastAsia="ru-RU"/>
        </w:rPr>
        <w:t xml:space="preserve">О предоставлении льготы по арендной плате за муниципальное имущество и землю </w:t>
      </w:r>
      <w:r>
        <w:rPr/>
        <w:t>индивидуальному предпринимателю Пекшуевой Е.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здании муниципального бюджетного учреждения «Централизованная бухгалтерия муниципальных образовательных учреждений п.Калевала Калевальского муниципального район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2:00Z</dcterms:created>
  <dc:creator>www.PHILka.RU</dc:creator>
  <dc:description/>
  <cp:keywords/>
  <dc:language>en-US</dc:language>
  <cp:lastModifiedBy>www.PHILka.RU</cp:lastModifiedBy>
  <cp:lastPrinted>2012-02-23T16:20:00Z</cp:lastPrinted>
  <dcterms:modified xsi:type="dcterms:W3CDTF">2012-02-24T07:22:00Z</dcterms:modified>
  <cp:revision>2</cp:revision>
  <dc:subject/>
  <dc:title>1</dc:title>
</cp:coreProperties>
</file>