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458699017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от </w:t>
      </w:r>
      <w:r>
        <w:rPr>
          <w:u w:val="single"/>
        </w:rPr>
        <w:t xml:space="preserve">23.10.2012 г.  №  </w:t>
      </w:r>
      <w:r>
        <w:rPr>
          <w:u w:val="single"/>
          <w:lang w:val="en-US"/>
        </w:rPr>
        <w:t>XX</w:t>
      </w:r>
      <w:r>
        <w:rPr>
          <w:u w:val="single"/>
        </w:rPr>
        <w:t>Х</w:t>
      </w:r>
      <w:r>
        <w:rPr>
          <w:u w:val="single"/>
          <w:lang w:val="fi-FI"/>
        </w:rPr>
        <w:t>I</w:t>
      </w:r>
      <w:r>
        <w:rPr>
          <w:u w:val="single"/>
          <w:lang w:val="en-US"/>
        </w:rPr>
        <w:t>I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 xml:space="preserve">-472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графике   приема избирателей  </w:t>
      </w:r>
    </w:p>
    <w:p>
      <w:pPr>
        <w:pStyle w:val="Normal"/>
        <w:jc w:val="both"/>
        <w:rPr/>
      </w:pPr>
      <w:r>
        <w:rPr/>
        <w:t xml:space="preserve">членами  Совета  Калевальского </w:t>
      </w:r>
    </w:p>
    <w:p>
      <w:pPr>
        <w:pStyle w:val="Normal"/>
        <w:jc w:val="both"/>
        <w:rPr/>
      </w:pPr>
      <w:r>
        <w:rPr/>
        <w:t xml:space="preserve">муниципального              района </w:t>
      </w:r>
    </w:p>
    <w:p>
      <w:pPr>
        <w:pStyle w:val="Normal"/>
        <w:jc w:val="both"/>
        <w:rPr/>
      </w:pPr>
      <w:r>
        <w:rPr/>
        <w:t>на 2012-2013 год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п.13.2 Регламента работы Совета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 График приема избирателей членами Совета Калевальского муниципального района на 2012-2013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опубликованию в официальном информационном бюллетене  «Вестник муниципального образования «Калевальский национальный район»  и официальном сайте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3. Контроль  выполнения решения возложить на постоянную  контрольно- ревизионную комиссию, заместителя Председателя Совета П.В.Акользина, управление делами Администрации Калевальского муниципального района (Кононенко Е.В.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:                                                 Г.И.Филиппов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 xml:space="preserve">решением Совета Калевальского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района от 23.10.2012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/>
        <w:tab/>
        <w:t>№</w:t>
      </w:r>
      <w:r>
        <w:rPr>
          <w:u w:val="single"/>
          <w:lang w:val="en-US"/>
        </w:rPr>
        <w:t xml:space="preserve"> </w:t>
      </w:r>
      <w:r>
        <w:rPr>
          <w:lang w:val="en-US"/>
        </w:rPr>
        <w:t>XX</w:t>
      </w:r>
      <w:r>
        <w:rPr>
          <w:lang w:val="fi-FI"/>
        </w:rPr>
        <w:t>XI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-472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риема избирателей членами Совета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Калевальского муниципального района на 2012-2013  годы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2160"/>
        <w:gridCol w:w="1440"/>
        <w:gridCol w:w="3240"/>
      </w:tblGrid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6" w:leader="none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О члена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кользин Паве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ий четверг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ул. Пионерская, 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ксенова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сре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Боровой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.Надежды,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Гичка Людмил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ий четверг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Боровой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ул.Советская, 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Дрючин Александр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, ул.Советская,11,  каб.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Егоров Александр Рудоль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тор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Луусалмс-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Занкович Васил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ый четверг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Луусалми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офис «Сведвуд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Караваева Валент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ый  четверг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Луусалми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Карданов Артур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алт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Юшкозер-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Лесонен Надеж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ая сре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4.00-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д.Войниц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Люленков Валерий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8.00-2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Новое Юшкозер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Олифер Ни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п.Кеп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Ругоева Еле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8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Боровског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4. 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Рябцова Ири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тепа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суббот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ул.Полевая, 8 (офис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3.00-14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п.Куусиниеми 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5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оболевская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я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Юшкозер-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6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Филиппов Геннад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ий понедельник 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, ул.Советская,11, каб.33   (3 этаж)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3:00Z</dcterms:created>
  <dc:creator>User</dc:creator>
  <dc:description/>
  <cp:keywords/>
  <dc:language>en-US</dc:language>
  <cp:lastModifiedBy>www.PHILka.RU</cp:lastModifiedBy>
  <cp:lastPrinted>2012-10-24T15:36:00Z</cp:lastPrinted>
  <dcterms:modified xsi:type="dcterms:W3CDTF">2012-10-24T11:37:00Z</dcterms:modified>
  <cp:revision>6</cp:revision>
  <dc:subject/>
  <dc:title>             </dc:title>
</cp:coreProperties>
</file>