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7.11.2012 г. №  </w:t>
      </w:r>
      <w:r>
        <w:rPr>
          <w:b w:val="false"/>
          <w:sz w:val="24"/>
          <w:u w:val="single"/>
        </w:rPr>
        <w:t>XXXIII-II-486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 арендной плате за использование земельных участков, находящихся в собственности Калевальского муниципального района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В соответствии с пунктом 2 статьи 11,  пунктом 3 статьи 65 Земельного Кодекса 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 Утвердить Положение об арендной плате за использование земельных участков, находящихся в муниципальной собственности Калевальского муниципального района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</w:r>
    </w:p>
    <w:p>
      <w:pPr>
        <w:pStyle w:val="TextBody"/>
        <w:ind w:firstLine="426"/>
        <w:rPr/>
      </w:pPr>
      <w:r>
        <w:rPr>
          <w:szCs w:val="24"/>
        </w:rPr>
        <w:t xml:space="preserve">  </w:t>
      </w:r>
      <w:r>
        <w:rPr/>
        <w:t>2.  Настоящее решение  подлежит опубликованию в  официальном информационном бюллетене «Вестник муниципального образования «Калевальский национальный район»</w:t>
      </w:r>
      <w:r>
        <w:rPr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01.01.2013 года. </w:t>
      </w:r>
    </w:p>
    <w:p>
      <w:pPr>
        <w:pStyle w:val="Heading3"/>
        <w:spacing w:lineRule="auto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  </w:t>
      </w:r>
    </w:p>
    <w:p>
      <w:pPr>
        <w:pStyle w:val="Heading3"/>
        <w:spacing w:lineRule="auto" w:line="240"/>
        <w:jc w:val="both"/>
        <w:rPr/>
      </w:pPr>
      <w:r>
        <w:rPr>
          <w:b w:val="false"/>
          <w:sz w:val="24"/>
          <w:szCs w:val="24"/>
          <w:lang w:val="ru-RU"/>
        </w:rPr>
        <w:t xml:space="preserve">    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4.</w:t>
      </w:r>
      <w:r>
        <w:rPr>
          <w:b w:val="false"/>
          <w:sz w:val="24"/>
          <w:szCs w:val="24"/>
          <w:lang w:val="ru-RU"/>
        </w:rPr>
        <w:t xml:space="preserve"> Решение Совета Калевальского муниципального района от  30.12.2009 г. №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  <w:lang w:val="ru-RU"/>
        </w:rPr>
        <w:t>-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I</w:t>
      </w:r>
      <w:r>
        <w:rPr>
          <w:b w:val="false"/>
          <w:sz w:val="24"/>
          <w:szCs w:val="24"/>
          <w:lang w:val="ru-RU"/>
        </w:rPr>
        <w:t>-43</w:t>
      </w:r>
      <w:r>
        <w:rPr>
          <w:b w:val="false"/>
          <w:sz w:val="24"/>
          <w:szCs w:val="24"/>
          <w:u w:val="single"/>
          <w:lang w:val="ru-RU"/>
        </w:rPr>
        <w:t xml:space="preserve">  «</w:t>
      </w:r>
      <w:r>
        <w:rPr>
          <w:b w:val="false"/>
          <w:iCs/>
          <w:sz w:val="24"/>
          <w:szCs w:val="24"/>
        </w:rPr>
        <w:t>Об арендной плате за использование земельных участков, находящихся в собственности Калевальского муниципального района”</w:t>
      </w:r>
      <w:r>
        <w:rPr>
          <w:b w:val="false"/>
          <w:iCs/>
          <w:sz w:val="24"/>
          <w:szCs w:val="24"/>
          <w:lang w:val="ru-RU"/>
        </w:rPr>
        <w:t xml:space="preserve"> </w:t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  <w:lang w:val="ru-RU"/>
        </w:rPr>
        <w:t>признать  утратившим силу.</w:t>
      </w:r>
      <w:r>
        <w:rPr>
          <w:b w:val="false"/>
          <w:iCs/>
          <w:sz w:val="24"/>
          <w:szCs w:val="24"/>
        </w:rPr>
        <w:t xml:space="preserve">   </w:t>
      </w:r>
      <w:r>
        <w:rPr>
          <w:b w:val="false"/>
          <w:sz w:val="24"/>
          <w:szCs w:val="24"/>
          <w:u w:val="single"/>
          <w:lang w:val="ru-RU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11.2012г. № </w:t>
      </w:r>
      <w:r>
        <w:rPr>
          <w:rFonts w:cs="Times New Roman" w:ascii="Times New Roman" w:hAnsi="Times New Roman"/>
          <w:sz w:val="24"/>
          <w:szCs w:val="24"/>
          <w:lang w:val="en-US"/>
        </w:rPr>
        <w:t>XXXIII-II-48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рендной плате за использование земельных участков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в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стоящее Положение устанавливает порядок определения размера арендной платы, а также порядок, условия и сроки внесения арендной платы  за использование земельных участков, находящихся в собственности Калева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Годовая арендная плата (далее – арендная плата) за использование земельных участков определяется по форму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для видов использования земель  и категорий арендаторов, указанных в пунктах              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-10 приложения № 1к настоящему Положению,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 =  С  х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б) для видов использования земель и категорий арендаторов, указанных в пункте 11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№ 1 к настоящему Положению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 =  С  х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х Кс.д.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де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арендная плата за использование земельного участка в рублях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площадь земельного участка в квадратных метрах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– базовая ставка арендной платы за использование земельного участка, установленная в приложении № 1 к настоящему Положению в зависимости от категории арендатора и вида использования земель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.д. – коэффициент сферы деятельности арендатора земельного участка, установленный в приложении № 2 к настоящему По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Арендная плата вносится арендаторами периодически или единовременно в виде определённых договором аренды в твёрдой сумме денежных платеж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роки внесения арендной платы устанавливаются договором аренд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, предшествующий заключению договора, если условия заключаемого договор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ются на отношения, возникшие до его заключения, - единовременно в течение 30 дней с момента подписания договора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следующий период – равными долями или единовременно, по соглашению сторон п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из следующих вариантов:</w:t>
      </w:r>
    </w:p>
    <w:p>
      <w:pPr>
        <w:pStyle w:val="ConsPlusNormal"/>
        <w:widowControl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 до 30 числа текущего месяца</w:t>
      </w:r>
    </w:p>
    <w:p>
      <w:pPr>
        <w:pStyle w:val="ConsPlusNormal"/>
        <w:widowControl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до 15 числа первого месяца текущего квартала;</w:t>
      </w:r>
    </w:p>
    <w:p>
      <w:pPr>
        <w:pStyle w:val="ConsPlusNormal"/>
        <w:widowControl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а раза в год до 15 марта и 15 сентября текущего года;</w:t>
      </w:r>
    </w:p>
    <w:p>
      <w:pPr>
        <w:pStyle w:val="ConsPlusNormal"/>
        <w:widowControl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временно до 1 апреля текущего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 передаче арендаторами земельных участков в субаренду, к годовому размеру арендной платы применяется повышающий коэффициент размером 1,5. Коэффициент устанавливается с момента передачи участка в субаренду на срок субарен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6. При передаче арендаторами прав и обязанностей по договорам аренды на земельные участки, свободные от строений или занятые временными зданиями и строениями, третьим лицам, к годовому  размеру арендной платы применяется повышающий коэффициент размером 1,5. Коэффициент устанавливается на шесть месяцев с момента передачи прав и обязанностей по договору аренды третьим лиц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ьготы  по арендной плате за земельные участки предоставляются по Решению Совета Калеваль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2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</w:tblGrid>
      <w:tr>
        <w:trPr>
          <w:trHeight w:val="1421" w:hRule="atLeast"/>
        </w:trPr>
        <w:tc>
          <w:tcPr>
            <w:tcW w:w="442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ложению об арендной плате за использование земельных участков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щихся в муниципальной собственности Калевальского муниципального района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вки арендной платы за  земельные участк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е в границах населённых пун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ва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80"/>
        <w:gridCol w:w="720"/>
        <w:gridCol w:w="1260"/>
      </w:tblGrid>
      <w:tr>
        <w:trPr>
          <w:trHeight w:val="714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спользования земел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категория арендатор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ая ставк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кв.м</w:t>
            </w:r>
          </w:p>
        </w:tc>
      </w:tr>
      <w:tr>
        <w:trPr>
          <w:trHeight w:val="555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94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родах и посёлках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ельских населённых пунктах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емельные участки,  занятые многоквартирными жилыми домами, кооперативными гаражами и/или предоставленные для их строитель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емельные участки, предоставленные гражданам для индивидуального жилищного строительства и ведения дачного хозяй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Земельные участки, предоставленные гражданам для садоводства, огородничества, животноводства, ведения личного подсобного хозяй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Земельные участки, предоставленные юридическим лицам для сельскохозяйственного использования, гражданам для ведения крестьянского (фермерского) хозяйства, сенокошения и выпаса ск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40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Земельные участки, предоставленные гражданам для размещения отдельно стоящих хозяйственных построек, овощехранилищ, бань, сарае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Земельные участки, предоставленные юридическим лицам, гражданам для гаражного строитель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Земельные участки, предоставленные   для размещения объектов рекреационного назнач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Коммерческие организации, индивидуальные предприниматели, основной деятельностью которых является эксплуатация объектов жилищно-коммунального хозяйства, содержание автомобильных дорог и мостов, благоустройство населённых пунктов, сельскохозяйственное производство, эксплуатация аэропортов, оказание услуг почтовой связи, и некоммерческие организации за земельные участки, используемые для осуществления основной деятель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Коммерческие организации, индивидуальные предприниматели (кроме указанных в пункте 8 настоящего приложения), осуществляющих деятельность в сфере производства, проектно-конструкторские организации за земельные участки, используемые для осуществления основной деятельности; объекты транспорта (за исключением автозаправочных и газонаполнительных станций, объектов автосервиса, автостоянок), строительные базы; складские, торгово-закупочные, овощные и иные баз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Коммерческие организации, индивидуальные предприниматели (кроме указанных в пунктах 8,9 настоящего приложения) и некоммерческие организации, осуществляющие предпринимательскую деятельность, за земельные участки под зданиями одиночных складов и встроенными складскими помещения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834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оммерческие организации, индивидуальные предприниматели за земельные участки под объектами торговли и обслуживания, отдельно расположенными административными зданиями и офисными помещениями; некоммерческие организации за земельные участки, используемые для осуществления предприним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20 тыс.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</w:t>
            </w:r>
          </w:p>
        </w:tc>
      </w:tr>
      <w:tr>
        <w:trPr>
          <w:trHeight w:val="435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тыс. чело-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6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</w:tblGrid>
      <w:tr>
        <w:trPr/>
        <w:tc>
          <w:tcPr>
            <w:tcW w:w="406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ложению об арендной плате за использование земельных участков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щихся в муниципальной собственности Калеваль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эффициен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ы деятельности арендаторов земельных участк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2054"/>
      </w:tblGrid>
      <w:tr>
        <w:trPr>
          <w:trHeight w:val="554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 арендато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,д.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зничная торговл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Стационарн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ая сеть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магазины отдельно стоящие, встроенные, встроено- пристроенные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рынки, ярмарки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естационарная  торговая сеть: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авильоны, киоски, вагончики, палатки (ларьки),  и передвижные средства развозной и разносной торговли (автоматы, автолавки, автомагазины, лотки и иные специальные приспособления)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ынки, ярмарки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362" w:hRule="atLeast"/>
        </w:trPr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ственное питание: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естораны, кафе (за исключением детских), бары;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толовые, буфеты, закусочные, за исключением расположенных в общеобразовательных школах 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оловые, буфеты, закусочные, расположенных в общеобразовательных школах ;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тские кафе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296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ые организации общественного питания, сезонные кафе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казание бытовых услуг в объектах обслуживания (дома быта и ателье, приемные пункты, комбинаты, мастерские, салоны и т.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монт, окраска и пошив обув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монт и пошив швейных меховых и кожаных изделий, ремонт, пошив, вязание трикотажных издел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монт и техническое обслуживание бытовой радиоэлектронной  аппаратуры, бытовых машин и приборов, ремонт и изготовление металлоизделий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луги фотоателье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арикмахерских услуг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луги по химической чистке и крашению одежды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луги  прока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ремонт мебели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луги бань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итуальные  услуги, за исключением изготовления надгробны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 из природного камня, искусственных материал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чие бытовые услуги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готовительные конторы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ункты сбора металлолома, иного вторсырья;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ункты приёма стеклотары;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чие заготовительные конторы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остиницы, мотели, кемпинг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хническое обслуживание и ремонт автотранспортных средств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анции  технического обслуживания, включая организации, оказы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ющие тюнинговые, эвакуационные услуги, услуги по диагностике;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>
          <w:trHeight w:val="269" w:hRule="atLeast"/>
        </w:trPr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номонтаж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йка;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9"/>
        <w:gridCol w:w="2045"/>
      </w:tblGrid>
      <w:tr>
        <w:trPr/>
        <w:tc>
          <w:tcPr>
            <w:tcW w:w="7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втозаправочные станции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латные автостоя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рганизация туризма и экскурс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луги связи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бильная (пейджинговая, сотовая) связь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ультурное обслуживани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атры, кино, концертные залы, выставки, цирки, музей;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551" w:hRule="atLeast"/>
        </w:trPr>
        <w:tc>
          <w:tcPr>
            <w:tcW w:w="7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дательства газет и журналов (кроме производств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), работа средств массовой информации;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7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Медицинское обслуживание: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птеки;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дицинские (диагностические) центры, стоматологические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ные кабинеты;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659" w:hRule="atLeast"/>
        </w:trPr>
        <w:tc>
          <w:tcPr>
            <w:tcW w:w="7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етеринарные станции, лечебницы, гостиницы и прию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ивотных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бщая коммерческая деятельность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редитно-финансовая деятельност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мерческие банки;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аховые и финансовые компании, инвестиционные фонды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кламная деятельност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екламные агентства и фир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кламные установки, газетные стенды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7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чные клубы, дискотеки;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7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остью, финансово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ничество;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алтинговые фирмы, нотариальные конторы, юридическ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, адвокатское бюро,  охранные предприятия,  сыскные бюр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, офисные помещения лиц,  н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унктах 9-11, 13 настоящего прилож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рочая деятельност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тационарная торговая сеть – торговая сеть, расположенная в строительных системах (зданиях, строениях), имеющих замкнутый объём, прочно связанных фундаментом с земельным участком и присоединённых к инженерным коммуникациям (ГОСТ Р 51303-99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48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1:56:00Z</dcterms:created>
  <dc:creator>Калевала</dc:creator>
  <dc:description/>
  <cp:keywords/>
  <dc:language>en-US</dc:language>
  <cp:lastModifiedBy>www.PHILka.RU</cp:lastModifiedBy>
  <cp:lastPrinted>2012-12-03T16:07:00Z</cp:lastPrinted>
  <dcterms:modified xsi:type="dcterms:W3CDTF">2012-12-04T08:31:00Z</dcterms:modified>
  <cp:revision>19</cp:revision>
  <dc:subject/>
  <dc:title> </dc:title>
</cp:coreProperties>
</file>