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485"/>
      </w:tblGrid>
      <w:tr>
        <w:trPr>
          <w:trHeight w:val="1385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лаве Республики Карелия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А.П.Худилайнен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андр Петрович!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6"/>
          <w:szCs w:val="26"/>
        </w:rPr>
        <w:t>Совет и Администрация Калевальского муниципального района обращаются к Вам по  вопросу решения проблемы с оформлением заграничных паспортов. Начиная с 2011 года,  заграничные паспорта жителям Калевальского района оформляются в городе Костомукш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6"/>
          <w:szCs w:val="26"/>
        </w:rPr>
        <w:t xml:space="preserve">Костомукша находится на значительном расстоянии от населённых пунктов Калевальского района ( 147 км – от п.Калевала) и  у наших жителей возникает множество проблем с выездом в г.Костомукша.  Автомобильные дороги Костомукша-Калевала и Костомукша - Боровой отнесены к 5 категории, что исключает по существующим правилам  организацию регулярных автобусных перевозок. Отдельные участки дороги требуют незамедлительного капитального ремонта дорожной сети.  Во время наступления  весенней и осенней распутицы проезд по данной дороге затруднителен. В связи  с этим  пассажирского сообщения  в Костомукшу нет. </w:t>
      </w:r>
    </w:p>
    <w:p>
      <w:pPr>
        <w:pStyle w:val="Normal"/>
        <w:tabs>
          <w:tab w:val="clear" w:pos="708"/>
          <w:tab w:val="left" w:pos="2127" w:leader="none"/>
        </w:tabs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озникают проблемы в очередности оформления и получения документов, т.к. костомукшане не желают пропускать без очереди приехавших из другого района.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Рассматривая с депутатами района данную проблему,  мы пришли   к выводу, что если нельзя вернуть процедуру оформления загранпаспортов непосредственно в Калевальский район, то одним из вариантов  решения данного вопроса может быть вариант  выезда представителей    паспортно-миграционной службы    г.Костомукша  в пос.Калевала один раз в месяц, где будет   производиться оформление загранпаспортов.   Закупка и установка оборудования для фотографирования в отделе УФМС по РК в пос.Калевала, по нашему мнению,  не займет много средств, но в то же время будет решен  вопрос доступности получения государственной услуги -  выдачи загранпаспортов  жителям  Калевальского района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Убедительная просьба оказать содействие в решении данного вопроса, т.к. ввиду вышеуказанных причин  многим жителям Калевальского района  государственная услуга по выдаче  загранпаспортов  в настоящий момент  является  не доступной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 уважением,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6"/>
          <w:szCs w:val="26"/>
        </w:rPr>
        <w:t>Глава Калевальского муниципального района                                        Г.И.Филиппов</w:t>
      </w:r>
    </w:p>
    <w:sectPr>
      <w:type w:val="nextPage"/>
      <w:pgSz w:w="11906" w:h="16838"/>
      <w:pgMar w:left="162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5:00Z</dcterms:created>
  <dc:creator>www.PHILka.RU</dc:creator>
  <dc:description/>
  <cp:keywords/>
  <dc:language>en-US</dc:language>
  <cp:lastModifiedBy>www.PHILka.RU</cp:lastModifiedBy>
  <cp:lastPrinted>2012-06-05T15:45:00Z</cp:lastPrinted>
  <dcterms:modified xsi:type="dcterms:W3CDTF">2012-06-05T11:46:00Z</dcterms:modified>
  <cp:revision>1</cp:revision>
  <dc:subject/>
  <dc:title> </dc:title>
</cp:coreProperties>
</file>