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алевальск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района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7.11.2012  № </w:t>
      </w:r>
      <w:r>
        <w:rPr>
          <w:sz w:val="22"/>
          <w:szCs w:val="22"/>
          <w:lang w:val="en-US"/>
        </w:rPr>
        <w:t>XXXIII-III-476</w:t>
      </w: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дов бюджетной классификации, администрируемых муниципальным образованием «Калевальский национальный район» Администрация Калевальског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го района и  Финансовым управлением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левальского национального район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6012"/>
      </w:tblGrid>
      <w:tr>
        <w:trPr>
          <w:trHeight w:val="49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местного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-нистратора 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 мес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Калевальский национальный район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 на которые  не разграничена и которые  расположены в границах  поселений, а также средства от продажи права  на заключение договоров аренды  указанных земельных участк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, получаемые в виде арендной платы, а также средства от продажи  права на заключение договоров аренды за земли, находящиеся  в собственности  муниципальных районов ( за исключением  земельных участков  муниципальных автономных учреждений, а также  земельных участков муниципальных 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( за исключением  имущества муниципальных автономных учреждений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05 0000 1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 затрат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 от продажи  земельных  участков, государственная собственность на которые  не разграничена и которые  расположены в граница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33 05 0000 410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 в собственности муниципальных районов ( за исключением  имущества муниципальных  автономных учреждений, а также  имущества муниципальных унитарных предприятий, в том числе казенных), в части  реализации  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05 0000 1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 бюджетов муниципальных район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вальского  национального рай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муниципальных  районов на выравнивание  уровня  бюджетной  обеспеч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прав граждан  на получение общедоступного и бесплатного образования, а также  дополнительного  образования в общеобразовательных учреждения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в муниципальных образовательных учреждения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содержание ребенка в семье опекуна и приемной семье , а также вознаграждения , причитающегося приемному родител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на обеспечение 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 025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фондов библиотек муниципальных образова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 значения в соответствии  с заключенными  соглаш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реализацию дополнительных мероприятий , направленных на снижение напряженности на рынке труда субъекта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алевальск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района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7.11.2012  № </w:t>
      </w:r>
      <w:r>
        <w:rPr>
          <w:sz w:val="22"/>
          <w:szCs w:val="22"/>
          <w:lang w:val="en-US"/>
        </w:rPr>
        <w:t>XXXIII-III-476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оры источников финанс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а бюджета Муниципального образования «Калевальск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циональный район» Администрация Калеваль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04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Калевальского муниципального района</w:t>
            </w:r>
          </w:p>
        </w:tc>
      </w:tr>
      <w:tr>
        <w:trPr>
          <w:trHeight w:val="6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вальского национ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00 05  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00 05  0000 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 муниципальных районов 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02 05 0000 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6:00Z</dcterms:created>
  <dc:creator>User</dc:creator>
  <dc:description/>
  <cp:keywords/>
  <dc:language>en-US</dc:language>
  <cp:lastModifiedBy>www.PHILka.RU</cp:lastModifiedBy>
  <cp:lastPrinted>2012-11-28T11:47:00Z</cp:lastPrinted>
  <dcterms:modified xsi:type="dcterms:W3CDTF">2012-11-28T08:47:00Z</dcterms:modified>
  <cp:revision>7</cp:revision>
  <dc:subject/>
  <dc:title>                                                                                               Приложение</dc:title>
</cp:coreProperties>
</file>