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en-US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8.02.2012 г. № ХХ</w:t>
      </w:r>
      <w:r>
        <w:rPr>
          <w:b w:val="false"/>
          <w:sz w:val="24"/>
          <w:u w:val="single"/>
          <w:lang w:val="en-US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71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 создании муниципального бюджетного учреждения «Централизованная бухгалтерия муниципальных образовательных учреждений п.Калевала Калевальского муниципального  района»</w:t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 целях централизации бухгалтерского обслуживания муниципальных образовательных учреждений п.Калевал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ind w:firstLine="705"/>
        <w:rPr/>
      </w:pPr>
      <w:r>
        <w:rPr/>
        <w:t>1. Создать муниципальное бюджетное учреждение  «Централизованная бухгалтерия муниципальных образовательных учреждений п.Калевала Калевальского муниципального района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Поручить Муниципальному образованию «Калевальский национальный район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я  Калевальского муниципального района» выступить учредителем создаваемого учреждения.</w:t>
      </w:r>
    </w:p>
    <w:p>
      <w:pPr>
        <w:pStyle w:val="ConsPlusTitle"/>
        <w:widowControl/>
        <w:ind w:firstLine="70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ind w:firstLine="567"/>
        <w:rPr/>
      </w:pPr>
      <w:r>
        <w:rPr/>
        <w:t>3. Опубликовать  данное решение в официальном информационном бюллетене «Вестник муниципального образования "Калевальский национальный район"  и официальном сайте муниципального образования "Калевальский национальный район"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Контроль за выполнением решения возложить на постоянную комиссию по социальной политике (Рябцова И.С.) и первого заместителя Главы Администрации  Калевальского муниципального района  (Станкевичус Н.И.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 Калевальского муниципального района                                                  Г.И.Филиппов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Исп. Л.В. Харитонова</w:t>
      </w:r>
    </w:p>
    <w:p>
      <w:pPr>
        <w:pStyle w:val="Normal"/>
        <w:jc w:val="both"/>
        <w:rPr/>
      </w:pPr>
      <w:r>
        <w:rPr>
          <w:sz w:val="18"/>
          <w:szCs w:val="18"/>
        </w:rPr>
        <w:t>Рассылка : в дело -  1,  отдел перспективного развития  - 2, МБУ «Собственность» - 1, финупр. – 1, КПК «Калевала» -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ind w:left="567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05:00Z</dcterms:created>
  <dc:creator>www.PHILka.RU</dc:creator>
  <dc:description/>
  <cp:keywords/>
  <dc:language>en-US</dc:language>
  <cp:lastModifiedBy>www.PHILka.RU</cp:lastModifiedBy>
  <cp:lastPrinted>2012-02-29T12:31:00Z</cp:lastPrinted>
  <dcterms:modified xsi:type="dcterms:W3CDTF">2012-03-01T11:17:00Z</dcterms:modified>
  <cp:revision>5</cp:revision>
  <dc:subject/>
  <dc:title> </dc:title>
</cp:coreProperties>
</file>