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7.11.2012 г. № Х</w:t>
      </w:r>
      <w:r>
        <w:rPr>
          <w:b w:val="false"/>
          <w:sz w:val="24"/>
          <w:u w:val="single"/>
        </w:rPr>
        <w:t>XX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481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О реализации на территории муниципального образования «Калевальский национальный район»  программ  по социальному развитию сел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Заслушав и обсудив информацию заместителя Главы администрации Калевальского муниципального района И.В.Кузьминой о реализации на территории муниципального образования  «Калевальский национальный район»  федеральной целевой программы «Социальное развитие села до 2013 года» и региональной целевой программы  «Развитие агропромышленного комплекса Республики Карелия на период до 2012 года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Калевальского муниципального района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Информацию о реализации на территории муниципального образования  «Калевальский национальный район»  федеральной целевой программы «Социальное развитие села до 2013 года» и региональной целевой программы  «Развитие агропромышленного комплекса Республики Карелия на период до 2012 года»  принять к сведению  (прилагается).</w:t>
      </w:r>
    </w:p>
    <w:p>
      <w:pPr>
        <w:pStyle w:val="Normal"/>
        <w:ind w:firstLine="708"/>
        <w:jc w:val="both"/>
        <w:rPr/>
      </w:pPr>
      <w:r>
        <w:rPr/>
        <w:t>2. Администрации Калевальского муниципального района продолжить  дальнейшую  работу над  реализацией программ  по социальному развитию села.</w:t>
      </w:r>
    </w:p>
    <w:p>
      <w:pPr>
        <w:pStyle w:val="Normal"/>
        <w:ind w:firstLine="708"/>
        <w:jc w:val="both"/>
        <w:rPr/>
      </w:pPr>
      <w:r>
        <w:rPr/>
        <w:t>3. Контроль выполнения решения возложить на постоянную комиссию по социальной политике (Рябцова И.С.) и отдел перспективного развития территории (Пекшуева З.П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Харитонова Л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 – 1,   ОПРТ –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леваль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</w:rPr>
        <w:t xml:space="preserve">от 27.11.2012 № </w:t>
      </w:r>
      <w:r>
        <w:rPr>
          <w:rFonts w:cs="Times New Roman" w:ascii="Times New Roman" w:hAnsi="Times New Roman"/>
          <w:lang w:val="fi-FI"/>
        </w:rPr>
        <w:t>XXXIII-II-48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о реализации на территор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Калевальский национальный район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 по социальному развитию се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С  2007  года  на  территории  муниципального  образования  «Калевальский  национальный район»  реализуется программы по социальному развитию села: федеральная целевая программа «Социальное развитие села до 2013 года» и региональная целевая программа  «Развитие агропромышленного комплекса Республики Карелия на период до 2012 года»  (далее - программы)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Одной из основных задач Программ является улучшение жилищных условий граждан, проживающих в сельской местности, и обеспечение доступным жильем молодых семей и молодых специалистов на сел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Постановлением  правительства Республики Карелия от 09 июля 2007 года №108-П утверждён  Перечень населенных пунктов, на территории которых преобладает деятельность, связанная с производством и переработкой  сельскохозяйственной продукции. В данный  Перечень  вошли все  населённые пункты Калевальского  района, в том  числе и посёлок  городского типа  Калевала.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Государственная поддержка на улучшение жилья  выдаётся  в виде безвозвратной социальной  выплаты  по  двум  направления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 улучшение  жилищных  условий  гражд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 обеспечение  жильём  молодых  семей  и  молодых  специалистов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  обоих  случаях  получатель  государственной  поддержки  имеет  право использовать  её на :</w:t>
      </w:r>
    </w:p>
    <w:p>
      <w:pPr>
        <w:pStyle w:val="Normal"/>
        <w:jc w:val="both"/>
        <w:rPr/>
      </w:pPr>
      <w:r>
        <w:rPr/>
        <w:t>- приобретение   жилого  помещения;</w:t>
      </w:r>
    </w:p>
    <w:p>
      <w:pPr>
        <w:pStyle w:val="Normal"/>
        <w:jc w:val="both"/>
        <w:rPr/>
      </w:pPr>
      <w:r>
        <w:rPr/>
        <w:t>- создание  объекта  индивидуального  жилищного  строительства, в  том  числе  и    на  завершение  ранее  начатого  строительства  жилого  дома;</w:t>
      </w:r>
    </w:p>
    <w:p>
      <w:pPr>
        <w:pStyle w:val="Normal"/>
        <w:jc w:val="both"/>
        <w:rPr/>
      </w:pPr>
      <w:r>
        <w:rPr/>
        <w:t>- приобретение  жилого  помещения  путём  участия  в  долевом  строительстве   многоквартирного  жилого  дом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целях реализации  данных  программ  при администрации  Калевальского муниципального района  создана и работает  рабочая групп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с Федеральным законом от 27 июля 2010 года №210-ФЗ «Об организации предоставления государственных и муниципальных услуг  и  постановления администрации Калевальского муниципального района от 30 марта 2012 года №199  «О разработке и утверждении административных регламентов предоставления муниципальных услуг»  разработан и утверждён  административный регламент предоставления муниципальной услуги «Предоставление консультаций и приём документов от граждан на участие в федеральной и региональной целевой программе «Социальное развитие села» на территории Калевальского муниципального района»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вою  работу  рабочая группа  проводит  в рамках  установленного  административного  регламента, а также  пункта  14  Типового положения о предоставлении социальных выплат на строительство (приобретение) жилья гражданам, проживающим в сельской местности, в том числе  молодым семьям и молодым специалистам (далее – Типовое положение). Согласно данного пункта «органы местного самоуправления проверяют правильность оформления документов, представленных заявителем, и достоверность содержащихся в них сведений, формируют списки граждан, изъявивших желание улучшить жилищные условия с использованием социальных выплат, и направляют их в уполномоченные органы. При выявлении недостоверной информации, содержащейся в этих документах, органы местного самоуправления возвращают их заявителю с указанием причин возврата». В Республике Карелия  Уполномоченным  органом по программе  является  Министерство  сельского, рыбного и охотничьего хозяй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За период реализации  программ  по социальному развитию села в  администрацию  Калевальского  муниципального района  обратилось  8  молодых специалистов, молодых семей  и  32  гражданина. В основном это жители п.Калевал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Ежегодно (за исключением  2010 года) участникам  из Калевальского района предоставляется социальная выплата  на  улучшение жилищных условий. С 2007 года  получателями государственной поддержки  стали 7 молодых семей, молодых специалистов, общая сумма которой  составила  5.565.678 рублей  и  12 граждан, общая сумма поддержки составила 7.091.063 рубля. Всего в рамках программ получено социальной выплаты  более  12,6  млн. рублей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На  сегодня,  из  получивших финансирование, 6 участников  улучшили  свои жилищные условия, завершив строительство индивидуального жилого дома. В результате введено в эксплуатацию 674,1 квадратных метров жилья. 3 участника купили квартиры на рынке жилья. Остальные получатели социальной выплаты продолжают  вести работы по  улучшению своих  жилищных услови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     </w:t>
      </w:r>
      <w:r>
        <w:rPr/>
        <w:t>Министерство, перечисляя суммы  государственной поддержки для молодых семей, молодых специалистов в бюджет района,  предоставляет  право  администрации  выполнять 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а) заключать с кредитными организациями соглашения на обслуживание социальных выплат, представлять в территориальный орган Федерального казначейства платежные поручения на перечисление социальных выплат на банковские счета получателей социальных выплат;</w:t>
      </w:r>
    </w:p>
    <w:p>
      <w:pPr>
        <w:pStyle w:val="Normal"/>
        <w:ind w:firstLine="540"/>
        <w:jc w:val="both"/>
        <w:rPr/>
      </w:pPr>
      <w:r>
        <w:rPr/>
        <w:t xml:space="preserve">б) проводить проверку указанных в </w:t>
      </w:r>
      <w:hyperlink r:id="rId3">
        <w:r>
          <w:rPr>
            <w:rStyle w:val="InternetLink"/>
            <w:color w:val="000000"/>
            <w:u w:val="none"/>
          </w:rPr>
          <w:t>пункте 20</w:t>
        </w:r>
      </w:hyperlink>
      <w:r>
        <w:rPr/>
        <w:t xml:space="preserve">  Типового положения договоров до их представления в кредитную организацию на предмет соответствия сведений, указанных в них, сведениям, содержащимся в свидетельствах на предоставление социальной выпла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В случае передачи этих функций между Министерством и Администрацией заключается Соглашение. В рамках этого Соглашения  администрация  обязана также представлять в Министерство ежемесячную и ежеквартальную отчетност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За период реализации программ  отказано  во включении в Список получателей социальной выплаты 12 гражданам, в основном причиной этого является неправильное  признание администрациями поселений нуждающимися в улучшении жиль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904;fld=134;dst=10408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0:00Z</dcterms:created>
  <dc:creator>www.PHILka.RU</dc:creator>
  <dc:description/>
  <cp:keywords/>
  <dc:language>en-US</dc:language>
  <cp:lastModifiedBy>www.PHILka.RU</cp:lastModifiedBy>
  <cp:lastPrinted>2012-11-29T11:39:00Z</cp:lastPrinted>
  <dcterms:modified xsi:type="dcterms:W3CDTF">2012-11-29T11:31:00Z</dcterms:modified>
  <cp:revision>5</cp:revision>
  <dc:subject/>
  <dc:title> </dc:title>
</cp:coreProperties>
</file>