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4.2012 г. № ХХ</w:t>
      </w:r>
      <w:r>
        <w:rPr>
          <w:b w:val="false"/>
          <w:sz w:val="24"/>
          <w:u w:val="single"/>
          <w:lang w:val="en-US"/>
        </w:rPr>
        <w:t>V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 xml:space="preserve"> -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 xml:space="preserve">-389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 внесении изменений в структуру Администрации Калевальского муниципального района и Финансового управления Калевальского муниципальн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вязи с реализацией мероприятий по переходу к предоставлению муниципальных услуг в электронном виде и необходимостью введения в штат Администрации Калевальского муниципального района должности специалиста по информационным технологиям и в соответствии со статьями 38, 41 Устава Калеваль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следующее изменение в структуру Финансового управления Калевальского муниципального района, утвержденную решением Совета Калевальского муниципального района от 27.09.2011 № ХХI-II-303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сти  штатную должность специалиста 1 категории бюджетного отдела управления.</w:t>
      </w:r>
    </w:p>
    <w:p>
      <w:pPr>
        <w:pStyle w:val="ConsPlusNormal"/>
        <w:widowControl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вести в структуру Администрации Калевальского муниципального района должность специалиста 1 категории управления де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после официального опубликования в официальном информационном  бюллетене «Вестник муниципального образования «Калевальский национ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 решения возложить на постоянную контрольно-ревизионную комиссию и управление  делами Администрации Калевальского муниципального района (Кононенко Е.В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ы  Калевальского муниципального района </w:t>
        <w:tab/>
        <w:tab/>
        <w:t xml:space="preserve">                      В.И.Булавцева</w:t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ноненко Е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3:00Z</dcterms:created>
  <dc:creator> </dc:creator>
  <dc:description/>
  <cp:keywords/>
  <dc:language>en-US</dc:language>
  <cp:lastModifiedBy>www.PHILka.RU</cp:lastModifiedBy>
  <cp:lastPrinted>2012-05-02T11:47:00Z</cp:lastPrinted>
  <dcterms:modified xsi:type="dcterms:W3CDTF">2012-05-02T07:47:00Z</dcterms:modified>
  <cp:revision>7</cp:revision>
  <dc:subject/>
  <dc:title> </dc:title>
</cp:coreProperties>
</file>