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30.08.2011 г. № 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ru-RU"/>
        </w:rPr>
        <w:t>-287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>
          <w:i/>
          <w:i/>
        </w:rPr>
      </w:pPr>
      <w:r>
        <w:rPr>
          <w:i/>
        </w:rPr>
        <w:t xml:space="preserve">О ходе подготовки к отопительному 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>
          <w:i/>
          <w:i/>
        </w:rPr>
      </w:pPr>
      <w:r>
        <w:rPr>
          <w:i/>
        </w:rPr>
        <w:t>сезону 2011-2012 г.г.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/>
      </w:pPr>
      <w:r>
        <w:rPr/>
        <w:t>Заслушав и обсудив  информацию начальника отдела перспективного развития территорий Администрации Калевальского муниципального района  Пекшуевой З.П.  «О ходе подготовки к отопительному сезону 2011-2012 г.г.»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513"/>
        <w:jc w:val="both"/>
        <w:rPr/>
      </w:pPr>
      <w:r>
        <w:rPr/>
        <w:t>Принять к сведению информацию «О ходе подготовки к отопительному сезону 2011-2012 г.г.» (Прилагает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513"/>
        <w:jc w:val="both"/>
        <w:rPr/>
      </w:pPr>
      <w:r>
        <w:rPr/>
        <w:t>Поддержать обращение Администрации Калевальского муниципального района   в Министерство лесного комплекса РК о выделении лесфонда ГУП «Леса Карелии» в объеме 26 тыс. кбм    для обеспечения топливом котельных населенных пунктов Боровой, Новое Юшкозеро, Юшкозе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513"/>
        <w:jc w:val="both"/>
        <w:rPr/>
      </w:pPr>
      <w:r>
        <w:rPr/>
        <w:t>Рекомендовать главам посел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ужесточить контроль за ходом выполнения мероприятий по подготовке к предстоящему отопительному сез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заключить соглашения с арендаторами лесфонда, поставляющими топливо в котельные населенных пун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513"/>
        <w:jc w:val="both"/>
        <w:rPr/>
      </w:pPr>
      <w:r>
        <w:rPr/>
        <w:t>Контроль выполнения данного решения возложить на постоянную комиссию по перспективному развитию территорий (Гичка Л.В.) и отдел перспективного развития территорий Администрации Калевальского муниципального района  (Пекшуева З.П.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br w:type="page"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Пекшуева З. П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-1, поселения-4, ОПРТ-1, ГУП «Леса Карелии»-1</w:t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567" w:top="843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567" w:firstLine="513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9"/>
        </w:tabs>
        <w:ind w:left="409" w:hanging="34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5:00Z</dcterms:created>
  <dc:creator>Калевала</dc:creator>
  <dc:description/>
  <cp:keywords/>
  <dc:language>en-US</dc:language>
  <cp:lastModifiedBy>www.PHILka.RU</cp:lastModifiedBy>
  <cp:lastPrinted>2011-11-27T16:11:00Z</cp:lastPrinted>
  <dcterms:modified xsi:type="dcterms:W3CDTF">2011-11-27T13:11:00Z</dcterms:modified>
  <cp:revision>9</cp:revision>
  <dc:subject/>
  <dc:title> </dc:title>
</cp:coreProperties>
</file>