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5.2011 г. № 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42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досрочном прекращен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лномочий Цаплина В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В соответствии с пунктом 2 части 2 статьи 33  Устава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1. Считать с 1 мая 2011 года  досрочно прекращенными полномочия члена Совета Калевальского муниципального района Цаплина Василия Алексеевича в связи с его отставкой по собственному желанию с должности Главы Луусалмского сельского поселе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 момента подпис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решение подлежит официальному опубликованию (обнародованию)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 муниципального района</w:t>
        <w:tab/>
        <w:tab/>
        <w:tab/>
        <w:tab/>
        <w:t xml:space="preserve">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Black" w:hAnsi="Arial Black" w:cs="Aharoni"/>
      <w:b/>
      <w:sz w:val="24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7:00Z</dcterms:created>
  <dc:creator>Калевала</dc:creator>
  <dc:description/>
  <cp:keywords/>
  <dc:language>en-US</dc:language>
  <cp:lastModifiedBy>www.PHILka.RU</cp:lastModifiedBy>
  <cp:lastPrinted>2011-05-25T09:23:00Z</cp:lastPrinted>
  <dcterms:modified xsi:type="dcterms:W3CDTF">2011-05-26T08:37:00Z</dcterms:modified>
  <cp:revision>2</cp:revision>
  <dc:subject/>
  <dc:title> </dc:title>
</cp:coreProperties>
</file>