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1567415293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СОВЕТ  КАЛЕВАЛЬСКОГО МУНИЦИПАЛЬНОГО РАЙОНА</w:t>
      </w:r>
      <w:r>
        <w:rPr/>
        <w:t xml:space="preserve">                                                                                                     </w:t>
      </w:r>
      <w:r>
        <w:rPr>
          <w:lang w:val="en-US"/>
        </w:rPr>
        <w:t xml:space="preserve">            </w:t>
      </w: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2"/>
          <w:szCs w:val="22"/>
          <w:u w:val="single"/>
        </w:rPr>
      </w:pPr>
      <w:r>
        <w:rPr/>
        <w:t xml:space="preserve">от </w:t>
      </w:r>
      <w:r>
        <w:rPr>
          <w:u w:val="single"/>
        </w:rPr>
        <w:t xml:space="preserve">17.11.2011 г.  №  </w:t>
      </w:r>
      <w:r>
        <w:rPr>
          <w:u w:val="single"/>
          <w:lang w:val="en-US"/>
        </w:rPr>
        <w:t>XXII</w:t>
      </w:r>
      <w:r>
        <w:rPr>
          <w:u w:val="single"/>
        </w:rPr>
        <w:t>-</w:t>
      </w:r>
      <w:r>
        <w:rPr>
          <w:u w:val="single"/>
          <w:lang w:val="en-US"/>
        </w:rPr>
        <w:t>II</w:t>
      </w:r>
      <w:r>
        <w:rPr>
          <w:u w:val="single"/>
        </w:rPr>
        <w:t xml:space="preserve">-32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Калев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О  проекте  бюджете муниципального образ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«Калевальский национальный район» на 2012 год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о проекте  бюджета муниципального образования «Калевальский национальный район» на 2012 год на основании п.4 ч.4 ст.27 Устава муниципального образования «Калевальский национальный район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 бюджета Калевальского муниципального района на 2012 год:</w:t>
      </w:r>
    </w:p>
    <w:p>
      <w:pPr>
        <w:pStyle w:val="Normal"/>
        <w:jc w:val="both"/>
        <w:rPr/>
      </w:pPr>
      <w:r>
        <w:rPr/>
        <w:t>1.1 общий объем доходов  бюджета Калевальского муниципального района  в сумме         219996,9 тыс.рублей, в том числе объем безвозмездных поступлений в сумме 154916,9 тыс.рублей;</w:t>
      </w:r>
    </w:p>
    <w:p>
      <w:pPr>
        <w:pStyle w:val="Normal"/>
        <w:jc w:val="both"/>
        <w:rPr/>
      </w:pPr>
      <w:r>
        <w:rPr/>
        <w:t>1.2 общий объем  расходов  бюджета Калевальского муниципального района в сумме 225716,9    тыс.рублей;</w:t>
      </w:r>
    </w:p>
    <w:p>
      <w:pPr>
        <w:pStyle w:val="Normal"/>
        <w:jc w:val="both"/>
        <w:rPr/>
      </w:pPr>
      <w:r>
        <w:rPr/>
        <w:t>1.3   дефицит бюджета Калевальского муниципального района в сумме 5720,0  тыс.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твердить верхний предел муниципального внутреннего долга муниципального района по долговым  обязательствам администрации Калевальского муниципального района на 1 января 2013 года  в валюте Российской Федерации в сумме   28599,0 тыс.рубле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Утвердить  перечень  и коды главных  администраторов  доходов  бюджета  Калевальского муниципального района , закрепляемые  за ними виды доходов бюджета Калевальского муниципального района на 2012 год согласно приложению 1 к настоящему Решению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 Утвердить перечень главных администраторов источников  финансирования дефицита бюджета Калевальского муниципального района на 2012 год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5.Установить, что в 2012 году в бюджет Калевальского муниципального района  зачисляется 10 процентов  прибыли  муниципальных унитарных предприятий района, остающейся после  уплаты налогов и иных обязательных платежей, за 2011 год. Уплата  муниципальными унитарными  предприятиями  Калевальского муниципального района   указанной прибыли  в бюджет района производится  не позднее 10 апреля  года, следующего за отчетны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 Установить, что в  2012 году  доходы  от сдачи в аренду имущества, находящегося в собственности  Калевальского муниципального района, в полном  объеме  зачисляются и  используются  в установленном  порядке на общее  покрытие расходов бюджета  район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 В случае изменения бюджетной классификации Российской Федерации при перечислении доходов на единый счет бюджета муниципального образования «Калевальский национальный район» применяются коды доходов измененной бюджетной классификации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Утвердить  порядок  использования средств, получаемых муниципальными учреждениями Калевальского муниципального района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8</w:t>
      </w:r>
      <w:r>
        <w:rPr>
          <w:b/>
        </w:rPr>
        <w:t>.</w:t>
      </w:r>
      <w:r>
        <w:rPr/>
        <w:t>1. Остатки средств на счете, на котором отражаются операции со средствами, полученными казенными учреждениями Калевальского муниципального района, а также бюджетными учреждениями Калевальского муниципального района, в отношении которых в 2011 году не было принято решение о предоставлении им субсидии из бюджета Калевальского муниципального района в соответствии со статьей 78.1 Бюджетного Кодекса Российской Федерации, от приносящей доход деятельности, подлежат перечислению в первый рабочий день 2012 года на счета, открытых финансовому управлению в Костомукшском ОСБ  в соответствии с законодательством Российской Федерации, на котором отражаются операции со средствами, поступающими во временное распоряжение указанных учрежд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8.2.  Средства, зачисленные в соответствии с частью 1 настоящей статьи, не позднее пятого рабочего дня 2012 года перечисляются с учетом следующих особенностей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остатки средств, полученные казенными учреждениями Калевальского муниципального района от приносящей доход деятельности, подлежат перечислению в доход бюджета Калевальского муниципального район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остатки средств, полученные бюджетными учреждениями Калевальского муниципального района, в отношении которых в 2011 году не было принято решение о предоставлении  им субсидии из бюджета Калевальского муниципального района в соответствии  со статьей 78.1 Бюджетного Кодекса Российской Федерации отражаются операции со средствами бюджетных учреждений Калевальского муниципального район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остатки средств, поступивших во временное распоряжение бюджетного учреждения  Калевальского муниципального района, в отношении которого в 2011 году не было принято решение  о предоставлении ему субсидии из бюджета Калевальского муниципального района в соответствии со статье 78.1 Бюджетного Кодекса Российской Федерации, учтенные на соответствующем лицевом счете, открытом данному бюджетному учреждению Калевальского муниципального района, подлежат перечислению в первый рабочий день 2012 года в установленном порядке на счет, на котором в соответствии с законодательством Российской Федерации учитываются средства бюджетных учреждений Калевальского муниципального района.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>9.  Утвердить распределение бюджетных ассигнований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разделам, подразделам, целевым статьям  и видам расходов бюджета Калевальского муниципального района на 2012 год согласно приложению 3 к настоящему Решению.</w:t>
      </w:r>
    </w:p>
    <w:p>
      <w:pPr>
        <w:pStyle w:val="Normal"/>
        <w:jc w:val="both"/>
        <w:rPr/>
      </w:pPr>
      <w:r>
        <w:rPr/>
        <w:t>по разделам, подразделам, целевым статьям и видам  расходов классификации расходов  бюджетов на 2012 год 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0.  Установить, что органы местного самоуправления </w:t>
      </w:r>
      <w:r>
        <w:rPr>
          <w:b/>
        </w:rPr>
        <w:t xml:space="preserve">  </w:t>
      </w:r>
      <w:r>
        <w:rPr/>
        <w:t xml:space="preserve">Калевальского муниципального района не вправе принимать решения, приводящие к увеличению в 2012 году численности муниципальных служащих и работников казенных учреждений Калевальского муниципального района, за  исключением случаев  изменения функций органов местного самоуправления Калевальского муниципального района и казенных учреждений Калевальского муниципального района.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1.Образовать в составе местного бюджета муниципального образования «Калевальский национальный район» на 2012 год районный фонд финансовой поддержки поселени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2. Утвердить  распределение дотаций на выравнивание бюджетной обеспеченности бюджетам поселений из Регионального фонда финансовой поддержки, поступающей  из бюджета Республики Карелия и Районного фонда финансовой поддержки поселений согласно  приложению 6 настоящего Решения.</w:t>
      </w:r>
    </w:p>
    <w:p>
      <w:pPr>
        <w:pStyle w:val="Normal"/>
        <w:ind w:firstLine="708"/>
        <w:jc w:val="both"/>
        <w:rPr/>
      </w:pPr>
      <w:r>
        <w:rPr/>
        <w:t>13.Установить, что при уточнении  размеров дотации на выравнивание бюджетной обеспеченности  муниципальных образований из Регионального фонда финансовой поддержки муниципальных районов (городских округов), субвенций, субсидий и средств, полученных по взаимным расчетам из бюджета Республики Карелия в 2012 году, вносятся соответствующие изменения в настоящее Решение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14.Утвердить в 2012 году субвенции, выделяемые из бюджетов поселений и направляемые на финансирование расходов, связанных с передачей  органам местного самоуправления осуществления части отдельных полномочий поселения на решение вопросов местного значения поселения, заключенного между администрацией городского (сельского) поселения и администрацией муниципального района по соглашениям согласно </w:t>
      </w:r>
    </w:p>
    <w:p>
      <w:pPr>
        <w:pStyle w:val="Normal"/>
        <w:jc w:val="both"/>
        <w:rPr/>
      </w:pPr>
      <w:r>
        <w:rPr/>
        <w:t>приложению 7 к настоящему Решению.</w:t>
      </w:r>
    </w:p>
    <w:p>
      <w:pPr>
        <w:pStyle w:val="Normal"/>
        <w:ind w:firstLine="708"/>
        <w:jc w:val="both"/>
        <w:rPr/>
      </w:pPr>
      <w:r>
        <w:rPr/>
        <w:t>15.Утвердить  распределение   межбюджетных трансфертов, переданных в бюджет муниципального образования «Калевальский национальный район» на 2012 год на выполнение  функций    в соответствии с бюджетом Республики Карелия  согласно приложению 7 к настоящему  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6. В случаях, предусмотренных Бюджетным Кодексом Российской Федерации, агентами</w:t>
      </w:r>
      <w:r>
        <w:rPr>
          <w:b/>
        </w:rPr>
        <w:t xml:space="preserve"> </w:t>
      </w:r>
      <w:r>
        <w:rPr/>
        <w:t>бюджета муниципального образования «Калевальский национальный район»  могут выступать российские кредитные организации, отобранные в соответствии  с частью 4 статьи 10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7.  Государственным заказчиком при размещении заказа на оказание услуг агентов выступает Администрация Калевальского муниципального района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8. Установить, что  признание 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муниципального образования «Калевальский национальный</w:t>
      </w:r>
    </w:p>
    <w:p>
      <w:pPr>
        <w:pStyle w:val="Normal"/>
        <w:jc w:val="both"/>
        <w:rPr/>
      </w:pPr>
      <w:r>
        <w:rPr/>
        <w:t>район», безнадежной к взысканию и ее списание осуществляется в установленном  администрацией Калевальского муниципального района порядке 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9.Утвердить Программу муниципальных  внутренних заимствований  муниципального района на 2012 год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0.Установить предельный объем  муниципального долга  муниципального образования  на 2012 год в объеме  34866,0  тыс.рублей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1. Утвердить  предельный  объем   расходов на  обслуживание   муниципального долга   Калевальского муниципального образования в размере 1000,0    тыс.рублей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2. Установить  верхний предел   муниципального внутреннего  долга  муниципального района  по долговым  обязательствам администрации  Калевальского муниципального района  на 1 января 2012 года  в валюте  Российской Федерации  в сумме  30667,0    тыс.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3.Утвердить  источники финансирования дефицита бюджета Калевальского муниципального района согласно  приложению 9 к настоящему  Решению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4. Установить в соответствии с пунктом 3 статьи 217 Бюджетного Кодекса Российской Федерации  следующие  основания для внесения  в 2012 году изменений в показатели сводной бюджетной росписи  бюджета Калевальского муниципального района, связанные с особенностями  исполнения  бюджета  Калевальского муниципального района и  (или)  перераспределения   бюджетных ассигнований между  главными  распорядителями средств бюджета Калевальского муниципального района :</w:t>
      </w:r>
    </w:p>
    <w:p>
      <w:pPr>
        <w:pStyle w:val="Normal"/>
        <w:jc w:val="both"/>
        <w:rPr/>
      </w:pPr>
      <w:r>
        <w:rPr/>
        <w:t>24.1 перераспределение средств, в случае образования в ходе  исполнения бюджета Калевальского муниципального района на 2012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/>
        <w:t>24.2 распределение средств, указанных  в  частях 2,3 статьи  5 настоящего  Решения;</w:t>
      </w:r>
    </w:p>
    <w:p>
      <w:pPr>
        <w:pStyle w:val="Normal"/>
        <w:jc w:val="both"/>
        <w:rPr/>
      </w:pPr>
      <w:r>
        <w:rPr/>
        <w:t>24.3 распределение остатков  средств, переданных из  республиканского бюджета и находящихся на 1 января 2012 года на счете  бюджета  Калевальского муниципального района в отделении  Управления Федерального казначейства по Калевальскому району Республики Карелия;</w:t>
      </w:r>
    </w:p>
    <w:p>
      <w:pPr>
        <w:pStyle w:val="Normal"/>
        <w:jc w:val="both"/>
        <w:rPr/>
      </w:pPr>
      <w:r>
        <w:rPr/>
        <w:t>24.4 перераспределение  средств между разделами, подразделами, целевыми статьями, видами расходов бюджета Калевальского муниципального района  в случае образования  на 1 января 2012 года санкционированной задолженности по бюджетным обязательствам 2011 года, образования в ходе исполнения бюджета Калевальского муниципального района на 2012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/>
      </w:pPr>
      <w:r>
        <w:rPr/>
        <w:t>24.5 распределение средств, указанных в части 1 статьи 5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jc w:val="both"/>
        <w:rPr/>
      </w:pPr>
      <w:r>
        <w:rPr/>
        <w:t>24.6 оплата судебных издержек, связанных с предоставлением интересов Калевальского муниципального района в судебных спорах, выплаты , связанные с исполнением судебных решений о взыскании с казны Калевальского муниципального района;</w:t>
      </w:r>
    </w:p>
    <w:p>
      <w:pPr>
        <w:pStyle w:val="Normal"/>
        <w:jc w:val="both"/>
        <w:rPr/>
      </w:pPr>
      <w:r>
        <w:rPr/>
        <w:t>24.7 перераспределение  средств, передаваемых  бюджетам поселений в форме субсидий и субвенц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5.  На основании статьи 18 Устава муниципального образования «Калевальский национальный район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5. 1. Провести публичные слушания по обсуждению гражданами проекта решения                  «О проекте  бюджета  муниципального образования «Калевальский национальный район» на 2012 год»  9 декабря  2011 года в 15.00 в зале заседаний администрации Калевальского муниципального района по адресу: п.Калевала, ул.Советская,1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5.2. Создать комиссию по проведению публичных слушаний по проекту решения «О проекте  бюджета  муниципального образования «Калевальский национальный район» на 2012 год»  в соста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>Филиппов Г.И., Глава муниципального образования "Калевальский национальный район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>Дрючин А.И., Глава Калевальского городского поселения, член Совета Калевальского муниципального район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узьмина И.В., зам. Главы Администрации Калевальского муниципального район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едорова Н.П., руководитель финансового управления Калевальского муниципального район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оненко Е.В., начальник управления делами Администрации Калевальского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6. Контроль выполнения данного решения возложить на постоянную комиссию по бюджетной политике (Дрючин А.И.) и финансовое управления (Федорова Н.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:                                                   Г.И.Филиппов                               </w:t>
      </w:r>
    </w:p>
    <w:sectPr>
      <w:type w:val="nextPage"/>
      <w:pgSz w:w="11906" w:h="16838"/>
      <w:pgMar w:left="1440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5:00Z</dcterms:created>
  <dc:creator>User</dc:creator>
  <dc:description/>
  <cp:keywords/>
  <dc:language>en-US</dc:language>
  <cp:lastModifiedBy>www.PHILka.RU</cp:lastModifiedBy>
  <cp:lastPrinted>2011-11-18T10:40:00Z</cp:lastPrinted>
  <dcterms:modified xsi:type="dcterms:W3CDTF">2011-11-18T07:40:00Z</dcterms:modified>
  <cp:revision>12</cp:revision>
  <dc:subject/>
  <dc:title>             </dc:title>
</cp:coreProperties>
</file>