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исутствующи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XXIV</w:t>
      </w:r>
      <w:r>
        <w:rPr>
          <w:b/>
        </w:rPr>
        <w:t xml:space="preserve"> сессии Совета Калевальского муниципального райо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 декабря 2011 года</w:t>
        <w:tab/>
        <w:tab/>
        <w:tab/>
        <w:tab/>
        <w:tab/>
        <w:tab/>
        <w:tab/>
        <w:tab/>
        <w:t xml:space="preserve">       п.Калева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ич Вероника Владимировна, директор М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чкин Владимир Михайлович, сотрудник ФС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понов Андрей Дмитриевич, заместитель начальника ОМ №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рмакова Марина Александровна, директор МБУ  КЦСОН «Аурин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убанова Людмила Борисовна, заместитель директора М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Калевальского муниципального 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ашник Галина Эрккиевна, главный государственный налоговый инспектор по Калевальскому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штанов Вячеслав Александрович, директор МУ «Хозяйственная групп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оненко Елена Витальевна,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ратьев Сергей Вяйнович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онова Юлия Валериевна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мытченко Валерий Павлович,  заместитель директора  ГУ  «Центр занятости населения Калевальского райо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пкина Людмила Александровна, директор ГУ СЗ «Центра социальной работы Калевальского райо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куленок Павел Константинович, директор ООО «Ремстройреконструкция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ямонен Валентина Васильевна, директор МУ «Собственность»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даева Раиса Васильевна, государственный  инспектор Россельхознадзора по Калевальскому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есанова Лариса Артуровна, и.о. Главы Администрации  Юшкоз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кевичус Нина Ивановна, первый заместитель Главы 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хон Елена Ивановна, начальник отдела архитектуры и градостроительст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олев Павел Александрович, заместитель прокурора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сильева Надежда Васильевна, и.о. редактора газеты «Новости Калевал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естихина Надежда Михайловна, директор МУ «Калевальский ДДТ»</w:t>
      </w:r>
    </w:p>
    <w:p>
      <w:pPr>
        <w:pStyle w:val="Normal"/>
        <w:numPr>
          <w:ilvl w:val="0"/>
          <w:numId w:val="2"/>
        </w:numPr>
        <w:rPr/>
      </w:pPr>
      <w:r>
        <w:rPr/>
        <w:t>Федаскова Галина Борисовна, начальник отдела ЗАГС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05:00Z</dcterms:created>
  <dc:creator>Калевала</dc:creator>
  <dc:description/>
  <cp:keywords/>
  <dc:language>en-US</dc:language>
  <cp:lastModifiedBy>www.PHILka.RU</cp:lastModifiedBy>
  <cp:lastPrinted>2012-02-22T11:08:00Z</cp:lastPrinted>
  <dcterms:modified xsi:type="dcterms:W3CDTF">2012-02-22T08:08:00Z</dcterms:modified>
  <cp:revision>6</cp:revision>
  <dc:subject/>
  <dc:title> </dc:title>
</cp:coreProperties>
</file>