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</w:t>
      </w: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</w:t>
      </w:r>
      <w:r>
        <w:rPr/>
        <w:tab/>
        <w:t>ПРОЕК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 </w:t>
      </w:r>
      <w:r>
        <w:rPr/>
        <w:t xml:space="preserve">    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__________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утверждении Порядка учета предложений граждан по проекту решения «О внесении изменений и дополнений в Устав  муниципального образования "Калевальский национальный район"   и Порядка участия граждан в обсуждении проекта решения «О внесении изменений и дополнений в Устав муниципального образования "Калевальский национальный район"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. 4  ст. 44  Федерального Закона от 06.10.2003 г.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Порядок учета предложений граждан по проекту решения «О внесении изменений и дополнений в Устав муниципального образования "Калевальский национальный район"  ( 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Утвердить Порядок участия граждан в обсуждении проекта решения «О внесении изменений и дополнений в Устав муниципального образования "Калевальский национальный район"   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муниципального района </w:t>
        <w:tab/>
        <w:tab/>
        <w:t xml:space="preserve">                                      </w:t>
        <w:tab/>
        <w:t>Г. И. Филип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риложение № 1 к</w:t>
            </w:r>
          </w:p>
          <w:p>
            <w:pPr>
              <w:pStyle w:val="Normal"/>
              <w:rPr/>
            </w:pPr>
            <w:r>
              <w:rPr/>
              <w:t xml:space="preserve">решению Совета Калевальского муниципальн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/>
      </w:pPr>
      <w:r>
        <w:rPr>
          <w:b/>
        </w:rPr>
        <w:t>учета предложений по проекту решения «О внесении изменений и дополнений</w:t>
      </w:r>
    </w:p>
    <w:p>
      <w:pPr>
        <w:pStyle w:val="Normal"/>
        <w:jc w:val="center"/>
        <w:rPr/>
      </w:pPr>
      <w:r>
        <w:rPr>
          <w:b/>
        </w:rPr>
        <w:t xml:space="preserve">в Устав муниципального образования "Калевальский национальный район"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Настоящий Порядок определяет механизм учета предложений граждан муниципального образования "Калевальский национальный район"   по вопросу обсуждения  проекта решения  «О внесении изменений и дополнений в Устав  муниципального образования "Калевальский национальный район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редложения граждан принимаются в  Администрации Калевальского муниципального района  по адресу: п.Калевала, ул.Советская, д.11, кабинеты № 16 и 33, телефоны: 4-11-63, 4-20-67, в виде заявлений в письменной или устной форме с указанием сведений о заявителе  (Ф.И.О., адре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риём заявлений осуществляется с 05 марта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Принятие, регистрацию и учет предложений ведёт должностное лицо Администрации Калева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Управление делами Администрации Калевальского муниципального района  по завершению приёма предложений передаёт их на рассмотрение  в комиссию по проведен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Предложения  жителей по проекту решения «О внесении изменений  и дополнений в Устав  муниципального образования "Калевальский национальный район" носят рекомендатель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</w:t>
      </w:r>
    </w:p>
    <w:p>
      <w:pPr>
        <w:pStyle w:val="Normal"/>
        <w:jc w:val="right"/>
        <w:rPr/>
      </w:pPr>
      <w:r>
        <w:rPr/>
        <w:t xml:space="preserve">решению Совета Калеваль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ия граждан в обсуждении проекта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и дополнений в У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"Калевальский национальный район"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Настоящий Порядок определяет механизм участия граждан в обсуждении проекта решения «О внесении изменений и дополнений в Устав  муниципального образования "Калевальский национальный район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Участие граждан - жителей Калевальского муниципального района в обсуждении проекта решения «О внесении изменений и дополнений в Устав  муниципального образования "Калевальский национальный район"  является свободным и доброволь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Участие граждан - жителей Калевальского муниципального района  в обсуждении проекта решения «О внесении изменений и дополнений в Устав  муниципального образования "Калевальский национальный район"  может осуществляться в форме проведения публичных слушаний по инициативе населения, Совета Калевальского муниципального района   или в форме подачи заявлений и предложений в письменной или  устной  форме в Администрацию Калевальского муниципального района по адресу: п.Калевала, ул.Советская, д. 11, кабинеты   № 16 и 33, телефоны 4-11-63, 4-20-67. 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4:00Z</dcterms:created>
  <dc:creator>Калевала</dc:creator>
  <dc:description/>
  <cp:keywords/>
  <dc:language>en-US</dc:language>
  <cp:lastModifiedBy>www.PHILka.RU</cp:lastModifiedBy>
  <cp:lastPrinted>2011-09-15T09:31:00Z</cp:lastPrinted>
  <dcterms:modified xsi:type="dcterms:W3CDTF">2011-09-15T05:31:00Z</dcterms:modified>
  <cp:revision>3</cp:revision>
  <dc:subject/>
  <dc:title> </dc:title>
</cp:coreProperties>
</file>