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 xml:space="preserve">Приложение № 3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к решению</w:t>
      </w:r>
      <w:r>
        <w:rPr>
          <w:lang w:val="fi-FI"/>
        </w:rPr>
        <w:t xml:space="preserve"> </w:t>
      </w:r>
      <w:r>
        <w:rPr/>
        <w:t xml:space="preserve">  Совета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Калевальского муниципального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/>
        <w:t xml:space="preserve">                                                                                                                                          </w:t>
      </w:r>
      <w:r>
        <w:rPr/>
        <w:t xml:space="preserve">района от  28.12.2011 № </w:t>
      </w:r>
      <w:r>
        <w:rPr>
          <w:lang w:val="en-US"/>
        </w:rPr>
        <w:t>XXIV-II-350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jc w:val="center"/>
        <w:rPr>
          <w:b/>
          <w:b/>
          <w:sz w:val="22"/>
        </w:rPr>
      </w:pPr>
      <w:r>
        <w:rPr>
          <w:b/>
          <w:sz w:val="22"/>
        </w:rPr>
        <w:t>Объем расходов бюджета Калевальского муниципального района, осуществляемых за счет средств от  оказания платных услуг, безвозмездных поступлений от  физических и юридических  лиц, в том числе  добровольных пожертвований, и средств от  иной приносящей доход  деятельности, на 2011 год</w:t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276"/>
        <w:gridCol w:w="709"/>
        <w:gridCol w:w="1417"/>
        <w:gridCol w:w="1559"/>
      </w:tblGrid>
      <w:tr>
        <w:trPr>
          <w:trHeight w:val="1134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од администрат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аз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редства от приносящей доход деятельности, тыс.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ые поступления, тыс.рублей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Муниципальное  учреждение «Хозяйственная групп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Муниципальное учреждение «Собственность  муниципального образования «Калевальский национальны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Муниципальное учреждение «Архив Калеваль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Муниципальное дошкольное образовательное учреждение «Детский сад №2 п.Калевал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,</w:t>
            </w:r>
            <w:r>
              <w:rPr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.Муниципальное дошкольное образовательное учреждение «Детский сад №3 п.Калевал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6.</w:t>
            </w:r>
            <w:r>
              <w:rPr/>
              <w:t xml:space="preserve"> 7.Муниципальное образовательное учреждение «Кепская средняя общеобразовательная школа им.Ортье Степано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7.Муниципальное образовательное  учреждение  Калевальская средняя общеобразовательная  школа  имени В.А.Кирилло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8.Муниципальное  общеобразовательное  учреждение дополнительного  образования детей  «Калевальский районный  Дом детского творче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9. Муниципальное  общеобразовательное  учреждение дополнительного  образования детей  «Калевальская районная  детско-юношеская  спортивная школ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2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Муниципальное  дошкольное  образовательное учреждение «Детский сад п.Борово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bCs/>
              </w:rPr>
              <w:t>11. Муниципальное образовательное  учреждение  «Боровская  средняя общеобразовательная школ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2.Муниципальное образовательное  учреждение  «Юшкозерская средняя общеобразовательная  школ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0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3.Муниципальное образовательное  учреждение  «Луусалмская средняя общеобразовательная  школ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,8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4.Муниципальное  образовательное  учреждение дополнительного  образования детей  «Калевальская  детская музыкальная школ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,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Муниципальное учреждение культуры «Калевальская централизованная клубная систем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6.Муниципальное учреждение культуры «Калевальская  централизованная библиотечная систем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Муниципальное учреждение культуры «Этнокультурный центр Калевальского 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87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</w:tr>
      <w:tr>
        <w:trPr>
          <w:trHeight w:val="26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 Муниципальное учреждение «Информационный центр «Новости Калевал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Муниципальное учреждение  «Социально- реабилитационный центр для несовершеннолетних Калевальского района «Ауринк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</w:tr>
      <w:tr>
        <w:trPr>
          <w:trHeight w:val="74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</w:rPr>
              <w:t>20 Муниципальное учреждение  «Комплексный центр социального обслуживания  населения» Калеваль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 Администрация Калеваль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 Калевальская районная боль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8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9,4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6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938" w:leader="none"/>
      </w:tabs>
      <w:ind w:left="360" w:hanging="0"/>
      <w:jc w:val="center"/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8:44:00Z</dcterms:created>
  <dc:creator>лара</dc:creator>
  <dc:description/>
  <cp:keywords/>
  <dc:language>en-US</dc:language>
  <cp:lastModifiedBy>www.PHILka.RU</cp:lastModifiedBy>
  <cp:lastPrinted>2008-06-05T14:14:00Z</cp:lastPrinted>
  <dcterms:modified xsi:type="dcterms:W3CDTF">2012-01-16T08:05:00Z</dcterms:modified>
  <cp:revision>43</cp:revision>
  <dc:subject/>
  <dc:title>2</dc:title>
</cp:coreProperties>
</file>