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28.12.2011 г. № Х</w:t>
      </w:r>
      <w:r>
        <w:rPr>
          <w:b w:val="false"/>
          <w:sz w:val="24"/>
          <w:u w:val="single"/>
        </w:rPr>
        <w:t>X</w:t>
      </w:r>
      <w:r>
        <w:rPr>
          <w:b w:val="false"/>
          <w:sz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V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362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  внесении   изменений в наименование и в сведения об учредителе муниципального общеобразовательного учреждения «Луусалмская средняя общеобразовательная школа»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/>
                <w:b/>
                <w:sz w:val="1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  пунктом 1 части 2 статьи 31 Федерального закона от 8 мая 2010 года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во исполнение п.2 приказа Министерства образования Республики Карелия  от 28.10.2011 года №639 «Об  итогах государственной аккредитации образовательных учреждений, расположенных на территории  Республики Карелия», 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1. Установить, что учредителем Муниципального общеобразовательного учреждения «Луусалмская средняя общеобразовательная школа»  является Муниципальное образование «Калевальский национальный район «Администрация Калевальского муниципального района»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2. Изменить наименование Муниципального общеобразовательного учреждения «Луусалмская средняя общеобразовательная школа»   на новое наименование – Муниципальное бюджетное общеобразовательное учреждение «Луусалмская основная общеобразовательная школа»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3. Контроль выполнения данного решения возложить на постоянную  комиссию по перспективному  развитию территорий (Гичка Л.В.), финансовое управление (Федорова Н.П.) и управление делами Администрации Калевальского муниципального района (Кононенко Е.В.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4. Решение вступает в силу с момента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  <w:t>Глава Калевальского муниципального района:</w:t>
        <w:tab/>
        <w:t xml:space="preserve">         Г.И.Филиппов</w:t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rPr>
          <w:sz w:val="20"/>
          <w:szCs w:val="20"/>
        </w:rPr>
      </w:pPr>
      <w:r>
        <w:rPr>
          <w:sz w:val="20"/>
          <w:szCs w:val="20"/>
        </w:rPr>
        <w:t>Исполнитель: Зубанова Л.Б.</w:t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>
          <w:sz w:val="20"/>
          <w:szCs w:val="20"/>
        </w:rPr>
        <w:t>Рассылка: дело-1,  Управление образования -1,   образовательные учреждения – 1</w:t>
      </w:r>
    </w:p>
    <w:p>
      <w:pPr>
        <w:pStyle w:val="Normal"/>
        <w:tabs>
          <w:tab w:val="clear" w:pos="708"/>
          <w:tab w:val="left" w:pos="71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4:11:00Z</dcterms:created>
  <dc:creator>www.PHILka.RU</dc:creator>
  <dc:description/>
  <cp:keywords/>
  <dc:language>en-US</dc:language>
  <cp:lastModifiedBy>www.PHILka.RU</cp:lastModifiedBy>
  <cp:lastPrinted>2012-01-20T10:37:00Z</cp:lastPrinted>
  <dcterms:modified xsi:type="dcterms:W3CDTF">2012-01-20T07:38:00Z</dcterms:modified>
  <cp:revision>9</cp:revision>
  <dc:subject/>
  <dc:title> </dc:title>
</cp:coreProperties>
</file>