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Повестка дня Х</w:t>
      </w:r>
      <w:r>
        <w:rPr>
          <w:rFonts w:cs="Cambria" w:ascii="Cambria" w:hAnsi="Cambria"/>
          <w:b/>
          <w:sz w:val="28"/>
          <w:szCs w:val="28"/>
          <w:lang w:val="en-US"/>
        </w:rPr>
        <w:t>I</w:t>
      </w:r>
      <w:r>
        <w:rPr>
          <w:rFonts w:cs="Cambria" w:ascii="Cambria" w:hAnsi="Cambria"/>
          <w:b/>
          <w:sz w:val="28"/>
          <w:szCs w:val="28"/>
        </w:rPr>
        <w:t>Х сессии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проекте решения «О внесении изменений в Устав МО «Калевальский национальный район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. Кононенко  Е.В.                                                                  11 голос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учета предложений граждан по проекту решения «О внесении изменений и дополнений в Устав МО «Калевальский национальный район» и Порядка участия граждан в обсуждении проекта решения «О внесении изменений и дополнений в Устав МО «Калевальский национальный район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. Кононенко Е.В.                                                                     9 голос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даточного акта муниципального учреждения «Комплексный Центр социального обслуживания населения» Калевальского муниципального райо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. Кузьмина И.В.                                                                        9 голос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даточного акта муниципального учреждения «Социально-реабилитационный центр для несовершеннолетних Калевальского муниципального района «Ауринко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. Кузьмина И.В.                                                                        9 голос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государственного имущества, предлагаемого к передаче в муниципальную собственность Калевальского муниципального райо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. Кузьмина И.В.                                                                        9 голос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 отказе в выделении средств на проведение аттестации объекта информатиз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. Кондратьев С.В.                                                                     9 голос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 отказе в выделении средств на проведение обследования режимного помещ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. Кондратьев С.В.                                                                    9 голос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 отказе в выделении средств на приобретение сертифицированных помехоподавляющих сетевых фильтр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. Кондратьев С.В.                                                                   9 голос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согласовании тарифа на 1 пассажиро-киломерт на пассажирские перевозки, оказываемые индивидуальным предпринимателем Щербининым Н.Х., по маршруту Боровой-Калевала-Боровой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ф. Пекшуева З.П.                                                                      9 голосов</w:t>
        <w:tab/>
        <w:t xml:space="preserve">    </w:t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16"/>
          <w:szCs w:val="16"/>
        </w:rPr>
        <w:t xml:space="preserve">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О внесении  изменений в решение Совета Калевальского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 от 28.12.2010 г. № Х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-187 «Об утверждении бюджета МО «Калевальский национальный район» на 2011 год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нф. Федорова Н.П.                                                                    9 голос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2. О ходе выполнения мероприятий по подготовке к предстоящему отопительному сезону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Инф. Пекшуева З.П.                                                                     9 голосов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15:00Z</dcterms:created>
  <dc:creator>www.PHILka.RU</dc:creator>
  <dc:description/>
  <cp:keywords/>
  <dc:language>en-US</dc:language>
  <cp:lastModifiedBy>www.PHILka.RU</cp:lastModifiedBy>
  <cp:lastPrinted>2011-07-20T10:17:00Z</cp:lastPrinted>
  <dcterms:modified xsi:type="dcterms:W3CDTF">2011-07-20T06:19:00Z</dcterms:modified>
  <cp:revision>1</cp:revision>
  <dc:subject/>
  <dc:title>Повестка дня ХIХ сессии:</dc:title>
</cp:coreProperties>
</file>