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СПУБЛИКА 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СОВЕТ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КАЛЕВАЛЬСКОГО  МУНИЦИПАЛЬН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2"/>
          <w:lang w:val="fi-FI"/>
        </w:rPr>
        <w:t xml:space="preserve">  </w:t>
      </w:r>
      <w:r>
        <w:rPr>
          <w:b/>
          <w:sz w:val="22"/>
          <w:lang w:val="fi-FI"/>
        </w:rPr>
        <w:tab/>
      </w:r>
      <w:r>
        <w:rPr>
          <w:b/>
          <w:sz w:val="24"/>
          <w:lang w:val="fi-FI"/>
        </w:rPr>
        <w:t xml:space="preserve">     </w:t>
      </w:r>
      <w:r>
        <w:rPr>
          <w:sz w:val="24"/>
        </w:rPr>
        <w:t xml:space="preserve">           сессия</w:t>
        <w:tab/>
        <w:tab/>
        <w:tab/>
        <w:tab/>
        <w:tab/>
        <w:tab/>
        <w:t xml:space="preserve">                    созыва</w:t>
      </w:r>
    </w:p>
    <w:p>
      <w:pPr>
        <w:pStyle w:val="Heading3"/>
        <w:rPr/>
      </w:pPr>
      <w:r>
        <w:rPr/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 </w:t>
      </w:r>
      <w:r>
        <w:rPr>
          <w:b w:val="false"/>
          <w:sz w:val="24"/>
          <w:u w:val="single"/>
          <w:lang w:val="ru-RU"/>
        </w:rPr>
        <w:t xml:space="preserve"> 09.</w:t>
      </w:r>
      <w:r>
        <w:rPr>
          <w:b w:val="false"/>
          <w:sz w:val="24"/>
          <w:u w:val="single"/>
        </w:rPr>
        <w:t>2011 г. №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 тарифов  на   услуги, предоставляемые </w:t>
            </w:r>
            <w:r>
              <w:rPr>
                <w:sz w:val="24"/>
                <w:szCs w:val="24"/>
              </w:rPr>
              <w:t>МОУ ДОД  «Калевальская  районная  детско – юношеская спортивная  школ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4.09.2011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вет Калевальского муниципального района  решил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ть  Прейскурант  цен  (тарифов)  на платные услуги, предоставляемые    муниципальным образовательным учреждением   дополнительного образования детей  «Калевальская  районная  детско – юношеская спортивная  школа»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</w:t>
      </w:r>
    </w:p>
    <w:p>
      <w:pPr>
        <w:pStyle w:val="TextBody"/>
        <w:rPr/>
      </w:pPr>
      <w:r>
        <w:rPr/>
        <w:t>муниципального  района                                             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jc w:val="both"/>
        <w:rPr/>
      </w:pPr>
      <w:r>
        <w:rPr>
          <w:sz w:val="24"/>
        </w:rPr>
        <w:t xml:space="preserve">Рассылка : в дело -     , отдел перспективного развития  - 2, </w:t>
      </w:r>
      <w:r>
        <w:rPr/>
        <w:t xml:space="preserve">МОУ ДОД  </w:t>
      </w:r>
      <w:r>
        <w:rPr>
          <w:sz w:val="24"/>
          <w:szCs w:val="24"/>
        </w:rPr>
        <w:t>«Калевальская  районная  детско – юношеская спортивная  школа» - 1, для  опубликования -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от ___09.2011 г. №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ЙСКУРАНТ ЦЕН (ТАРИФ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латные  услуги,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4"/>
          <w:szCs w:val="24"/>
        </w:rPr>
        <w:t>предоставляемые муниципальным образовательным учрежд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ого образования детей </w:t>
      </w:r>
    </w:p>
    <w:p>
      <w:pPr>
        <w:pStyle w:val="Normal"/>
        <w:jc w:val="center"/>
        <w:rPr/>
      </w:pPr>
      <w:r>
        <w:rPr/>
        <w:t>«Калевальская районная детско-юношеская спортивная школа»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3"/>
        <w:gridCol w:w="2378"/>
        <w:gridCol w:w="23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селению (группе) помещений на время соревнований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ой трассы на время соревно-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а, раздевалки на время соревно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 в группах здоровь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здоровья с применением тренаже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настольного теннис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фитнес - аэробики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/чел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 атлетической гимнасти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на тренажера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тадиона, раздевал-ки   на время трениров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лыжного инвентаря (лыжи, палки, ботинки) в комплект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пал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боти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комбинезо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чех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стола для обработ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утюга для смаз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аксессуаров для лыж (щётка, скребок, пробк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азка лыж  с  обработ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хоккейного инвентаря  (коньки  хоккейные, фигурные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ельба в тире ДЮС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нтовка пневматическ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 шт./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 - пуле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 мише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(секундомер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 напольные  для  взвеши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вешивание 1 р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 книг, журна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 /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для занятий спортом с применением тренажеров, инвентар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/меся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серокопирования (сканирования), распечатка с компьюте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набору текста на компьютере  без  распечат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набору текста на компьютере  с распечатко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алатка туристическ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альный мешо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стический коври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фу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волей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баске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волей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тсы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итки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фут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а «Дартс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5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римечани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Неработающим пенсионерам, инвалидам, учащимся школ Калевальского  района услуги предоставляются бесплатно для занятий в группах здоровья,фитнес — аэробики, настольного тенниса, атлетической гимнастики, занятий на тренаже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. В случае поломки или уничтожения спортивного и прочего оборудования и инвентаря  по вине  пользователя  причинённый ущерб возмещается пользователе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6:00Z</dcterms:created>
  <dc:creator>ТИК Калевальского района</dc:creator>
  <dc:description/>
  <cp:keywords/>
  <dc:language>en-US</dc:language>
  <cp:lastModifiedBy>User</cp:lastModifiedBy>
  <cp:lastPrinted>2011-09-13T16:45:00Z</cp:lastPrinted>
  <dcterms:modified xsi:type="dcterms:W3CDTF">2011-09-13T12:45:00Z</dcterms:modified>
  <cp:revision>2</cp:revision>
  <dc:subject/>
  <dc:title> </dc:title>
</cp:coreProperties>
</file>