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12.2011 г. № Х</w:t>
      </w:r>
      <w:r>
        <w:rPr>
          <w:b w:val="false"/>
          <w:sz w:val="24"/>
          <w:u w:val="single"/>
        </w:rPr>
        <w:t>XI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48</w: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досрочном прекращен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лномочий Кухаревой З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В соответствии с пунктом 2 части 2 статьи 33  Устава муниципального образования «Калевальский национ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1. Считать с 1 декабря 2011 года  досрочно прекращенными полномочия члена Совета Калевальского муниципального района Кухаревой Зинаиды Викторовны  в связи с  отставкой по собственному желанию с должности Главы Юшкозерского сельского поселени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 момента подпис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 Настоящее решение подлежит официальному опубликованию (обнародованию)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 муниципального района</w:t>
        <w:tab/>
        <w:tab/>
        <w:tab/>
        <w:tab/>
        <w:t xml:space="preserve">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Black" w:hAnsi="Arial Black" w:cs="Aharoni"/>
      <w:b/>
      <w:sz w:val="24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33:00Z</dcterms:created>
  <dc:creator>Калевала</dc:creator>
  <dc:description/>
  <cp:keywords/>
  <dc:language>en-US</dc:language>
  <cp:lastModifiedBy>www.PHILka.RU</cp:lastModifiedBy>
  <cp:lastPrinted>2012-02-17T10:53:00Z</cp:lastPrinted>
  <dcterms:modified xsi:type="dcterms:W3CDTF">2012-02-17T07:53:00Z</dcterms:modified>
  <cp:revision>6</cp:revision>
  <dc:subject/>
  <dc:title> </dc:title>
</cp:coreProperties>
</file>