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Игорь Евгеньевич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Жители муниципального образования «Калевальский национальный  район» Республики Карелия  крайне обеспокоены  информацией об отмене курсирования прицепных вагонов в составе поезда Петрозаводск- Костомукша № 680Ч/680А по направлению  Ледмозеро- Юшкозеро, так как тем самым  лишаются транспортной доступности жители не только п.Боровой, д.Юшкозеро, но и других населенных пунктов района. На протяжении многих месяцев неопределенная и крайне противоречивая информация будоражит жителей района, вызывая справедливые упреки в адрес властей.  Депутатский корпус района неоднократно обращался к  руководителям ОАО «ФПК», ОЖД , но ответы не удовлетворяют как депутатов, так и жителей района, поскольку отмена курсирования вагона  вызовет всплеск социальной напряженности  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мена железнодорожных перевозок на данном направлении, лишает жителей  района  единственного доступного проезда до г.Петрозаводск (этим маршрутом пользуются и выезжающие на консультации и лечение в республиканские  учреждения здравоохранения, учащиеся и студенты, обучающиеся в столице республики и других городах, выезжающие в командировки).      Существующее состояние дорог в районе не позволит организовать пассажирский поток на автомобильном транспорте, так как расстояние от Нового Юшкозера  до ближайшей железнодорожной станции (г.Костомукша) 129 км. Дорога Юшкозеро - Боровой - Костомукша относится к 5  категории  дорожного полотна, что исключает по существующим правилам  организацию регулярных автобусных пассажирских перевозок. Отдельные участки дороги (в пределах 50 км) требуют капитального ремонта дорожной сети.  Во время наступления распутицы (март-апрель, октябрь-декабрь) проезд по данной дороге затруднителе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елезнодорожный маршрут Юшкозеро-Петрозаводск востребован  как жителями района, так и многочисленными гостями. В летний период, когда наступает  время каникул, отпусков, активизации туристического отдыха,  билеты практически достать невозможно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важаемый Игорь Евгеньевич, Совет Калевальского муниципального района обращается к Вам   в преддверии предстоящей избирательной кампании с просьбой  положительно рассмотреть     решение данной проблемы   и не отменять маршрут, жизненно необходимый  для населения района, особенно для жителей Юшкозерского и Боровского сельских поселений Калевальского муниципального района Республики Карел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левальского муниципального района                            Г.И.Филиппов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58:00Z</dcterms:created>
  <dc:creator>Кузьмина И.В.</dc:creator>
  <dc:description/>
  <cp:keywords/>
  <dc:language>en-US</dc:language>
  <cp:lastModifiedBy>www.PHILka.RU</cp:lastModifiedBy>
  <cp:lastPrinted>2011-11-27T16:48:00Z</cp:lastPrinted>
  <dcterms:modified xsi:type="dcterms:W3CDTF">2011-11-27T13:54:00Z</dcterms:modified>
  <cp:revision>8</cp:revision>
  <dc:subject/>
  <dc:title>Уважаемый  Андрей Витальевич</dc:title>
</cp:coreProperties>
</file>