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 утверждении плана первоочередных мероприятий по  подготовке учреждений образования Калевальского  муниципального района к   новому   2011 -  2012  учебному  году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Ананич В.В., директора МУ «Управление образования»,                             «О мероприятиях по подготовке учреждений образования  Калевальского  муниципального района  к   новому   2011 -  2012  учебному  году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      </w:t>
      </w:r>
      <w:r>
        <w:rPr/>
        <w:t>1. Утвердить план первоочередных мероприятий по  подготовке учреждений образования Калевальского  муниципального района к   новому   2011 -  2012  учебному  году</w:t>
      </w:r>
      <w:r>
        <w:rPr>
          <w:i/>
        </w:rPr>
        <w:t xml:space="preserve"> </w:t>
      </w:r>
      <w:r>
        <w:rPr/>
        <w:t xml:space="preserve"> (прилагаетс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. Рекомендовать руководителям муниципальных образовательных учреждений Калевальского муниципального района  завершить подготовку объектов образования  к 20 августа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Контроль выполнения данного решения возложить на постоянную депутатскую комиссию по социальной политике (Рябцова И.С.) и  директора МУ «Управление образования» Ананич В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нанич В.В.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Рассылка: дело-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Управление образования -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образовательные учреждения – 1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8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 xml:space="preserve">решением Совета  Калеваль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 xml:space="preserve">от 30.06.2011 г. № </w:t>
            </w:r>
            <w:r>
              <w:rPr>
                <w:lang w:val="fi-FI"/>
              </w:rPr>
              <w:t>XVII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59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План первоочередных мероприятий по подготовке образовательных учреждений Калевальского района к новому 2011-2012 учебному году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>
          <w:trHeight w:val="4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Калевальская СО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емонт спортивного зала (средней и начальной школ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Установка дополнительных ламп на 2 этаже средней школ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Установка системы вытяжки над плитами и моечными ваннами на пищеблока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начальной и средней шко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Замена и заправка огнетушител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Промывка и опрессовка систем отопл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Косметический ремон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Боровская СО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Частичный ремонт системы отопл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Замеры сопротивления электропровод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Приобретение софитов и установка их над  классными доскам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Оборудование вытяжной вентиляцией в туалетах и мастерски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Оборудование туалетов для мальчиков писсуарами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Оборудование туалетов кабинами с дверями без запор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Косметический ремон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епская СО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Ремонт пече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Строительство выгребной ям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Косметический ремон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Луусалмская СО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 Замена светильников, установление софитов на классные до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Оснащение пищеблока посудой, приобретение ящиков-кассет для ложек и вилок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мясоруб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Оборудование бетонированной площадки для  мусоросборни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осметический ремонт</w:t>
            </w:r>
          </w:p>
        </w:tc>
      </w:tr>
      <w:tr>
        <w:trPr>
          <w:trHeight w:val="11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Юшкозерская СО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Замеры сопротивления электропровод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Оборудование туалетов кабинами с дверями без запор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Приобретение и установка  умывальников и электрополотене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Приобретение и установка софитов над классными дос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осметический ремон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Установка теплосчетчиков  учета потребляемой теплоэнергии (школа, ДОУ Новое Юшозеро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ДОУ «Детский с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п. Калевала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Ремонт полов в  здании старшей  и подготовительной  групп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Установка теплосчетчи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Ремонт электробойлерной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Выполнение внутренней отделки прачечной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Оборудование внутренней разводки для механизированной подачи воды в  кабинеты медицинского назначения, пищеблок, туалетные.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Выполнение замеров сопротивления изоляци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Косметический ремон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ДОУ «Детский с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п. Калевала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Частичный ремонт потолочного перекрытия в пищеблок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Ремонт полов в медицинском .кабинете и  устройство водопровода (механической подачи воды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Приобретение резервуара для воды в котельную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ДОУ «Детский сад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Боровой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Ремонт электропроводки в пищеблок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Частичный ремонт кров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Косметический ремон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ДОД «Калевальский районный Дом детского творчества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Приобретение, замена, перезарядка огнетушител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осметический ремон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Завершение оформления новых  технических паспортов на здание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ДОД «Калевальская районная ДЮСШ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Перезарядка и замена огнетушител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Промывка системы отоп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Дератизация и дезинфекция (долг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осметический ремонт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3:00Z</dcterms:created>
  <dc:creator>www.PHILka.RU</dc:creator>
  <dc:description/>
  <cp:keywords/>
  <dc:language>en-US</dc:language>
  <cp:lastModifiedBy>www.PHILka.RU</cp:lastModifiedBy>
  <cp:lastPrinted>2011-06-30T15:57:00Z</cp:lastPrinted>
  <dcterms:modified xsi:type="dcterms:W3CDTF">2011-06-30T11:58:00Z</dcterms:modified>
  <cp:revision>3</cp:revision>
  <dc:subject/>
  <dc:title> </dc:title>
</cp:coreProperties>
</file>