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en-US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28.12.2011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V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359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895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долготье), реализуемое   ООО «Боровские ресурсы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 кубометра  твердого топлива (дрова-долг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Боровские ресурсы» (с учетом применения  предприятием  упрощенной системы налогообложения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долготье) – 8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 ИП 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29:00Z</dcterms:created>
  <dc:creator>www.PHILka.RU</dc:creator>
  <dc:description/>
  <cp:keywords/>
  <dc:language>en-US</dc:language>
  <cp:lastModifiedBy>www.PHILka.RU</cp:lastModifiedBy>
  <cp:lastPrinted>2011-12-28T14:35:00Z</cp:lastPrinted>
  <dcterms:modified xsi:type="dcterms:W3CDTF">2011-12-28T11:35:00Z</dcterms:modified>
  <cp:revision>6</cp:revision>
  <dc:subject/>
  <dc:title> </dc:title>
</cp:coreProperties>
</file>