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 xml:space="preserve">ПРОГРАММА 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ЦИАЛЬНО-ЭКОНОМИЧЕСКОГО РАЗВИТИЯ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АЛЕВАЛЬСКИЙ НАЦИОНАЛЬНЫЙ РАЙОН»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  2011 – 2015  ГОДЫ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Contents1"/>
        <w:rPr>
          <w:sz w:val="28"/>
        </w:rPr>
      </w:pPr>
      <w:r>
        <w:rPr>
          <w:sz w:val="24"/>
          <w:szCs w:val="24"/>
        </w:rPr>
        <w:t>1</w:t>
      </w:r>
      <w:r>
        <w:rPr>
          <w:sz w:val="28"/>
        </w:rPr>
        <w:t>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120" w:after="12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fldChar w:fldCharType="separate"/>
          </w:r>
          <w:hyperlink w:anchor="__RefHeading___Toc257882409"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 xml:space="preserve">ПАСПОРТ ПРОГРАММЫ </w:t>
              <w:tab/>
              <w:t>2-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57882410">
            <w:r>
              <w:rPr>
                <w:rStyle w:val="IndexLink"/>
                <w:lang w:val="en-US" w:eastAsia="en-US"/>
              </w:rPr>
              <w:t>2. ОБЩАЯ  ХАРАКТЕРИСТИКА  МУНИЦИПАЛЬНОГО ОБРАЗОВАНИЯ на 01.01.11</w:t>
              <w:tab/>
              <w:t>4-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57882411">
            <w:r>
              <w:rPr>
                <w:rStyle w:val="IndexLink"/>
                <w:lang w:val="en-US" w:eastAsia="en-US"/>
              </w:rPr>
              <w:t>3. АНАЛИЗ  СОЦИАЛЬНО-ЭКОНОМИЧЕСКОГО РАЗВИТИЯ МУНИЦИПАЛЬНОГО ОБРАЗОВАНИЯ</w:t>
              <w:tab/>
              <w:t>6-1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57882412">
            <w:r>
              <w:rPr>
                <w:rStyle w:val="IndexLink"/>
                <w:lang w:val="en-US" w:eastAsia="en-US"/>
              </w:rPr>
              <w:t>4. ОСНОВНЫЕ ПРОБЛЕМЫ РАЗВИТИЯ МУНИЦИПАЛЬНОГО ОБРАЗОВАНИЯ</w:t>
              <w:tab/>
              <w:t>11-1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57882413">
            <w:r>
              <w:rPr>
                <w:rStyle w:val="IndexLink"/>
                <w:lang w:val="en-US" w:eastAsia="en-US"/>
              </w:rPr>
              <w:t xml:space="preserve">5. ЦЕЛИ, ЗАДАЧИ, ПЕРИОД РЕАЛИЗАЦИИ ПРОГРАММЫ </w:t>
              <w:tab/>
              <w:t>13-1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57882414">
            <w:r>
              <w:rPr>
                <w:rStyle w:val="IndexLink"/>
                <w:lang w:val="en-US" w:eastAsia="en-US"/>
              </w:rPr>
              <w:t>6. ОСНОВНЫЕ НАПРАВЛЕНИЯ РАЗВИТИЯ МУНИЦИПАЛЬНОГО ОБРАЗОВАНИЯ</w:t>
              <w:tab/>
              <w:t>17-2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57882415">
            <w:r>
              <w:rPr>
                <w:rStyle w:val="IndexLink"/>
                <w:lang w:val="en-US" w:eastAsia="en-US"/>
              </w:rPr>
              <w:t>7. СИСТЕМА програмных  МЕРОПРИЯТИЙ</w:t>
              <w:tab/>
              <w:t>26</w:t>
            </w:r>
          </w:hyperlink>
        </w:p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8.  МЕХАНИЗ РЕАЛИЗАЦИИ......................................................................................................................................27-30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 xml:space="preserve">9. МОНИТОРИНГ РЕАЛИЗАЦИИ ПРОГРАММЫ ……………………………………………………………   30-32 </w:t>
          </w:r>
        </w:p>
        <w:p>
          <w:pPr>
            <w:pStyle w:val="Normal"/>
            <w:rPr>
              <w:color w:val="000000"/>
              <w:u w:val="none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08"/>
          <w:tab w:val="right" w:pos="9720" w:leader="dot"/>
        </w:tabs>
        <w:spacing w:lineRule="auto" w:line="360"/>
        <w:rPr>
          <w:b/>
          <w:b/>
          <w:bCs/>
          <w:caps/>
          <w:sz w:val="28"/>
          <w:szCs w:val="20"/>
        </w:rPr>
      </w:pPr>
      <w:r>
        <w:rPr>
          <w:b/>
          <w:bCs/>
          <w:caps/>
          <w:sz w:val="28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left="720" w:hanging="0"/>
        <w:rPr/>
      </w:pPr>
      <w:r>
        <w:rPr/>
        <w:t>Приложение 1.  Система программных мероприятий – на 10 стр.</w:t>
      </w:r>
    </w:p>
    <w:p>
      <w:pPr>
        <w:pStyle w:val="Normal"/>
        <w:jc w:val="center"/>
        <w:rPr>
          <w:b/>
          <w:b/>
          <w:sz w:val="28"/>
        </w:rPr>
      </w:pPr>
      <w:r>
        <w:rPr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</w:rPr>
      </w:pPr>
      <w:bookmarkStart w:id="0" w:name="__RefHeading___Toc257882409"/>
      <w:bookmarkEnd w:id="0"/>
      <w:r>
        <w:rPr>
          <w:rFonts w:cs="Times New Roman" w:ascii="Times New Roman" w:hAnsi="Times New Roman"/>
          <w:bCs w:val="false"/>
          <w:sz w:val="28"/>
        </w:rPr>
        <w:t xml:space="preserve">ПАСПОРТ ПРОГРАММЫ </w:t>
      </w:r>
    </w:p>
    <w:p>
      <w:pPr>
        <w:pStyle w:val="BodyText2"/>
        <w:tabs>
          <w:tab w:val="clear" w:pos="708"/>
          <w:tab w:val="left" w:pos="7350" w:leader="none"/>
        </w:tabs>
        <w:rPr>
          <w:sz w:val="16"/>
        </w:rPr>
      </w:pPr>
      <w:r>
        <w:rPr>
          <w:sz w:val="16"/>
        </w:rPr>
        <w:tab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rPr>
                <w:sz w:val="26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firstLine="6"/>
              <w:rPr>
                <w:color w:val="000000"/>
              </w:rPr>
            </w:pPr>
            <w:r>
              <w:rPr>
                <w:color w:val="000000"/>
              </w:rPr>
              <w:t>Программа социально-экономического развития муниципального образования «Калевальский национальный район» на 2011-2015 годы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снование для разработки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Решение  Совета Калевальского муниципального района от 04.03.2010 года  №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-62  «О разработке проекта  </w:t>
            </w:r>
            <w:r>
              <w:rPr>
                <w:color w:val="000000"/>
                <w:sz w:val="24"/>
                <w:szCs w:val="24"/>
              </w:rPr>
              <w:t>Программы социально-экономического развития муниципального образования «Калевальский национальный район» на 2011-2015 годы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Заказчик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firstLine="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2"/>
              <w:spacing w:lineRule="auto" w:line="240"/>
              <w:ind w:firstLine="6"/>
              <w:rPr/>
            </w:pPr>
            <w:r>
              <w:rPr/>
              <w:t>Администрация  Калевальского  муниципального райо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сновные разработчики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6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бочая группа по разработке программы Калевальского муниципального района в составе специалистов Администрации, депутатов районного Совета, руководителей предприятий и организаций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сновная цель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лагоприятного инвестиционного и предпринимательского климата в районе,  создание новых рабочих мест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сновные задачи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величение доходной части районного бюджет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здание новых рабочих мест и решение проблемы безработиц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имулирование развития малого и среднего бизнес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Стимулирование развития туризма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витие транспортной инфраструктуры как основного связующего звена в межрегиональных связях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витие инфраструктуры связи, доступа к современным информационным технологиям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ие бесперебойной работы ЖКХ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хранение и стимулирование развития национального колорита района, его культуры и языка, народных промыслов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Развитие приграничных и межрегиональных связей района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ирование благоприятного социального климата для деятельности и здорового образа жизни населения райо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сновные направления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1. Жизнеобеспечение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2. Использование муниципальной недвижимости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3. Социальное развитие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4. Социальная защита и безопасность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5. Развитие бизнеса и самозанятости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6. Развитие коммуникаций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7. Межмуниципальное сотрудничество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8. Развитие  администраций муниципальных образований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том числе количество мероприятий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8  мероприятий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Объемы финансирования - </w:t>
            </w:r>
            <w:r>
              <w:rPr>
                <w:i/>
                <w:sz w:val="24"/>
              </w:rPr>
              <w:t>всего,</w:t>
            </w:r>
          </w:p>
          <w:p>
            <w:pPr>
              <w:pStyle w:val="Normal1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в том числе по годам</w:t>
            </w:r>
          </w:p>
          <w:p>
            <w:pPr>
              <w:pStyle w:val="Normal1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,07  млн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2011 г. – 65,842   млн. рублей;</w:t>
            </w:r>
          </w:p>
          <w:p>
            <w:pPr>
              <w:pStyle w:val="Normal"/>
              <w:jc w:val="both"/>
              <w:rPr/>
            </w:pPr>
            <w:r>
              <w:rPr/>
              <w:t>2012 г. -  59,393       --«--         ;</w:t>
            </w:r>
          </w:p>
          <w:p>
            <w:pPr>
              <w:pStyle w:val="Normal"/>
              <w:jc w:val="both"/>
              <w:rPr/>
            </w:pPr>
            <w:r>
              <w:rPr/>
              <w:t>2013 г. -  22,214       --«--         ;</w:t>
            </w:r>
          </w:p>
          <w:p>
            <w:pPr>
              <w:pStyle w:val="Normal"/>
              <w:jc w:val="both"/>
              <w:rPr/>
            </w:pPr>
            <w:r>
              <w:rPr/>
              <w:t>2014 г. -  36,857       --«--         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 г. -  16,764       --«--      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ериод  реализации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011 – 2015  годы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сновные исполнители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6"/>
              <w:jc w:val="both"/>
              <w:rPr>
                <w:sz w:val="24"/>
              </w:rPr>
            </w:pPr>
            <w:r>
              <w:rPr>
                <w:sz w:val="24"/>
              </w:rPr>
              <w:t>Органы местного самоуправления Калевальского района,   руководители предприятий, министерства и ведомства Республики Карелия, участвующие в проектах по согласованию</w:t>
            </w:r>
          </w:p>
        </w:tc>
      </w:tr>
      <w:tr>
        <w:trPr>
          <w:trHeight w:val="58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жидаемые конечные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результаты </w:t>
            </w:r>
          </w:p>
        </w:tc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величение доходной части бюджета Калевальского национального района, создание новых рабочих мест</w:t>
            </w:r>
          </w:p>
        </w:tc>
      </w:tr>
      <w:tr>
        <w:trPr>
          <w:trHeight w:val="879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/>
            </w:pPr>
            <w:r>
              <w:rPr>
                <w:sz w:val="24"/>
              </w:rPr>
              <w:t xml:space="preserve">Контроль за реализацией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Ежегодный доклад Главы Администрации муниципального образования по итогам года на сессии Совета  районного Совета о проведенных мероприятиях и достигнутых значениях показателей, характеризующих решение проблем.</w:t>
            </w:r>
          </w:p>
          <w:p>
            <w:pPr>
              <w:pStyle w:val="Normal"/>
              <w:jc w:val="both"/>
              <w:rPr/>
            </w:pPr>
            <w:r>
              <w:rPr/>
              <w:t>Ежегодный мониторинг реализации Программы.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bCs w:val="false"/>
          <w:sz w:val="28"/>
        </w:rPr>
      </w:pPr>
      <w:bookmarkStart w:id="1" w:name="__RefHeading___Toc257882410"/>
      <w:r>
        <w:rPr>
          <w:rFonts w:cs="Times New Roman" w:ascii="Times New Roman" w:hAnsi="Times New Roman"/>
          <w:bCs w:val="false"/>
          <w:sz w:val="28"/>
        </w:rPr>
        <w:t xml:space="preserve">ОБЩАЯ  ХАРАКТЕРИСТИКА  </w:t>
      </w:r>
    </w:p>
    <w:p>
      <w:pPr>
        <w:pStyle w:val="Heading1"/>
        <w:spacing w:before="0" w:after="0"/>
        <w:ind w:left="360" w:hanging="0"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Heading1"/>
        <w:spacing w:before="0" w:after="0"/>
        <w:ind w:left="360" w:hanging="0"/>
        <w:jc w:val="center"/>
        <w:rPr>
          <w:rFonts w:ascii="Times New Roman" w:hAnsi="Times New Roman" w:cs="Times New Roman"/>
          <w:bCs w:val="false"/>
          <w:sz w:val="28"/>
        </w:rPr>
      </w:pPr>
      <w:bookmarkStart w:id="2" w:name="__RefHeading___Toc257882410"/>
      <w:r>
        <w:rPr>
          <w:rFonts w:cs="Times New Roman" w:ascii="Times New Roman" w:hAnsi="Times New Roman"/>
          <w:bCs w:val="false"/>
          <w:sz w:val="28"/>
        </w:rPr>
        <w:t>на 01.01.201</w:t>
      </w:r>
      <w:bookmarkEnd w:id="2"/>
      <w:r>
        <w:rPr>
          <w:rFonts w:cs="Times New Roman" w:ascii="Times New Roman" w:hAnsi="Times New Roman"/>
          <w:bCs w:val="false"/>
          <w:sz w:val="28"/>
        </w:rPr>
        <w:t>1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tbl>
      <w:tblPr>
        <w:tblW w:w="10007" w:type="dxa"/>
        <w:jc w:val="righ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43"/>
        <w:gridCol w:w="4864"/>
      </w:tblGrid>
      <w:tr>
        <w:trPr/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Администрация муниципального образования адрес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Калевальский  национальный район</w:t>
            </w:r>
          </w:p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186910, Республика Карелия, Калевальский район, п.Калевала, ул.Советская, д.11</w:t>
            </w:r>
          </w:p>
        </w:tc>
      </w:tr>
      <w:tr>
        <w:trPr/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дминистративный центр</w:t>
            </w:r>
          </w:p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пгт Калевала</w:t>
            </w:r>
          </w:p>
        </w:tc>
      </w:tr>
      <w:tr>
        <w:trPr/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Филиппов Геннадий Иванович</w:t>
            </w:r>
          </w:p>
        </w:tc>
      </w:tr>
      <w:tr>
        <w:trPr/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Глава Администрации (тел., факс)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Булавцева Валентина Ильинична</w:t>
            </w:r>
          </w:p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(тел. 8-81454)41105</w:t>
            </w:r>
          </w:p>
          <w:p>
            <w:pPr>
              <w:pStyle w:val="Normal1"/>
              <w:ind w:firstLine="360"/>
              <w:jc w:val="center"/>
              <w:rPr/>
            </w:pPr>
            <w:r>
              <w:rPr>
                <w:sz w:val="24"/>
              </w:rPr>
              <w:t>(факс 8-81454)41859</w:t>
            </w:r>
          </w:p>
        </w:tc>
      </w:tr>
      <w:tr>
        <w:trPr>
          <w:trHeight w:val="471" w:hRule="atLeast"/>
        </w:trPr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Основные службы Администрации муниципального образования:</w:t>
            </w:r>
          </w:p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тдел перспективного развития территорий;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тдел  архитектуры и градостроительства;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тдел  социальной  политики;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правление  делами</w:t>
            </w:r>
          </w:p>
        </w:tc>
      </w:tr>
      <w:tr>
        <w:trPr/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Администрации поселений, адреса: 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Калевальское  городское поселение,</w:t>
            </w:r>
          </w:p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186910, п.Калевала,</w:t>
            </w:r>
          </w:p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ул.Советская, д.11;</w:t>
            </w:r>
          </w:p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Боровское сельское поселение,</w:t>
            </w:r>
          </w:p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186900, п.Боровой,</w:t>
            </w:r>
          </w:p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ул. Школьная, д.7;</w:t>
            </w:r>
          </w:p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Юшкозерское сельское поселение,</w:t>
            </w:r>
          </w:p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186902, д.Юшкозеро,</w:t>
            </w:r>
          </w:p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ул. Советская, д.54,</w:t>
            </w:r>
          </w:p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Луусалмское  сельское поселение</w:t>
            </w:r>
          </w:p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186918, п.Луусалми,</w:t>
            </w:r>
          </w:p>
          <w:p>
            <w:pPr>
              <w:pStyle w:val="Normal1"/>
              <w:ind w:firstLine="360"/>
              <w:jc w:val="center"/>
              <w:rPr/>
            </w:pPr>
            <w:r>
              <w:rPr>
                <w:sz w:val="24"/>
              </w:rPr>
              <w:t>ул. Советская, д.11</w:t>
            </w:r>
          </w:p>
        </w:tc>
      </w:tr>
      <w:tr>
        <w:trPr/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реднегодовая численность работников органов местного самоуправления муниципального образования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</w:tbl>
    <w:p>
      <w:pPr>
        <w:pStyle w:val="Heading1"/>
        <w:spacing w:before="0" w:after="0"/>
        <w:ind w:left="-360" w:right="99" w:first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ИТУЦИОНАЛЬНАЯ 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на 01.01.1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7" w:type="dxa"/>
        <w:jc w:val="righ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2"/>
        <w:gridCol w:w="5535"/>
      </w:tblGrid>
      <w:tr>
        <w:trPr/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rPr>
                <w:sz w:val="24"/>
              </w:rPr>
            </w:pPr>
            <w:r>
              <w:rPr>
                <w:sz w:val="24"/>
              </w:rPr>
              <w:t>Количество городских поселений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rPr>
                <w:sz w:val="16"/>
              </w:rPr>
            </w:pPr>
            <w:r>
              <w:rPr>
                <w:sz w:val="24"/>
              </w:rPr>
              <w:t>Количество сельских поселений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rPr/>
            </w:pPr>
            <w:r>
              <w:rPr>
                <w:sz w:val="24"/>
              </w:rPr>
              <w:t>Количество предприятий, зарегистри-рованных на территории, всего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</w:tr>
      <w:tr>
        <w:trPr/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rPr>
                <w:sz w:val="16"/>
              </w:rPr>
            </w:pPr>
            <w:r>
              <w:rPr>
                <w:sz w:val="24"/>
              </w:rPr>
              <w:t xml:space="preserve">Количество крупных предприятий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rPr>
                <w:sz w:val="24"/>
              </w:rPr>
            </w:pPr>
            <w:r>
              <w:rPr>
                <w:sz w:val="24"/>
              </w:rPr>
              <w:t xml:space="preserve">Количество средних, малых и микропредприятий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</w:tr>
      <w:tr>
        <w:trPr/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rPr>
                <w:sz w:val="24"/>
              </w:rPr>
            </w:pPr>
            <w:r>
              <w:rPr>
                <w:sz w:val="24"/>
              </w:rPr>
              <w:t xml:space="preserve">Количество индивидуальных предпринимателей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</w:tr>
      <w:tr>
        <w:trPr/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rPr>
                <w:sz w:val="24"/>
              </w:rPr>
            </w:pPr>
            <w:r>
              <w:rPr>
                <w:sz w:val="24"/>
              </w:rPr>
              <w:t>Количество предприятий муниципальной формы собственности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rPr>
                <w:sz w:val="24"/>
              </w:rPr>
            </w:pPr>
            <w:r>
              <w:rPr>
                <w:sz w:val="24"/>
              </w:rPr>
              <w:t xml:space="preserve">Количество муниципальных автономных учреждений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rPr>
                <w:sz w:val="24"/>
              </w:rPr>
            </w:pPr>
            <w:r>
              <w:rPr>
                <w:sz w:val="24"/>
              </w:rPr>
              <w:t>Численность постоянного населения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9470</w:t>
            </w:r>
          </w:p>
        </w:tc>
      </w:tr>
      <w:tr>
        <w:trPr/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rPr>
                <w:sz w:val="24"/>
              </w:rPr>
            </w:pPr>
            <w:r>
              <w:rPr>
                <w:sz w:val="24"/>
              </w:rPr>
              <w:t>Численность экономически активного населения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528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РОДНЫЕ РЕСУРСЫ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7" w:type="dxa"/>
        <w:jc w:val="righ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343"/>
        <w:gridCol w:w="6484"/>
      </w:tblGrid>
      <w:tr>
        <w:trPr>
          <w:trHeight w:val="222" w:hRule="atLeast"/>
        </w:trPr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firstLine="61"/>
              <w:rPr>
                <w:sz w:val="24"/>
              </w:rPr>
            </w:pPr>
            <w:r>
              <w:rPr>
                <w:sz w:val="24"/>
              </w:rPr>
              <w:t>Площадь территории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60"/>
              <w:rPr>
                <w:sz w:val="24"/>
              </w:rPr>
            </w:pPr>
            <w:r>
              <w:rPr>
                <w:sz w:val="24"/>
              </w:rPr>
              <w:t>13 тыс. кв. км.</w:t>
            </w:r>
          </w:p>
        </w:tc>
      </w:tr>
      <w:tr>
        <w:trPr>
          <w:trHeight w:val="222" w:hRule="atLeast"/>
        </w:trPr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firstLine="61"/>
              <w:rPr>
                <w:sz w:val="24"/>
              </w:rPr>
            </w:pPr>
            <w:r>
              <w:rPr>
                <w:sz w:val="24"/>
              </w:rPr>
              <w:t>Лесные ресурсы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м природным богатством района является лес. Расчётная лесосека составляет  591,6 га. Леса здесь преимущественно хвойные. Имеются береза, ольха, ива, осина, рябина.  В лесах растет брусника, черника, голубика, малина, морошка, очень много различных грибов : от сыроежек до белого гриба, груздя, волнушки. Тайга богата зверем и дичью. Обитают белка, куница, лиса, медведь, волк, лось, олень. Из боровой дичи присутствует глухарь, тетерев, куропатка, рябчик.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firstLine="61"/>
              <w:rPr>
                <w:sz w:val="24"/>
              </w:rPr>
            </w:pPr>
            <w:r>
              <w:rPr>
                <w:sz w:val="24"/>
              </w:rPr>
              <w:t>Горные ресурсы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а богаты полезными ископаемыми : гранит, гнейс, диабаз, белый камень. Имеются залежи железной руды.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Водные ресурсы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но изобилие водоемов. Их в районе несколько тысяч : от маленьких лесных ламбушек до величавого озера Куйтто. Водоемы занимают шестую часть всей территории района. Озера разнообразны по форме, размеру, глубине, гидрологическим и биологическим условиям. В водоемах водятся щука, окунь, сиг, плотва, ряпушка, язь, лещ, лосось. Болота занимают около 30 % всей территории района. Преобладают торфяники.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firstLine="61"/>
              <w:rPr>
                <w:sz w:val="24"/>
              </w:rPr>
            </w:pPr>
            <w:r>
              <w:rPr>
                <w:sz w:val="24"/>
              </w:rPr>
              <w:t>Культурно-исторические достопримечательности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ытийные мероприятия :</w:t>
            </w:r>
          </w:p>
          <w:p>
            <w:pPr>
              <w:pStyle w:val="Normal"/>
              <w:jc w:val="both"/>
              <w:rPr/>
            </w:pPr>
            <w:r>
              <w:rPr/>
              <w:t>-Праздник культуры ухтинских карел (п.Калевала)</w:t>
            </w:r>
          </w:p>
          <w:p>
            <w:pPr>
              <w:pStyle w:val="Normal"/>
              <w:jc w:val="both"/>
              <w:rPr/>
            </w:pPr>
            <w:r>
              <w:rPr/>
              <w:t>-Боровские забавы (п.Боровой)</w:t>
            </w:r>
          </w:p>
          <w:p>
            <w:pPr>
              <w:pStyle w:val="Normal"/>
              <w:jc w:val="both"/>
              <w:rPr/>
            </w:pPr>
            <w:r>
              <w:rPr/>
              <w:t>-Луусалмские игрища (п.Луусалми)</w:t>
            </w:r>
          </w:p>
          <w:p>
            <w:pPr>
              <w:pStyle w:val="Normal"/>
              <w:jc w:val="both"/>
              <w:rPr/>
            </w:pPr>
            <w:r>
              <w:rPr/>
              <w:t>-Фольклорный фестиваль (д.Юшкозеро)</w:t>
            </w:r>
          </w:p>
          <w:p>
            <w:pPr>
              <w:pStyle w:val="Normal"/>
              <w:jc w:val="both"/>
              <w:rPr/>
            </w:pPr>
            <w:r>
              <w:rPr/>
              <w:t>-Марья Маковей (д.Войница)</w:t>
            </w:r>
          </w:p>
          <w:p>
            <w:pPr>
              <w:pStyle w:val="Normal"/>
              <w:jc w:val="both"/>
              <w:rPr/>
            </w:pPr>
            <w:r>
              <w:rPr/>
              <w:t>-Литературный фестиваль «Родичи» в д.Хайколя (один раз в 2 года)</w:t>
            </w:r>
          </w:p>
          <w:p>
            <w:pPr>
              <w:pStyle w:val="Normal"/>
              <w:jc w:val="both"/>
              <w:rPr/>
            </w:pPr>
            <w:r>
              <w:rPr/>
              <w:t>-Районные конкурсы и фестивали патриотической и солдатской песни «Идет солдат по городу», «Песни, рожденные сердцем»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нь Калевалы (28 февраля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достопримечательности :</w:t>
            </w:r>
          </w:p>
          <w:p>
            <w:pPr>
              <w:pStyle w:val="Normal"/>
              <w:rPr/>
            </w:pPr>
            <w:r>
              <w:rPr/>
              <w:t>Сосна Ленрота ( п.Калевала)</w:t>
            </w:r>
          </w:p>
          <w:p>
            <w:pPr>
              <w:pStyle w:val="Normal"/>
              <w:rPr/>
            </w:pPr>
            <w:r>
              <w:rPr/>
              <w:t>Дом инженера Моберга ( п.Калевала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амятник В.И.Ленину (Калевала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визионное кладбище ( Калевала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ма сказительниц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огилы рунопевцев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ратская могила  сельских активистов, советских воинов и партизан;  Памятник в местечке  Кис-Кис</w:t>
            </w:r>
          </w:p>
          <w:p>
            <w:pPr>
              <w:pStyle w:val="Normal"/>
              <w:rPr/>
            </w:pPr>
            <w:r>
              <w:rPr/>
              <w:t>Мемориальный музей калевальских рунопевцев ( Калевала)</w:t>
            </w:r>
          </w:p>
          <w:p>
            <w:pPr>
              <w:pStyle w:val="Normal"/>
              <w:rPr/>
            </w:pPr>
            <w:r>
              <w:rPr/>
              <w:t>Амбар Яманена ( Калевала)</w:t>
            </w:r>
          </w:p>
          <w:p>
            <w:pPr>
              <w:pStyle w:val="Normal"/>
              <w:rPr/>
            </w:pPr>
            <w:r>
              <w:rPr/>
              <w:t>Висячие мосты д.Юшкозеро</w:t>
            </w:r>
          </w:p>
          <w:p>
            <w:pPr>
              <w:pStyle w:val="Normal"/>
              <w:rPr/>
            </w:pPr>
            <w:r>
              <w:rPr/>
              <w:t>Центр традиционных ремёсел д.Юшкозеро</w:t>
            </w:r>
          </w:p>
          <w:p>
            <w:pPr>
              <w:pStyle w:val="Normal"/>
              <w:rPr/>
            </w:pPr>
            <w:r>
              <w:rPr/>
              <w:t>Сад-питомник им. А.Добрыниной д. Юшкозеро</w:t>
            </w:r>
          </w:p>
          <w:p>
            <w:pPr>
              <w:pStyle w:val="Normal"/>
              <w:rPr/>
            </w:pPr>
            <w:r>
              <w:rPr/>
              <w:t>Деревня Хайкол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допад Куми-порог на реке Войница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</w:r>
      <w:bookmarkStart w:id="3" w:name="__RefHeading___Toc257882411"/>
      <w:bookmarkStart w:id="4" w:name="__RefHeading___Toc257882411"/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</w:rPr>
      </w:pPr>
      <w:bookmarkStart w:id="5" w:name="__RefHeading___Toc257882411"/>
      <w:r>
        <w:rPr>
          <w:rFonts w:cs="Times New Roman" w:ascii="Times New Roman" w:hAnsi="Times New Roman"/>
          <w:bCs w:val="false"/>
          <w:sz w:val="28"/>
        </w:rPr>
        <w:t>2. АНАЛИЗ  СОЦИАЛЬНО-ЭКОНОМИЧЕСКОГО РАЗВИТИЯ МУНИЦИПАЛЬНОГО ОБРАЗОВАНИЯ</w:t>
      </w:r>
      <w:bookmarkEnd w:id="5"/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Таблица</w:t>
      </w:r>
      <w:r>
        <w:rPr>
          <w:lang w:val="en-US"/>
        </w:rPr>
        <w:t xml:space="preserve"> </w:t>
      </w:r>
      <w:r>
        <w:rPr/>
        <w:t>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ые результаты </w:t>
      </w:r>
    </w:p>
    <w:p>
      <w:pPr>
        <w:pStyle w:val="Normal"/>
        <w:jc w:val="center"/>
        <w:rPr/>
      </w:pPr>
      <w:r>
        <w:rPr>
          <w:b/>
        </w:rPr>
        <w:t xml:space="preserve">социально-экономического развит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за  2006 – 2010 год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40"/>
        <w:gridCol w:w="900"/>
        <w:gridCol w:w="900"/>
        <w:gridCol w:w="900"/>
        <w:gridCol w:w="816"/>
        <w:gridCol w:w="1008"/>
        <w:gridCol w:w="1008"/>
      </w:tblGrid>
      <w:tr>
        <w:trPr>
          <w:tblHeader w:val="true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0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%  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6 году</w:t>
            </w:r>
          </w:p>
        </w:tc>
      </w:tr>
      <w:tr>
        <w:trPr/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роизво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3,1 р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екс физического объема инвестиц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4,4 р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отгруженных товаров собственного производства, выполнено работ и услуг собственными силам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7</w:t>
            </w:r>
          </w:p>
        </w:tc>
      </w:tr>
      <w:tr>
        <w:trPr/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инвести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4,9 р.</w:t>
            </w:r>
          </w:p>
        </w:tc>
      </w:tr>
      <w:tr>
        <w:trPr/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 розничной торговли (в сопоставимых ценах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новых производст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  <w:szCs w:val="20"/>
              </w:rPr>
              <w:t>Количество новых рабочих мес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2,4 р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заработная плата одного работника круп-ных и средни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2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6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зарегистрированной безработицы на конец г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средств местного бюджета, направленных на реализацию Программы (Плана), в общем объеме собственных доходов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налоговых и неналоговых поступлений все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ом числе</w:t>
            </w:r>
          </w:p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налоговых платеж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налоговых поступ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3,5 р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прибыльных организаций в общем числе организаций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ст (убыль) на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ые результа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направлениям Программы  за  2006 – 2010 годы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Таблица</w:t>
      </w:r>
      <w:r>
        <w:rPr>
          <w:lang w:val="en-US"/>
        </w:rPr>
        <w:t xml:space="preserve"> </w:t>
      </w:r>
      <w:r>
        <w:rPr/>
        <w:t>2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овные направлен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Мероприятия  Программы, выполненные  полностью</w:t>
            </w:r>
          </w:p>
        </w:tc>
      </w:tr>
      <w:tr>
        <w:trPr>
          <w:trHeight w:val="3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)</w:t>
            </w:r>
            <w:r>
              <w:rPr>
                <w:b/>
              </w:rPr>
              <w:t>жизнеобеспе-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конструкция тепловых сетей в п.Калевала</w:t>
            </w:r>
          </w:p>
        </w:tc>
      </w:tr>
      <w:tr>
        <w:trPr>
          <w:trHeight w:val="33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конструкция тепловых сетей в п.Боровой</w:t>
            </w:r>
          </w:p>
        </w:tc>
      </w:tr>
      <w:tr>
        <w:trPr>
          <w:trHeight w:val="34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готовка тех. документации для передачи на баланс ТГК-1 дренажной насосной станции в п.Калевала</w:t>
            </w:r>
          </w:p>
        </w:tc>
      </w:tr>
      <w:tr>
        <w:trPr>
          <w:trHeight w:val="34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конструкция котельной жилого фонда по ул.Полевая п.Калевал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конструкция котельной п.Борово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 xml:space="preserve">2) </w:t>
            </w:r>
            <w:r>
              <w:rPr>
                <w:b/>
              </w:rPr>
              <w:t>использование муниципальной недвижимост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нформационное обеспечение системы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внедрение компьютерной программы «Автоматизированная система управления муниципальной недвижимостью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3) </w:t>
            </w:r>
            <w:r>
              <w:rPr>
                <w:b/>
              </w:rPr>
              <w:t>Социальное разви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монт здания начальных классов Калевальской средней школы ( устройство внутреннего водопровода)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сметический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ремонт районного Дома культуры п.Калевала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осметический ремонт в зданиях библиотек: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рганизация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централизованного водоснабжения зданий стационара МУ «Калевальская ЦРБ»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апитальный ремонт инфекционного отделения стационара  МУ «Калевальская ЦРБ»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монты ФАПов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международного проекта «Развитие культурных индустрий в исторических деревнях Калевальского района»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олжение обустройства  мыса Рунопевцев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держка традиционных праздников и фестивалей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гастрольной деятельности  самодеятельных коллективов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стие самодеятельных коллективов и исполнителей в международных, всероссийских, межрегиональных, республиканских праздниках, фестивалях, смотрах, конкурсах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фестиваля самодеятельных национальных театров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хранение и развитие единой  информационно-библиотечной сети в районе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онное обеспечение свободного доступа населения  к  мировым информационным ресурсам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Организация  работы радиовещательной  студии  на  территории Калевальского  района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обретение оборудования для прачечной  ЦРБ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планировка поликлиники  Калевальской ЦРБ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обретение стационарного УЗИ-аппарата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обучения врачей общей практики для ЛПУ п.Калевала, д.Юшкозеро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работка  и реализация районных целевых программ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о борьбе с туберкулёзом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акцинопрофилактик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рофилактика ВИЧ-инфекц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рофилактика болезней, передаваемых половым путё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ахарный диабет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обретение  школьных автобусов для перевозки школьников в: Калевальскую и Юшкозерску среднюю школу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обретение компьютерных классов для: Боровской, Калевальской и Юшкозерской  школ.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стие школ района в международных проектах, грантах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итальный ремонт здания ДЮСШ в п.Калевала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стройство стадиона в п.Калевала</w:t>
            </w:r>
          </w:p>
        </w:tc>
      </w:tr>
      <w:tr>
        <w:trPr>
          <w:trHeight w:val="4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иление конструкций киноаппаратной в зрительном зале районного Дома культуры п. Калевала</w:t>
            </w:r>
          </w:p>
        </w:tc>
      </w:tr>
      <w:tr>
        <w:trPr>
          <w:trHeight w:val="44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)</w:t>
            </w:r>
            <w:r>
              <w:rPr/>
              <w:t xml:space="preserve"> </w:t>
            </w:r>
            <w:r>
              <w:rPr>
                <w:b/>
              </w:rPr>
              <w:t>Социальная защита и безопаснос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здание муниципального учреждения «Комплексный Центр социального обслуживания  населения»</w:t>
            </w:r>
          </w:p>
        </w:tc>
      </w:tr>
      <w:tr>
        <w:trPr>
          <w:trHeight w:val="44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районной Программы  содействия занятости населения Калевальского района на 2004-2006 гг и разработка аналогичной программы на 2007-2010 гг.</w:t>
            </w:r>
          </w:p>
        </w:tc>
      </w:tr>
      <w:tr>
        <w:trPr>
          <w:trHeight w:val="35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ство и ремонт пожарных пирсов</w:t>
            </w:r>
          </w:p>
        </w:tc>
      </w:tr>
      <w:tr>
        <w:trPr>
          <w:trHeight w:val="35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лючение договоров с Арендаторами-лесопользователями: о поставке дров населению, предприятиям бюджетной  сферы и ЖКХ</w:t>
            </w:r>
          </w:p>
        </w:tc>
      </w:tr>
      <w:tr>
        <w:trPr>
          <w:trHeight w:val="29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ство спортивных игровых площадок в населенных пунктах района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5) </w:t>
            </w:r>
            <w:r>
              <w:rPr>
                <w:b/>
              </w:rPr>
              <w:t>Развитие бизнеса и самозанятости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чение предпринимателей и руководителей малых предприятий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рганизация и деятельность  форелеводческих хозяйств на территории района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производства деревянного домостроен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азание практической помощи предпринимателям в составлении бизнес-планов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азмещение муниципального заказа у субъектов малого предпринимательства 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 в п.Боровом филиала предприятия «АЕК-Кархакос»  по  производству  электротехнической продукц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астие руководителей и специалистов малых и средних  предприятий и организаций,  индивидуальных  предпринимателей  и  обучающем семинаре  «Электронные  навыки для малых и средних предприятий», а также в Программе дополнительного  профессионального  образования «Информационные и коммуникационные технологии в малом и среднем бизнесе»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ключение договоров социального партнёрства между  предприятиями (индивидуальными предпринимателями) и муниципальными учреждениями, финансируемыми из районного бюджет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ство  торгового центра в п.Калевала;  ремонты зданий магазинов, кафе, хлебопекарни   в населённых пунктах район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обретение  торгового оборудования, закуп автомобилей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рганизация выпуска  полуфабрикатов, салатов, кулинарных изделий в столовой «Куйтто»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сширение ассортимента бытовых услуг: осуществление ремонта и обновления одежды, увеличение ассортимента фотоуслуг, ремонт обуви, часов, бытовой техник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совершенствование и автоматизация материально- технической базы  Станции технического обслуживания (СТО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u w:val="single"/>
              </w:rPr>
              <w:t>Усовершенствование банковских услуг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ерации с иностранной валютой (покупка-продажа наличной иностранной валюты, дорожных чеков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операции с банковскими картами ( оформление банковских карт физическим лицам, выдача  наличных денежных средств через  </w:t>
            </w:r>
            <w:r>
              <w:rPr>
                <w:sz w:val="22"/>
                <w:lang w:val="en-US"/>
              </w:rPr>
              <w:t>POST</w:t>
            </w:r>
            <w:r>
              <w:rPr>
                <w:sz w:val="22"/>
              </w:rPr>
              <w:t>- терминал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дение для представителей бизнеса семинаров по вопросам банковского обслуживания, условий предоставления банковских продуктов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витие сети сельскохозяйственных потребительских кооперативов ( СпоК) на территории Калевальского район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дение ярмарок-продаж сельскохозяйственной продукц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питальный  ремонт гостиницы «Сампо»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обретение технических средств и спортивного инвентар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ализация договоров аренды участков лесного фонда и бизнес-планов Арендаторов-лесопользователей, осуществляющих свою деятельность на территории район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астие Арендаторов- лесопользователей района  в лесных конкурсах на передачу участков лесфонда в аренду, свободных от закреплен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существление строгого контроля за использованием выделенного  лесфонда, в том числе выделенного в краткосрочное пользование, включая население. Внесение предложений в конкурсную комиссию по расторжению договоров аренды с неэффективными  лесопользователям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дение научно-исследовательских работ «Внедрение технологии интенсивных искусств воспроизводства пресноводного лосося на р.Писто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6) </w:t>
            </w:r>
            <w:r>
              <w:rPr>
                <w:b/>
              </w:rPr>
              <w:t>Развитие коммуник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ство оптико-волоконной линии связи в направлении Калевала-Кепа-Юшкозеро-Боровой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амена аналоговых телефонных станций АТСК 100/2000 на современные цифровые АТС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становка нового цифрового оборудования  для высокоскоростного доступа в Интернет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витие сотовой телефонной связ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рганизация и размещение сайта Калевальского район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полнение  информации на электронной странице Калевальского района на сайте Правительства РК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рганизация мастерского участка  ГУП РК «Мост» Калевальское ДРСУ в п.Боровой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монт асфальтобетонного покрытия на 108 км автомобильной дороги  Кемь-Лонк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монт земляного полотна  и дорожной одежды  а/д Кемь - Лонк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монт земляного полотна  и дорожной одежды  а/д Кепа-Юшкозеро-Боровой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монт деревянного моста через р.Чирка-Кемь  на  69 км автомобильной дороги Кепа-Юшкозеро-Боровой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ство мостового перехода через ручей на 169 км  автомобильной дороги Кемь-Лонк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ство мостового перехода через р.Чирка-Кемь в д.Юшкозеро  на  69-й км автомобильной дороги Кепа-Юшкозеро-Боровой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ства мостового перехода через р.Чирка-Кемь в центре  д.Юшкозеро на  70-й км автомобильной дороги Кепа-Юшкозеро-Боровой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ство мостового перехода  через ручей на 244 км автодороги Кемь-Лонк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ство мостового перехода через ручей на 246 км автодороги Кемь-лонк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Расширение автобусного парка ЧП Тимонен А.А. для организации пассажироперевозок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рганизация  автобусного маршрута в г.Каяни  ( Финляндия)</w:t>
            </w:r>
          </w:p>
        </w:tc>
      </w:tr>
      <w:tr>
        <w:trPr>
          <w:trHeight w:val="37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стройство тротуаров автодороги Кемь-Лонка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7) </w:t>
            </w:r>
            <w:r>
              <w:rPr>
                <w:b/>
                <w:sz w:val="22"/>
              </w:rPr>
              <w:t>Межмуници-пальное сотрудни-чество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ализация договоров о взаимном сотрудничестве с 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коммуной  Суомуссалми ( Финляндия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Администрацией Московского района г.С-Петербург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Администрацией г.Электросталь Московского райо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дминистрацией Костомукшского городского округ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астие района в международных проектах, грантах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8) </w:t>
            </w:r>
            <w:r>
              <w:rPr>
                <w:b/>
                <w:sz w:val="22"/>
              </w:rPr>
              <w:t>Развитие Администрации мо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ализация Плана комплексных мероприятий по выполнению федерального закона  №131- ФЗ от 06.10.2003 г. «Об общих принципах организации местного самоуправления в РФ»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вышение квалификации кадров Администраций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 Программе  из  175  мероприятий  полностью выполнены 108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За период реализации Программы 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было организовано 2 новых производства – это  форелеводство и плетение автомобильных жгут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</w:rPr>
              <w:t>создано  566  новых рабочих мест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</w:rPr>
              <w:t>среднемесячная заработная плата  повысилась на 92 процент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уровень регистрируемой  безработицы  снизился  и  на 01.01.2011 г. составил  4  процент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</w:rPr>
              <w:t>собственные доходы местного бюджета увеличились на 66,5 процента</w:t>
            </w:r>
            <w:r>
              <w:rPr>
                <w:b/>
                <w:sz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</w:rPr>
              <w:t>объём налоговых и неналоговых поступлений увеличился на 78 процентов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вышеперечисленных мероприятий на территории муниципального образования «Калевальский национальный район» реализовывались мероприятия следующих программ и проектов:</w:t>
      </w:r>
    </w:p>
    <w:p>
      <w:pPr>
        <w:pStyle w:val="Normal"/>
        <w:jc w:val="both"/>
        <w:rPr/>
      </w:pPr>
      <w:r>
        <w:rPr/>
        <w:t>1) Реализация «Программы развития физической культуры и спорта в Калевальском национальном районе на 2004-2007 гг.» и разработка «Программы развития физической культуры и спорта в Калевальском муниципальном районе до 2010 года»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) Реализация муниципальной целевой программы поддержки малого предпринимательства в Калевальском национальном районе на 2005-2007 годы и разработка аналогичной Программы на 2008-2010 годы;</w:t>
      </w:r>
    </w:p>
    <w:p>
      <w:pPr>
        <w:pStyle w:val="Normal"/>
        <w:jc w:val="both"/>
        <w:rPr/>
      </w:pPr>
      <w:r>
        <w:rPr/>
        <w:t>3) Участие Калевальского района в реализации приоритетного национального проекта «Развитие агропромышленного комплекса»;</w:t>
      </w:r>
    </w:p>
    <w:p>
      <w:pPr>
        <w:pStyle w:val="Normal"/>
        <w:jc w:val="both"/>
        <w:rPr/>
      </w:pPr>
      <w:r>
        <w:rPr/>
        <w:t>4) Участие Калевальского района в реализации приоритетного национального проекта «Здоровье»;</w:t>
      </w:r>
    </w:p>
    <w:p>
      <w:pPr>
        <w:pStyle w:val="Normal"/>
        <w:jc w:val="both"/>
        <w:rPr/>
      </w:pPr>
      <w:r>
        <w:rPr/>
        <w:t>5) Участие Калевальского района в реализации приоритетного национального проекта «Образование»;</w:t>
      </w:r>
    </w:p>
    <w:p>
      <w:pPr>
        <w:pStyle w:val="Normal"/>
        <w:jc w:val="both"/>
        <w:rPr/>
      </w:pPr>
      <w:r>
        <w:rPr/>
        <w:t>6) Участие Калевальского района в реализации приоритетного национального проекта «Доступное и комфортное жильё -гражданам России»;</w:t>
      </w:r>
    </w:p>
    <w:p>
      <w:pPr>
        <w:pStyle w:val="Normal"/>
        <w:jc w:val="both"/>
        <w:rPr/>
      </w:pPr>
      <w:r>
        <w:rPr>
          <w:sz w:val="22"/>
        </w:rPr>
        <w:t>7) Реализация  целевой муниципальной программы «Развитие сельскохозяйственной и кредитной кооперации на территории муниципального образования «Калевальский национальный район» на  период  до  2010 год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) Реализация районной Программы профилактики правонарушений;</w:t>
      </w:r>
    </w:p>
    <w:p>
      <w:pPr>
        <w:pStyle w:val="Normal"/>
        <w:jc w:val="both"/>
        <w:rPr/>
      </w:pPr>
      <w:r>
        <w:rPr>
          <w:sz w:val="22"/>
        </w:rPr>
        <w:t>9) Реализация программы</w:t>
      </w:r>
      <w:r>
        <w:rPr/>
        <w:t xml:space="preserve"> государственной антинаркотической политики;</w:t>
      </w:r>
    </w:p>
    <w:p>
      <w:pPr>
        <w:pStyle w:val="Normal"/>
        <w:jc w:val="both"/>
        <w:rPr/>
      </w:pPr>
      <w:r>
        <w:rPr/>
        <w:t>10) Реализация муниципальной целевой программы «Развитие туризма в Калевальском национальном районе до 2010 года;</w:t>
      </w:r>
    </w:p>
    <w:p>
      <w:pPr>
        <w:pStyle w:val="Normal"/>
        <w:jc w:val="both"/>
        <w:rPr/>
      </w:pPr>
      <w:r>
        <w:rPr/>
        <w:t>11)  Реализация международного проекта «Корни и побеги рунопевческих традиций»;</w:t>
      </w:r>
    </w:p>
    <w:p>
      <w:pPr>
        <w:pStyle w:val="Normal"/>
        <w:jc w:val="both"/>
        <w:rPr/>
      </w:pPr>
      <w:r>
        <w:rPr/>
        <w:t>12) Участие Калевальского района в международном проекте  «Калевальская мозаика»;</w:t>
      </w:r>
    </w:p>
    <w:p>
      <w:pPr>
        <w:pStyle w:val="Normal"/>
        <w:jc w:val="both"/>
        <w:rPr/>
      </w:pPr>
      <w:r>
        <w:rPr/>
        <w:t>13) Реализация  Программы «Адресная помощь»;</w:t>
      </w:r>
    </w:p>
    <w:p>
      <w:pPr>
        <w:pStyle w:val="Normal"/>
        <w:jc w:val="both"/>
        <w:rPr/>
      </w:pPr>
      <w:r>
        <w:rPr/>
        <w:t>14) Реализация международного проекта  «Хозяйка  похъёлы»;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15) Реализация комплексных программ социально-экономического развития поселений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</w:rPr>
      </w:pPr>
      <w:bookmarkStart w:id="6" w:name="__RefHeading___Toc257882412"/>
      <w:bookmarkEnd w:id="6"/>
      <w:r>
        <w:rPr>
          <w:rFonts w:cs="Times New Roman" w:ascii="Times New Roman" w:hAnsi="Times New Roman"/>
          <w:bCs w:val="false"/>
          <w:sz w:val="28"/>
        </w:rPr>
        <w:t>3. ОСНОВНЫЕ ПРОБЛЕМЫ РАЗВИТИЯ МУНИЦИПАЛЬНОГО ОБРАЗОВАНИЯ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</w:r>
    </w:p>
    <w:p>
      <w:pPr>
        <w:pStyle w:val="Normal"/>
        <w:jc w:val="right"/>
        <w:rPr/>
      </w:pPr>
      <w:r>
        <w:rPr/>
        <w:t>Таблица 3.</w:t>
      </w:r>
    </w:p>
    <w:p>
      <w:pPr>
        <w:pStyle w:val="Normal"/>
        <w:jc w:val="right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4"/>
        <w:gridCol w:w="3816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блемы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проблемы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ти реш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ономические проблемы:</w:t>
            </w:r>
          </w:p>
          <w:p>
            <w:pPr>
              <w:pStyle w:val="Normal"/>
              <w:jc w:val="both"/>
              <w:rPr/>
            </w:pPr>
            <w:r>
              <w:rPr/>
              <w:t>-Узко специализи-рованное произ-водство (заготов-ка  леса);</w:t>
            </w:r>
          </w:p>
          <w:p>
            <w:pPr>
              <w:pStyle w:val="Normal"/>
              <w:jc w:val="both"/>
              <w:rPr/>
            </w:pPr>
            <w:r>
              <w:rPr/>
              <w:t>Высокая зависи-мость экономики района от деятель ности лесозагото-вительных  пред-прият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Наличие транс-портной пробле-мы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Наличие проблем жилищно-коммунального комплекс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 2005-2010 годы пришли к банкротству  2  «старейших», в своё время считавшимися градообразующими, лесопро-мышленные  предприятия. На сегодня на территории района заготавливают лес  предприятия – субъекты малого предприни-мательства. Численность рабо-тающих в лесной отрасли значительно сократилась. Лесные доходы полностью перечисляются в  федеральный и республи-канский бюджеты. Имеются  участки лесного фонда в объёме 250 тыс. кбм, свободные от закрепления.</w:t>
            </w:r>
          </w:p>
          <w:p>
            <w:pPr>
              <w:pStyle w:val="Normal"/>
              <w:jc w:val="both"/>
              <w:rPr/>
            </w:pPr>
            <w:r>
              <w:rPr/>
              <w:t>Более 10 лет в районе основным видом транспорта  является автомобильный. Автомобильные дороги в районе отнесены к 4 и 5 категории, что является сдерживающим фактором развития грузовых и пассажирских перевоз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ъекты жилищно-коммунальной сферы имеют высокий коэффициент изно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к можно скорее осуществить передачу свободных участков лесфонда в аренду с включением в состав  конкурсной комиссии представителей органов власти район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Включение Калевальского района в число участников республиканских и федеральных программ развития дорожной инфраструктур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ключение предприятий ЖКХ района в  число участников республиканских и федеральных программ развития  коммунальной инфраструктуры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-ные  проблемы :</w:t>
            </w:r>
          </w:p>
          <w:p>
            <w:pPr>
              <w:pStyle w:val="Normal"/>
              <w:jc w:val="both"/>
              <w:rPr/>
            </w:pPr>
            <w:r>
              <w:rPr/>
              <w:t>Недостаточная финансовая обес-печенность бюд-жета;</w:t>
            </w:r>
          </w:p>
          <w:p>
            <w:pPr>
              <w:pStyle w:val="Normal"/>
              <w:jc w:val="both"/>
              <w:rPr/>
            </w:pPr>
            <w:r>
              <w:rPr/>
              <w:t>Перевод струк-турных  подразде-лений федераль-ного  и  республи-канского подчине-ния за пределы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фицит квали-фицированных  кадров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йонный бюджет сводится с дефицит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евод структурных  подразде-лений федерального  и  республи-канского подчинения за пределы района создало  нагрузку допол-нительно  для специалистов Адми-нистрации, при этом не увеличилась численность её работающих.  Данный  перевод крайне затрудняет сокращение и развитие всех видов коммерческой деятельности на территории района – нет оперативной статистической, налоговой информации, возникает много вопросов по труду и заработной плате.</w:t>
            </w:r>
          </w:p>
          <w:p>
            <w:pPr>
              <w:pStyle w:val="Normal"/>
              <w:jc w:val="both"/>
              <w:rPr/>
            </w:pPr>
            <w:r>
              <w:rPr/>
              <w:t>Дефицит квалифицированных  кадров, в том  числе и управленческих,  сдерживает развитие отдельных производст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влечение инвестиций в район; поиск и получение дополнительных  источников доходов в бюджет района; обучение специалис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ые проблемы:</w:t>
            </w:r>
          </w:p>
          <w:p>
            <w:pPr>
              <w:pStyle w:val="Normal"/>
              <w:jc w:val="both"/>
              <w:rPr/>
            </w:pPr>
            <w:r>
              <w:rPr/>
              <w:t>Неблагоприятная демографическая ситуация в район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сокий уровень безработицы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ной демографической проблемой района является низкая рождаемость, кроме этого следует отметить тенденцию среднего старения населения. С учётом резкого сокращения традицион-ных  видов деятельности (заготовка древесины), сложилась высокая относительная незанятость населения. При этом система профессиональной подготовки и переподготовки в районе ограничена. Уровень профессиональной квалификации населения является невысоким и узкоспециализированным. Разви-тие новых направлений деятель-ности может столкнуться с проб-лемой отсутствия кадров нужной квалификации. При наличии незанятого местного населения растёт число работников-нерезидент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ровень безработицы в последние 15 лет остаётся по-прежнему стабильно высоким в Карели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 условий для привлечения молодых специалистов  на  работу  в район; обучение и переобучение имеющихся кадров, а также безработных; повышение квалификации работников, участие района в реализации мероприятий региональных программ оказания содействия занятости насел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</w:rPr>
      </w:pPr>
      <w:bookmarkStart w:id="7" w:name="__RefHeading___Toc257882413"/>
      <w:bookmarkEnd w:id="7"/>
      <w:r>
        <w:rPr>
          <w:rFonts w:cs="Times New Roman" w:ascii="Times New Roman" w:hAnsi="Times New Roman"/>
          <w:bCs w:val="false"/>
          <w:sz w:val="28"/>
        </w:rPr>
        <w:t xml:space="preserve">4. ЦЕЛИ, ЗАДАЧИ, ПЕРИОД РЕАЛИЗАЦИИ ПРОГРАММЫ 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Таблица 4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3512"/>
        <w:gridCol w:w="1770"/>
        <w:gridCol w:w="245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блема, для решения которой разработана задач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реализа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, характеризующий решение пробле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сти в эксплуатацию  необходимые объекты жизнеобеспечения.</w:t>
            </w:r>
          </w:p>
          <w:p>
            <w:pPr>
              <w:pStyle w:val="Normal"/>
              <w:jc w:val="center"/>
              <w:rPr/>
            </w:pPr>
            <w:r>
              <w:rPr/>
              <w:t>Реализовать  ФЦП  «Жилище», Программы  капитального ремонта многоквартир-ных домов и др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, выработка ресурсов объектов жизнеобеспечения;</w:t>
            </w:r>
          </w:p>
          <w:p>
            <w:pPr>
              <w:pStyle w:val="Normal"/>
              <w:jc w:val="center"/>
              <w:rPr/>
            </w:pPr>
            <w:r>
              <w:rPr/>
              <w:t>нехватка  жилья,</w:t>
            </w:r>
          </w:p>
          <w:p>
            <w:pPr>
              <w:pStyle w:val="Normal"/>
              <w:jc w:val="center"/>
              <w:rPr/>
            </w:pPr>
            <w:r>
              <w:rPr/>
              <w:t>большой  износ  имеющегося муниципального жилого фонд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 сетей  водопровода; водоза-бора; детского сада; линий электропере-дач; включение в федеральные и республиканские Програм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ить качество дорог, совершенство-вать обслужи-вание пасса-жирских перевозок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ые дороги в районе отнесены к 4 и 5 категор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автомобильной дороги Лонка-Кемь;</w:t>
            </w:r>
          </w:p>
          <w:p>
            <w:pPr>
              <w:pStyle w:val="Normal"/>
              <w:jc w:val="center"/>
              <w:rPr/>
            </w:pPr>
            <w:r>
              <w:rPr/>
              <w:t>приобретение  автомобильного транспорта повышенной комфортности для перевозки пассажи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ить телевизионную трансляцию, расширить зону охвата сотовой связью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хое качество  телевизионного веща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лое количество имеющихся программ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все населённые пункты района обеспечены сотовой связью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д наземного  эфирного  телеве-щания  с  аналого-вого на цифровой формат; строительство базо-вой  станции сотовой связи (БСС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лжить  развитие  малых  форм  хозяйствова-ния;  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ять поддержку  сельхозтоваропроизводите-лям путём выделения земель, сельскохозяй-ственными  потребитель-скими кооперативами  кредитов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бо развита отрасль сельского хозяйства в районе; продукция  животноводства и растениеводства в основном ввозится в район, а продукции собственных сельхозтоваропроизводителей мало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 приоритетного национального проекта  «Развитие агропромышленного  комплекса»  в  Калевальском районе</w:t>
            </w:r>
          </w:p>
          <w:p>
            <w:pPr>
              <w:pStyle w:val="Normal"/>
              <w:jc w:val="center"/>
              <w:rPr/>
            </w:pPr>
            <w:r>
              <w:rPr/>
              <w:t>Проведение ярмарок – продаж  сельскохозяйствен-ной  продук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астие личных подсобных хозяйств района в международных проектах  по  развитию и ведению  сельского  хозяй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учшить  систему  здравоохране-ния  в  Калевальском  районе </w:t>
            </w:r>
          </w:p>
          <w:p>
            <w:pPr>
              <w:pStyle w:val="Normal"/>
              <w:jc w:val="center"/>
              <w:rPr/>
            </w:pPr>
            <w:r>
              <w:rPr/>
              <w:t>и  повысить  качество  предоставля-емых  медицинских услуг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дания больницы имеют большой износ;</w:t>
            </w:r>
          </w:p>
          <w:p>
            <w:pPr>
              <w:pStyle w:val="Normal"/>
              <w:jc w:val="center"/>
              <w:rPr/>
            </w:pPr>
            <w:r>
              <w:rPr/>
              <w:t>Качество предоставляемых медицинских услуг  не всегда удовлетворяет население;</w:t>
            </w:r>
          </w:p>
          <w:p>
            <w:pPr>
              <w:pStyle w:val="Normal"/>
              <w:jc w:val="center"/>
              <w:rPr/>
            </w:pPr>
            <w:r>
              <w:rPr/>
              <w:t>Имеется необходимость   в приобретении  более усовершенствованного медицинского оборудова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нового здания районной больницы,</w:t>
            </w:r>
          </w:p>
          <w:p>
            <w:pPr>
              <w:pStyle w:val="Normal"/>
              <w:jc w:val="center"/>
              <w:rPr/>
            </w:pPr>
            <w:r>
              <w:rPr/>
              <w:t>ремонт остальных имеющихся зданий;</w:t>
            </w:r>
          </w:p>
          <w:p>
            <w:pPr>
              <w:pStyle w:val="Normal"/>
              <w:jc w:val="center"/>
              <w:rPr/>
            </w:pPr>
            <w:r>
              <w:rPr/>
              <w:t>реализация различных программ здравоохранения, в том числе муниципальны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ть систему образования в Калевальском районе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образования имеют большой износ,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 повысить качество предоставляемых услу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зданий школ района; реализация приоритетного национального проекта «Образование»;</w:t>
            </w:r>
          </w:p>
          <w:p>
            <w:pPr>
              <w:pStyle w:val="Normal"/>
              <w:jc w:val="center"/>
              <w:rPr/>
            </w:pPr>
            <w:r>
              <w:rPr/>
              <w:t>участие в международных проектах, грант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ить  культурное  обслуживание  населения,</w:t>
            </w:r>
          </w:p>
          <w:p>
            <w:pPr>
              <w:pStyle w:val="Normal"/>
              <w:jc w:val="center"/>
              <w:rPr/>
            </w:pPr>
            <w:r>
              <w:rPr/>
              <w:t>актуализиро-вать культурно-исторические традиции района, поддержать творческие коллективы район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культуры имеют большой износ,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 повысить качество предоставляемых услу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зданий культуры в районе;</w:t>
            </w:r>
          </w:p>
          <w:p>
            <w:pPr>
              <w:pStyle w:val="Normal"/>
              <w:jc w:val="center"/>
              <w:rPr/>
            </w:pPr>
            <w:r>
              <w:rPr/>
              <w:t>Расширение и улучшение качества предоставляемых платных услуг, их совершенств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ь население заниматься спортом, развивать инфраструк-туру физичес-кой культуры и спорт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 избежание роста развития алкоголизма и наркомании, пропаганды здорового образа жизни  в районе необходимо  широко привлекать население района к спорту, особое внимание при этом уделяя молодёжи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спортивного оборудования и инвентаря, обустройство спортивных площадок в район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сти в соответствие с земельным законодатель-ством  используемые земельные участки на территории  район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еются  в наличии неоформленные земельные участки, отсутствуют  финансовые средства на оформление технической документации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 инвентаризации  земель;</w:t>
            </w:r>
          </w:p>
          <w:p>
            <w:pPr>
              <w:pStyle w:val="Normal"/>
              <w:jc w:val="center"/>
              <w:rPr/>
            </w:pPr>
            <w:r>
              <w:rPr/>
              <w:t>Оформление  земельных участков  под  размещение  полигонов  ТБО  и  сельских кладбищ;</w:t>
            </w:r>
          </w:p>
          <w:p>
            <w:pPr>
              <w:pStyle w:val="Normal"/>
              <w:jc w:val="center"/>
              <w:rPr/>
            </w:pPr>
            <w:r>
              <w:rPr/>
              <w:t>Формирование  документации  по  продаже</w:t>
            </w:r>
          </w:p>
          <w:p>
            <w:pPr>
              <w:pStyle w:val="Normal"/>
              <w:jc w:val="center"/>
              <w:rPr/>
            </w:pPr>
            <w:r>
              <w:rPr/>
              <w:t>свободных  земельных  участков  с  аукци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сить  социальную защиту  детей; внедрить  новые  технологии работы с семьями и детьми; оказывать помощь малообеспеченным  гражданам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районе  значительное количество малообеспеченных граждан, которым необходима социальная поддержка; имеются семьи с детьми, находящиеся в трудной жизненной ситуации.   </w:t>
            </w:r>
          </w:p>
          <w:p>
            <w:pPr>
              <w:pStyle w:val="Normal"/>
              <w:jc w:val="center"/>
              <w:rPr/>
            </w:pPr>
            <w:r>
              <w:rPr/>
              <w:t>Здание МУ «Социально-реабилитационный центр для несовершеннолетних Калевальского муниципального района «Ауринко»  имеет большой изно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районной программы «Адресная помощь»;</w:t>
            </w:r>
          </w:p>
          <w:p>
            <w:pPr>
              <w:pStyle w:val="Normal"/>
              <w:jc w:val="center"/>
              <w:rPr/>
            </w:pPr>
            <w:r>
              <w:rPr/>
              <w:t>работа  с   семьями  с детьми, находящимися в трудной жизненной ситуации</w:t>
            </w:r>
          </w:p>
          <w:p>
            <w:pPr>
              <w:pStyle w:val="Normal"/>
              <w:jc w:val="center"/>
              <w:rPr/>
            </w:pPr>
            <w:r>
              <w:rPr/>
              <w:t>Ремонт здания МУ «Социально-реабилитационный центр для несовершеннолетних Калевальского муниципального района «Ауринко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ить пожарную безопасность и защиту населения от чрезвычайных ситуаций; улучшить материально-техническую базу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 нового пожарного  депо в п.Калевала  в  здании  склада ВСПС  (в/ч 2143)  и  подведение  сетей  водопровода и канализ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ализация  долго-срочной муници-пальной целевой Программы «Пожар-ная безопасность  и  защита населения от чрезвычайных ситу-аций  на территории муниципального образования «Кале-вальский националь-ный район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вивать  туризм, </w:t>
            </w:r>
          </w:p>
          <w:p>
            <w:pPr>
              <w:pStyle w:val="Normal"/>
              <w:jc w:val="center"/>
              <w:rPr/>
            </w:pPr>
            <w:r>
              <w:rPr/>
              <w:t>привлекать  туристов в район, создавать новые рабочие места,</w:t>
            </w:r>
          </w:p>
          <w:p>
            <w:pPr>
              <w:pStyle w:val="Normal"/>
              <w:jc w:val="center"/>
              <w:rPr/>
            </w:pPr>
            <w:r>
              <w:rPr/>
              <w:t>увеличить  поступления в районный бюджет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азвития района, привлечения дополнительных инвестиций в район, увеличения поступления в районный бюджет  необходимо развивать все виды туризм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и реализация муниципальной программы «Развитие туризма в Калевальском национальном районе»;</w:t>
            </w:r>
          </w:p>
          <w:p>
            <w:pPr>
              <w:pStyle w:val="Normal"/>
              <w:jc w:val="center"/>
              <w:rPr/>
            </w:pPr>
            <w:r>
              <w:rPr/>
              <w:t>Стимулирование развития туриз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вивать малое и среднее  предпринима-тельство, </w:t>
            </w:r>
          </w:p>
          <w:p>
            <w:pPr>
              <w:pStyle w:val="Normal"/>
              <w:jc w:val="center"/>
              <w:rPr/>
            </w:pPr>
            <w:r>
              <w:rPr/>
              <w:t>создавать  новые  рабочие места,</w:t>
            </w:r>
          </w:p>
          <w:p>
            <w:pPr>
              <w:pStyle w:val="Normal"/>
              <w:jc w:val="center"/>
              <w:rPr/>
            </w:pPr>
            <w:r>
              <w:rPr/>
              <w:t>оказывать  поддержку  субъектам  малого бизнес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настоящее  время благодаря  развитию малого предпринимательства трудоустроено более 50% всей численности работающих,  получили развитие отдельные виды отраслей, поэтому необходимо оказывать поддержку данным субъектам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 муниципальной программы  «Развитие и муниципальная  поддержка  субъектам  малого и среднего предпринимательства на территории муниципального  образования  «Калевальский  национальный район» на  2009-2014 год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 целью  повышения известности и привлекатель-ности Калевальского  района, привлечения инвестиций в район, создания новых рабочих мест  развивать  внешнеэкономическое сотрудничест-во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внешнеэкономических  связей  даёт возможность  продвижения района на международном уровн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 района  в  международных проектах, грантах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ализация договоров  о взаимном  сотрудничестве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территории поселений района, улучшать условия жизни населения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оселениях района отсутствуют генеральные планы поселений, отмечена низкая доходная база бюджетов поселений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программ  социально-экономического  развития поселений;</w:t>
            </w:r>
          </w:p>
          <w:p>
            <w:pPr>
              <w:pStyle w:val="Normal"/>
              <w:jc w:val="center"/>
              <w:rPr/>
            </w:pPr>
            <w:r>
              <w:rPr/>
              <w:t>составление  генеральных планов поселений с учётом планирования застройки  территории  и разработка Правил землепользования  и  застройки  территории поселения,  изъятие земельных участков для муниципальных нужд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bookmarkStart w:id="8" w:name="__RefHeading___Toc257882414"/>
      <w:r>
        <w:rPr>
          <w:rFonts w:cs="Times New Roman" w:ascii="Times New Roman" w:hAnsi="Times New Roman"/>
          <w:sz w:val="28"/>
        </w:rPr>
        <w:t xml:space="preserve">5. ОСНОВНЫЕ НАПРАВЛЕНИЯ РАЗВИТ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bookmarkStart w:id="9" w:name="__RefHeading___Toc257882414"/>
      <w:r>
        <w:rPr>
          <w:rFonts w:cs="Times New Roman" w:ascii="Times New Roman" w:hAnsi="Times New Roman"/>
          <w:sz w:val="28"/>
        </w:rPr>
        <w:t>МУНИЦИПАЛЬНОГО ОБРАЗОВАНИЯ</w:t>
      </w:r>
      <w:bookmarkEnd w:id="9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t>Таблица 5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изводство важнейших видов промышленной продук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натуральном выражени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вестиции в основной капитал.*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900"/>
        <w:gridCol w:w="900"/>
        <w:gridCol w:w="900"/>
        <w:gridCol w:w="108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             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  факт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год  оценка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год             прогн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год             прогн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год    прогн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год прогноз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2015 год      в % к      2010 году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возка древесин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уб.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овая древеси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уб.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ломатериал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уб.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действующих производст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производств, прошедших этап реконструкции, модерниз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новых производст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  <w:szCs w:val="20"/>
              </w:rPr>
              <w:t>Инвестиции в основной капитал – всего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открытие новых производств;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реконструкцию, модернизац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занятых в лесопромышленном комплекс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новых рабочих мес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21"/>
        <w:spacing w:lineRule="auto" w:line="360" w:before="0" w:after="0"/>
        <w:ind w:left="567" w:right="-5" w:hanging="0"/>
        <w:rPr>
          <w:i/>
          <w:i/>
        </w:rPr>
      </w:pPr>
      <w:r>
        <w:rPr>
          <w:i/>
        </w:rPr>
      </w:r>
      <w:r>
        <w:br w:type="page"/>
      </w:r>
    </w:p>
    <w:p>
      <w:pPr>
        <w:pStyle w:val="21"/>
        <w:spacing w:lineRule="auto" w:line="360" w:before="0" w:after="0"/>
        <w:ind w:left="567" w:right="-5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6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ищевая и перерабатывающая промышленность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900"/>
        <w:gridCol w:w="72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123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             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д             прогн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д             прогн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д    прогн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5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гноз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5 год      в % к      2010 году</w:t>
            </w:r>
          </w:p>
        </w:tc>
      </w:tr>
      <w:tr>
        <w:trPr>
          <w:trHeight w:val="42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басные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сные полуфабрик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о живот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номолочная проду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еб и хлебобулочные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>
          <w:trHeight w:val="42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итерские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7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ризм</w:t>
      </w:r>
    </w:p>
    <w:p>
      <w:pPr>
        <w:pStyle w:val="21"/>
        <w:spacing w:lineRule="auto" w:line="360" w:before="0" w:after="0"/>
        <w:ind w:left="0" w:right="-6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720"/>
        <w:gridCol w:w="54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Единица </w:t>
            </w:r>
            <w:r>
              <w:rPr>
                <w:b/>
                <w:color w:val="000000"/>
                <w:sz w:val="20"/>
                <w:szCs w:val="20"/>
              </w:rPr>
              <w:t>измер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             фа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            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год  оценка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год           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год           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год  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год  прогноз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2015 год      в % к      2010 году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 xml:space="preserve">Число организаций ведущих туроператорскую деятельность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2 р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Количество средств размещения туристов, все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i/>
                <w:color w:val="000000"/>
                <w:sz w:val="20"/>
                <w:szCs w:val="20"/>
              </w:rPr>
              <w:t>в том числе</w:t>
            </w:r>
            <w:r>
              <w:rPr>
                <w:color w:val="000000"/>
                <w:sz w:val="20"/>
                <w:szCs w:val="20"/>
              </w:rPr>
              <w:t xml:space="preserve"> гостевых до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Создание новых средств размещения  туристов, все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i/>
                <w:color w:val="000000"/>
                <w:sz w:val="20"/>
                <w:szCs w:val="20"/>
              </w:rPr>
              <w:t>в том числе</w:t>
            </w:r>
            <w:r>
              <w:rPr>
                <w:color w:val="000000"/>
                <w:sz w:val="20"/>
                <w:szCs w:val="20"/>
              </w:rPr>
              <w:t xml:space="preserve"> гостевых до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Инвестиции в основно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занятых в туризм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о новых рабочих мест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right"/>
        <w:rPr/>
      </w:pPr>
      <w:r>
        <w:rPr/>
        <w:t>Таблица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ительство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900"/>
        <w:gridCol w:w="540"/>
        <w:gridCol w:w="720"/>
        <w:gridCol w:w="800"/>
        <w:gridCol w:w="1000"/>
        <w:gridCol w:w="900"/>
        <w:gridCol w:w="1080"/>
        <w:gridCol w:w="960"/>
        <w:gridCol w:w="900"/>
      </w:tblGrid>
      <w:tr>
        <w:trPr>
          <w:trHeight w:val="1359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казате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0"/>
              </w:rPr>
              <w:t>Единица измер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             фак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              фак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од   оценка         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год           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год             прогно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год    прогно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год прогноз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15 год      в % к      2010 году</w:t>
            </w:r>
          </w:p>
        </w:tc>
      </w:tr>
      <w:tr>
        <w:trPr>
          <w:trHeight w:val="317" w:hRule="atLeast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жилищного строитель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46" w:hRule="atLeast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инвести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руб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</w:tr>
      <w:tr>
        <w:trPr>
          <w:trHeight w:val="317" w:hRule="atLeast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енность занятых в строительных организациях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</w:tr>
      <w:tr>
        <w:trPr>
          <w:trHeight w:val="317" w:hRule="atLeast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новых рабочих мес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отремонтированных автомобильных дорог общего пользования местного значения с твердым покрытием, в отношении которых произведен: </w:t>
            </w:r>
          </w:p>
          <w:p>
            <w:pPr>
              <w:pStyle w:val="Normal"/>
              <w:spacing w:before="40" w:after="4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 капитальный ремонт;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17" w:hRule="atLeast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i/>
                <w:color w:val="000000"/>
                <w:sz w:val="20"/>
                <w:szCs w:val="20"/>
              </w:rPr>
              <w:t>текущий ремо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17" w:hRule="atLeast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автомобильных дорог местного значения, на которых предусмотрено выполнение работ по содержан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17" w:hRule="atLeast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Доля расселенных аварийных многоквартирных домов (далее - МКД) от общего количества аварийных МК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9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720"/>
        <w:gridCol w:w="720"/>
        <w:gridCol w:w="720"/>
        <w:gridCol w:w="900"/>
        <w:gridCol w:w="900"/>
        <w:gridCol w:w="900"/>
        <w:gridCol w:w="900"/>
        <w:gridCol w:w="900"/>
        <w:gridCol w:w="1080"/>
      </w:tblGrid>
      <w:tr>
        <w:trPr>
          <w:tblHeader w:val="true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казат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0"/>
              </w:rPr>
              <w:t>Единица измер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             факт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             фа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             оцен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0"/>
              </w:rPr>
              <w:t>год           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0"/>
              </w:rPr>
              <w:t>год           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од  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015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од    прогноз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0"/>
              </w:rPr>
              <w:t>2015 год      в % к      2010 году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принятых инвестиционных программ организаций коммунального комплекса по развитию системы коммунальной инфраструкту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инвести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лн.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населенных пунктов, обеспеченных питьевой водой надлежащего каче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ъема отпуска коммунальных ресурсов, счета за которые выставлены по показаниям приборов уч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я  МКД, в которых проведен капитальный ремонт, от общего количества МК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износа коммунальной инфраструкту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МКД оборудованных общедомовыми приборами уч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капитально отремонтированных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кв.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2,1 р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расселенных аварийных МК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кв.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</w:t>
      </w:r>
      <w:r>
        <w:rPr/>
        <w:t>Таблица 10</w:t>
      </w:r>
    </w:p>
    <w:p>
      <w:pPr>
        <w:pStyle w:val="Normal"/>
        <w:jc w:val="center"/>
        <w:rPr/>
      </w:pPr>
      <w:r>
        <w:rPr>
          <w:b/>
        </w:rPr>
        <w:t xml:space="preserve">Малый бизнес 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720"/>
        <w:gridCol w:w="720"/>
        <w:gridCol w:w="72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казат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0"/>
              </w:rPr>
              <w:t>Единица измер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             факт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              фа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             оцен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год           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год           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год  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год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 xml:space="preserve">прогноз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 год      в % к      2010 году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микропредприят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ичество малых предприят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ичество средних предприят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индивидуальных предпринимател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Численность занятых на микропредприятиях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4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4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Численность занятых на малых предприят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Численность </w:t>
            </w:r>
            <w:r>
              <w:rPr>
                <w:color w:val="000000"/>
                <w:sz w:val="20"/>
              </w:rPr>
              <w:t>занятых</w:t>
            </w:r>
            <w:r>
              <w:rPr>
                <w:color w:val="000000"/>
                <w:sz w:val="20"/>
                <w:szCs w:val="20"/>
              </w:rPr>
              <w:t xml:space="preserve"> на средних предприятиях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Численность занятых у индивидуальных предпринима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среднесписочной численности работников (без внешних совмести-телей) малых предприятий в среднесписочной  чис-ленности работников (без внешних совместителей) всех предприятий и организ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Таблица 1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хозяйственная деятельность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8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720"/>
        <w:gridCol w:w="720"/>
        <w:gridCol w:w="720"/>
        <w:gridCol w:w="900"/>
        <w:gridCol w:w="900"/>
        <w:gridCol w:w="900"/>
        <w:gridCol w:w="956"/>
        <w:gridCol w:w="1136"/>
        <w:gridCol w:w="720"/>
      </w:tblGrid>
      <w:tr>
        <w:trPr>
          <w:tblHeader w:val="true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             фак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              фа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             оцен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год           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год             прогноз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год    прогноз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5 год 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ноз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2015 год      в % к      2010 году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картофел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изводство овоще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изводство молок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изводство мяса всех видов в живом вес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0"/>
                <w:szCs w:val="20"/>
              </w:rPr>
              <w:t>Поголовье (по всем категориям хозяйств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рупного рогатого ско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кор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свин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тиц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вец и ко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сельхозугодий - всего,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пользовании крупных и средних предприятий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личных подсобных и крестьянско-фермерских хозяйст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2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2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сельскохозяйственных предприят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о личных подсобных хозяйст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9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9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личных крестьянско-фермерских хозяйст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2 р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ичество потребительских кооператив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занятых в сельскохозяйствен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естиции в основной капитал фермерских хозяйст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млн.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исло производств, прошедших этап реконструкции, модерниза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новых производст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Инвестиции в основной капитал – всего,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в том числе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на открытие новых производст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</w:rPr>
              <w:t>млн. 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на реконструкцию, модернизацию производст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</w:rPr>
              <w:t>млн. 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енность занятых в сельскохозяйственной деятельности, 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новых рабочих мес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/>
        <w:t>Таблица 1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ыбохозяйственная деятельност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47"/>
        <w:gridCol w:w="633"/>
        <w:gridCol w:w="900"/>
        <w:gridCol w:w="720"/>
        <w:gridCol w:w="900"/>
        <w:gridCol w:w="900"/>
        <w:gridCol w:w="900"/>
        <w:gridCol w:w="900"/>
        <w:gridCol w:w="900"/>
        <w:gridCol w:w="1080"/>
      </w:tblGrid>
      <w:tr>
        <w:trPr>
          <w:tblHeader w:val="true"/>
          <w:cantSplit w:val="true"/>
        </w:trPr>
        <w:tc>
          <w:tcPr>
            <w:tcW w:w="2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             фак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              фа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  оценка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 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5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 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гноз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15 год  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 % к      2010 году</w:t>
            </w:r>
          </w:p>
        </w:tc>
      </w:tr>
      <w:tr>
        <w:trPr>
          <w:cantSplit w:val="true"/>
        </w:trPr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лов водных биоресурсов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щивание водных биоресурсов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,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аблица 13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Торговля и общественное питание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720"/>
        <w:gridCol w:w="720"/>
        <w:gridCol w:w="720"/>
        <w:gridCol w:w="900"/>
        <w:gridCol w:w="923"/>
        <w:gridCol w:w="900"/>
        <w:gridCol w:w="877"/>
        <w:gridCol w:w="877"/>
        <w:gridCol w:w="877"/>
      </w:tblGrid>
      <w:tr>
        <w:trPr>
          <w:tblHeader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  фак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 фа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год  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год  прогноз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рогноз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рогноз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15 год  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 % к      2010 году</w:t>
            </w:r>
          </w:p>
        </w:tc>
      </w:tr>
      <w:tr>
        <w:trPr>
          <w:trHeight w:val="517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rPr>
                <w:i/>
                <w:i/>
                <w:sz w:val="18"/>
              </w:rPr>
            </w:pPr>
            <w:r>
              <w:rPr>
                <w:color w:val="000000"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5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56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63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6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67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 общественного пит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18"/>
              </w:rPr>
              <w:t>млн. 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18"/>
              </w:rPr>
              <w:t>19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18"/>
              </w:rPr>
              <w:t>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2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3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4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предприятий торговл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  <w:p>
            <w:pPr>
              <w:pStyle w:val="Normal"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едприятий общественного пит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rPr/>
            </w:pPr>
            <w:r>
              <w:rPr>
                <w:color w:val="000000"/>
                <w:sz w:val="20"/>
                <w:szCs w:val="20"/>
              </w:rPr>
              <w:t>Количество обособленных объектов, осуществляя-ющих розничную продажу алкогольной продук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rPr/>
            </w:pPr>
            <w:r>
              <w:rPr>
                <w:color w:val="000000"/>
                <w:sz w:val="20"/>
                <w:szCs w:val="20"/>
              </w:rPr>
              <w:t xml:space="preserve">Количество розничных рынков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604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инвестиций</w:t>
            </w:r>
          </w:p>
          <w:p>
            <w:pPr>
              <w:pStyle w:val="Normal"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  <w:p>
            <w:pPr>
              <w:pStyle w:val="Normal"/>
              <w:spacing w:before="48" w:after="48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8" w:after="48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spacing w:before="48" w:after="48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  <w:p>
            <w:pPr>
              <w:pStyle w:val="Normal"/>
              <w:spacing w:before="48" w:after="48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</w:tr>
      <w:tr>
        <w:trPr>
          <w:trHeight w:val="3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rPr>
                <w:sz w:val="18"/>
              </w:rPr>
            </w:pPr>
            <w:r>
              <w:rPr>
                <w:color w:val="000000"/>
                <w:sz w:val="20"/>
              </w:rPr>
              <w:t xml:space="preserve">Число новых </w:t>
            </w:r>
            <w:r>
              <w:rPr>
                <w:color w:val="000000"/>
                <w:sz w:val="20"/>
                <w:szCs w:val="20"/>
              </w:rPr>
              <w:t>предприятий торгов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новых предприятий общественного пит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енность занятых в предприятиях торговл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че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3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39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3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39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39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енность занятых в предприятиях общественного пита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че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новых рабочих мест в сфере торговли и общественного пит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че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18"/>
              </w:rPr>
              <w:t>5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аблица 1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ешнеэкономическая деятельность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3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570"/>
        <w:gridCol w:w="720"/>
        <w:gridCol w:w="720"/>
        <w:gridCol w:w="900"/>
        <w:gridCol w:w="900"/>
        <w:gridCol w:w="923"/>
        <w:gridCol w:w="900"/>
        <w:gridCol w:w="900"/>
        <w:gridCol w:w="900"/>
      </w:tblGrid>
      <w:tr>
        <w:trPr>
          <w:tblHeader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  фак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фа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 оцен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год    прогноз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год  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год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ноз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2015 год      в % к      2010 году</w:t>
            </w:r>
          </w:p>
        </w:tc>
      </w:tr>
      <w:tr>
        <w:trPr/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еждународных проект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участников со стороны муниципального образова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че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3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3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4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4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привлеченных финансовых средств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млн.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Число новых рабочих мест</w:t>
            </w:r>
            <w:r>
              <w:rPr>
                <w:color w:val="000000"/>
                <w:sz w:val="20"/>
                <w:szCs w:val="20"/>
              </w:rPr>
              <w:t xml:space="preserve">, созданных в процессе реализации проекта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Таблица 15.</w:t>
      </w:r>
    </w:p>
    <w:p>
      <w:pPr>
        <w:pStyle w:val="Normal"/>
        <w:jc w:val="center"/>
        <w:rPr/>
      </w:pPr>
      <w:r>
        <w:rPr>
          <w:b/>
        </w:rPr>
        <w:t xml:space="preserve">Транспорт </w:t>
      </w:r>
    </w:p>
    <w:p>
      <w:pPr>
        <w:pStyle w:val="Normal"/>
        <w:spacing w:lineRule="auto" w:line="36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1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0"/>
        <w:gridCol w:w="600"/>
        <w:gridCol w:w="720"/>
        <w:gridCol w:w="720"/>
        <w:gridCol w:w="873"/>
        <w:gridCol w:w="900"/>
        <w:gridCol w:w="900"/>
        <w:gridCol w:w="900"/>
        <w:gridCol w:w="900"/>
        <w:gridCol w:w="927"/>
      </w:tblGrid>
      <w:tr>
        <w:trPr>
          <w:tblHeader w:val="true"/>
        </w:trPr>
        <w:tc>
          <w:tcPr>
            <w:tcW w:w="2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казател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0"/>
              </w:rPr>
              <w:t>Единица измер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  фак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факт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од 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цен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</w:rPr>
              <w:t>год  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</w:rPr>
              <w:t>год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</w:rPr>
              <w:t>год  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</w:rPr>
              <w:t>год    прогноз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2015 год      в % к      2010 году</w:t>
            </w:r>
          </w:p>
        </w:tc>
      </w:tr>
      <w:tr>
        <w:trPr/>
        <w:tc>
          <w:tcPr>
            <w:tcW w:w="2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е количество внутримуниципальных маршрутов общественного транспорта,  </w:t>
            </w:r>
            <w:r>
              <w:rPr>
                <w:i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2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внутригородских (поселковых),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2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ригородных,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2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межпоселенческих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2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автобусов общего поль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о автобусов общего пользования за счет бюджетов различного уровн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из местного бюджета на обновление автопарка общественного транспорт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ыс. 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физических и юридических лиц, осуществляющих перевозки пассажиров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</w:tr>
      <w:tr>
        <w:trPr/>
        <w:tc>
          <w:tcPr>
            <w:tcW w:w="2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</w:t>
            </w:r>
            <w:r>
              <w:rPr>
                <w:sz w:val="20"/>
                <w:szCs w:val="20"/>
              </w:rPr>
              <w:t>зарегистрированных служб такс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еревезенных пассажиров автомобильным (электрическим) транспор-том общего поль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2,8 р.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населенных пунктов,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в том числе</w:t>
            </w:r>
            <w:r>
              <w:rPr>
                <w:color w:val="000000"/>
                <w:sz w:val="20"/>
                <w:szCs w:val="20"/>
              </w:rPr>
              <w:t xml:space="preserve"> не охваченных транспортом общего польз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>Таблица 16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циальная сфера</w:t>
      </w:r>
    </w:p>
    <w:p>
      <w:pPr>
        <w:pStyle w:val="Normal"/>
        <w:spacing w:lineRule="auto" w:line="36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832"/>
        <w:gridCol w:w="724"/>
        <w:gridCol w:w="723"/>
        <w:gridCol w:w="896"/>
        <w:gridCol w:w="896"/>
        <w:gridCol w:w="902"/>
        <w:gridCol w:w="896"/>
        <w:gridCol w:w="894"/>
        <w:gridCol w:w="894"/>
      </w:tblGrid>
      <w:tr>
        <w:trPr>
          <w:tblHeader w:val="true"/>
          <w:trHeight w:val="1550" w:hRule="atLeast"/>
          <w:cantSplit w:val="true"/>
        </w:trPr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иц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sz w:val="20"/>
              </w:rPr>
              <w:t>измерения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             факт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       факт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      оценк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од             </w:t>
            </w: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од            </w:t>
            </w: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од    </w:t>
            </w:r>
          </w:p>
          <w:p>
            <w:pPr>
              <w:pStyle w:val="Normal"/>
              <w:spacing w:before="120" w:after="40"/>
              <w:rPr/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од    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2015 год      в % к      2010 году</w:t>
            </w:r>
          </w:p>
        </w:tc>
      </w:tr>
      <w:tr>
        <w:trPr/>
        <w:tc>
          <w:tcPr>
            <w:tcW w:w="2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постоянного населения на конец год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5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</w:tr>
      <w:tr>
        <w:trPr/>
        <w:tc>
          <w:tcPr>
            <w:tcW w:w="2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рост (убыль) населения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2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списочная численность работников крупных и средних предприят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</w:tr>
      <w:tr>
        <w:trPr/>
        <w:tc>
          <w:tcPr>
            <w:tcW w:w="2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заработная плата одного работника крупных и средних предприят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7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14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2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2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</w:tr>
      <w:tr>
        <w:trPr/>
        <w:tc>
          <w:tcPr>
            <w:tcW w:w="2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роченная задолженность по заработной плате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ровень зарегистрированной безработицы 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9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,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,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,8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пенсионеров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703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268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67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67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267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67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67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ждаемость населения (на 1000 населения)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ртность лиц трудоспособного возраста (умерших на 1000 населения соответствующего возраста)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ладенческая смертность (количество умерших детей до года) 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дельный вес детей 1 и 2 групп здоровья (в общей численности учащихся муниципальных общеобразовательных учреждений)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семей получивших субсидии на оплату жилого помещения и коммунальных услуг (от общей численности семей)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безнадзорных детей (от общей численности детского населения)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семей с детьми, находящихся в трудной жизненной ситуации, получивших социальные услуги в учреждениях социального обслуживания семей и детей (от общего числа семей с детьми)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5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6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,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,8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граждан пожилого возраста и инвалидов, получивших услуги по социальному обслуживанию (за исключением услуг при срочном социальном обслуживании от общей численности граждан, получающих пенсию по возрасту и инвалидности)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33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затрат муниципального бюджета на сферу образования  в консолидированном бюджете 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2 р.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учреждений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еведенных на новую систему оплаты труда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еведенных на нормативно-подушевое финансирование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имеющих финансовую самостоятельность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редняя заработная пла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учителей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69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87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883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615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40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55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  <w:szCs w:val="20"/>
              </w:rPr>
              <w:t>- работников образовани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2793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338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40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445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485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52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55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детей, охваченных услугами дошкольного образования 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я выпускников, сдавших единый государственный экзамен- по русскому языку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,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  <w:szCs w:val="20"/>
              </w:rPr>
              <w:t>- по математике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,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bookmarkStart w:id="10" w:name="__RefHeading___Toc257882415"/>
      <w:bookmarkEnd w:id="10"/>
      <w:r>
        <w:rPr>
          <w:rFonts w:cs="Times New Roman" w:ascii="Times New Roman" w:hAnsi="Times New Roman"/>
          <w:sz w:val="28"/>
        </w:rPr>
        <w:t>6. СИСТЕМА МЕРОПРИЯТИ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Перечень  всех мероприятий Программы  систематизируется по указанной ниже  форме  в Приложении 1 к  Программе.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7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858"/>
        <w:gridCol w:w="2384"/>
        <w:gridCol w:w="2520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правление развити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и реализации</w:t>
            </w:r>
          </w:p>
        </w:tc>
      </w:tr>
      <w:tr>
        <w:trPr>
          <w:cantSplit w:val="true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МЕХАНИЗМ РЕАЛИЗАЦИИ ПРОГРАММЫ (ПЛАНА)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Таблица 18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источники средств для реализации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>млн.руб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260"/>
        <w:gridCol w:w="1080"/>
        <w:gridCol w:w="1260"/>
        <w:gridCol w:w="972"/>
        <w:gridCol w:w="1080"/>
        <w:gridCol w:w="900"/>
      </w:tblGrid>
      <w:tr>
        <w:trPr>
          <w:trHeight w:val="7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и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  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 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 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Доля в общем объеме</w:t>
            </w:r>
          </w:p>
        </w:tc>
      </w:tr>
      <w:tr>
        <w:trPr>
          <w:trHeight w:val="3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  <w:szCs w:val="22"/>
              </w:rPr>
              <w:t xml:space="preserve">Федеральный бюджет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46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  <w:szCs w:val="22"/>
              </w:rPr>
              <w:t>Бюджет Республики Карел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2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4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7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3</w:t>
            </w:r>
          </w:p>
        </w:tc>
      </w:tr>
      <w:tr>
        <w:trPr>
          <w:trHeight w:val="3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3</w:t>
            </w:r>
          </w:p>
        </w:tc>
      </w:tr>
      <w:tr>
        <w:trPr>
          <w:trHeight w:val="3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</w:tr>
      <w:tr>
        <w:trPr>
          <w:trHeight w:val="351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  <w:szCs w:val="22"/>
              </w:rPr>
              <w:t>Собственные средства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8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3</w:t>
            </w:r>
          </w:p>
        </w:tc>
      </w:tr>
      <w:tr>
        <w:trPr>
          <w:trHeight w:val="347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  <w:szCs w:val="22"/>
              </w:rPr>
              <w:t>Кредиты коммерческих банк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34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  <w:szCs w:val="22"/>
              </w:rPr>
              <w:t>Иностран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  <w:szCs w:val="22"/>
              </w:rPr>
              <w:t>Спонсорская помощ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</w:tr>
      <w:tr>
        <w:trPr>
          <w:trHeight w:val="349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8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8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9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обеспечение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/>
        <w:t>млн.руб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2163"/>
        <w:gridCol w:w="1008"/>
        <w:gridCol w:w="1080"/>
        <w:gridCol w:w="1080"/>
        <w:gridCol w:w="1080"/>
        <w:gridCol w:w="900"/>
        <w:gridCol w:w="1080"/>
      </w:tblGrid>
      <w:tr>
        <w:trPr>
          <w:trHeight w:val="898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 развития в област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аемые задачи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   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 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  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</w:tr>
      <w:tr>
        <w:trPr>
          <w:trHeight w:val="475" w:hRule="atLeast"/>
        </w:trPr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Жизнеобеспечение</w:t>
            </w:r>
          </w:p>
        </w:tc>
      </w:tr>
      <w:tr>
        <w:trPr>
          <w:trHeight w:val="44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) Ремонт и строительство объектов  жизнедеятель-ност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сти в эксплуатацию  необходимые объекты жизнеобеспечения</w:t>
            </w:r>
          </w:p>
          <w:p>
            <w:pPr>
              <w:pStyle w:val="Normal"/>
              <w:jc w:val="center"/>
              <w:rPr/>
            </w:pPr>
            <w:r>
              <w:rPr/>
              <w:t>Реализовать  ФЦП  «Жилище», Программы  капитального ремонта многоквартирных домов и др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7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6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9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338</w:t>
            </w:r>
          </w:p>
        </w:tc>
      </w:tr>
      <w:tr>
        <w:trPr>
          <w:trHeight w:val="443" w:hRule="atLeast"/>
        </w:trPr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нвестиционные затраты в области муниципальной недвижимости</w:t>
            </w:r>
          </w:p>
        </w:tc>
      </w:tr>
      <w:tr>
        <w:trPr>
          <w:trHeight w:val="44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) Инвести-циионные затраты в области муниципаль-ной недвижимост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сти в соответствие с земельным законодатель-ством  используемые земельные участки на территории  район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43" w:hRule="atLeast"/>
        </w:trPr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циальное развитие</w:t>
            </w:r>
          </w:p>
        </w:tc>
      </w:tr>
      <w:tr>
        <w:trPr>
          <w:trHeight w:val="44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) Здравоохра-нени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учшить  систему  здравоохранения  в  Калевальском  районе </w:t>
            </w:r>
          </w:p>
          <w:p>
            <w:pPr>
              <w:pStyle w:val="Normal"/>
              <w:jc w:val="center"/>
              <w:rPr/>
            </w:pPr>
            <w:r>
              <w:rPr/>
              <w:t>и  повысить  качество  предоставляемых  медицинских услу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225</w:t>
            </w:r>
          </w:p>
        </w:tc>
      </w:tr>
      <w:tr>
        <w:trPr>
          <w:trHeight w:val="44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) Образовани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ть систему образования в Калевальском районе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17</w:t>
            </w:r>
          </w:p>
        </w:tc>
      </w:tr>
      <w:tr>
        <w:trPr>
          <w:trHeight w:val="44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) Культур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ить  культурное  обслуживание  населения,</w:t>
            </w:r>
          </w:p>
          <w:p>
            <w:pPr>
              <w:pStyle w:val="Normal"/>
              <w:jc w:val="center"/>
              <w:rPr/>
            </w:pPr>
            <w:r>
              <w:rPr/>
              <w:t>актуализировать культурно-исторические традиции района, поддержать творческие коллективы район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7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4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2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658</w:t>
            </w:r>
          </w:p>
        </w:tc>
      </w:tr>
      <w:tr>
        <w:trPr>
          <w:trHeight w:val="44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) Спор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ь население заниматься спортом, развивать инфраструктуру физической культуры и спорт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</w:tr>
      <w:tr>
        <w:trPr>
          <w:trHeight w:val="443" w:hRule="atLeast"/>
        </w:trPr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циальная защита и безопасность</w:t>
            </w:r>
          </w:p>
        </w:tc>
      </w:tr>
      <w:tr>
        <w:trPr>
          <w:trHeight w:val="33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) Социальная защит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сить  социальную защиту  детей; внедрить  новые  технологии работы с семьями и детьми; оказывать помощь малообеспеченным  гражданам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44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)Безопасност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ить пожарную безопасность  и  защиту населения от чрезвычайных ситуаций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учшить материально-техническую базу 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77</w:t>
            </w:r>
          </w:p>
        </w:tc>
      </w:tr>
      <w:tr>
        <w:trPr>
          <w:trHeight w:val="443" w:hRule="atLeast"/>
        </w:trPr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витие бизнеса и самозанятости</w:t>
            </w:r>
          </w:p>
        </w:tc>
      </w:tr>
      <w:tr>
        <w:trPr>
          <w:trHeight w:val="44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)Туриз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вивать  туризм, </w:t>
            </w:r>
          </w:p>
          <w:p>
            <w:pPr>
              <w:pStyle w:val="Normal"/>
              <w:jc w:val="center"/>
              <w:rPr/>
            </w:pPr>
            <w:r>
              <w:rPr/>
              <w:t>привлекать  туристов в район, создавать новые рабочие места,</w:t>
            </w:r>
          </w:p>
          <w:p>
            <w:pPr>
              <w:pStyle w:val="Normal"/>
              <w:jc w:val="center"/>
              <w:rPr/>
            </w:pPr>
            <w:r>
              <w:rPr/>
              <w:t>увеличить  поступления в районный бюдже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35</w:t>
            </w:r>
          </w:p>
        </w:tc>
      </w:tr>
      <w:tr>
        <w:trPr>
          <w:trHeight w:val="44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) Малое предпринима-тельств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вивать малое и среднее  предпринима-тельство, </w:t>
            </w:r>
          </w:p>
          <w:p>
            <w:pPr>
              <w:pStyle w:val="Normal"/>
              <w:jc w:val="center"/>
              <w:rPr/>
            </w:pPr>
            <w:r>
              <w:rPr/>
              <w:t>создавать  новые  рабочие места,</w:t>
            </w:r>
          </w:p>
          <w:p>
            <w:pPr>
              <w:pStyle w:val="Normal"/>
              <w:jc w:val="center"/>
              <w:rPr/>
            </w:pPr>
            <w:r>
              <w:rPr/>
              <w:t>оказывать  поддержку  субъектам  малого бизнес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463</w:t>
            </w:r>
          </w:p>
        </w:tc>
      </w:tr>
      <w:tr>
        <w:trPr>
          <w:trHeight w:val="44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) Сельское хозяйств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лжить  развитие  малых  форм  хозяйствования;  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ять поддержку  сельхозтоваропроизводителям путём выделения земель, сельскохозяй-ственными  потребитель-скими кооперативами  кредитов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43" w:hRule="atLeast"/>
        </w:trPr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витие коммуникаций</w:t>
            </w:r>
          </w:p>
        </w:tc>
      </w:tr>
      <w:tr>
        <w:trPr>
          <w:trHeight w:val="35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) Коммуника-ци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ить телевизионную трансляцию, расширить зону охвата сотовой связью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2</w:t>
            </w:r>
          </w:p>
        </w:tc>
      </w:tr>
      <w:tr>
        <w:trPr>
          <w:trHeight w:val="35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) Дороги и транспор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ить качество дорог, совершенствовать обслуживание пассажирских перевозок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</w:tr>
      <w:tr>
        <w:trPr>
          <w:trHeight w:val="356" w:hRule="atLeast"/>
        </w:trPr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жмуниципальное сотрудничество</w:t>
            </w:r>
          </w:p>
        </w:tc>
      </w:tr>
      <w:tr>
        <w:trPr>
          <w:trHeight w:val="33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4) Внешне-экономическая связь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 целью  повышения известности и привлекатель-ности Калевальского  района, привлечения инвестиций в район, создания новых рабочих мест  развивать  внешнеэкономи-ческое сотрудничеств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2" w:hRule="atLeast"/>
        </w:trPr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витие администраций муниципального образования</w:t>
            </w:r>
          </w:p>
        </w:tc>
      </w:tr>
      <w:tr>
        <w:trPr>
          <w:trHeight w:val="33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) Админи-страция района и администра-ции поселен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мизировать организационную структуру Администраций; повышать квалификацию сотрудников Администраций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величить взаимодействие с населением, повышать прозрачность деятельности Администраций; Способствовать </w:t>
            </w:r>
          </w:p>
          <w:p>
            <w:pPr>
              <w:pStyle w:val="Normal"/>
              <w:jc w:val="center"/>
              <w:rPr/>
            </w:pPr>
            <w:r>
              <w:rPr/>
              <w:t>развитию территории поселений района, улучшать условия жизни населения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5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02</w:t>
            </w:r>
          </w:p>
        </w:tc>
      </w:tr>
      <w:tr>
        <w:trPr>
          <w:trHeight w:val="33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84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39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21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85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76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,07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МОНИТОРИНГ РЕАЛИЗАЦИИ ПРОГРАММЫ (ПЛАНА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Мониторинг реализации Программы (Плана) проводится по итогам каждого года  и  представляет собой сбор и оценку следующих параметр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Фактических значений индикаторов социально-экономического развит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Достигнутых показателей, характеризующих решение проблем;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34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</w:t>
      </w:r>
      <w:r>
        <w:rPr/>
        <w:t>3. Объема  финансовых ресурсов.</w:t>
      </w:r>
    </w:p>
    <w:p>
      <w:pPr>
        <w:pStyle w:val="Normal"/>
        <w:jc w:val="right"/>
        <w:rPr/>
      </w:pPr>
      <w:r>
        <w:rPr/>
        <w:t>Таблица 2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мониторинга реализации Программы (Плана)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1080"/>
        <w:gridCol w:w="900"/>
        <w:gridCol w:w="1136"/>
        <w:gridCol w:w="900"/>
        <w:gridCol w:w="1024"/>
        <w:gridCol w:w="900"/>
        <w:gridCol w:w="1316"/>
        <w:gridCol w:w="900"/>
        <w:gridCol w:w="1204"/>
        <w:gridCol w:w="900"/>
        <w:gridCol w:w="900"/>
      </w:tblGrid>
      <w:tr>
        <w:trPr>
          <w:tblHeader w:val="true"/>
          <w:trHeight w:val="12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1 год              прогно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1 год              факт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2 год             прогно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2 год              факт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3 год             прогно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 год              факт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4 год             прогно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 год              факт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5 год             прогно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5 год             фак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5 год      в % к      2011 году</w:t>
            </w:r>
          </w:p>
        </w:tc>
      </w:tr>
      <w:tr>
        <w:trPr>
          <w:trHeight w:val="320" w:hRule="atLeast"/>
        </w:trPr>
        <w:tc>
          <w:tcPr>
            <w:tcW w:w="1450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1. Индикаторы социально-экономического развития муниципального района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отгруженных товаров собственного производства, выполнено работ и услуг собственными силам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инвестиц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новых производст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ичество новых рабочих мес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заработная плата одного работника крупных  и средних предприят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овень зарегистрированной безработицы на конец год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средств местного бюджета, направленных на реализацию Программы, в общем объеме собственных доходов местного бюджета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налоговых и неналоговых поступлений всего, в том числ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оговых платежей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налоговых поступ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рибыльных организаций в общем числе организац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ст (убыль) 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01" w:hRule="atLeast"/>
        </w:trPr>
        <w:tc>
          <w:tcPr>
            <w:tcW w:w="15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оказатели, характеризующие решение пробл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ление развития ___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Задача 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t>Таблица 21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Финансовое обеспечение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795"/>
        <w:gridCol w:w="1088"/>
        <w:gridCol w:w="1079"/>
        <w:gridCol w:w="1082"/>
        <w:gridCol w:w="1082"/>
        <w:gridCol w:w="1076"/>
        <w:gridCol w:w="1618"/>
        <w:gridCol w:w="833"/>
        <w:gridCol w:w="1323"/>
        <w:gridCol w:w="1076"/>
        <w:gridCol w:w="895"/>
      </w:tblGrid>
      <w:tr>
        <w:trPr>
          <w:tblHeader w:val="true"/>
          <w:trHeight w:val="121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ия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год              план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11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              факт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год             план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год              факт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год             план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год              факт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 год             план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14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              план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год             план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15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             факт</w:t>
            </w:r>
          </w:p>
        </w:tc>
      </w:tr>
      <w:tr>
        <w:trPr>
          <w:trHeight w:val="271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 La Rus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 La Russ;Times New Roman" w:hAnsi="A La Russ;Times New Roman" w:cs="A La Russ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 La Russ;Times New Roman" w:hAnsi="A La Russ;Times New Roman" w:cs="A La Russ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  <w:textAlignment w:val="baseline"/>
    </w:pPr>
    <w:rPr/>
  </w:style>
  <w:style w:type="paragraph" w:styleId="BodyTextIndent3">
    <w:name w:val="Body Text Indent 3"/>
    <w:basedOn w:val="Normal"/>
    <w:qFormat/>
    <w:pPr>
      <w:ind w:firstLine="70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1"/>
    <w:qFormat/>
    <w:pPr>
      <w:ind w:firstLine="540"/>
      <w:jc w:val="both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1">
    <w:name w:val="Body Text Indent 21"/>
    <w:basedOn w:val="Normal"/>
    <w:qFormat/>
    <w:pPr>
      <w:ind w:firstLine="720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lineRule="auto" w:line="360"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Style9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5">
    <w:name w:val="Стиль полужирный курсив Первая строка:  125 см"/>
    <w:basedOn w:val="Normal"/>
    <w:qFormat/>
    <w:pPr>
      <w:spacing w:lineRule="exact" w:line="360"/>
      <w:ind w:firstLine="709"/>
      <w:jc w:val="both"/>
    </w:pPr>
    <w:rPr>
      <w:b/>
      <w:bCs/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right"/>
    </w:pPr>
    <w:rPr>
      <w:b/>
      <w:bCs/>
      <w:i/>
      <w:iCs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41:00Z</dcterms:created>
  <dc:creator>gurova</dc:creator>
  <dc:description/>
  <cp:keywords/>
  <dc:language>en-US</dc:language>
  <cp:lastModifiedBy>www.PHILka.RU</cp:lastModifiedBy>
  <cp:lastPrinted>2010-04-01T12:20:00Z</cp:lastPrinted>
  <dcterms:modified xsi:type="dcterms:W3CDTF">2011-05-26T08:41:00Z</dcterms:modified>
  <cp:revision>2</cp:revision>
  <dc:subject/>
  <dc:title>СОДЕРЖАНИЕ</dc:title>
</cp:coreProperties>
</file>