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 Х</w:t>
      </w:r>
      <w:r>
        <w:rPr>
          <w:b/>
          <w:lang w:val="en-US"/>
        </w:rPr>
        <w:t>VIII</w:t>
      </w:r>
      <w:r>
        <w:rPr>
          <w:b/>
        </w:rPr>
        <w:t xml:space="preserve"> сесси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/>
        <w:t>Об утверждении Программы социально- экономического развития муниципального образования «Калевальский национальный район» на 2011-2015 годы»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/>
        <w:t xml:space="preserve">Об утверждении районной целевой Программы «Обеспечение жильем молодых семей в Калевальском муниципальном районе на 2011-2015 г.г.»  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/>
        <w:t xml:space="preserve">Об утверждении Положения об отдельных мерах по совершенствованию правового положения муниципальных учреждений МО «Калевальский национальный район» в переходный период    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/>
        <w:t xml:space="preserve">О  ситуации с лесными пожарами на территории Калевальского муниципального района.  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/>
        <w:t xml:space="preserve">О подготовке учреждений образования Калевальского муниципального района к новому 2011-2012 учебному году 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/>
        <w:t xml:space="preserve">О списании здания бывшего детского сада п.Кепа .                                                       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/>
        <w:t xml:space="preserve">О списании жилого дома № 86 по ул.Вяйнямейнена в п.Калевала                                                         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/>
        <w:t>Об отмене решения Совета Калевальского муниципального района от 03.03.2011                  № Х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I</w:t>
      </w:r>
      <w:r>
        <w:rPr/>
        <w:t xml:space="preserve">-200.                                                        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/>
        <w:t xml:space="preserve">О согласовании предельной розничной цены на топливо твердое  (горбыль), реализуемое ИП Артемовым Н.А.                                                          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/>
        <w:t xml:space="preserve">О согласовании предельной розничной цены на топливо твердое  (дрова), реализуемое ИП Богдановым В.А.                                                         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/>
        <w:t xml:space="preserve">О согласовании предельной розничной цены на топливо твердое  (горбыль), реализуемое ИП Ивановым В.А.                                                         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/>
        <w:t xml:space="preserve">О согласовании предельной розничной цены на топливо твердое  (горбыль), реализуемое ИП Межевым О.В.                                                         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/>
        <w:t xml:space="preserve">О согласовании Прейскуранта цен (тарифов) на платные услуги, предоставляемые МУ «Калевальская центральная районная больница»   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/>
        <w:t xml:space="preserve">Об утверждении ликвидационного баланса муниципального учреждения культуры «Калевальский национальный краеведческий музей»  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/>
        <w:t>О внесении изменений в решение Совета Калевальского муниципального района от 24.05.2011 №Х</w:t>
      </w:r>
      <w:r>
        <w:rPr>
          <w:lang w:val="en-US"/>
        </w:rPr>
        <w:t>VII</w:t>
      </w:r>
      <w:r>
        <w:rPr/>
        <w:t>-</w:t>
      </w:r>
      <w:r>
        <w:rPr>
          <w:lang w:val="en-US"/>
        </w:rPr>
        <w:t>II</w:t>
      </w:r>
      <w:r>
        <w:rPr/>
        <w:t xml:space="preserve">-246 «О реорганизации муниципальных учреждений  «Социально-реабилитационный центр для несовершеннолетних Калевальского муниципального района «Ауринко» и   «Комплексный Центр социального обслуживания населения Калевальского муниципального района»   </w:t>
      </w:r>
    </w:p>
    <w:p>
      <w:pPr>
        <w:pStyle w:val="ConsPlusTitle"/>
        <w:widowControl/>
        <w:numPr>
          <w:ilvl w:val="0"/>
          <w:numId w:val="1"/>
        </w:numPr>
        <w:spacing w:before="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делегировании членов  Совета в новый состав Координационного совета по обеспечению реализации приоритетных национальных проектов на территории   муниципального образования «Калевальский национальный район»  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/>
        <w:t>Разное</w:t>
      </w:r>
    </w:p>
    <w:p>
      <w:pPr>
        <w:pStyle w:val="Normal"/>
        <w:jc w:val="both"/>
        <w:rPr/>
      </w:pPr>
      <w:r>
        <w:rPr/>
        <w:t xml:space="preserve">17.1. О приеме в муниципальную собственность Калевальского муниципального района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здания павильона для продажи билетов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17.2  Об  обращении   в  Законодательное  Собрание  Республики Карелия, к Генеральному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директору ОАО «Федеральная пассажирская компания» М.П. Акулову,  начальнику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Октябрьской железной дороги  В.В. Степову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17.3. О   ситуации   с   подготовкой   к   отопительному сезону   2011-2012 г.г. в Боровском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сельском поселении   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2:40:00Z</dcterms:created>
  <dc:creator>www.PHILka.RU</dc:creator>
  <dc:description/>
  <cp:keywords/>
  <dc:language>en-US</dc:language>
  <cp:lastModifiedBy>www.PHILka.RU</cp:lastModifiedBy>
  <cp:lastPrinted>2011-07-01T16:39:00Z</cp:lastPrinted>
  <dcterms:modified xsi:type="dcterms:W3CDTF">2011-07-01T12:40:00Z</dcterms:modified>
  <cp:revision>2</cp:revision>
  <dc:subject/>
  <dc:title>Повестка дня ХVIII сессии:</dc:title>
</cp:coreProperties>
</file>