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 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8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       утверждении       проекта      отче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   исполнении   бюджета   муниципальн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разования «Калевальский национальны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айон» за 2010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слушав и обсудив проект отчета об исполнении бюджета муниципального образования «Калевальский национальный район» за 2010 год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ект отчета об исполнении бюджета муниципального образования  «Калевальский национальный район» за 2010 год по доходам в сумме 293085,7 тыс.руб.,                     по расходам – 302348,3 тыс.руб. с дефицитом бюджета в сумме  9262,6 тыс.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проект отчета об исполнении бюджета муниципального образования  «Калевальский национальный район» за 2010 год.</w:t>
      </w:r>
    </w:p>
    <w:p>
      <w:pPr>
        <w:pStyle w:val="ConsPlus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3. Создать комиссию по проведению публичных слушаний по  проекту отчета об исполнении бюджета муниципального образования  «Калевальский национальный район» за 2010 год в состав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Филиппова Г.И., Главы Калевальского муниципального рай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узьминой И.В., зам. Главы Администрации Калевальского муниципального рай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кользина П.В., заместителя председателя Совета Калевальского  муниципального рай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Пиванковой Е.М., начальника бюджетного отдела финансового управления Калевальского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муниципального рай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танкевичус Н.И., начальника управления делами Администрации Калевальского муниципального рай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ононенко Е.В., главного специалиста управления делами Администрации Калеваль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4. Провести публичные слушания по обсуждению гражданами проекта отчета об исполнении бюджета муниципального образования «Калевальский национальный район» за 2010 год 20 мая 2011 года в 15 час. в зале заседаний администрации Калевальского муниципального района по адресу: п.Калевала, ул.Советская, д.1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. Пиванкова Е.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сылка: в дело – 1, финансовое управление – 1, управление делами – 1.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5:00Z</dcterms:created>
  <dc:creator>Калевала</dc:creator>
  <dc:description/>
  <cp:keywords/>
  <dc:language>en-US</dc:language>
  <cp:lastModifiedBy>www.PHILka.RU</cp:lastModifiedBy>
  <cp:lastPrinted>2011-04-27T11:19:00Z</cp:lastPrinted>
  <dcterms:modified xsi:type="dcterms:W3CDTF">2011-04-27T07:19:00Z</dcterms:modified>
  <cp:revision>6</cp:revision>
  <dc:subject/>
  <dc:title> </dc:title>
</cp:coreProperties>
</file>