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3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 обращении  к Главе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еспублики     Карел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.В.Нелидов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Cambria" w:hAnsi="Cambria" w:cs="Times New Roman"/>
          <w:b w:val="false"/>
          <w:b w:val="false"/>
          <w:sz w:val="22"/>
          <w:szCs w:val="22"/>
        </w:rPr>
      </w:pPr>
      <w:r>
        <w:rPr>
          <w:rFonts w:cs="Times New Roman" w:ascii="Cambria" w:hAnsi="Cambria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Cambria" w:hAnsi="Cambria" w:cs="Times New Roman"/>
          <w:b w:val="false"/>
          <w:b w:val="false"/>
          <w:sz w:val="22"/>
          <w:szCs w:val="22"/>
        </w:rPr>
      </w:pPr>
      <w:r>
        <w:rPr>
          <w:rFonts w:cs="Times New Roman" w:ascii="Cambria" w:hAnsi="Cambria"/>
          <w:b w:val="false"/>
          <w:sz w:val="22"/>
          <w:szCs w:val="22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На  основании письма заместителя начальника филиала ОАО «РЖД» Октябрьской железной дороги П.В.Бурцева от 18.04.2011 №  Н3кв-292/п  «Об изменении в железнодорожном пассажирском сообщении на территории  Республики Карелия» в адрес заместителя Главы  Республики Карелия – Министра экономического развития  Республики Карелия В.В.Лунцевич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1. Обратиться к Главе Республики Карелия Нелидову А.В. об оказании содействия в сохранении железнодорожного пассажирского сообщения до станции Юшкозеро.</w:t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rFonts w:eastAsia="Times New Roman"/>
          <w:b/>
          <w:sz w:val="26"/>
        </w:rPr>
        <w:t xml:space="preserve">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608"/>
      </w:tblGrid>
      <w:tr>
        <w:trPr/>
        <w:tc>
          <w:tcPr>
            <w:tcW w:w="3292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е  Республики Карел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</w:rPr>
              <w:t xml:space="preserve">                                                </w:t>
            </w:r>
            <w:r>
              <w:rPr>
                <w:b/>
                <w:sz w:val="26"/>
              </w:rPr>
              <w:t>А.В.Нелидову</w:t>
            </w:r>
          </w:p>
          <w:p>
            <w:pPr>
              <w:pStyle w:val="Normal"/>
              <w:jc w:val="right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важаемый  Андрей Витальевич!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исьмо заместителя начальника филиала ОАО «РЖД» Октябрьской железной дороги П.В.Бурцева от 18.04.2011 г. №  Н3кв-292/п  «Об изменении в железнодорожном пассажирском сообщении на территории  Республики Карелия» в адрес заместителя Главы  Республики Карелия – Министра экономического развития  Республики Карелия В.В.Лунцевича вызывает крайнюю обеспокоенность жителей Калевальского муниципального района в связи с  предстоящими изменениями в железнодорожном пассажирском сообщении  в плане отмены курсирования прицепных вагонов в составе поезда Петрозаводск–Костомукша по направлению  Петрозаводск- Юшкозер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     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Если действительно будут отменены железнодорожные перевозки на данном направлении, то  существующее состояние дорог в районе не позволит организовать пассажирский поток на автомобильном транспорте, так как расстояние до ближайшей железнодорожной станции (г.Костомукша) более 100 км. Дорога Юшкозеро-Боровой- Костомукша относится к 5  категории  дорожного полотна, что исключает по существующим правилам  организацию регулярных автобусных перевозок. Отдельные участки дороги (в пределах 50 км) требуют незамедлительного капитального ремонта дорожной сети.  Во время наступления распутицы (март-апрель) проезд по данной дороге затруднителе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Железнодорожный маршрут Юшкозеро-Петрозаводск востребован  как жителями района, так и многочисленными гостями. В летний период, когда наступает  время каникул, отпусков, активизации туристического отдыха  билеты практически достать невозможно.  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        </w:t>
      </w:r>
      <w:r>
        <w:rPr/>
        <w:t xml:space="preserve">Уважаемый Андрей Витальевич,  Совет Калевальского муниципального района обращается к Вам   в преддверии предстоящей избирательной кампании с просьбой  оказания помощи  в решении  данного вопроса,  очень актуального для населения района, особенно для жителей Юшкозерского и Боровского сельских посел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45:00Z</dcterms:created>
  <dc:creator>Калевала</dc:creator>
  <dc:description/>
  <cp:keywords/>
  <dc:language>en-US</dc:language>
  <cp:lastModifiedBy>www.PHILka.RU</cp:lastModifiedBy>
  <cp:lastPrinted>2011-04-26T16:04:00Z</cp:lastPrinted>
  <dcterms:modified xsi:type="dcterms:W3CDTF">2011-04-27T07:57:00Z</dcterms:modified>
  <cp:revision>6</cp:revision>
  <dc:subject/>
  <dc:title> </dc:title>
</cp:coreProperties>
</file>