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ыписка из протоко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писок присутствующих  на Х</w:t>
      </w:r>
      <w:r>
        <w:rPr>
          <w:b/>
          <w:lang w:val="en-US"/>
        </w:rPr>
        <w:t>VI</w:t>
      </w:r>
      <w:r>
        <w:rPr>
          <w:b/>
        </w:rPr>
        <w:t xml:space="preserve"> сессии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ва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6 апреля 2011 г.</w:t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.Богданова Маргарита Петровна, заместитель директора МУ «Собственность Калевальского района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Васильева Надежда Васильевна, корреспондент газеты «Новости Калевалы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Зубанова Людмила Борисовна, заместитель директора МУ «Управление образования Калевальского района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Каштанов Вячеслав Александрович, директор МУ «Хозяйственная группа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Кононенко Елена Витальевна, главный специалист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Кононова Юлия Валерьевна, ведущий специалист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Пекшуева Зоя Петровна, начальник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 xml:space="preserve">Скресанова Лариса Артуровна, заместитель Главы Юшкозерского сельского поселения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Станкевичус Нина Ивановна, начальник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Тамонов Владимир Иванович, заместитель прокурора Калеваль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орова Наталья Павловна, руководитель финансового управления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51:00Z</dcterms:created>
  <dc:creator>Калевала</dc:creator>
  <dc:description/>
  <cp:keywords/>
  <dc:language>en-US</dc:language>
  <cp:lastModifiedBy>www.PHILka.RU</cp:lastModifiedBy>
  <cp:lastPrinted>2012-02-21T10:10:00Z</cp:lastPrinted>
  <dcterms:modified xsi:type="dcterms:W3CDTF">2012-02-21T07:10:00Z</dcterms:modified>
  <cp:revision>4</cp:revision>
  <dc:subject/>
  <dc:title> </dc:title>
</cp:coreProperties>
</file>