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17.11.2011 г. № ХХ</w:t>
      </w:r>
      <w:r>
        <w:rPr>
          <w:b w:val="false"/>
          <w:sz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310</w:t>
      </w:r>
    </w:p>
    <w:p>
      <w:pPr>
        <w:pStyle w:val="Normal"/>
        <w:spacing w:lineRule="auto" w:line="480"/>
        <w:jc w:val="both"/>
        <w:rPr>
          <w:sz w:val="18"/>
          <w:lang w:val="en-US"/>
        </w:rPr>
      </w:pPr>
      <w:r>
        <w:rPr>
          <w:sz w:val="18"/>
          <w:lang w:val="en-US"/>
        </w:rPr>
        <w:t>п.Калевала</w:t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О внесении изменений в наименование и в сведения об учредителе муниципального общеобразовательного учреждения  Калевальская средняя общеобразовательная школа имени В.А.Кириллов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8"/>
              </w:rPr>
            </w:pPr>
            <w:r>
              <w:rPr>
                <w:rFonts w:cs="Times New Roman"/>
                <w:b/>
                <w:i/>
                <w:sz w:val="18"/>
                <w:szCs w:val="28"/>
              </w:rPr>
            </w:r>
          </w:p>
        </w:tc>
      </w:tr>
    </w:tbl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sz w:val="22"/>
          <w:szCs w:val="22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 соответствии с пунктом 1 части 2 статьи 31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и в целях приведения правового положения муниципального учреждения    в соответствии с требованиями законодательных актов Российской Федерации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480"/>
        <w:ind w:firstLine="708"/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Установить, что учредителем муниципального общеобразовательного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учреждения Калевальская средняя общеобразовательная школа имени В.А.Кириллова  является  Муниципальное образование «Калевальский национальный район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Администрация  Калевальского муниципального района»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Изменить наименование муниципального общеобразовательного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учреждения Калевальская средняя общеобразовательная школа имени В.А.Кириллова   на новое наименование – муниципальное бюджетное общеобразовательное учреждение    Калевальская средняя общеобразовательная школа имени В.А.Кириллова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3. Контроль за выполнением данного решения возложить на постоянную комиссию по перспективному развитию территорий (Гичка Л.В.), финансовое управление                      (Фёдорова Н.П.) и управление делами Администрации  Калевальского муниципального района (Кононенко Е.В.).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4. Решение вступает в силу с момента подписа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Глава  Калевальского муниципального района </w:t>
        <w:tab/>
        <w:tab/>
        <w:tab/>
        <w:tab/>
        <w:tab/>
        <w:t xml:space="preserve">   Г.И.Филиппов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сп. Кононенко Е.В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>Рассылка: дело  -1, управление делами – 1, РФУ – 1, МОУ Калевальская СОШ - 2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8:34:00Z</dcterms:created>
  <dc:creator>www.PHILka.RU</dc:creator>
  <dc:description/>
  <cp:keywords/>
  <dc:language>en-US</dc:language>
  <cp:lastModifiedBy>www.PHILka.RU</cp:lastModifiedBy>
  <cp:lastPrinted>2012-01-20T09:36:00Z</cp:lastPrinted>
  <dcterms:modified xsi:type="dcterms:W3CDTF">2012-01-20T06:36:00Z</dcterms:modified>
  <cp:revision>9</cp:revision>
  <dc:subject/>
  <dc:title> </dc:title>
</cp:coreProperties>
</file>