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7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создании МБУ «Централизованная библиотечная система  Калевальского муниципального райо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 связи с передачей Боровским, Юшкозерским, Луусалмским сельскими поселениями  Администрации  Калевальского муниципального района 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Создать муниципальное бюджетное учреждение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Централизованная библиотечная система  Калева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оручить Муниципальному образованию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 выступить учредителем вновь создаваемого учрежд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выполнением решения возложить на постоянную комиссию по социальной политике (Рябцова И.С.) и отдел по социальной политике Администрации  Калевальского муниципального района  (Никитина Л.А.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Рассылка: в дело – 1, ОСП – 1, райфинуправление – 1, поселения – 3, управ. делами 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9:00Z</dcterms:created>
  <dc:creator>www.PHILka.RU</dc:creator>
  <dc:description/>
  <cp:keywords/>
  <dc:language>en-US</dc:language>
  <cp:lastModifiedBy>www.PHILka.RU</cp:lastModifiedBy>
  <cp:lastPrinted>2011-12-27T16:41:00Z</cp:lastPrinted>
  <dcterms:modified xsi:type="dcterms:W3CDTF">2011-12-27T13:41:00Z</dcterms:modified>
  <cp:revision>9</cp:revision>
  <dc:subject/>
  <dc:title> </dc:title>
</cp:coreProperties>
</file>