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Normal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5.2011 г. № 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54</w:t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   обращении   к   генеральному   директору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АО «ФПК» М.П. Акулову, начальнику ОЖ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В.В. Степову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/>
        <w:t>В связи с угрозой отмены курсирования прицепных вагонов в составе поезда Петрозаводск- Костомукша по направлению  Ледмозеро-Юшкозер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Normal"/>
        <w:widowControl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>1. Обратиться к  генеральному директору ОАО «Федеральная пассажирская компания» М.П.Акулову,  начальнику Октябрьской железной дороги В.В.Степову с просьбой о сохранения  железнодорожного пассажирского сообщения до станции Юшкозеро.</w:t>
      </w:r>
    </w:p>
    <w:p>
      <w:pPr>
        <w:pStyle w:val="ConsPlusNormal"/>
        <w:widowControl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 муниципального района </w:t>
        <w:tab/>
        <w:tab/>
        <w:tab/>
        <w:tab/>
        <w:tab/>
        <w:t xml:space="preserve">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09:00Z</dcterms:created>
  <dc:creator>Калевала</dc:creator>
  <dc:description/>
  <cp:keywords/>
  <dc:language>en-US</dc:language>
  <cp:lastModifiedBy>www.PHILka.RU</cp:lastModifiedBy>
  <cp:lastPrinted>2011-07-06T14:50:00Z</cp:lastPrinted>
  <dcterms:modified xsi:type="dcterms:W3CDTF">2011-07-06T10:50:00Z</dcterms:modified>
  <cp:revision>8</cp:revision>
  <dc:subject/>
  <dc:title> </dc:title>
</cp:coreProperties>
</file>