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</w:rPr>
      </w:pPr>
      <w:r>
        <w:rPr/>
        <w:drawing>
          <wp:inline distT="0" distB="0" distL="0" distR="0">
            <wp:extent cx="58102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</w:t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  <w:gridCol w:w="4680"/>
      </w:tblGrid>
      <w:tr>
        <w:trPr>
          <w:trHeight w:val="1022" w:hRule="atLeast"/>
        </w:trPr>
        <w:tc>
          <w:tcPr>
            <w:tcW w:w="5055" w:type="dxa"/>
            <w:tcBorders/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______________ № _______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Начальнику Октябрьской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железной дороги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b/>
                <w:sz w:val="26"/>
                <w:szCs w:val="26"/>
              </w:rPr>
              <w:t>В.В.Степову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Уважаемый Виктор Васильевич!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Жители муниципального образования «Калевальский национальный  район»  с удовлетворением и надеждой прочли в прессе, что благодаря договоренностям между Правительством Карелии и руководителями  ОАО «Федеральная пассажирская компания» и Октябрьской железной дороги,  прицепные вагоны маршрута Петрозаводск – Юшкозеро в составе поезда дальнего следования Петрозаводск – Костомукша  в летний период продолжат курсировать в прежнем объеме – через день. 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Железнодорожный маршрут Юшкозеро-Петрозаводск востребован  как жителями района, так и многочисленными гостями. Существующее состояние дорог в районе не позволит организовать пассажирский поток на автомобильном транспорте. Дорога Юшкозеро-Боровой- Костомукша относится к 5  категории  дорожного полотна, что исключает по существующим правилам  организацию регулярных автобусных перевозок. Во время наступления распутицы (март-апрель) проезд по данной дороге затруднителен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>Но вместе с  тем существует  вероятность того, что такое положение дел сохранится лишь до конца августа, поскольку на сегодняшний день  продажа билетов по   маршруту Петрозаводск – Юшкозеро осуществляется как в Петрозаводске, так и в Боровом и Юшкозере только до 31 августа 2011 года. Большинству жителей района хотелось бы быть уверенными, что данный вопрос перестанет оставаться открытым в будущем, и что  они могут рассчитывать на гарантированное и доступное транспортное обслуживание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Уважаемый Виктор Васильевич, Совет Калевальского муниципального района обращается к Вам   в преддверии предстоящей избирательной кампании с просьбой рассмотреть различные варианты    решения данной проблемы   и не отменять маршрут, жизненно необходимый  для населения района, особенно для жителей Юшкозерского и Боровского сельских поселений Калевальского муниципального района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Калевальского муниципального района                                            Г.И.Филиппов</w:t>
      </w:r>
    </w:p>
    <w:sectPr>
      <w:type w:val="nextPage"/>
      <w:pgSz w:w="11906" w:h="16838"/>
      <w:pgMar w:left="144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7:37:00Z</dcterms:created>
  <dc:creator>Кузьмина И.В.</dc:creator>
  <dc:description/>
  <cp:keywords/>
  <dc:language>en-US</dc:language>
  <cp:lastModifiedBy>www.PHILka.RU</cp:lastModifiedBy>
  <cp:lastPrinted>2011-07-04T11:40:00Z</cp:lastPrinted>
  <dcterms:modified xsi:type="dcterms:W3CDTF">2011-07-04T07:40:00Z</dcterms:modified>
  <cp:revision>3</cp:revision>
  <dc:subject/>
  <dc:title>Уважаемый  Андрей Витальевич</dc:title>
</cp:coreProperties>
</file>