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наименование и в сведения об учредителе муниципального дошкольного образовательного учреждения  «Детский сад № 2 п.Калевал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 «Детский сад № 2 п.Калевала»  является Муниципальное образование "Калевальский национальный район" 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«Детский сад № 2 п.Калевала»    на новое наименование – муниципальное бюджетное дошкольное образовательное учреждение  «Детский сад № 2 п.Калевала»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Детсад № 2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9:00Z</dcterms:created>
  <dc:creator>www.PHILka.RU</dc:creator>
  <dc:description/>
  <cp:keywords/>
  <dc:language>en-US</dc:language>
  <cp:lastModifiedBy>www.PHILka.RU</cp:lastModifiedBy>
  <cp:lastPrinted>2012-01-20T09:37:00Z</cp:lastPrinted>
  <dcterms:modified xsi:type="dcterms:W3CDTF">2012-01-20T06:37:00Z</dcterms:modified>
  <cp:revision>11</cp:revision>
  <dc:subject/>
  <dc:title> </dc:title>
</cp:coreProperties>
</file>