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Калеваль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 </w:t>
      </w:r>
    </w:p>
    <w:p>
      <w:pPr>
        <w:pStyle w:val="Normal"/>
        <w:jc w:val="center"/>
        <w:rPr>
          <w:sz w:val="20"/>
          <w:szCs w:val="20"/>
          <w:lang w:val="fi-FI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т 28.12.2011 г. № </w:t>
      </w:r>
      <w:r>
        <w:rPr>
          <w:sz w:val="20"/>
          <w:szCs w:val="20"/>
          <w:lang w:val="fi-FI"/>
        </w:rPr>
        <w:t>XXIV-II-35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алевальский национальный район»  на 2011 год на выполнение функ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Республики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4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4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35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1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обеспечение  проведения государственной (итоговой) аттестации обучающихся, освоивших образовательные программы основного общего образования, обеспечение и проведение государственной (итоговой) аттестации обучающихся , освоивших образовательные программы среднего  (полного) общего образования в части обеспечения и проведения государственного выпускного экзамена в пунктах проведения экза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государственных полномочий  Российской Федерации по подготовке и проведению Всероссийской переписи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,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58,8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24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102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29:00Z</dcterms:created>
  <dc:creator>PC</dc:creator>
  <dc:description/>
  <cp:keywords/>
  <dc:language>en-US</dc:language>
  <cp:lastModifiedBy>www.PHILka.RU</cp:lastModifiedBy>
  <cp:lastPrinted>2012-01-16T11:24:00Z</cp:lastPrinted>
  <dcterms:modified xsi:type="dcterms:W3CDTF">2012-01-16T08:25:00Z</dcterms:modified>
  <cp:revision>11</cp:revision>
  <dc:subject/>
  <dc:title>Финансовая помощь на 2008 год</dc:title>
</cp:coreProperties>
</file>