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 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  обращении   __________________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В связи с угрозой отмены курсирования прицепных вагонов в составе поезда Петрозаводск- Костомукша по направлению  Ледмозеро-Юшкозер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 Обратиться к   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 просьбой об оказании помощи в сохранении  железнодорожного пассажирского сообщения до станции Юшкозеро.</w:t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5:00Z</dcterms:created>
  <dc:creator>Калевала</dc:creator>
  <dc:description/>
  <cp:keywords/>
  <dc:language>en-US</dc:language>
  <cp:lastModifiedBy>www.PHILka.RU</cp:lastModifiedBy>
  <cp:lastPrinted>2011-06-29T09:27:00Z</cp:lastPrinted>
  <dcterms:modified xsi:type="dcterms:W3CDTF">2011-06-29T05:27:00Z</dcterms:modified>
  <cp:revision>4</cp:revision>
  <dc:subject/>
  <dc:title> </dc:title>
</cp:coreProperties>
</file>