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Совета Калевальского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30.08.2011г. № 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II</w:t>
      </w:r>
      <w:r>
        <w:rPr/>
        <w:t>-2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b/>
        </w:rPr>
        <w:t xml:space="preserve">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Муниципальных  учреждений как имущественных   комплексов, предлагаемых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 передаче                           к передаче из муниципальной собственности  Калевальского  муниципального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                                                             района  в  государственную  собственность Республики Карел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а нахождения организации,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ИНН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ое учреждение  Калевальская центральная районная боль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п. Калевала, </w:t>
            </w:r>
          </w:p>
          <w:p>
            <w:pPr>
              <w:pStyle w:val="Normal"/>
              <w:rPr/>
            </w:pPr>
            <w:r>
              <w:rPr/>
              <w:t>ул. Пионерская, д.13</w:t>
            </w:r>
          </w:p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170007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7:00Z</dcterms:created>
  <dc:creator>ryamonen</dc:creator>
  <dc:description/>
  <cp:keywords/>
  <dc:language>en-US</dc:language>
  <cp:lastModifiedBy>Богданова</cp:lastModifiedBy>
  <dcterms:modified xsi:type="dcterms:W3CDTF">2011-09-06T06:13:00Z</dcterms:modified>
  <cp:revision>10</cp:revision>
  <dc:subject/>
  <dc:title/>
</cp:coreProperties>
</file>