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07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изменений в  наименование и в сведения об учредителе муниципального учреждения «Архив Калевальского район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Архив Калевальского района»  является Муниципальное образование «Калевальский национальный район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Архив Калевальского района»  на новое наименование – муниципальное бюджетное учреждение «Архив Калевальск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, МУ «Архив КР» -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19:00Z</dcterms:created>
  <dc:creator>www.PHILka.RU</dc:creator>
  <dc:description/>
  <cp:keywords/>
  <dc:language>en-US</dc:language>
  <cp:lastModifiedBy>www.PHILka.RU</cp:lastModifiedBy>
  <cp:lastPrinted>2012-01-20T09:34:00Z</cp:lastPrinted>
  <dcterms:modified xsi:type="dcterms:W3CDTF">2012-01-20T06:34:00Z</dcterms:modified>
  <cp:revision>5</cp:revision>
  <dc:subject/>
  <dc:title> </dc:title>
</cp:coreProperties>
</file>