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 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9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лева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08.2008 № ХVIII-I-30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Исключить из пункта  2   решения Совета Калевальского муниципального района от 14.08.2008  № ХVIII-I-306 «О создании муниципального учреждения «Информационный Центр «Новости Калевалы»  следующие слова: «Сайт «Новости Калевалы», муниципальное учреждение «Калевальское радио», информационный бюллетень «Вестник муниципального образования «Калевальский национальный район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Решение подлежит официальному опубликованию (обнародованию)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  <w:tab/>
        <w:tab/>
        <w:tab/>
        <w:tab/>
        <w:t xml:space="preserve">  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lang w:eastAsia="ru-RU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49:00Z</dcterms:created>
  <dc:creator>Калевала</dc:creator>
  <dc:description/>
  <cp:keywords/>
  <dc:language>en-US</dc:language>
  <cp:lastModifiedBy>www.PHILka.RU</cp:lastModifiedBy>
  <cp:lastPrinted>2011-04-26T16:17:00Z</cp:lastPrinted>
  <dcterms:modified xsi:type="dcterms:W3CDTF">2011-04-26T12:19:00Z</dcterms:modified>
  <cp:revision>7</cp:revision>
  <dc:subject/>
  <dc:title> </dc:title>
</cp:coreProperties>
</file>