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8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изменений в наименование и в сведения об учредителе муниципального общеобразовательного учреждения  Боровская средняя общеобразовательная школ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Боровская средняя общеобразовательная школа   является 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Боровская средняя общеобразовательная школа    на новое наименование – муниципальное бюджетное общеобразовательное учреждение    Боровская средняя общеобразовательная школа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 (Кононенко Е.В.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ОУ Боровская СОШ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22:00Z</dcterms:created>
  <dc:creator>www.PHILka.RU</dc:creator>
  <dc:description/>
  <cp:keywords/>
  <dc:language>en-US</dc:language>
  <cp:lastModifiedBy>www.PHILka.RU</cp:lastModifiedBy>
  <cp:lastPrinted>2012-01-20T09:42:00Z</cp:lastPrinted>
  <dcterms:modified xsi:type="dcterms:W3CDTF">2012-01-20T06:43:00Z</dcterms:modified>
  <cp:revision>9</cp:revision>
  <dc:subject/>
  <dc:title> </dc:title>
</cp:coreProperties>
</file>