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03.03.2011 г. № </w:t>
      </w:r>
      <w:r>
        <w:rPr>
          <w:b w:val="false"/>
          <w:sz w:val="24"/>
          <w:u w:val="single"/>
          <w:lang w:val="en-US"/>
        </w:rPr>
        <w:t>X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>II</w:t>
      </w:r>
      <w:r>
        <w:rPr>
          <w:b w:val="false"/>
          <w:sz w:val="24"/>
          <w:u w:val="single"/>
          <w:lang w:val="ru-RU"/>
        </w:rPr>
        <w:t>-195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Об утверждении Перечня государственного имущества, передаваемого в муниципальную собственность Калевальского муниципального      района      от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инистерства образования Республики Карел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На основании Устава муниципального образования «Калевальский национальный район», в соответствии с Федеральным  законом  от 06.10.2003г. № 131-ФЗ «Об общих принципах организации местного самоуправления в Российской Федерации», Законом Республики Карелия от 02.10.1995 г. № 78-ЗРК (ред. от 26.07.2005г.) «О порядке передачи объектов государственной собственности Республики Карелия в муниципальную собственность», на основании обращения  Министерства образования   Республики  Карелия   № 13-11/48М от 08.02.2011г., о приеме в муниципальную собственность  Калевальского муниципального района  литературы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Утвердить  Перечень  государственного</w:t>
      </w:r>
      <w:r>
        <w:rPr>
          <w:rFonts w:cs="Times New Roman" w:ascii="Times New Roman" w:hAnsi="Times New Roman"/>
          <w:iCs/>
          <w:sz w:val="24"/>
          <w:szCs w:val="24"/>
        </w:rPr>
        <w:t xml:space="preserve"> имущества, передаваемого в муниципальную собственность Калевальского муниципального района (прилагаетс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Поручить Администрации Калевальского муниципального района осуществить прием государственного имущества в муниципальную собственность Калевальского муниципального района в установленном законом порядк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ab/>
        <w:tab/>
        <w:t>В.А.Цапл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Богданова М.П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Рассылка: в дело – 1, МУ Собственность – 1, Мин. образования.-1,МУ Упр. образ. КМР-1, ЦБА-1,  ГК по упр. им.-2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2 сессии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1:51:00Z</dcterms:created>
  <dc:creator>Калевала</dc:creator>
  <dc:description/>
  <cp:keywords/>
  <dc:language>en-US</dc:language>
  <cp:lastModifiedBy>www.PHILka.RU</cp:lastModifiedBy>
  <cp:lastPrinted>2011-03-04T16:06:00Z</cp:lastPrinted>
  <dcterms:modified xsi:type="dcterms:W3CDTF">2011-03-04T13:07:00Z</dcterms:modified>
  <cp:revision>6</cp:revision>
  <dc:subject/>
  <dc:title> </dc:title>
</cp:coreProperties>
</file>