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</w:rPr>
        <w:t xml:space="preserve">от  </w:t>
      </w:r>
      <w:r>
        <w:rPr>
          <w:b w:val="false"/>
          <w:sz w:val="24"/>
          <w:u w:val="single"/>
          <w:lang w:val="ru-RU"/>
        </w:rPr>
        <w:t>27.09.</w:t>
      </w:r>
      <w:r>
        <w:rPr>
          <w:b w:val="false"/>
          <w:sz w:val="24"/>
          <w:u w:val="single"/>
        </w:rPr>
        <w:t>2011 г. №</w:t>
      </w:r>
      <w:r>
        <w:rPr>
          <w:b w:val="false"/>
          <w:sz w:val="24"/>
          <w:u w:val="single"/>
          <w:lang w:val="ru-RU"/>
        </w:rPr>
        <w:t xml:space="preserve"> XXI -II - 295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 согласовании  тарифов  на   услуги, предоставляемые </w:t>
            </w:r>
            <w:r>
              <w:rPr>
                <w:sz w:val="24"/>
                <w:szCs w:val="24"/>
              </w:rPr>
              <w:t>МОУ ДОД  «Калевальская  районная  детско – юношеская спортивная  школ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4.09.2011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Согласовать  Прейскурант  цен  (тарифов)  на платные услуги, предоставляемые    муниципальным образовательным учреждением   дополнительного образования детей  «Калевальская  районная  детско – юношеская спортивная  школа» согласно  приложению  №1.   </w:t>
      </w:r>
    </w:p>
    <w:p>
      <w:pPr>
        <w:pStyle w:val="TextBody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</w:t>
      </w:r>
    </w:p>
    <w:p>
      <w:pPr>
        <w:pStyle w:val="TextBody"/>
        <w:rPr/>
      </w:pPr>
      <w:r>
        <w:rPr/>
        <w:t>муниципального  района                                                                                                Г.И. Филиппов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. Л.В. Харитонова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 : в дело -     , отдел перспективного развития  - 2, МОУ ДОД  «Калевальская  районная  детско – юношеская спортивная  школа» - 1, для  опубликования - 1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br w:type="page"/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Приложение 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к Решению  Совета Калевальского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униципального  района</w:t>
      </w:r>
    </w:p>
    <w:p>
      <w:pPr>
        <w:pStyle w:val="Heading3"/>
        <w:jc w:val="right"/>
        <w:rPr/>
      </w:pPr>
      <w:r>
        <w:rPr>
          <w:b w:val="false"/>
          <w:sz w:val="24"/>
        </w:rPr>
        <w:t xml:space="preserve">от  </w:t>
      </w:r>
      <w:r>
        <w:rPr>
          <w:b w:val="false"/>
          <w:sz w:val="24"/>
          <w:lang w:val="ru-RU"/>
        </w:rPr>
        <w:t>27.09.</w:t>
      </w:r>
      <w:r>
        <w:rPr>
          <w:b w:val="false"/>
          <w:sz w:val="24"/>
        </w:rPr>
        <w:t>2011 г. №</w:t>
      </w:r>
      <w:r>
        <w:rPr>
          <w:b w:val="false"/>
          <w:sz w:val="24"/>
          <w:lang w:val="ru-RU"/>
        </w:rPr>
        <w:t xml:space="preserve"> XXI -II - 295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ЙСКУРАНТ ЦЕН (ТАРИФ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платные  услуги, </w:t>
      </w:r>
      <w:r>
        <w:rPr>
          <w:sz w:val="24"/>
          <w:szCs w:val="24"/>
        </w:rPr>
        <w:t>предоставляемые муниципальным образовательным учрежд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го образования детей  «Калевальская районная детско-юноше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ртив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3"/>
        <w:gridCol w:w="2378"/>
        <w:gridCol w:w="23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аселению (группе) помещений на время соревнований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селению (групп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ой трассы на время соревно-ва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селению (групп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а, раздевалки на время соревнова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 в группах здоровь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группах здоровья с применением тренажер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группах настольного теннис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группах фитнес - аэробики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/чел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 атлетической гимнастико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на тренажера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тадиона, раздевал-ки   на время трениров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лыжного инвентаря (лыжи, палки, ботинки) в комплект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: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пал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ботин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комбинезон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чехл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стола для обработки лы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утюга для смазки лы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аксессуаров для лыж (щётка, скребок, пробка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азка лыж  с  обработко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хоккейного инвентаря  (коньки  хоккейные, фигурные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ельба в тире ДЮС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нтовка пневматическа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 шт./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 - пуле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- мишен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(секундомер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 напольные  для  взвеши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вешивание 1 ра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 книг, журнал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утки /1 ш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плата для занятий спортом с применением тренажеров, инвентар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/меся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ксерокопирования (сканирования), распечатка с компьюте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набору текста на компьютере  без  распечат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набору текста на компьютере  с распечатко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: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алатка туристическа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альный мешок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ристический коврик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футбольны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волейбольны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баскетбольны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ка волейбольна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тсы футбольные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итки футбольные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ка футбольна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а «Дартс»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05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имечание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.Неработающим пенсионерам, инвалидам – скидка 50%, учащимся школ Калевальского  района услуги предоставляются бесплатно для занятий в группах здоровья, фитнес — аэробики, настольного тенниса, атлетической гимнастики, занятий на тренажер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В случае поломки или уничтожения спортивного и прочего оборудования и инвентаря  по вине  пользователя  причинённый ущерб возмещается пользователе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08:00Z</dcterms:created>
  <dc:creator>ТИК Калевальского района</dc:creator>
  <dc:description/>
  <cp:keywords/>
  <dc:language>en-US</dc:language>
  <cp:lastModifiedBy>www.PHILka.RU</cp:lastModifiedBy>
  <cp:lastPrinted>2011-11-27T16:26:00Z</cp:lastPrinted>
  <dcterms:modified xsi:type="dcterms:W3CDTF">2011-11-27T13:27:00Z</dcterms:modified>
  <cp:revision>6</cp:revision>
  <dc:subject/>
  <dc:title> </dc:title>
</cp:coreProperties>
</file>