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Повестка дня Х</w:t>
      </w:r>
      <w:r>
        <w:rPr>
          <w:rFonts w:cs="Cambria" w:ascii="Cambria" w:hAnsi="Cambria"/>
          <w:b/>
          <w:sz w:val="28"/>
          <w:szCs w:val="28"/>
          <w:lang w:val="en-US"/>
        </w:rPr>
        <w:t>VII</w:t>
      </w:r>
      <w:r>
        <w:rPr>
          <w:rFonts w:cs="Cambria" w:ascii="Cambria" w:hAnsi="Cambria"/>
          <w:b/>
          <w:sz w:val="28"/>
          <w:szCs w:val="28"/>
        </w:rPr>
        <w:t xml:space="preserve"> сессии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 досрочном прекращении полномочий Цаплина В.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утверждении проекта Программы социального и экономического развития МО «Калевальский национальный район» на 2011-2015 г.г.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согласовании предельной розничной цены на топливо твердое (дрова коротье), реализуемое индивидуальным предпринимателем Ивченковым А.С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итогах отопительного периода 2010-2011 г.г. и задачах по подготовке к осенне-зимнему сезону 2011-2012 г.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установлении на III  и IV кварталы 2011 года стоимости 1 кв.м. общей площади по Калевальскому муниципальному району при покупке жилья на первичном и вторичном рынк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утверждении отчета об исполнении бюджета  МО «Калевальский национальный район» за 2010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реорганизации МУ «Комплексный центр социального обслуживания населения и «Социально-реабилитационный Центр для несовершеннолетних «Ауринко» </w:t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установлении родительской платы за содержание детей в муниципальных образовательных учреждениях Калеваль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утверждении муниципальной целевой Программы «Развития физкультуры и спорта в Калевальском муниципальном районе» на 2011-2015 г.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ключении в состав специализированного жилищного фонда жилых помещений п.Калевал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 списании автомобиля УАЗ-39629, находящегося на балансе МУ «Калевальская ЦРБ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утверждении Перечня государственного имущества   РК, предлагаемого к передаче в муниципальную собственность  Калевальского муниципального района </w:t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обращении  к  генеральному директору ОАО «ФПК» М.П. Акулову  (начальнику  ОЖД В.В. Степову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но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03:00Z</dcterms:created>
  <dc:creator>Калевала</dc:creator>
  <dc:description/>
  <cp:keywords/>
  <dc:language>en-US</dc:language>
  <cp:lastModifiedBy>www.PHILka.RU</cp:lastModifiedBy>
  <cp:lastPrinted>2011-05-20T09:23:00Z</cp:lastPrinted>
  <dcterms:modified xsi:type="dcterms:W3CDTF">2011-05-20T05:24:00Z</dcterms:modified>
  <cp:revision>3</cp:revision>
  <dc:subject/>
  <dc:title> </dc:title>
</cp:coreProperties>
</file>