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 о  подготовке учреждений образования  Калевальск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  к   новому   2011 -  2012  учебному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В новом 2011–2012 учебном году сеть образовательных учреждений района будет представлена следующим образом:</w:t>
      </w:r>
    </w:p>
    <w:p>
      <w:pPr>
        <w:pStyle w:val="Normal"/>
        <w:jc w:val="both"/>
        <w:rPr/>
      </w:pPr>
      <w:r>
        <w:rPr/>
        <w:t xml:space="preserve">- 5 общеобразовательных школ (Калевальская, Кепская, Юшкозерская, Боровская и Луусалмская средние школы), </w:t>
      </w:r>
    </w:p>
    <w:p>
      <w:pPr>
        <w:pStyle w:val="Normal"/>
        <w:jc w:val="both"/>
        <w:rPr/>
      </w:pPr>
      <w:r>
        <w:rPr/>
        <w:t>- 3 дошкольных образовательных учреждения (МДОУ «Детский сад №  п. Калевала», МДОУ «Детский сад № 3 п. Калевала», МДОУ «Детский сад  п. Боровой»),</w:t>
      </w:r>
    </w:p>
    <w:p>
      <w:pPr>
        <w:pStyle w:val="Normal"/>
        <w:jc w:val="both"/>
        <w:rPr/>
      </w:pPr>
      <w:r>
        <w:rPr/>
        <w:t>-  3 учреждения дополнительного образования детей (</w:t>
      </w:r>
      <w:r>
        <w:rPr>
          <w:color w:val="000000"/>
        </w:rPr>
        <w:t>МОУ ДОД «Калевальский районный Дом детского творчества», МОУ ДОД «Калевальская районная Детско-юношеская спортивная школа»</w:t>
      </w:r>
      <w:r>
        <w:rPr/>
        <w:t>,</w:t>
      </w:r>
      <w:r>
        <w:rPr>
          <w:color w:val="000000"/>
        </w:rPr>
        <w:t xml:space="preserve"> МОУ ДОД «Калевальская районная детская </w:t>
      </w:r>
      <w:r>
        <w:rPr/>
        <w:t xml:space="preserve"> музыкальная школа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b/>
        </w:rPr>
        <w:t>Предполагаемая численность обучающихся и воспитанников в 2001-2012 учебном году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щеобразовательные школы – 1001 (из них 65 детей дошкольного возраста)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школьные образовательные учреждения – 40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реждения дополнительного образования детей – 9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47:00Z</dcterms:created>
  <dc:creator>www.PHILka.RU</dc:creator>
  <dc:description/>
  <cp:keywords/>
  <dc:language>en-US</dc:language>
  <cp:lastModifiedBy>www.PHILka.RU</cp:lastModifiedBy>
  <dcterms:modified xsi:type="dcterms:W3CDTF">2011-07-04T06:13:00Z</dcterms:modified>
  <cp:revision>3</cp:revision>
  <dc:subject/>
  <dc:title>Информация  о  подготовке учреждений образования  Калевальского  </dc:title>
</cp:coreProperties>
</file>