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  Совета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Калевальского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района  от 17.11.2011 г. № </w:t>
      </w:r>
      <w:r>
        <w:rPr>
          <w:lang w:val="en-US"/>
        </w:rPr>
        <w:t>XXII</w:t>
      </w:r>
      <w:r>
        <w:rPr/>
        <w:t>-</w:t>
      </w:r>
      <w:r>
        <w:rPr>
          <w:lang w:val="en-US"/>
        </w:rPr>
        <w:t>II</w:t>
      </w:r>
      <w:r>
        <w:rPr/>
        <w:t>-325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Объем расходов бюджета Калевальского муниципального района, осуществляемых за счет средств от  оказания платных услуг, безвозмездных поступлений от  физических и юридических  лиц, в том числе  добровольных пожертвований, и средств от  иной приносящей доход  деятельности, на 2012 год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6"/>
        <w:gridCol w:w="709"/>
        <w:gridCol w:w="1417"/>
        <w:gridCol w:w="1559"/>
      </w:tblGrid>
      <w:tr>
        <w:trPr>
          <w:trHeight w:val="113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д администр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от приносящей доход деятельности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, тыс.рубле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ниципальное  учреждение «Хозяйственная групп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униципальное учреждение «Собственность  муниципального образования «Калевальский национальны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униципальное учреждение «Архив Калеваль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униципальное дошкольное образовательное учреждение «Детский сад №2 п.Калева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.Муниципальное дошкольное образовательное учреждение «Детский сад №3 п.Калева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.</w:t>
            </w:r>
            <w:r>
              <w:rPr/>
              <w:t xml:space="preserve"> 7.Муниципальное образовательное учреждение «Кепская средняя общеобразовательная школа им.Ортье Степан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.Муниципальное образовательное  учреждение  Калевальская средняя общеобразовательная  школа  имени В.А.Кирил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.Муниципальное  общеобразовательное  учреждение дополнительного  образования детей  «Калевальский районный  Дом дет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9. Муниципальное  общеобразовательное  учреждение дополнительного  образования детей  «Калевальская районная  детско-юношеская  спортив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униципальное  дошкольное  образовательное учреждение «Детский сад п.Боров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1. Муниципальное образовательное  учреждение  «Боровская 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.Муниципальное образовательное  учреждение  «Юшкозерская средняя общеобразовательная 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.Муниципальное образовательное  учреждение  «Луусалмская средняя общеобразовательная 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5</w:t>
            </w:r>
            <w:r>
              <w:rPr>
                <w:bCs/>
                <w:lang w:val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.Муниципальное  образовательное  учреждение дополнительного  образования детей  «Калевальская  детская музыка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Муниципальное учреждение культуры «Калевальская централизованная клуб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.Муниципальное учреждение культуры «Калевальская 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Муниципальное учреждение культуры «Этнокультурный центр Калевальского 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Муниципальное учреждение «Информационный центр «Новости Калева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Муниципальное учреждение  «Социально- реабилитационный центр для несовершеннолетних Калевальского района «Аурин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20 Муниципальное учреждение  «Комплексный центр социального обслуживания  населения» Калева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8" w:leader="none"/>
      </w:tabs>
      <w:ind w:left="36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44:00Z</dcterms:created>
  <dc:creator>лара</dc:creator>
  <dc:description/>
  <cp:keywords/>
  <dc:language>en-US</dc:language>
  <cp:lastModifiedBy>www.PHILka.RU</cp:lastModifiedBy>
  <cp:lastPrinted>2011-11-18T14:25:00Z</cp:lastPrinted>
  <dcterms:modified xsi:type="dcterms:W3CDTF">2011-11-18T11:25:00Z</dcterms:modified>
  <cp:revision>42</cp:revision>
  <dc:subject/>
  <dc:title>2</dc:title>
</cp:coreProperties>
</file>