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8428711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СОВЕТ  КАЛЕВАЛЬСКОГО МУНИЦИПАЛЬН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7.09.2011г. № </w:t>
      </w:r>
      <w:r>
        <w:rPr>
          <w:sz w:val="24"/>
          <w:u w:val="single"/>
          <w:lang w:val="en-US"/>
        </w:rPr>
        <w:t>XXI</w:t>
      </w:r>
      <w:r>
        <w:rPr>
          <w:sz w:val="24"/>
          <w:u w:val="single"/>
        </w:rPr>
        <w:t xml:space="preserve"> 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3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 внесение изменений в решение Совета Калевальского муниципального района от 30.08.2011.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292</w:t>
            </w:r>
            <w:r>
              <w:rPr>
                <w:i/>
                <w:iCs/>
                <w:sz w:val="22"/>
                <w:szCs w:val="22"/>
              </w:rPr>
              <w:t xml:space="preserve">  «Об утверждении Перечней муниципальных учреждений как имущественных комплексов и объектов недвижимого имущества,  предлагаемых к передаче из муниципальной собственности Калевальского муниципального района    в государственную собственность Республики Карелия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Положением «О порядке управления и распоряжения имуществом, находящимся в муниципальной собственности Калевальского муниципального района»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Внести изменения в решение </w:t>
      </w:r>
      <w:r>
        <w:rPr>
          <w:rFonts w:cs="Times New Roman" w:ascii="Times New Roman" w:hAnsi="Times New Roman"/>
          <w:iCs/>
          <w:sz w:val="24"/>
          <w:szCs w:val="24"/>
        </w:rPr>
        <w:t>Совета Калевальского муниципального района от 30.08.2011.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292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б утверждении Перечней муниципальных учреждений как имущественных комплексов и объектов недвижимого имущества, предлагаемых к передаче из муниципальной собственности Калевальского муниципального района    в государственную собственность Республики Карелия», изложив  п</w:t>
      </w:r>
      <w:r>
        <w:rPr>
          <w:rFonts w:cs="Times New Roman" w:ascii="Times New Roman" w:hAnsi="Times New Roman"/>
          <w:sz w:val="24"/>
          <w:szCs w:val="24"/>
        </w:rPr>
        <w:t>риложение № 2 «Перечень объектов недвижимого имущества, предлагаемых к передаче из муниципальной собственности Калевальского муниципального района в государственную собственность Республики Карелия»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новой  редакции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лава Калевальского  муниципального района                                                          Г.И. Филипп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/>
      </w:pPr>
      <w:r>
        <w:rPr>
          <w:sz w:val="18"/>
        </w:rPr>
        <w:t xml:space="preserve">Рассылка: в дело-1,  МУ «Собственность»-1, Гос. ком. по упр. гос. имущ.-2.   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8:00Z</dcterms:created>
  <dc:creator>ТИК Калевальского района</dc:creator>
  <dc:description/>
  <cp:keywords/>
  <dc:language>en-US</dc:language>
  <cp:lastModifiedBy>www.PHILka.RU</cp:lastModifiedBy>
  <cp:lastPrinted>2011-09-28T11:57:00Z</cp:lastPrinted>
  <dcterms:modified xsi:type="dcterms:W3CDTF">2011-09-28T07:58:00Z</dcterms:modified>
  <cp:revision>2</cp:revision>
  <dc:subject/>
  <dc:title> </dc:title>
</cp:coreProperties>
</file>