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1.07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78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отказе в выделении средств на проведение обследования режимного помещения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ходатайство Администрации  Калевальского муниципального района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Normal"/>
        <w:widowControl/>
        <w:ind w:left="60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 xml:space="preserve">1. В связи с дефицитом бюджета муниципального образования «Калевальский национальный район» и дополнительных доходных источников  отказать в выделении средств на проведение </w:t>
      </w:r>
      <w:r>
        <w:rPr>
          <w:rFonts w:cs="Times New Roman" w:ascii="Times New Roman" w:hAnsi="Times New Roman"/>
          <w:sz w:val="24"/>
          <w:szCs w:val="24"/>
        </w:rPr>
        <w:t>обследования режимного помещения.</w:t>
      </w:r>
    </w:p>
    <w:p>
      <w:pPr>
        <w:pStyle w:val="ConsPlusNormal"/>
        <w:widowControl/>
        <w:ind w:left="60" w:hanging="0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 xml:space="preserve">2. При формировании бюджета муниципального образования «Калевальский национальный район» на 2012 год учесть расходы на проведение </w:t>
      </w:r>
      <w:r>
        <w:rPr>
          <w:rFonts w:cs="Times New Roman" w:ascii="Times New Roman" w:hAnsi="Times New Roman"/>
          <w:sz w:val="24"/>
          <w:szCs w:val="24"/>
        </w:rPr>
        <w:t>обследования режимного помещения.</w:t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left="60" w:firstLine="648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3. Контроль за выполнением данного решения возложить на постоянную депутатскую комиссию по бюджетной политике (А.И.Дрючин) и  финансовое управление</w:t>
      </w:r>
      <w:r>
        <w:rPr>
          <w:rFonts w:cs="Times New Roman" w:ascii="Times New Roman" w:hAnsi="Times New Roman"/>
          <w:sz w:val="24"/>
          <w:szCs w:val="24"/>
        </w:rPr>
        <w:t xml:space="preserve"> Калевальского муниципального района (Н.П.Федорова)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Г.И.Филиппов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сп. Кононенко Е.В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ссылка: в дело – 1, финуправление – 1, специалисту по ВМР – 1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3:00Z</dcterms:created>
  <dc:creator>Калевала</dc:creator>
  <dc:description/>
  <cp:keywords/>
  <dc:language>en-US</dc:language>
  <cp:lastModifiedBy>www.PHILka.RU</cp:lastModifiedBy>
  <cp:lastPrinted>2011-07-22T09:58:00Z</cp:lastPrinted>
  <dcterms:modified xsi:type="dcterms:W3CDTF">2011-07-22T05:58:00Z</dcterms:modified>
  <cp:revision>5</cp:revision>
  <dc:subject/>
  <dc:title> </dc:title>
</cp:coreProperties>
</file>