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Normal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6.2011 г. № 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71</w:t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б   обращении в Законодательное Собрание Республики Карелия,                           к   генеральному   директору ОАО «ФПК» М.П. Акулову, начальнику ОЖД В.В. Степову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>В связи с угрозой отмены курсирования прицепных вагонов в составе поезда Петрозаводск- Костомукша по направлению  Ледмозеро-Юшкозер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. Обратиться в Законодательное Собрание  Республики Карелия, к  генеральному директору ОАО «Федеральная пассажирская компания» М.П.Акулову,  начальнику Октябрьской железной дороги В.В.Степову с просьбой о сохранения  железнодорожного пассажирского сообщения до станции Юшкозеро.</w:t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 муниципального района </w:t>
        <w:tab/>
        <w:tab/>
        <w:tab/>
        <w:tab/>
        <w:tab/>
        <w:t xml:space="preserve">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 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ЗС Республика Карелия – 1, ОАО «ФПС» - 1, ОЖД -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24:00Z</dcterms:created>
  <dc:creator>Калевала</dc:creator>
  <dc:description/>
  <cp:keywords/>
  <dc:language>en-US</dc:language>
  <cp:lastModifiedBy>www.PHILka.RU</cp:lastModifiedBy>
  <cp:lastPrinted>2011-07-04T11:31:00Z</cp:lastPrinted>
  <dcterms:modified xsi:type="dcterms:W3CDTF">2011-07-04T07:32:00Z</dcterms:modified>
  <cp:revision>4</cp:revision>
  <dc:subject/>
  <dc:title> </dc:title>
</cp:coreProperties>
</file>