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,  уважаемые присутствующие!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ешите представить Вашему вниманию  проект «Программы социального и экономического развития муниципального образования «Калевальский национальный район на 2011-2015гг.», который был принят на прошлой сессии в мае. Проект был размещен на сайте района, в информационном бюллетене «Вестник». 10 июня прошли публичные слушания по этому вопросу, участники которых  рекомендовали депутатам утвердить Программ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анная Программа разработана в соответствии с федеральным законом № 131-ФЗ  от 06.10 2003 г. «Об общих принципах организации местного самоуправления в Российской Федерации», «Концепцией  социально-экономического развития Республики Карелия на период до 2015 года», утверждённой распоряжением Правительства Республики Карелия № 10р-П от 21.01.2011 г.,   прогнозами развития Республики Карелия и Калевальского национального района,  а также на основе  анализа сложившейся  в районе социально-экономической ситуации, особенностей и основных проблем, путей их реш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снованием для разработки  данной Программы явилось решение сессии районного Совета  от 04 марта 2010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 разработке Программы принимали участие  специалисты районной Администрации,  Администраций поселений,  депутаты районного Совета, руководители предприятий и организаций района, представители бизнеса, жители района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</w:rPr>
        <w:t>Главная цель Программы</w:t>
      </w:r>
      <w:r>
        <w:rPr>
          <w:sz w:val="24"/>
          <w:szCs w:val="24"/>
        </w:rPr>
        <w:t xml:space="preserve"> состоит в том, чтобы создать на территории Калевальского района  благоприятный инвестиционный и предпринимательский климат, что позволит обеспечить условия  для возобновления экономического роста и тем самым создать реальные предпосылки для повышения благосостояния жителей  Калевальского национального рай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ет Программы разработан Министерством экономического развития Республики Карелии и утверждён приказом по министерству № 103-А от 10.04.2010 г.   Макет имеет табличную форму, что не очень,  по нашему мнению,  удобно и читаемо для рядовых граждан. Поэтому  Администрацией района параллельно  подготовлена пояснительная записка к Программе, где все разделы макета Программы носят описательный характер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настоящей Программе даётся анализ социально-экономического положения Калевальского национального района за предшествующий период       (2006-20010 годы), сформулирована  система основных ориентиров социально-экономической политики  органов местного самоуправления, приведён перечень задач, необходимых для достижения поставленных целей, которые требуется решить в указанный период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ный при разработке Программы анализ подтвердил наличие проблем в развитии Калевальского района, которые мешают району развиваться и  которые необходимо было решать путем разработки эффективных стратегических направлений. Выявленные проблемы можно условно разделить на три группы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номические  пробле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       Узко специализированное производство ( заготовка леса). Район является сырьевым придатком,  продукция лесозаготовителей вывозится за пределы района преимущественно в круглом, необработанном, виде. В связи с этим отмечена высокая зависимость экономики района от деятельности    предприятий  ЛП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годня местные органы власти  не имеют влияния на ЛПК,  мы  ничего, кроме подоходного налога,  не имеем от  леса  - все лесные доходы идут на республиканский и федеральный уровни. Численность работающих в лесу по сравнению с 2006 годом ( 650 чел)  значительно сократилась – почти в 7 раз, и в 13 раз по отношению к 2002 году ( 1200 чел)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.2  Наличие транспортной проблемы:</w:t>
      </w:r>
    </w:p>
    <w:p>
      <w:pPr>
        <w:pStyle w:val="3"/>
        <w:rPr>
          <w:szCs w:val="24"/>
        </w:rPr>
      </w:pPr>
      <w:r>
        <w:rPr>
          <w:szCs w:val="24"/>
        </w:rPr>
        <w:t>Серьезным препятствием в развитии территории выступает ограниченная транспортная сеть на территории района. Транспортная сеть Калевальского района представлена автомобильными, железными дорогами, водными путями. До 1995 года осуществлялись авиаперевоз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ий момент основным видом транспорта в районе выступает автомобильный. Автомобильные дороги в Калевальском районе отнесены к 4 и 5 категории, что является, безусловно, сдерживающим фактором развития грузовых и пассажирских перевозок. Железнодорожные перевозки ограничены до станции Юшкозеро и  в настоящий момент имеется угроза их прекращения вообще ввиду их убыточ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  Низкий уровень производства сельскохозяйственной продук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о отметить, что основными причинами этого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высокие  цены  на  корма; ГСМ, на  потребляемую  электрическую  энергию;</w:t>
      </w:r>
    </w:p>
    <w:p>
      <w:pPr>
        <w:pStyle w:val="2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 неудовлетворительное состояние автомобильных дорог Калевальского района;</w:t>
      </w:r>
    </w:p>
    <w:p>
      <w:pPr>
        <w:pStyle w:val="21"/>
        <w:spacing w:lineRule="auto" w:line="240"/>
        <w:jc w:val="both"/>
        <w:rPr/>
      </w:pPr>
      <w:r>
        <w:rPr>
          <w:sz w:val="24"/>
          <w:szCs w:val="24"/>
        </w:rPr>
        <w:t xml:space="preserve">-  получение  от  ветеринарных  служб  платной  разовой справки  для  реализации      животноводческой  продукции.   </w:t>
      </w:r>
    </w:p>
    <w:p>
      <w:pPr>
        <w:pStyle w:val="21"/>
        <w:spacing w:lineRule="auto" w:line="240"/>
        <w:ind w:left="283" w:firstLine="900"/>
        <w:jc w:val="both"/>
        <w:rPr/>
      </w:pPr>
      <w:r>
        <w:rPr>
          <w:sz w:val="24"/>
          <w:szCs w:val="24"/>
        </w:rPr>
        <w:t xml:space="preserve">Эти  и  ряд  других  проблем  тормозят  развитие  сельского  хозяйства  на  территории  района.  Прекращена деятельность  ООО  «Сельхозпредприятие  Калевальское», учредителем которого является  Калевальское  райпо.  Также отмечено снижение поголовья скота и в личных подсобных хозяйствах района.  Поэтому личные хозяйства  всю  продукцию  оставляют  у  себя.  На  собственные  нужды  используют  продукцию  животноводства  и  главы  личных  подсобных  хозяйств.  На  сегодня  население  района, а  также  бюджетные  учреждения  из – за  недостаточного   производства  молочной продукции  вынуждены покупать  привозимую из  республики   в  упаковочном  материале  эту  продукцию  в  магазинах  района.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 Наличие проблем жилищно-коммунального комплекса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айон характеризуется большой разбросанностью и протяжённостью тепло-водокоммуникаций - протяжённость водопроводных сетей в общей сложности составляет  20,1 км, канализационных – 20,3 км, тепловых сетей – 20,5 км. Объекты жилищно-коммунальной сферы имеют высокий коэффициент износа, в среднем по району износ составляет 62%, на некоторых объектах достигает 80%. Ветхих водопроводных сетей в районе – 6,2 км, что составляет  31% от общей протяжённости водопроводных сетей,  ветхих канализационных сетей  насчитывается  15,2 км ( 75% от общей протяжённости сетей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е  проблемы: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достаточная финансовая обеспеченность бюдж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ный бюджет сводится с дефицитом. Доля собственных доходов в районном бюджете крайне мала – в 2010 году составила 14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 Серьезной проблемой развития Калевальского национального района стала тенденция последних лет – перевод структурных подразделений федерального и республиканского подчинения из Калевалы за пределы рай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тисти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пециалист по труд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ч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«Электросвязь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логовая инспекц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рожный надзо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Гостехнадзо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КРУ республиканско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  нагрузка дополнительно  легла на специалистов  Администрации, при этом не увеличивая численности работающи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мым фактором для района является наличие погранотряда, дислоцирующегося в п.Калевала. Примерно 100 человек служат здесь по контракту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 Присутствует дефицит квалифицированных кадров, в том числе и управленческих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ые  проблемы:</w:t>
      </w:r>
    </w:p>
    <w:p>
      <w:pPr>
        <w:pStyle w:val="TextBodyIndent"/>
        <w:ind w:left="720" w:hanging="0"/>
        <w:rPr/>
      </w:pPr>
      <w:r>
        <w:rPr>
          <w:b/>
          <w:sz w:val="24"/>
          <w:szCs w:val="24"/>
        </w:rPr>
        <w:t xml:space="preserve">· </w:t>
      </w:r>
      <w:r>
        <w:rPr>
          <w:sz w:val="24"/>
          <w:szCs w:val="24"/>
        </w:rPr>
        <w:t>Неблагоприятная демографическая ситуация в районе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Основной демографической проблемой Калевальского национального района является низкая рождаемость, кроме этого следует отметить тенденцию среднего старения населения. С учетом резкого сокращения традиционным видов деятельности (заготовка древесины), сложилась высокая относительная незанятость населения. При этом система  профессиональной подготовки и переподготовки в районе ограничена. Уровень профессиональной квалификации населения является невысоким и узкоспециализированным. Развитие новых направлений деятельности может столкнуться с проблемой отсутствия кадров нужной квалификации. Проведённая паспортизация населённых пунктов выявила категорию людей, которые никогда, на при каких условиях,  не будут работать, их в районе насчитывается порядка 160 человек.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Уровень безработицы в районе в последние 15 лет остаётся по-прежнему стабильно высоким  по  Карелии. На начало 2011 года  он составил  5,1%, отмечено его снижение, но  по-прежнему  уровень остается выше  республиканского  ( по РК уровень безработицы на 01.01.2011 года составил 2,6%). Сейчас, по состоянию на 01 апреля текущего года   372 человек  стоят на учёте в Центре занят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ле выявления проблем Калевальского района были определены основные направления развития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04" w:hanging="284"/>
        <w:jc w:val="both"/>
        <w:rPr>
          <w:sz w:val="24"/>
          <w:szCs w:val="24"/>
        </w:rPr>
      </w:pPr>
      <w:r>
        <w:rPr>
          <w:sz w:val="24"/>
          <w:szCs w:val="24"/>
        </w:rPr>
        <w:t>В первую очередь, развитие экономики района зависит от развития лесопромышленного комплекс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 района  поддерживают концепцию Правительства РК, связанную с повышением эффективности лесопромышленного комплекса. В настоящий момент  все лесозаготовительные предприятия района имеют  свои стратегические программы развития.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04" w:hanging="284"/>
        <w:jc w:val="both"/>
        <w:rPr/>
      </w:pPr>
      <w:r>
        <w:rPr>
          <w:sz w:val="24"/>
          <w:szCs w:val="24"/>
        </w:rPr>
        <w:t xml:space="preserve">Развитие транспортной инфраструктуры – одно из направлений  развития экономики. </w:t>
      </w:r>
    </w:p>
    <w:p>
      <w:pPr>
        <w:pStyle w:val="31"/>
        <w:ind w:firstLine="540"/>
        <w:jc w:val="both"/>
        <w:rPr/>
      </w:pPr>
      <w:r>
        <w:rPr>
          <w:sz w:val="24"/>
          <w:szCs w:val="24"/>
        </w:rPr>
        <w:t xml:space="preserve">Калевальский район географически отдалён от республиканского и других районных  центров, поэтому главным связующим звеном выступают дороги и транспорт. В районе  обеспечено регулярное движение  в пригородном (маршрут Калевала–Юшкозеро) и межрайонном сообщении (маршрут Калевала–Кемь и Калевала–Петрозаводск). Перевозочный процесс осуществляется по этим маршрутам коммерческими автобусами малой вместимости. Кроме того, практически во всех населенных пунктах района существуют "такси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 осуществления транспортных перевозок необходимо завершить реконструкцию автодороги Кемь-Лонка, особенно участок 81-101 км,  и   отремонтировать дорогу  Кепа –Юшкозеро- Боровой- Костомукш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 xml:space="preserve">Также одним из перспективных  направлений развития экономики  Калевальского района  является </w:t>
      </w:r>
      <w:r>
        <w:rPr>
          <w:b/>
          <w:sz w:val="24"/>
          <w:szCs w:val="24"/>
        </w:rPr>
        <w:t>развит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него и малого бизнеса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Если говорить о сегодняшнем дне, то малое  и среднее предпринимательство как субъект экономики существует в Калевальском районе уже более 15 лет и играет существенную роль в развитии всех отраслей экономики – в  этой сфере   трудоустроено порядка 1300 человек, что составляет 51% от среднесписочного числа работающих в районе. Отмечаем положительную динамику увеличения численности занятых в малом  и среднем предпринимательстве ( например, в  2005 году в сфере малого бизнеса было занято 500 челове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04" w:hanging="284"/>
        <w:jc w:val="both"/>
        <w:rPr/>
      </w:pPr>
      <w:r>
        <w:rPr>
          <w:sz w:val="24"/>
          <w:szCs w:val="24"/>
        </w:rPr>
        <w:t xml:space="preserve">В число  стратегических направлений развития района входит </w:t>
      </w:r>
      <w:r>
        <w:rPr>
          <w:b/>
          <w:sz w:val="24"/>
          <w:szCs w:val="24"/>
        </w:rPr>
        <w:t xml:space="preserve">туризм </w:t>
      </w:r>
      <w:r>
        <w:rPr>
          <w:sz w:val="24"/>
          <w:szCs w:val="24"/>
        </w:rPr>
        <w:t>(этнический, спортивный, экологический, событийный и т.д.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В  районе принята  и действует Стратегия развития туризма до 2015 года.</w:t>
      </w:r>
    </w:p>
    <w:p>
      <w:pPr>
        <w:pStyle w:val="3"/>
        <w:ind w:firstLine="283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уристическая отрасль  в районе развивается динамично,  постоянно происходит обновление материально-технической базы, разрабатываются новые туристские маршруты.  В посёлке Калевала имеются  две гостиницы и  гостиничный комплекс, где одновременно можно разместить    до 120  человек. В среднем ежегодно в районе обслуживается до 3,5 тыс. туристов, гостиничными  услугами в районе в 2010 году воспользовались  более  3,2  тысяч  человек.        </w:t>
      </w:r>
    </w:p>
    <w:p>
      <w:pPr>
        <w:pStyle w:val="3"/>
        <w:ind w:right="-5" w:firstLine="720"/>
        <w:rPr>
          <w:szCs w:val="24"/>
        </w:rPr>
      </w:pPr>
      <w:r>
        <w:rPr>
          <w:szCs w:val="24"/>
        </w:rPr>
        <w:t>Особое значение в районе  имеет также развитие сельского туризма. Имеется около 70 гостевых сельских домов, оказывающих услуги по размещению и организации досуга гостей.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04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сельского хозяйства, переработка сельскохозяйственной продукции индивидуальных производителей и даров леса</w:t>
      </w:r>
    </w:p>
    <w:p>
      <w:pPr>
        <w:pStyle w:val="2"/>
        <w:spacing w:lineRule="auto" w:line="24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В  целях  стимулирования  малых  форм  хозяйствования  на  территории  муниципального  образования  «Калевальский  национальный  район»  были созданы сельскохозяйственные  кредитные  потребительские  кооперативы в каждом поселении.   Сейчас функционирует   три  таких кооператива.  В  течение   2006-2010 гг  всеми кооперативами  выдано 458 займов на  общую  сумму  48  млн. рублей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Кредиты   выдаются  на  развитие личных подсобных  и крестьянско-фермерских хозяйств и  используются на  строительство  и  ремонт  хозяйственных  построек, на  покупку  сельскохозяйственной  техники  и  оборудования, семян, животных  и  прочие  расходы.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В сложившейся ситуации при разработке стратегии развития экономики района мероприятия Программы направлены на создание условий для  развития экономики и привлечению инвестиций. То есть для  дальнейшего успешного развития района основной задачей для органов власти является привлечение  инвестиций. Можно смело сказать, что весь Калевальский район – это большая инвестиционная площадка, т.к. имеются возможности для реализации инвестиционных проектов производственной, туристской и сельскохозяйственной направленности: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бодные промышленные площадки,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бодные участки лесного фонда,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зёра для организации форелеводства,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рязевые озёра ( лечебная грязь идентичная габозерской – Марциальные воды) ,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пасы блочного и строительного камня,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торфяные болота,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бодные земли сельхозназначения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 связи с этим Администрацией  района совместно с Администрациями поселений был создан  каталог свободных  индустриальных площадок с указанием всех характеристик.  Также  на каждую площадку составлен паспорт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04" w:hanging="284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стимулирование развития национального колорита района, его культуры и языка – одно из приоритетных направл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плане сохранения национального языка в нашем районе в трёх  школах ведется преподавание карельского языка, изучение языка ведется и через кружковую работу в школах и учреждениях дополнительного образования, через факультативы. Во всех  школах, кроме Луусальмской,     преподается финский язык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Работа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уппа в  детском саду № 2    п.Калевала по обучению карельскому языку детей с раннего возраста. Также карельский язык  изучается и в детских садах д. Юшкозеро и п.Кепа.</w:t>
      </w:r>
    </w:p>
    <w:p>
      <w:pPr>
        <w:pStyle w:val="TextBodyIndent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циональный компонент широко используется и в работе учреждений культуры  через коллективы художественной самодеятельности, библиотеки, музей. </w:t>
      </w:r>
    </w:p>
    <w:p>
      <w:pPr>
        <w:pStyle w:val="TextBodyIndent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ывая национальную особенность Калевальского района должен получить развитие этно-культурный центр «Калевалан Тало», который планируется разместить в Доме инженера Моберга, являющимся памятником  истории и который в настоящий момент реконструируется.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 xml:space="preserve">В рамках Программы предусмотрено проектирование и </w:t>
      </w:r>
      <w:r>
        <w:rPr>
          <w:b/>
          <w:sz w:val="24"/>
          <w:szCs w:val="24"/>
        </w:rPr>
        <w:t xml:space="preserve">строительство  </w:t>
      </w:r>
      <w:r>
        <w:rPr>
          <w:sz w:val="24"/>
          <w:szCs w:val="24"/>
        </w:rPr>
        <w:t>ряда объектов на территории района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мотря на определённые трудности за период 2006-2010 гг  построены индивидуальными застройщиками 76 жилых  домов общей площадью  7,3 тыс. кв.м 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днако проблема жилья остаётся  в районе острой. Сегодня  на учёте по району  на строительство жилых домов стоит 54 человека. Для решения этого вопроса Администрацией ещё в 2006 году  была проведена работа по согласованию проекта квартала индивидуальной жилой застройки «Ликопяя» в п.Калевала. Выполнена кадастровая съемка участка застройки, получено заключение экологической экспертизы по проекту.   Вместе с тем             открытым   вопросом   остаётся   условие   экологической   экспертизы  о  разработке       дополнительного   проекта   на   подключение этого участка к       локальным  очистным  сооружениям.   Таким  образом,   требуются   дополнительные       затраты   на   финансирование   проектных   работ.   Требования Санитарных норм и правил не      позволяют   решить   вопрос    канализования   квартала  путем  устройства   децентрализованных  септиков с       последующим вывозом нечистот на территорию полигона бытовых отходов.</w:t>
      </w:r>
    </w:p>
    <w:p>
      <w:pPr>
        <w:pStyle w:val="Normal"/>
        <w:ind w:firstLine="567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и района имеется коммерческое предложение от предприятия ООО  «Строительная торговая компания» ( г.Петрозаводск) о  строительстве многоквартирного жилого дома в посёлке Калевала. Стоимость 1 кв. м  под чистовую отделку ориентировочно равна 35 тыс. рублей, включая подключение квартир к сетям водопровода, канализации, горячего водоснабжения, теплоснабжения, электроснабжения. Администрация, со своей стороны, готова  предоставить  земельный участок под многоквартирный жилой дом при наличии минимального числа желающих – 10 человек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чена  разработка Схемы территориального планирования муниципального района. Получено положительное заключение от республиканских министерств и ведомств.  В настоящий момент она проходит окончательное согласование в Министерстве регионального развития Российской Федерации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 районе имеется разработанная проектно-сметная документация и ведутся работы по следующим объектам капитального строительств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  «Строительство второй очереди акушерско-хирургического корпуса в п.Калевала». Стоимость строительства  данного  объекта составляет  147  млн. рублей ( с учётом обеспечения медицинским  оборудованием),  освоено 90 млн. рублей. Ввод объекта в эксплуатацию  намечен на   4-ый квартал 2011 год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«Берегоукрепительные работы  на  Юшкозерское водохранилище оз. Ср.Куйто в п.Калевала». Разработана проектно-сметная документация, получено    положительное заключение государственной экспертизы. Данным проектом предусмотрено укрепление береговой полосы озера Среднее Куйтто вп.Калевал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Объект «Водозабор в п.Калевала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Разработана проектно-сметная документация, получено положительное заключение Государственной экспертизы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ходится в стадии незавершённого строительства объект   «Строительство сетей водопровода  и канализации в п.Калевала. Сметная стоимость объекта   33,5 млн. рублей, требуется порядка 10 млн. рублей для его завершени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ажной составляющей  является эффективное использование </w:t>
      </w:r>
      <w:r>
        <w:rPr>
          <w:b/>
          <w:sz w:val="24"/>
          <w:szCs w:val="24"/>
        </w:rPr>
        <w:t>муниципальной собственности.</w:t>
      </w:r>
      <w:r>
        <w:rPr>
          <w:sz w:val="24"/>
          <w:szCs w:val="24"/>
        </w:rPr>
        <w:t xml:space="preserve">  Проводится работа по инвентаризации и систематизации данных о количественных и качественных характеристиках муниципальной собственно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. В настоящее время по Калевальскому району 14 арендаторов  используют муниципальное имущество общей площадью 916,7 кв.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расположение района таково, что, район заинтересован в развитии межтерриториального сотрудничества. Успешно развиваются побратимские связи с коммуной Финляндии Суомуссалми в областях экономики, образования, здравоохранения, культуры,  социальной сферы, туризма уже на протяжении 22  лет. Подписан договор о взаимоотношениях с Администрациями города Костомукши, Беломорского и Лоухского районов, а также с Администрацией  Московского района города Санкт-Петербур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jc w:val="both"/>
        <w:rPr/>
      </w:pPr>
      <w:r>
        <w:rPr>
          <w:b/>
          <w:sz w:val="24"/>
          <w:szCs w:val="24"/>
        </w:rPr>
        <w:t>Конечным результатом реализации мероприятий</w:t>
      </w:r>
      <w:r>
        <w:rPr>
          <w:sz w:val="24"/>
          <w:szCs w:val="24"/>
        </w:rPr>
        <w:t xml:space="preserve"> данной Программы  предусматривается  создание порядка 50 новых рабочих мест, увеличение доходной части местного бюджета на 5%.  Регистрируемый уровень безработицы снизится до 3%.  Реализация мероприятий Программы  позволит поддержать и развивать национальный язык и культуру, а также традиционный жизненный уклад, включая этнокультурные особенности среды обитания Калевальского на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Число  субъектов  малого и среднего предпринимательства  к  концу  2015 года  составит  412  (на 130 больше, чем  на  начало  периода реализации Программы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бъем инвестиций за период реализации Программы составит 404,5  </w:t>
      </w:r>
      <w:r>
        <w:rPr>
          <w:rStyle w:val="Spelle"/>
          <w:color w:val="000000"/>
          <w:sz w:val="24"/>
          <w:szCs w:val="24"/>
        </w:rPr>
        <w:t>млн.руб</w:t>
      </w:r>
      <w:r>
        <w:rPr>
          <w:sz w:val="24"/>
          <w:szCs w:val="24"/>
        </w:rPr>
        <w:t>. Реализация национального проекта «Доступное и комфортное жилье- гражданам России», федеральных целевых программ  «Жилище»  и «Социальное развитие села до 2012 года» позволит за пять лет ввести  в эксплуатацию 7000 кв.м общей площади жил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полагается дальнейший рост объема розничного товарооборота, в 2015 году он достигнет объема 670 млн.руб., рост к 2010 году составит 23%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 заработная плата  по  району  к концу 2015  года  составит  23 тысячи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ind w:firstLine="900"/>
        <w:jc w:val="both"/>
        <w:rPr/>
      </w:pPr>
      <w:r>
        <w:rPr>
          <w:sz w:val="16"/>
          <w:szCs w:val="16"/>
        </w:rPr>
        <w:t>В</w:t>
      </w:r>
      <w:r>
        <w:rPr>
          <w:sz w:val="24"/>
          <w:szCs w:val="24"/>
        </w:rPr>
        <w:t xml:space="preserve"> социальной сфере эффективность реализации Программы заключается в повышении уровня жизни населения района, улучшении качества всех видов оказываемых услуг и совершенствовании  всех  видов обслуживания граждан. Реализация национальных проектов «Образование» и «Здоровье» позволит повысить качество образовательного процесса и уровень медицинского обслуживания в М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анизм реализации Программы видится в четком, гарантированном и стабильном поступлении средств в  бюджет   района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точники поступления средств известны. Это :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оговые поступления в бюджет района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вышение эффективности использования муниципальной собственности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принимательская деятельность муниципальных учреждений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ие в республиканских и федеральных целевых программах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ие в международных проектах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Кредитные средства банков и бюджетов на финансирование инвестиционных проект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езусловно,  расходная часть Программы социального и экономического развития Калевальского национального района на 2010-2015 года сильно превышает ее доходную часть, но важным является определение стратегических направлений развития и первоочередных мероприятий, реализация которых смогла бы вывести район из кризисного экономического и социального положений. 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решите поблагодарить  Глав Администраций поселений,  депутатов районного Совета, руководителей предприятий и организаций района, вообщем,  всех тех, кто принимал участие в разработке данной Программы и выразить уверенность, что и в дальнейшем мы   также  будем совместно работать  по её реализации на благо Калевальского национального района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60" w:right="566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Мой стиль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44:00Z</dcterms:created>
  <dc:creator>Кузьмина И.В.</dc:creator>
  <dc:description/>
  <cp:keywords/>
  <dc:language>en-US</dc:language>
  <cp:lastModifiedBy>www.PHILka.RU</cp:lastModifiedBy>
  <cp:lastPrinted>2011-07-06T10:46:00Z</cp:lastPrinted>
  <dcterms:modified xsi:type="dcterms:W3CDTF">2011-07-06T06:46:00Z</dcterms:modified>
  <cp:revision>4</cp:revision>
  <dc:subject/>
  <dc:title>Программа социально-экономического развития Калевальского национального района на 2006-2010 годы</dc:title>
</cp:coreProperties>
</file>