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27"/>
        <w:gridCol w:w="720"/>
        <w:gridCol w:w="900"/>
        <w:gridCol w:w="540"/>
        <w:gridCol w:w="1080"/>
        <w:gridCol w:w="1180"/>
        <w:gridCol w:w="260"/>
        <w:gridCol w:w="540"/>
        <w:gridCol w:w="580"/>
        <w:gridCol w:w="1581"/>
      </w:tblGrid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1%3AH52"/>
            <w:bookmarkStart w:id="1" w:name="RANGE!A1%3AH52"/>
            <w:bookmarkEnd w:id="1"/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ложение № 2                                                                                                                                                                                                           к решению Совета Калевальского</w:t>
            </w:r>
          </w:p>
          <w:p>
            <w:pPr>
              <w:pStyle w:val="Normal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   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30.08.2011г. № 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-292</w:t>
            </w:r>
          </w:p>
        </w:tc>
      </w:tr>
      <w:tr>
        <w:trPr>
          <w:trHeight w:val="480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1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бъектов недвижимого имущества, предлагаемых к передаче из  муниципальной собственности Калевальского муниципального района в государственную собственность Республики Карелия</w:t>
            </w:r>
          </w:p>
        </w:tc>
      </w:tr>
      <w:tr>
        <w:trPr>
          <w:trHeight w:val="22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лное наименование организации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балансодержател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дрес местонахождения организации/ИН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 имуществ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дрес местонахождения имуществ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и –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зирующие характеристики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мущества</w:t>
            </w:r>
          </w:p>
        </w:tc>
      </w:tr>
      <w:tr>
        <w:trPr>
          <w:trHeight w:val="11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.</w:t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/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больниц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Калевала, ул. Ленина, д.23</w:t>
            </w:r>
          </w:p>
        </w:tc>
        <w:tc>
          <w:tcPr>
            <w:tcW w:w="2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27 год постройк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5573,47 рублей, площадь 1242,1 кв.м.</w:t>
            </w:r>
          </w:p>
        </w:tc>
      </w:tr>
      <w:tr>
        <w:trPr>
          <w:trHeight w:val="34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 </w:t>
            </w:r>
            <w:r>
              <w:rPr>
                <w:sz w:val="20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инфекционного отделен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Калевала, ул. Ленина, д.25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37676,64 рублей, площадь 434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3.</w:t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поликлини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Калевала, ул. Пионерская, д.13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2690,50 рублей, площадь 59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  </w:t>
            </w:r>
            <w:r>
              <w:rPr>
                <w:sz w:val="20"/>
                <w:szCs w:val="14"/>
              </w:rPr>
              <w:t>4.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морг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Калевала, ул. Ленина, д.21в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1291,58 рублей, площадь 29,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  </w:t>
            </w:r>
            <w:r>
              <w:rPr>
                <w:sz w:val="20"/>
                <w:szCs w:val="14"/>
              </w:rPr>
              <w:t xml:space="preserve">5.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   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детской  консультации с мансардой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Калевала, ул. Ленина, д.7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2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45668,48 рублей, площадь 144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  </w:t>
            </w:r>
            <w:r>
              <w:rPr>
                <w:sz w:val="20"/>
                <w:szCs w:val="14"/>
              </w:rPr>
              <w:t>6.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хозяйственной части ЦРБ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Калевала, ул. Ленина, д.1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4517,88 рублей, площадь 137,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  </w:t>
            </w:r>
            <w:r>
              <w:rPr>
                <w:sz w:val="20"/>
                <w:szCs w:val="14"/>
              </w:rPr>
              <w:t>7.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родильного отделен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Калевала, ул. Ленина, д.23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01107,78 рублей, площадь 584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  </w:t>
            </w:r>
            <w:r>
              <w:rPr>
                <w:sz w:val="20"/>
                <w:szCs w:val="14"/>
              </w:rPr>
              <w:t>8.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фельдшерского- акушерского пунк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Новое Юшкозер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Лесная, д.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59079,45 рублей, площадь 152,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  </w:t>
            </w:r>
            <w:r>
              <w:rPr>
                <w:sz w:val="20"/>
                <w:szCs w:val="14"/>
              </w:rPr>
              <w:t>9.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гараж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. Новое Юшкозеро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944,05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0.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дание фельдшерского- акушерского пункта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. Юшкозер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Советская, д.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601,67 рублей, площадь 149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1.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дание фельдшерского- акушерского пункта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Луусалми, ул. Октябрьская, д.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34,14 рублей, площадь 274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2.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дание ФАП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Кепа, ул. Мира, д.3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28,81 рублей, площадь 108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3.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главного корпуса больниц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Боровой, ул. Надежды, д.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1105,18 рублей, площадь 1742,8 кв.м.</w:t>
            </w:r>
          </w:p>
        </w:tc>
      </w:tr>
      <w:tr>
        <w:trPr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4.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инфекционного  корпус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Боровой, ул. Надежды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833,46 рублей, площадь 224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5.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хозяйственного корпус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Боровой, ул. Надежды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776,58 рублей, площадь 389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6.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скорой помощ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Калевала, ул. Ленина, д.21 б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3 рублей, площадь 124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7.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Калевальская центральная районная боль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Пионерская, 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рай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Калевал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од постро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75,94 рублей, площадь 25,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15:00Z</dcterms:created>
  <dc:creator>123</dc:creator>
  <dc:description/>
  <cp:keywords/>
  <dc:language>en-US</dc:language>
  <cp:lastModifiedBy>www.PHILka.RU</cp:lastModifiedBy>
  <cp:lastPrinted>2011-09-08T11:56:00Z</cp:lastPrinted>
  <dcterms:modified xsi:type="dcterms:W3CDTF">2011-11-07T11:48:00Z</dcterms:modified>
  <cp:revision>11</cp:revision>
  <dc:subject/>
  <dc:title>Утверждено Решением Совета Юшкозерского сельского поселения от___________№______</dc:title>
</cp:coreProperties>
</file>