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17.11.2011 г.  № </w:t>
      </w:r>
      <w:r>
        <w:rPr>
          <w:b w:val="false"/>
          <w:sz w:val="24"/>
          <w:u w:val="single"/>
        </w:rPr>
        <w:t>XXII-II-</w:t>
      </w:r>
      <w:r>
        <w:rPr>
          <w:b w:val="false"/>
          <w:sz w:val="24"/>
          <w:u w:val="single"/>
          <w:lang w:val="ru-RU"/>
        </w:rPr>
        <w:t xml:space="preserve">328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  введении  системы  налогообложения в  виде  единого  налога  на  вменённый доход  для  отдельных  видов  деятельности  на 2012 г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 соответствии  с  главой  26.3  «Система налогообложения  в  виде  единого налога  на вменённый  доход для отдельных  видов  деятельности»  Налогового  кодекса  Российской Федерации, письма Федеральной налоговой службы от 15.09.2011 года №ЕД-4-3/15086@,  главой  3  Федерального  закона  от  06 октября  2003  года  №131-ФЗ  «Об общих принципах  организации местного самоуправления в  Российской  Федерации», статьёй  8   Устава  муниципального образования «Калевальский национальный район»    и   введения  системы  налогообложения  в  виде  единого  налога  на  вменённый  доход  для  отдельных  видов  деятельности на  территории  муниципального  образования  «Калевальский  национальный 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  В 2012 году применять систему  налогообложения  в виде  единого  налога  на  вменённый  доход в отношении следующих  видов  предпринимательской  деятельности:</w:t>
      </w:r>
    </w:p>
    <w:p>
      <w:pPr>
        <w:pStyle w:val="Normal"/>
        <w:jc w:val="both"/>
        <w:rPr/>
      </w:pPr>
      <w:r>
        <w:rPr/>
        <w:t>1)  оказание  бытовых  услуг  населен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том  числ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, окраска  и  пошив  обув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и пошив швейных, меховых и кожаных изделий, головных уборов и изделий    текстильной галантереи, ремонт, пошив и вязание трикотажных изделий;</w:t>
      </w:r>
      <w:r>
        <w:rPr>
          <w:b/>
        </w:rPr>
        <w:t xml:space="preserve"> 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ремонт  и техническое  обслуживание  бытовой  радиоэлектронной  аппаратуры</w:t>
      </w:r>
      <w:r>
        <w:rPr>
          <w:b/>
        </w:rPr>
        <w:t xml:space="preserve">,   </w:t>
      </w:r>
      <w:r>
        <w:rPr/>
        <w:t>бытовых  машин  и бытовых приборов, ремонт  и  изготовление  металлоиздел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езка  стекла  и  зеркал, художественная  обработка  стек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фотоателье и фото- и кинолабора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парикмахерск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ческая  чистка  и  крашение, услуги прачеч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и строительство    жилья  и  других  построек, за  исключением   строительства индивидуальных  дом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 мебе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туальные 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 бань  и  душев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магнитофонов-приставок, музыкальных центров, проигрывателей с компакт-дисками;</w:t>
      </w:r>
    </w:p>
    <w:p>
      <w:pPr>
        <w:pStyle w:val="Normal"/>
        <w:ind w:hanging="30"/>
        <w:jc w:val="both"/>
        <w:rPr/>
      </w:pPr>
      <w:r>
        <w:rPr/>
      </w:r>
    </w:p>
    <w:p>
      <w:pPr>
        <w:pStyle w:val="Normal"/>
        <w:ind w:hanging="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 вентиляторов, теплоэлектровентиляторов; калорифе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ксерокопировальных  аппар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авка  картриджей  для  принте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и замена дверей, оконных рам, дверных и оконных  коробок, остекление балк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по чистке печей и дымо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и ремонт водозаборного  оборудования, арматуры и трубопров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и ремонт систем  водоочист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 по устройству тепловых  покрытий по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роектно-сметной документации на  строительство и реконструкцию жилых и нежилых строений и помещ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по установке и ремонту сантехнического обору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ная  обработка фотоизображ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по вспашке огородов, распиловке д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икмахерские и косметические услуги, оказываемые организациями коммунально-бытового на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гиенический маникюр с покрытием и без покрытия ногтей лаком, наращивание ног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солярие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кат велосипедов водных, водных лыж, лодок, катеров, водных скуте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копировально-множительны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 оказание  ветеринарных  услуг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 оказание  услуг  по  ремонту, техническому  обслуживанию  и  мойке           автотранспортных  средст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 оказание  услуг по предоставлению  во  временное  владение  (в пользование)  мест  для  стоянки  автотранспортных  средств, а  также  по  хранению  автотранспортных  средств  на  платных стоянках  (за  исключением  штрафных  автостоянок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 оказание  автотранспортных  услуг  по  перевозке  пассажиров  и грузов,    осуществляемых  организациями  и  индивидуальными  предпринимателями,  имеющими на праве  собственности  или  ином праве  (пользования, владения  и (или)  распоряжения) не  более  20  транспортных  средств, предназначенных  для  оказания таких услуг;</w:t>
      </w:r>
    </w:p>
    <w:p>
      <w:pPr>
        <w:pStyle w:val="Normal"/>
        <w:jc w:val="both"/>
        <w:rPr/>
      </w:pPr>
      <w:r>
        <w:rPr/>
        <w:t xml:space="preserve">  </w:t>
      </w:r>
      <w:r>
        <w:rPr/>
        <w:t>6)  розничная  торговля, осуществляемая  через  магазины  и павильоны  с площадью торгового  зала  не  более  150  квадратных  метров  по  каждому  объекту   организации  торговл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)  розничная  торговля, осуществляемая  через  объекты  стационарной  торговой сети, не  имеющей  торговых  залов, а также  объекты  нестационарной  торговой  се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)  оказание  услуг  общественного  питания, осуществляемых    через  объекты    организации  общественного  питания   с площадью  зала  обслуживания  посетителей  не  более  150  квадратных  метров  по каждому объекту организации  общественного  пит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9)  оказание  услуг  общественного  питания, осуществляемых   через  объекты    организации  общественного  питания, не  имеющие  зала  обслуживания   посетителей;</w:t>
      </w:r>
    </w:p>
    <w:p>
      <w:pPr>
        <w:pStyle w:val="Normal"/>
        <w:jc w:val="both"/>
        <w:rPr/>
      </w:pPr>
      <w:r>
        <w:rPr/>
        <w:t>10)  распространение  наружной рекламы  с  использованием  рекламных    конструкций;</w:t>
      </w:r>
    </w:p>
    <w:p>
      <w:pPr>
        <w:pStyle w:val="Normal"/>
        <w:jc w:val="both"/>
        <w:rPr/>
      </w:pPr>
      <w:r>
        <w:rPr/>
        <w:t>11)  размещение рекламы на транспортных средствах;</w:t>
      </w:r>
    </w:p>
    <w:p>
      <w:pPr>
        <w:pStyle w:val="Normal"/>
        <w:jc w:val="both"/>
        <w:rPr/>
      </w:pPr>
      <w:r>
        <w:rPr/>
        <w:t>12) оказание услуг по временному  размещению и проживанию организациями  и  предпринимателями, использующими в  каждом  объекте  предоставления  данных  услуг  общую  площадь  помещений  для  временного  размещения  и  проживания  не  более  500  квадратных  метров;</w:t>
      </w:r>
    </w:p>
    <w:p>
      <w:pPr>
        <w:pStyle w:val="Normal"/>
        <w:jc w:val="both"/>
        <w:rPr/>
      </w:pPr>
      <w:r>
        <w:rPr/>
        <w:t>13)  оказание  услуг  по  передаче  во  временное  владение  и  (или)  в  пользование  торговых мест, расположенных  в  объектах  стационарной  торговой  сети, не  имеющих  торговых  залов, объектов нестационарной  торговой  сети, а также  объектов  организации  общественного  питания, не имеющих  зала  обслуживания  посетителей;</w:t>
      </w:r>
    </w:p>
    <w:p>
      <w:pPr>
        <w:pStyle w:val="Normal"/>
        <w:jc w:val="both"/>
        <w:rPr/>
      </w:pPr>
      <w:r>
        <w:rPr/>
        <w:t>14)  оказание  услуг  по  передаче  во  временное  владение  и  (или)  в  пользование  земельных  участков  для  размещения  объектов  стационарной  и  нестационарной  торговой  сети, а  также  объектов  организации  общественного 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  Утвердить  значение  корректирующего  коэффициента  базовой  доходности  К2 для  ведения  предпринимательской  деятельности  по трём  группам  в  зависимости  от  места  ведения  деятельности:</w:t>
      </w:r>
    </w:p>
    <w:p>
      <w:pPr>
        <w:pStyle w:val="Normal"/>
        <w:jc w:val="both"/>
        <w:rPr/>
      </w:pPr>
      <w:r>
        <w:rPr>
          <w:b/>
        </w:rPr>
        <w:t>1 группа</w:t>
      </w:r>
      <w:r>
        <w:rPr/>
        <w:t xml:space="preserve"> - районный  центр Калевальского  муниципального  района  - посёлок  городского  типа  Калевала;</w:t>
      </w:r>
    </w:p>
    <w:p>
      <w:pPr>
        <w:pStyle w:val="Normal"/>
        <w:jc w:val="both"/>
        <w:rPr/>
      </w:pPr>
      <w:r>
        <w:rPr>
          <w:b/>
        </w:rPr>
        <w:t>2 группа</w:t>
      </w:r>
      <w:r>
        <w:rPr/>
        <w:t xml:space="preserve"> -  населённые  пункты  Калевальского  муниципального  района  с  численностью  населения  от  1900 до  4000  человек - п.Боровой;</w:t>
      </w:r>
    </w:p>
    <w:p>
      <w:pPr>
        <w:pStyle w:val="Normal"/>
        <w:jc w:val="both"/>
        <w:rPr/>
      </w:pPr>
      <w:r>
        <w:rPr>
          <w:b/>
        </w:rPr>
        <w:t>3 группа</w:t>
      </w:r>
      <w:r>
        <w:rPr/>
        <w:t xml:space="preserve"> - населённые  пункты  Калевальского  муниципального  района  с  численностью  населения  менее  1900  человек  - п. Куусиниеми, п. Кепа, п.  Новое  Юшкозеро,                           д. Юшкозеро, п. Луусалми, д. Войница,  д.Тихтозеро.</w:t>
      </w:r>
    </w:p>
    <w:p>
      <w:pPr>
        <w:pStyle w:val="Normal"/>
        <w:ind w:firstLine="708"/>
        <w:jc w:val="both"/>
        <w:rPr/>
      </w:pPr>
      <w:r>
        <w:rPr/>
        <w:t>3.  Для  предпринимательской  деятельности  установить  следующие  значения  корректирующего  коэффициента  базовой  доходности  К2, учитывающие  особенности  ведения  предпринимательской  деятельности, предусмотренные  пунктом  1 и 2 настоящего  Решения :</w:t>
      </w:r>
    </w:p>
    <w:p>
      <w:pPr>
        <w:pStyle w:val="Normal"/>
        <w:jc w:val="both"/>
        <w:rPr/>
      </w:pPr>
      <w:r>
        <w:rPr/>
        <w:t>1)    по  оказанию  бытовых  услуг  согласно  приложению  №1;</w:t>
      </w:r>
    </w:p>
    <w:p>
      <w:pPr>
        <w:pStyle w:val="Normal"/>
        <w:jc w:val="both"/>
        <w:rPr/>
      </w:pPr>
      <w:r>
        <w:rPr/>
        <w:t>2)    по  оказанию  ветеринарных  услуг  согласно приложению  №2;</w:t>
      </w:r>
    </w:p>
    <w:p>
      <w:pPr>
        <w:pStyle w:val="Normal"/>
        <w:jc w:val="both"/>
        <w:rPr/>
      </w:pPr>
      <w:r>
        <w:rPr/>
        <w:t>3)  по  оказанию  услуг   по  ремонту, техническому  обслуживанию  и  мойке  автотранспортных  средств  согласно  приложению  №3;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 по оказанию  услуг по предоставлению  во  временное  владение     (в пользование)       мест  для  стоянки  автотранспортных  средств, а  также  по  хранению   автотранспортных  средств  на  платных стоянках  (за  исключением  штрафных   автостоянок)  согласно  приложению  №4;</w:t>
      </w:r>
    </w:p>
    <w:p>
      <w:pPr>
        <w:pStyle w:val="Normal"/>
        <w:jc w:val="both"/>
        <w:rPr/>
      </w:pPr>
      <w:r>
        <w:rPr/>
        <w:t>5) по оказанию  автотранспортных  услуг  по  перевозке пассажиров  и  грузов,          осуществляемых  организациями  и  индивидуальными  предпринимателями,  имеющими на праве  собственности  или  ином праве  (пользования, владения  и   (или)  распоряжения)  не  более  20  транспортных  средств, предназначенных  для  оказания таких услуг  согласно  приложению  №5;</w:t>
      </w:r>
    </w:p>
    <w:p>
      <w:pPr>
        <w:pStyle w:val="Normal"/>
        <w:jc w:val="both"/>
        <w:rPr/>
      </w:pPr>
      <w:r>
        <w:rPr/>
        <w:t>6)  по  розничной  торговле, осуществляемой  через  магазины  и павильоны  с  площадью торгового  зала  не  более  150  квадратных  метров  по  каждому  объекту   организации  торговли   согласно  приложению  №6;</w:t>
      </w:r>
    </w:p>
    <w:p>
      <w:pPr>
        <w:pStyle w:val="Normal"/>
        <w:jc w:val="both"/>
        <w:rPr/>
      </w:pPr>
      <w:r>
        <w:rPr/>
        <w:t>7)  по розничной  торговле, осуществляемой  через объекты  стационарной  торговой сети, не  имеющей  торговых  залов, а также  объекты  нестационарной  торговой  сети согласно  приложению  №7;</w:t>
      </w:r>
    </w:p>
    <w:p>
      <w:pPr>
        <w:pStyle w:val="Normal"/>
        <w:jc w:val="both"/>
        <w:rPr/>
      </w:pPr>
      <w:r>
        <w:rPr/>
        <w:t>8)   по  оказанию  услуг  общественного  питания, осуществляемых    через  объекты   организации  общественного  питания     с площадью  зала  обслуживания  посетителей   не  более  150  квадратных  метров  по каждому  объекту  организации общественного питания  согласно  приложению  №8;</w:t>
      </w:r>
    </w:p>
    <w:p>
      <w:pPr>
        <w:pStyle w:val="Normal"/>
        <w:jc w:val="both"/>
        <w:rPr/>
      </w:pPr>
      <w:r>
        <w:rPr/>
        <w:t>9)    по  оказанию  услуг  общественного  питания, осуществляемых через  объекты    организации  общественного  питания, не  имеющие  зала  обслуживания    посетителей согласно  приложению  №9;</w:t>
      </w:r>
    </w:p>
    <w:p>
      <w:pPr>
        <w:pStyle w:val="Normal"/>
        <w:jc w:val="both"/>
        <w:rPr/>
      </w:pPr>
      <w:r>
        <w:rPr/>
        <w:t>10)  по  распространению  наружной рекламы  с  использованием  рекламных    конструкций  согласно приложению  №10;</w:t>
      </w:r>
    </w:p>
    <w:p>
      <w:pPr>
        <w:pStyle w:val="Normal"/>
        <w:jc w:val="both"/>
        <w:rPr/>
      </w:pPr>
      <w:r>
        <w:rPr/>
        <w:t>11)     по  размещению  рекламы на транспортных средствах  согласно  приложению  №11;</w:t>
      </w:r>
    </w:p>
    <w:p>
      <w:pPr>
        <w:pStyle w:val="Normal"/>
        <w:jc w:val="both"/>
        <w:rPr/>
      </w:pPr>
      <w:r>
        <w:rPr/>
        <w:t>12)    по  оказанию услуг по временному  размещению и проживанию организациями  и  предпринимателями, использующими в  каждом  объекте  предоставления  данных  услуг  общую  площадь  помещений  для  временного  размещения  и  проживания  не  более  500  квадратных  метров  согласно  приложению  №12;</w:t>
      </w:r>
    </w:p>
    <w:p>
      <w:pPr>
        <w:pStyle w:val="Normal"/>
        <w:jc w:val="both"/>
        <w:rPr/>
      </w:pPr>
      <w:r>
        <w:rPr/>
        <w:t>13)    по  оказанию  услуг  по  передаче  во  временное  владение  и  (или)  в  пользование  торговых мест, расположенных  в  объектах  стационарной  торговой  сети, не  имеющих  торговых  залов, объектов нестационарной  торговой  сети, а также  объектов  организации  общественного  питания, не имеющих  зала  обслуживания  посетителей  согласно  приложению  №13;</w:t>
      </w:r>
    </w:p>
    <w:p>
      <w:pPr>
        <w:pStyle w:val="Normal"/>
        <w:jc w:val="both"/>
        <w:rPr/>
      </w:pPr>
      <w:r>
        <w:rPr/>
        <w:t>14)    по  оказанию  услуг  по  передаче  во  временное  владение  и  (или)  в  пользование  земельных  участков  для  размещения  объектов  стационарной  и  нестационарной  торговой  сети, а  также  объектов  организации  общественного  питания   согласно  приложению  №14.</w:t>
      </w:r>
    </w:p>
    <w:p>
      <w:pPr>
        <w:pStyle w:val="Normal"/>
        <w:ind w:firstLine="708"/>
        <w:jc w:val="both"/>
        <w:rPr/>
      </w:pPr>
      <w:r>
        <w:rPr/>
        <w:t>4. Настоящее  Решение  вступает  в  силу  на  территории  муниципального  образования  «Калевальский  национальный  район»  с  01  января  2012  года.</w:t>
      </w:r>
    </w:p>
    <w:p>
      <w:pPr>
        <w:pStyle w:val="Normal"/>
        <w:ind w:firstLine="708"/>
        <w:jc w:val="both"/>
        <w:rPr/>
      </w:pPr>
      <w:r>
        <w:rPr/>
        <w:t>5.Настоящее  Решение  подлежит  официальному  опубликованию  (обнародованию)  в  районной  газете  «Новости  Калевалы»  в  срок  до  30  ноября  2011 года.</w:t>
      </w:r>
    </w:p>
    <w:p>
      <w:pPr>
        <w:pStyle w:val="Normal"/>
        <w:ind w:firstLine="708"/>
        <w:jc w:val="both"/>
        <w:rPr/>
      </w:pPr>
      <w:r>
        <w:rPr/>
        <w:t>6.      Настоящее  Решение  вступает  в  силу  с  01  января  2012  года, но  не  ранее, чем  по  истечении  одного  месяца  со  дня  его  официального  опубликования.</w:t>
      </w:r>
    </w:p>
    <w:p>
      <w:pPr>
        <w:pStyle w:val="Normal"/>
        <w:ind w:firstLine="708"/>
        <w:jc w:val="both"/>
        <w:rPr/>
      </w:pPr>
      <w:r>
        <w:rPr/>
        <w:t xml:space="preserve">7.   Признать  утратившим  силу  с  01  января  2012  года  Решение   Совета  Калевальского  муниципального  района  от  11.11.2010 года  №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– 164  «О  введении  системы  налогообложения  в  виде  единого  налога  на  вмененный доход  для    отдельных  видов  деятельности  на  2011 год».</w:t>
      </w:r>
    </w:p>
    <w:p>
      <w:pPr>
        <w:pStyle w:val="Normal"/>
        <w:ind w:firstLine="708"/>
        <w:jc w:val="both"/>
        <w:rPr/>
      </w:pPr>
      <w:r>
        <w:rPr/>
        <w:t>8.    Настоящее  Решение  довести  до  сведения  Министерства  финансов  Республики  Карелия  и  Межрайонной  инспекции  Федеральной  налоговой  службы №1  по  Республике 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Калевальского  муниципального  района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 Решению  Совета  Калевальского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муниципального  района</w:t>
      </w:r>
    </w:p>
    <w:p>
      <w:pPr>
        <w:pStyle w:val="Normal"/>
        <w:ind w:left="600" w:hanging="0"/>
        <w:jc w:val="right"/>
        <w:rPr/>
      </w:pPr>
      <w:r>
        <w:rPr>
          <w:sz w:val="22"/>
          <w:szCs w:val="22"/>
        </w:rPr>
        <w:t>от 17.11.2011г. №</w:t>
      </w:r>
      <w:r>
        <w:rPr>
          <w:sz w:val="22"/>
          <w:szCs w:val="22"/>
          <w:lang w:val="fi-FI"/>
        </w:rPr>
        <w:t xml:space="preserve"> XXII-II-</w:t>
      </w:r>
      <w:r>
        <w:rPr>
          <w:sz w:val="22"/>
          <w:szCs w:val="22"/>
        </w:rPr>
        <w:t xml:space="preserve">328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казание  бытовых  услуг.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225"/>
        <w:gridCol w:w="1326"/>
        <w:gridCol w:w="1276"/>
      </w:tblGrid>
      <w:tr>
        <w:trPr>
          <w:trHeight w:val="135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бытовых   усл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окраска  и  пошив  обув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и пошив швейных, меховых и кожаных изделий, головных уборов и изделий  текстильной галантереи, ремонт, пошив и вязание трикотажных издел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 и техническое  обслуживание  бытовой  радиоэлектронной  аппаратуры</w:t>
            </w:r>
            <w:r>
              <w:rPr>
                <w:b/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  <w:t>бытовых  машин  и бытовых приборов, ремонт  и  изготовление  металлоиздел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 и  фото-  и  кинолаборатор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луги  парикмахерских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 чистка  и  крашение, услуги прачеч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езка  стекла  и  зеркал, художественная  обработка  стек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и строительство   жилья  и  других  построек, за исключением строительства индивидуальных дом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 меб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  услуг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бань  и  душев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гнитофонов-приставок, музыкальных центров, проигрывателей с компакт-дисками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вентиляторов, теплоэлектровентиляторов; калорифе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серокопировальных  аппара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 картриджей  для  принте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замена дверей, оконных рам, дверных и оконных  коробок, остекление балкон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чистке печей и дымох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ремонт водозаборного  оборудования, арматуры и трубопров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ремонт систем  водоочист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устройству тепловых  покрытий пол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 строительство и реконструкцию жилых и нежилых строений и помещ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установке и ремонту сантехнического оборуд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 обработка фотоизображ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спашке огородов, распиловке д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ие и косметические услуги, оказываемые организациями коммунально-бытового на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й маникюр с покрытием и без покрытия ногтей лаком, наращивание ногт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олярие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велосипедов водных, водных лыж, лодок, катеров, водных скуте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3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копировально-множительны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 решению  Совета  Калевальского муниципального  района от 17.11.2011г. 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Оказание  ветеринарных  усл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 Совета  Калевальского муниципального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от 17.11.2011 г. 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казание  услуг  по  ремонту, техническому  обслуживанию  и  мойке </w:t>
      </w:r>
    </w:p>
    <w:p>
      <w:pPr>
        <w:pStyle w:val="Normal"/>
        <w:ind w:left="780" w:hanging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тотранспортных  средств.</w:t>
      </w:r>
    </w:p>
    <w:p>
      <w:pPr>
        <w:pStyle w:val="Normal"/>
        <w:ind w:left="780" w:hanging="2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 4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к решению  Совета  Калевальского муниципального  района от 17.11.2011г. № 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 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Оказание  услуг по предоставлению  во  временное  владение  (в пользование)  мест  для  стоянки  автотранспортных  средств, а  также  по  хранению  автотранспортных  средств  на  платных стоянках  (за  исключением  штрафных  автостоянок)</w:t>
      </w:r>
    </w:p>
    <w:p>
      <w:pPr>
        <w:pStyle w:val="Normal"/>
        <w:ind w:left="60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left="6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</w:t>
      </w:r>
      <w:r>
        <w:rPr/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 № 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 Решению  Совета  Калевальского муниципального  района от 17.11.2011г. 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казание  автотранспортных  услуг  по  перевозке пассажиров  и  грузов, осуществляемых  организациями  и  индивидуальными  предпринимателями, имеющими на праве  собственности  или  ином праве  (пользования, владения  и (или)  распоряжения)  </w:t>
      </w:r>
    </w:p>
    <w:p>
      <w:pPr>
        <w:pStyle w:val="Normal"/>
        <w:jc w:val="center"/>
        <w:rPr/>
      </w:pPr>
      <w:r>
        <w:rPr>
          <w:sz w:val="22"/>
          <w:szCs w:val="22"/>
        </w:rPr>
        <w:t>не  более  20  транспортных  средств, предназначенных  для оказания таки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азание  автотранспортных  услуг  по  перевозке  груз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езависимо  от  места  ведения  деятельност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01"/>
        <w:gridCol w:w="1907"/>
        <w:gridCol w:w="1984"/>
        <w:gridCol w:w="1212"/>
      </w:tblGrid>
      <w:tr>
        <w:trPr>
          <w:trHeight w:val="135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ёмность (тонн)</w:t>
            </w:r>
          </w:p>
        </w:tc>
      </w:tr>
      <w:tr>
        <w:trPr>
          <w:trHeight w:val="13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,5 включитель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,5 до 3,0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4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 3,0 до 4,0 включитель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,0</w:t>
            </w:r>
          </w:p>
        </w:tc>
      </w:tr>
      <w:tr>
        <w:trPr>
          <w:trHeight w:val="13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возка  грузов в зависи-мости от грузоподъём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азание  автотранспортных  услуг  по  перевозке  пассажир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031"/>
        <w:gridCol w:w="2032"/>
        <w:gridCol w:w="2032"/>
      </w:tblGrid>
      <w:tr>
        <w:trPr>
          <w:trHeight w:val="1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 посадочных  мест (п/м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 п/м включите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 до 15 п/м  включите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до 20 п/м  включите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  п/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      </w:t>
      </w:r>
      <w:r>
        <w:rPr/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 6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  Решению  Совета  Калевальского муниципального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 от 17.11.2011г. № 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озничная  торговля, осуществляемая  через  магазины  и павильоны с площадью торгового  зал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 более  150  квадратных  метров по  каждому  объекту   организации 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49"/>
        <w:gridCol w:w="1276"/>
        <w:gridCol w:w="1417"/>
      </w:tblGrid>
      <w:tr>
        <w:trPr>
          <w:trHeight w:val="13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торговой  сети по продаже товаров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ведения  деятельности</w:t>
            </w:r>
          </w:p>
        </w:tc>
      </w:tr>
      <w:tr>
        <w:trPr>
          <w:trHeight w:val="13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родовольственных товаров  при наличии в ассортименте   алкогольной продукции и (или)  пива и  (или) табачных изделий; продажа смешанных товаров  при наличии в ассортименте   алкогольной продукции и (или)  пива и  (или) табачных издел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сключительно  непродовольственных  това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 продовольственных   товаров  при  отсутствии  в  ассортименте  алкогольной продукции  и  (или)  пива  и  (или)  табачных изделий; продажа  смешанных  товаров  при  отсутствии  в  ассортименте  алкогольной продукции  и  (или)  пива  и  (или)  табачных издел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 7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к  Решению  Совета  Калевальского  муниципального  района от 17.11.2011г. 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озничная  торговля, осуществляемая  через  объекты  стационарной  торговой сети, не  имеющей  торговых  залов, а также  объекты  нестационарной  торговой  с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70"/>
        <w:gridCol w:w="1370"/>
        <w:gridCol w:w="1371"/>
      </w:tblGrid>
      <w:tr>
        <w:trPr>
          <w:trHeight w:val="13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торговой  сети по продаже товар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ведения  деятельности</w:t>
            </w:r>
          </w:p>
        </w:tc>
      </w:tr>
      <w:tr>
        <w:trPr>
          <w:trHeight w:val="13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групп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родовольственных товаров  при наличии в ассортименте   алкогольной продукции и (или)  пива и  (или) табачных изделий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смешанных товаров  при наличии в ассортименте   алкогольной продукции и (или)  пива и  (или) табачных издел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сключительно  непродовольственных  товар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 продовольственных   товаров  при  отсутствии  в  ассортименте  алкогольной продукции  и  (или)  пива  и  (или)  табачных изделий; продажа  смешанных  товаров  при  отсутствии  в  ассортименте  алкогольной продукции  и  (или)  пива  и  (или)  табачных издел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 8                                                                                     к  Решению  Совета  Калевальского муниципального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от 17.11.2011г. 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казание  услуг  общественного  питания,  осуществляемых    через  объекты  организации  общественного  питания     с площадью  зала  обслуживания  посетителей   не  более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50  квадратных  метров  по каждому  объекту  организации общественного   пит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9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 Решению  Совета  Калевальского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муниципального  района</w:t>
      </w:r>
    </w:p>
    <w:p>
      <w:pPr>
        <w:pStyle w:val="Normal"/>
        <w:ind w:left="600" w:hanging="0"/>
        <w:jc w:val="right"/>
        <w:rPr/>
      </w:pPr>
      <w:r>
        <w:rPr>
          <w:sz w:val="22"/>
          <w:szCs w:val="22"/>
        </w:rPr>
        <w:t xml:space="preserve">от 17.11.2011г. № </w:t>
      </w:r>
      <w:r>
        <w:rPr>
          <w:sz w:val="22"/>
          <w:szCs w:val="22"/>
          <w:lang w:val="fi-FI"/>
        </w:rPr>
        <w:t>XXII-II-</w:t>
      </w:r>
      <w:r>
        <w:rPr>
          <w:sz w:val="22"/>
          <w:szCs w:val="22"/>
        </w:rPr>
        <w:t xml:space="preserve">328            </w:t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казание  услуг  общественного  пита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существляемых   через  объекты  организации  общественного  пита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 имеющие  зала  обслуживания  посетите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</w:t>
      </w:r>
      <w:r>
        <w:rPr/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10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Решению  Совета  Калевальского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муниципального  района</w:t>
      </w:r>
    </w:p>
    <w:p>
      <w:pPr>
        <w:pStyle w:val="Normal"/>
        <w:ind w:left="600" w:hanging="0"/>
        <w:jc w:val="right"/>
        <w:rPr/>
      </w:pPr>
      <w:r>
        <w:rPr>
          <w:sz w:val="22"/>
          <w:szCs w:val="22"/>
        </w:rPr>
        <w:t xml:space="preserve">от 17.11.2011г. № </w:t>
      </w:r>
      <w:r>
        <w:rPr>
          <w:sz w:val="22"/>
          <w:szCs w:val="22"/>
          <w:lang w:val="fi-FI"/>
        </w:rPr>
        <w:t>XXII-II-</w:t>
      </w:r>
      <w:r>
        <w:rPr>
          <w:sz w:val="22"/>
          <w:szCs w:val="22"/>
        </w:rPr>
        <w:t xml:space="preserve">328            </w:t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остранение  наружной рекла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 использованием  рекламных    конструкц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85"/>
        <w:gridCol w:w="1386"/>
        <w:gridCol w:w="1386"/>
      </w:tblGrid>
      <w:tr>
        <w:trPr>
          <w:trHeight w:val="13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наружной рекла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использованием  рекламных    конструкций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ведения  деятельности</w:t>
            </w:r>
          </w:p>
        </w:tc>
      </w:tr>
      <w:tr>
        <w:trPr>
          <w:trHeight w:val="13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групп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 наружной  рекламы  с использованием рекламных конструкций (за исключением  рекламных  конструкций с автоматической сменой изображения и электронных табло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1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остранение  наружной  рекламы  с использованием  рекламных конструкций  с автоматической сменой изображен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1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наружной рекламы посредством электронных  табл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11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к  Решению  Совета  Калевальского муниципального  района  от 17.11.2011г. 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  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мещение рекламы на транспортных сред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Приложение  № 12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 Решению  Совета  Калевальского муниципального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от 17.11.2011г. № 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</w:t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временному  размещению и прожи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ми  и  предпринимателями, использующими в  каждом  объекте  предоставления  данных  услуг общую  площадь  помещений  для  временного  размещения  и  проживания не  более  500  квадратных  мет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70"/>
      </w:tblGrid>
      <w:tr>
        <w:trPr>
          <w:trHeight w:val="1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Место     ведения    деятельности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груп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13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 Решению  Совета  Калевальского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муниципального  района</w:t>
      </w:r>
    </w:p>
    <w:p>
      <w:pPr>
        <w:pStyle w:val="Normal"/>
        <w:ind w:left="600" w:hanging="0"/>
        <w:jc w:val="right"/>
        <w:rPr/>
      </w:pPr>
      <w:r>
        <w:rPr>
          <w:sz w:val="22"/>
          <w:szCs w:val="22"/>
        </w:rPr>
        <w:t xml:space="preserve">от 17.11.2011 г. № 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           </w:t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Оказание  услуг  по  передаче  во  временное  владение  и  (или)  в  пользование  торговых мест, расположенных  в  объектах  стационарной  торговой  сети,</w:t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 имеющих  торговых  залов, объектов нестационарной  торговой  сети, </w:t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 также  объектов  организации  общественного  питания, </w:t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не имеющих  зала  обслуживания  посетите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276"/>
      </w:tblGrid>
      <w:tr>
        <w:trPr>
          <w:trHeight w:val="13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усл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ведения  деятельности</w:t>
            </w:r>
          </w:p>
        </w:tc>
      </w:tr>
      <w:tr>
        <w:trPr>
          <w:trHeight w:val="13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 услуг  по  передаче  во  временное  владение  и  (или)  в  пользование  торговых мест, расположенных  в  объектах  стационарной  торговой  сети, не  имеющих  торговых  залов, объектов нестационарной  торговой  сети, а также  объектов  организации  общественного  питания, не имеющих  залов  обслуживания  посетителей, если площадь каждого из них не превышает   5 квадратны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 услуг  по  передаче  во  временное  владение  и  (или)  в  пользование  торговых мест, расположенных  в  объектах  стационарной  торговой  сети, не  имеющих  торговых  залов, объектов нестационарной  торговой  сети, а также  объектов  организации  общественного  питания, не имеющих  залов  обслуживания  посетителей, если площадь каждого из 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вышает  5 квадратны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</w:t>
      </w:r>
      <w:r>
        <w:rPr/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14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 Решению  Совета  Калевальского</w:t>
      </w:r>
    </w:p>
    <w:p>
      <w:pPr>
        <w:pStyle w:val="Normal"/>
        <w:ind w:left="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муниципального  района</w:t>
      </w:r>
    </w:p>
    <w:p>
      <w:pPr>
        <w:pStyle w:val="Normal"/>
        <w:ind w:left="600" w:hanging="0"/>
        <w:jc w:val="right"/>
        <w:rPr/>
      </w:pPr>
      <w:r>
        <w:rPr>
          <w:sz w:val="22"/>
          <w:szCs w:val="22"/>
        </w:rPr>
        <w:t xml:space="preserve">от 17.11.2011г. </w:t>
      </w:r>
      <w:r>
        <w:rPr/>
        <w:t xml:space="preserve">№ </w:t>
      </w:r>
      <w:r>
        <w:rPr>
          <w:sz w:val="22"/>
          <w:szCs w:val="22"/>
          <w:lang w:val="fi-FI"/>
        </w:rPr>
        <w:t>XX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328 </w:t>
      </w:r>
      <w:r>
        <w:rPr/>
        <w:t xml:space="preserve">          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казание  усл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 передаче   во  временное  владение  и  (или)  в  пользование  земельных  участ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 размещения  объектов  стационарной  и  нестационарной  торговой  се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 также  объектов  организации  общественного  питания.</w:t>
      </w:r>
    </w:p>
    <w:p>
      <w:pPr>
        <w:pStyle w:val="Normal"/>
        <w:ind w:left="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322"/>
        <w:gridCol w:w="1336"/>
        <w:gridCol w:w="1208"/>
      </w:tblGrid>
      <w:tr>
        <w:trPr>
          <w:trHeight w:val="13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услуг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ведения  деятельности</w:t>
            </w:r>
          </w:p>
        </w:tc>
      </w:tr>
      <w:tr>
        <w:trPr>
          <w:trHeight w:val="13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груп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групп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руппа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услуг  по  передаче  во  временное  владение  и  (или)  в  пользование  земельных  участков  для  размещения  объектов  стационарной  и  нестационарной  торговой  сети, а  также  объектов  организации  общественного  питания, если площадь земельного участка     не  превыша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адратных метр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услуг  по  передаче  во  временное  владение  и  (или)  в  пользование  земельных  участков  для  размещения  объектов  стационарной  и  нестационарной  торговой  сети, а  также  объектов  организации  общественного  питания, если площадь земельного участка     превыша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адратных метр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44"/>
        </w:tabs>
        <w:ind w:left="34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17:00Z</dcterms:created>
  <dc:creator>User</dc:creator>
  <dc:description/>
  <cp:keywords/>
  <dc:language>en-US</dc:language>
  <cp:lastModifiedBy>www.PHILka.RU</cp:lastModifiedBy>
  <cp:lastPrinted>2011-11-11T12:00:00Z</cp:lastPrinted>
  <dcterms:modified xsi:type="dcterms:W3CDTF">2011-11-18T06:55:00Z</dcterms:modified>
  <cp:revision>8</cp:revision>
  <dc:subject/>
  <dc:title>О  введении  системы  налогообложения</dc:title>
</cp:coreProperties>
</file>