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вестка дня 13 се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лане работы Совета Калевальского муниципального района на 2011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чете Главы  МО «Калевальский национальный  район» по итогам работы в  2010 году и задачах на 2011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Администрации Калевальского муниципального района за 2011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мероприятий комплексной программы профилактики правонарушений на территории Калевальского муниципального района на 2011 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едоставлении льготы на 2011 год ИП Пекшуевой Е.Б. по арендной плате за землю и муниципальное имуще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еречня муниципального имущества, передаваемого из муниципальной собственности Калевальского муниципального района муниципальную собственность Боров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еречня государственного имущества, передаваемого в муниципальную собственность Калевальского муниципального района от Министерства образования РК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заявлении Лежоева А.Г. об  уменьшении  размера арендной платы за земельный участ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лана приватизации на 2011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озмещении выпадающих доходов на организацию пассажирских перевозок по маршруту Калевала-Боровой-Калев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на 2011 год тарифа на 1 пассажиро-километр на пассажирские перевозки, оказываемые ИП Щербининой Н.Г. по маршруту Боровой_Калевала-Бор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горбыль) , реализуемое ИП Ивановым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становлении на II квартал 2011 года стоимости 1 кв.м. общей площади жилья по Калевальскому муниципальному району при покупке жилья на первичном и вторичном рынк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9:00Z</dcterms:created>
  <dc:creator>Калевала</dc:creator>
  <dc:description/>
  <cp:keywords/>
  <dc:language>en-US</dc:language>
  <cp:lastModifiedBy>www.PHILka.RU</cp:lastModifiedBy>
  <cp:lastPrinted>2011-02-21T16:51:00Z</cp:lastPrinted>
  <dcterms:modified xsi:type="dcterms:W3CDTF">2011-02-21T13:53:00Z</dcterms:modified>
  <cp:revision>3</cp:revision>
  <dc:subject/>
  <dc:title> </dc:title>
</cp:coreProperties>
</file>