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852285445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8.12.2011г. № </w:t>
      </w:r>
      <w:r>
        <w:rPr>
          <w:sz w:val="24"/>
          <w:u w:val="single"/>
          <w:lang w:val="en-US"/>
        </w:rPr>
        <w:t>XXIV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356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48260</wp:posOffset>
                </wp:positionV>
                <wp:extent cx="2769235" cy="141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согласовании  Перечня имущества, предлагаемого к передаче  из  муниципальной собственности Калевальского муниципального района в муниципальную собственность Калевальского  город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1.6pt;mso-wrap-distance-left:9pt;mso-wrap-distance-right:9pt;mso-wrap-distance-top:0pt;mso-wrap-distance-bottom:0pt;margin-top:3.8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84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согласовании  Перечня имущества, предлагаемого к передаче  из  муниципальной собственности Калевальского муниципального района в муниципальную собственность Калевальского  городского поселени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Калевальского городского  поселения  от  27.12.2011 г.    №   2-21-182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>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  Калевальского городского посел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Согласованный Перечень имущества  направить в Государственный комитет Республики Карелия по управлению государственным имуществом и размещению заказов для государственных нужд. 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Калевальского муниципального района                                            Г.И.Филиппов</w:t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КГП-1, МУ «Собственность»-1, ГК по им.-2.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9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41"/>
        <w:gridCol w:w="1620"/>
        <w:gridCol w:w="1440"/>
        <w:gridCol w:w="1000"/>
        <w:gridCol w:w="818"/>
        <w:gridCol w:w="1980"/>
        <w:gridCol w:w="180"/>
      </w:tblGrid>
      <w:tr>
        <w:trPr>
          <w:trHeight w:val="1979" w:hRule="atLeast"/>
          <w:cantSplit w:val="true"/>
        </w:trPr>
        <w:tc>
          <w:tcPr>
            <w:tcW w:w="97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26" w:type="dxa"/>
              <w:jc w:val="left"/>
              <w:tblInd w:w="9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1"/>
              <w:gridCol w:w="1595"/>
              <w:gridCol w:w="1580"/>
            </w:tblGrid>
            <w:tr>
              <w:trPr>
                <w:trHeight w:val="255" w:hRule="atLeast"/>
                <w:cantSplit w:val="true"/>
              </w:trPr>
              <w:tc>
                <w:tcPr>
                  <w:tcW w:w="6051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175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Согласован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ешением Совета Калеваль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т  28.12.2011г. № </w:t>
                  </w:r>
                  <w:r>
                    <w:rPr>
                      <w:sz w:val="22"/>
                      <w:szCs w:val="22"/>
                      <w:lang w:val="en-US"/>
                    </w:rPr>
                    <w:t>XXIV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-356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922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мущества, предлагаемого к передаче из  муниципальной собственности Калевальского  муниципального района  в муниципальную собственность Калевальского городского  посел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4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4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балансодержатель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1395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 Калевала, ул. Советская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для заточки коньков </w:t>
            </w:r>
            <w:r>
              <w:rPr>
                <w:sz w:val="22"/>
                <w:szCs w:val="22"/>
                <w:lang w:val="en-US"/>
              </w:rPr>
              <w:t>RM</w:t>
            </w:r>
            <w:r>
              <w:rPr>
                <w:sz w:val="22"/>
                <w:szCs w:val="22"/>
              </w:rPr>
              <w:t>-1с кулачковым держателем и одним алмазным карандашом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обретения 30.11.2011., балансовая стоимость- 3550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2:00Z</dcterms:created>
  <dc:creator>ТИК Калевальского района</dc:creator>
  <dc:description/>
  <cp:keywords/>
  <dc:language>en-US</dc:language>
  <cp:lastModifiedBy>www.PHILka.RU</cp:lastModifiedBy>
  <cp:lastPrinted>2011-12-29T12:43:00Z</cp:lastPrinted>
  <dcterms:modified xsi:type="dcterms:W3CDTF">2011-12-29T09:44:00Z</dcterms:modified>
  <cp:revision>7</cp:revision>
  <dc:subject/>
  <dc:title> </dc:title>
</cp:coreProperties>
</file>