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к проекту решения Совета Калевальского  муниципального район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«Об отдельных  мерах по реализации Федерального закона от 08 мая 2010 год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83-ФЗ «О внесении изменений в отдельные законодательные акты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Российской Федерации в связи с совершенствованием правового положения государственных (муниципальных) учреждений»  в Калевальском 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униципальном районе в переходный период»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Необходимость принятия решения по отдельным вопросам правового положения муниципальных учреждений Калевальского муниципального района в переходный период определяется частью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Исходя из предписаний указанной нормы, проектом решения предлагается урегулировать вопросы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формы финансового обеспечения деятельности муниципальных бюджетных учреждений Калевальского муниципального района в переходный период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определения даты, начиная с которой осуществляется зачисление в бюджет Калевальского  муниципального района доходов, полученных муниципальными казенными учреждениями Калевальского муниципального района от платных услуг и иной приносящей доход деятельности, и после которой порядок использования таких доходов, установленный в соответствии с пунктом 3 части 16 статьи 33 Федерального закона, к указанным казенным учреждениям не применяется;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рядок и направления использования муниципальными бюджетными учреждениями Калевальского муниципального района, являющимися получателями бюджетных средств, и муниципальными казенными учреждениями Калевальского муниципального района, являющимися получателями бюджетных средств, доходов от сдачи в аренду имущества, находящегося в собственности муниципального района и переданного в оперативное управление указанным учреждениям, и (или) полученных ими средст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Реализация проекта решения не повлечет дополнительных расходов бюджета Калевальского муниципального района.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2"/>
        <w:jc w:val="both"/>
        <w:rPr>
          <w:rFonts w:ascii="Tahoma" w:hAnsi="Tahoma" w:eastAsia="Times New Roman" w:cs="Tahoma"/>
          <w:color w:val="6666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6666"/>
          <w:sz w:val="17"/>
          <w:szCs w:val="17"/>
          <w:lang w:eastAsia="ru-RU"/>
        </w:rPr>
        <w:t> </w:t>
      </w:r>
    </w:p>
    <w:p>
      <w:pPr>
        <w:pStyle w:val="Normal"/>
        <w:spacing w:lineRule="atLeast" w:line="312"/>
        <w:jc w:val="both"/>
        <w:rPr>
          <w:rFonts w:ascii="Tahoma" w:hAnsi="Tahoma" w:eastAsia="Times New Roman" w:cs="Tahoma"/>
          <w:color w:val="6666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6666"/>
          <w:sz w:val="17"/>
          <w:szCs w:val="17"/>
          <w:lang w:eastAsia="ru-RU"/>
        </w:rPr>
        <w:t> </w:t>
      </w:r>
    </w:p>
    <w:p>
      <w:pPr>
        <w:pStyle w:val="Normal"/>
        <w:spacing w:lineRule="atLeast" w:line="312" w:before="0" w:after="75"/>
        <w:jc w:val="both"/>
        <w:rPr>
          <w:rFonts w:ascii="Tahoma" w:hAnsi="Tahoma" w:eastAsia="Times New Roman" w:cs="Tahoma"/>
          <w:color w:val="6666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6666"/>
          <w:sz w:val="17"/>
          <w:szCs w:val="17"/>
          <w:lang w:eastAsia="ru-RU"/>
        </w:rPr>
        <w:t> </w:t>
      </w:r>
    </w:p>
    <w:p>
      <w:pPr>
        <w:pStyle w:val="Normal"/>
        <w:spacing w:lineRule="atLeast" w:line="312" w:before="0" w:after="75"/>
        <w:jc w:val="both"/>
        <w:rPr>
          <w:rFonts w:ascii="Tahoma" w:hAnsi="Tahoma" w:eastAsia="Times New Roman" w:cs="Tahoma"/>
          <w:color w:val="6666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6666"/>
          <w:sz w:val="17"/>
          <w:szCs w:val="17"/>
          <w:lang w:eastAsia="ru-RU"/>
        </w:rPr>
        <w:t> </w:t>
      </w:r>
    </w:p>
    <w:p>
      <w:pPr>
        <w:pStyle w:val="Normal"/>
        <w:jc w:val="both"/>
        <w:rPr>
          <w:rFonts w:ascii="Tahoma" w:hAnsi="Tahoma" w:eastAsia="Times New Roman" w:cs="Tahoma"/>
          <w:color w:val="6666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6666"/>
          <w:sz w:val="17"/>
          <w:szCs w:val="1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56:00Z</dcterms:created>
  <dc:creator>www.PHILka.RU</dc:creator>
  <dc:description/>
  <cp:keywords/>
  <dc:language>en-US</dc:language>
  <cp:lastModifiedBy>www.PHILka.RU</cp:lastModifiedBy>
  <cp:lastPrinted>2011-07-06T09:40:00Z</cp:lastPrinted>
  <dcterms:modified xsi:type="dcterms:W3CDTF">2011-07-06T05:41:00Z</dcterms:modified>
  <cp:revision>2</cp:revision>
  <dc:subject/>
  <dc:title>Пояснительная записка к проекту решения Совета Калевальского  муниципального района «Об отдельных  мерах по реализации Федерального закона от 08 мая 2010 года № 83-ФЗ «О внесении изменений в отдельные законодательные акты Российской Федерации в связи с с</dc:title>
</cp:coreProperties>
</file>