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 17.11.2011 г. № </w:t>
      </w:r>
      <w:r>
        <w:rPr>
          <w:b w:val="false"/>
          <w:sz w:val="24"/>
          <w:u w:val="single"/>
        </w:rPr>
        <w:t>XXII-II-</w:t>
      </w:r>
      <w:r>
        <w:rPr>
          <w:b w:val="false"/>
          <w:sz w:val="24"/>
          <w:u w:val="single"/>
          <w:lang w:val="en-US"/>
        </w:rPr>
        <w:t>30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рядка учета предложений граждан по проекту решения «О внесении изменений и допол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 4  ст. 44 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рядок учета предложений граждан по проекту решения «О внесении изменений и дополнений в Устав муниципального образования "Калевальский национальный район"  ( 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орядок участия граждан в обсуждении проекта решения «О внесении изменений и дополнений в Устав муниципального образования "Калевальский национальный район"  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 xml:space="preserve">                                   Г. И. 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ложение № 1 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ешению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17.11.2011 № </w:t>
            </w:r>
            <w:r>
              <w:rPr>
                <w:lang w:val="fi-FI"/>
              </w:rPr>
              <w:t>XXII-II-</w:t>
            </w:r>
            <w:r>
              <w:rPr/>
              <w:t>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учета предложений по проекту решения «О внесении изменений и дополнений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"Калевальский национальный рай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ета предложений граждан муниципального образования "Калевальский национальный район"   по вопросу обсуждения  проекта решения  «О внесении изменений и дополнений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едложения граждан принимаются в  Администрации Калевальского муниципального района  по адресу: п.Калевала, ул.Советская, д.11, кабинеты № 16 и 33, телефоны: 4-11-63, 4-20-67, в виде заявлений в письменной или устной форме с указанием сведений о заявителе  (Ф.И.О., адр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риём заявлений осуществляется с 05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инятие, регистрацию и учет предложений ведёт должностное лицо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Управление делами Администрации Калевальского муниципального района  по завершению приёма предложений передаёт их на рассмотрение  в комиссию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Предложения  жителей по проекту решения «О внесении изменений  и дополнений в Устав  муниципального образования "Калевальский национальный район"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</w:t>
      </w:r>
    </w:p>
    <w:p>
      <w:pPr>
        <w:pStyle w:val="Normal"/>
        <w:jc w:val="right"/>
        <w:rPr/>
      </w:pPr>
      <w:r>
        <w:rPr/>
        <w:t xml:space="preserve">решению Совета Калева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от 17.11.2011 № </w:t>
      </w:r>
      <w:r>
        <w:rPr>
          <w:lang w:val="fi-FI"/>
        </w:rPr>
        <w:t>XXII-II-</w:t>
      </w:r>
      <w:r>
        <w:rPr/>
        <w:t>3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У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"Калевальский национальный рай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астия граждан в обсуждении проекта решения «О внесении изменений и дополнений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частие граждан - жителей Калевальского муниципального района в обсуждении проекта решения «О внесении изменений и дополнений в Устав  муниципального образования "Калевальский национальный район"  является свободным и доброво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Участие граждан - жителей Калевальского муниципального района  в обсуждении проекта решения «О внесении изменений и дополнений в Устав  муниципального образования "Калевальский национальный район"  может осуществляться в форме проведения публичных слушаний по инициативе населения, Совета Калевальского муниципального района   или в форме подачи заявлений и предложений в письменной или  устной  форме в Администрацию Калевальского муниципального района по адресу: п.Калевала, ул.Советская, д. 11, кабинеты   № 16 и 33, телефоны 4-11-63, 4-20-67. </w:t>
      </w:r>
    </w:p>
    <w:sectPr>
      <w:type w:val="nextPage"/>
      <w:pgSz w:w="11906" w:h="16838"/>
      <w:pgMar w:left="16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8:00Z</dcterms:created>
  <dc:creator>Калевала</dc:creator>
  <dc:description/>
  <cp:keywords/>
  <dc:language>en-US</dc:language>
  <cp:lastModifiedBy>www.PHILka.RU</cp:lastModifiedBy>
  <cp:lastPrinted>2011-11-17T15:21:00Z</cp:lastPrinted>
  <dcterms:modified xsi:type="dcterms:W3CDTF">2011-11-17T12:21:00Z</dcterms:modified>
  <cp:revision>4</cp:revision>
  <dc:subject/>
  <dc:title> </dc:title>
</cp:coreProperties>
</file>