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480"/>
        <w:jc w:val="center"/>
        <w:rPr>
          <w:b/>
          <w:b/>
          <w:sz w:val="20"/>
          <w:szCs w:val="20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680"/>
      </w:tblGrid>
      <w:tr>
        <w:trPr>
          <w:trHeight w:val="846" w:hRule="atLeast"/>
        </w:trPr>
        <w:tc>
          <w:tcPr>
            <w:tcW w:w="5055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______________ № 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аконодательное Собрание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Республики Карелия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овет Калевальского муниципального района в связи с многочисленными и обоснованными жалобами жителей района на  трудности в получении лицензий на  оружие обращается с  просьбой о ходатайстве перед Министерством внутренних дел  Республики Карелия  о введении в штат отдела милиции № 1 МОВД «Костомукшский» должности инспектора лицензионно-разрешительной систем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астоящее время в МО № 1 данная штатная должность отсутствует, что доставляет массу неудобств жителям Калевальского района и вызывает обоснованные претензии. Прием заявлений на регистрацию оружия осуществляется в п. Калевала сотрудником отдела милиции № 1, на которого возложены эти дополнительные обязанности. Поскольку это не является его основной работой, приезд граждан из других населенных пунктов района для подачи заявлений зачастую оказывается пустой тратой времени и средств, так как лицо, уполномоченное на прием заявлений, отсутствует в связи с исполнением своих непосредственных обязанност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лицензионно-разрешительной системы находится в г. Костомукша, график выезда его  в п. Калевала часто не соблюдается. Были случаи, когда житель района лично выезжает в г. Костомукша для получения разрешения, а инспектора в этот день нет в городе, это также вызывает массу возмущений. Нарушаются сроки регистрации и перерегистрации, предусмотренные приказом Министерства внутренних дел,  владельцам оружия - жителям района приходится платить штрафы за административное нарушение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им образом, жители Калевальского района, владеющие гражданским оружием (а таких в районе более 500 человек), не по своей вине  оказываются наказанными вдвойне: не успевают зарегистрировать или перерегистрировать оружие к  открытию сезона охоты и оказываются правонарушителями.   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ab/>
        <w:t>С целью обеспечения общественной безопасности населения и  качественного контроля оборота оружия граждан, проживающих на территории Калевальского муниципального района, Совет просит оказать помощь в решении вопроса о введении в штат отдела милиции № 1 МОВД «Костомукшский» должности инспектора лицензионно-разрешительной систем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   Калевальского  муниципального района                                        В.А.Цаплин</w:t>
      </w:r>
    </w:p>
    <w:p>
      <w:pPr>
        <w:pStyle w:val="Heading1"/>
        <w:rPr>
          <w:sz w:val="20"/>
        </w:rPr>
      </w:pPr>
      <w:r>
        <w:rPr>
          <w:sz w:val="26"/>
          <w:szCs w:val="26"/>
        </w:rPr>
        <w:drawing>
          <wp:inline distT="0" distB="0" distL="0" distR="0">
            <wp:extent cx="581025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480"/>
        <w:jc w:val="center"/>
        <w:rPr>
          <w:b/>
          <w:b/>
          <w:sz w:val="20"/>
          <w:szCs w:val="20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spacing w:lineRule="auto" w:line="480"/>
        <w:jc w:val="center"/>
        <w:rPr/>
      </w:pPr>
      <w:r>
        <w:rPr/>
        <w:t>КАЛЕВАЛЬСКОГО  МУНИЦИПАЛЬНОГО РАЙОНА</w:t>
      </w:r>
    </w:p>
    <w:tbl>
      <w:tblPr>
        <w:tblW w:w="9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680"/>
      </w:tblGrid>
      <w:tr>
        <w:trPr>
          <w:trHeight w:val="1205" w:hRule="atLeast"/>
        </w:trPr>
        <w:tc>
          <w:tcPr>
            <w:tcW w:w="5055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 ______________ № 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Министру внутренних дел 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Карелия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комалдину М.И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Михаил Иванович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Калевальского муниципального района в связи с многочисленными и обоснованными жалобами жителей района на  трудности в получении лицензий на  оружие обращается с ходатайством о введении в штат отдела милиции № 1 МОВД «Костомукшский» должности инспектора лицензионно-разрешительной систем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астоящее время в МО № 1 данная штатная должность отсутствует, что доставляет массу неудобств жителям Калевальского района и вызывает обоснованные претензии. Прием заявлений на регистрацию оружия осуществляется в п. Калевала сотрудником отдела милиции № 1, на которого возложены эти дополнительные обязанности. Поскольку это не является его основной работой, приезд граждан из других населенных пунктов района для подачи заявлений зачастую оказывается пустой тратой времени и средств, так как лицо, уполномоченное на прием заявлений, отсутствует в связи с исполнением своих непосредственных обязанност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лицензионно-разрешительной системы находится в г. Костомукша, график выезда его  в п. Калевала часто не соблюдается. Были случаи, когда житель района лично выезжает в г. Костомукша для получения разрешения, а инспектора в этот день нет в городе, это также вызывает массу возмущений. Нарушаются сроки регистрации и перерегистрации, предусмотренные приказом Министерства внутренних дел,  владельцам оружия - жителям района приходится платить штрафы за административное нарушение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им образом, жители Калевальского района, владеющие гражданским оружием (а таких в районе более 500 человек), не по своей вине  оказываются наказанными вдвойне: не успевают зарегистрировать или перерегистрировать оружие к  открытию сезона охоты и оказываются правонарушителями.  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ab/>
        <w:t>С целью обеспечения общественной безопасности населения и  качественного контроля оборота оружия граждан, проживающих на территории Калевальского муниципального района, Совет просит рассмотреть вопрос о введении в штат отдела милиции № 1 МОВД «Костомукшский» должности инспектора лицензионно-разрешительной систем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   Калевальского  муниципального района                                     В.А.Цаплин</w:t>
      </w:r>
    </w:p>
    <w:sectPr>
      <w:type w:val="nextPage"/>
      <w:pgSz w:w="11906" w:h="16838"/>
      <w:pgMar w:left="170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- Совет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17:00Z</dcterms:created>
  <dc:creator>www.PHILka.RU</dc:creator>
  <dc:description/>
  <cp:keywords/>
  <dc:language>en-US</dc:language>
  <cp:lastModifiedBy>www.PHILka.RU</cp:lastModifiedBy>
  <cp:lastPrinted>2011-03-09T12:25:00Z</cp:lastPrinted>
  <dcterms:modified xsi:type="dcterms:W3CDTF">2011-03-09T09:26:00Z</dcterms:modified>
  <cp:revision>3</cp:revision>
  <dc:subject/>
  <dc:title> </dc:title>
</cp:coreProperties>
</file>