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17.11.2011 г.  № </w:t>
      </w:r>
      <w:r>
        <w:rPr>
          <w:b w:val="false"/>
          <w:sz w:val="24"/>
          <w:u w:val="single"/>
          <w:lang w:val="en-US"/>
        </w:rPr>
        <w:t>XX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 xml:space="preserve">-339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б увеличении на 10 процентов  платы за аренду муниципального имуществ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Cs/>
        </w:rPr>
        <w:t xml:space="preserve"> В целях увеличения доходной части бюджета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Увеличить плату за аренду муниципального имущества на  10 процентов                        с 1 января 2012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МУ «Собственность» произвести перерасчет платы арендаторам за аренду муниципального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алевальского  муниципального 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92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27:00Z</dcterms:created>
  <dc:creator>Калевала</dc:creator>
  <dc:description/>
  <cp:keywords/>
  <dc:language>en-US</dc:language>
  <cp:lastModifiedBy>www.PHILka.RU</cp:lastModifiedBy>
  <cp:lastPrinted>2011-11-21T09:44:00Z</cp:lastPrinted>
  <dcterms:modified xsi:type="dcterms:W3CDTF">2011-11-24T08:46:00Z</dcterms:modified>
  <cp:revision>8</cp:revision>
  <dc:subject/>
  <dc:title> </dc:title>
</cp:coreProperties>
</file>