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от  </w:t>
      </w:r>
      <w:r>
        <w:rPr>
          <w:b w:val="false"/>
          <w:sz w:val="24"/>
          <w:u w:val="single"/>
          <w:lang w:val="ru-RU"/>
        </w:rPr>
        <w:t xml:space="preserve">30.06.2011 г. № </w:t>
      </w:r>
      <w:r>
        <w:rPr>
          <w:b w:val="false"/>
          <w:sz w:val="24"/>
          <w:u w:val="single"/>
        </w:rPr>
        <w:t>XVIII-II-</w:t>
      </w:r>
      <w:r>
        <w:rPr>
          <w:b w:val="false"/>
          <w:sz w:val="24"/>
          <w:u w:val="single"/>
          <w:lang w:val="ru-RU"/>
        </w:rPr>
        <w:t>267</w:t>
      </w:r>
      <w:r>
        <w:rPr>
          <w:b w:val="false"/>
          <w:sz w:val="24"/>
          <w:lang w:val="ru-RU"/>
        </w:rPr>
        <w:t xml:space="preserve">     </w:t>
      </w:r>
    </w:p>
    <w:p>
      <w:pPr>
        <w:pStyle w:val="Normal"/>
        <w:rPr/>
      </w:pPr>
      <w:r>
        <w:rPr>
          <w:sz w:val="18"/>
        </w:rPr>
        <w:t xml:space="preserve">п.Калевала                                                                                                                       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</w:tblGrid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 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О согласовании Прейскуранта цен  (тарифов)  на платные услуги, предоставляемые  МУ  «Калевальская  центральная районная больница»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TextBody"/>
        <w:rPr/>
      </w:pPr>
      <w:r>
        <w:rPr>
          <w:sz w:val="18"/>
        </w:rPr>
        <w:t xml:space="preserve">             </w:t>
      </w:r>
      <w:r>
        <w:rPr>
          <w:szCs w:val="24"/>
        </w:rPr>
        <w:t>В  соответствии  с  Порядком  установления  цен  и  тарифов  на  продукцию, товары  и  услуги, реализуемые  и  предоставляемые  потребителям  на  территории  муниципального  образования  «Калевальский  национальный  район»  и</w:t>
      </w:r>
      <w:r>
        <w:rPr/>
        <w:t xml:space="preserve">  протоколом заседания Комиссии по регулированию цен и тарифов   Администрации Калевальского муниципального района                    от  21.06.2011 год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Совет Калевальского  муниципального 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 xml:space="preserve">1. Согласовать Прейскурант  цен  (тарифов)  на  платные услуги, предоставляемые   муниципальным  учреждением   «Калевальская </w:t>
      </w:r>
      <w:r>
        <w:rPr>
          <w:szCs w:val="24"/>
        </w:rPr>
        <w:t xml:space="preserve"> центральная  районная  больница</w:t>
      </w:r>
      <w:r>
        <w:rPr/>
        <w:t xml:space="preserve">»    (приложение  №1)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Калевальского муниципального  района                                                    Г.И. Филиппов                                        </w:t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Харитонова Л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ылка: дело – 1, ОПРТ -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№1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</w:t>
      </w:r>
      <w:r>
        <w:rPr/>
        <w:t xml:space="preserve">к Решению  Совета Калевальского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</w:t>
      </w:r>
      <w:r>
        <w:rPr/>
        <w:t xml:space="preserve">муниципального района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</w:t>
      </w:r>
      <w:r>
        <w:rPr/>
        <w:t xml:space="preserve">от  30.06.2011 г. № </w:t>
      </w:r>
      <w:r>
        <w:rPr>
          <w:lang w:val="fi-FI"/>
        </w:rPr>
        <w:t>XVIII-II-</w:t>
      </w:r>
      <w:r>
        <w:rPr/>
        <w:t>26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7"/>
        <w:gridCol w:w="2082"/>
        <w:gridCol w:w="1440"/>
        <w:gridCol w:w="1008"/>
        <w:gridCol w:w="1008"/>
        <w:gridCol w:w="1405"/>
        <w:gridCol w:w="1291"/>
        <w:gridCol w:w="6"/>
        <w:gridCol w:w="733"/>
        <w:gridCol w:w="6"/>
      </w:tblGrid>
      <w:tr>
        <w:trPr>
          <w:trHeight w:val="250" w:hRule="atLeast"/>
        </w:trPr>
        <w:tc>
          <w:tcPr>
            <w:tcW w:w="9986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 Р Е Й С К У Р А Н 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н  (тарифов) на платные медицинские услуги, предоставляемы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муниципальным учреждением  Калевальская центральная районная больница </w:t>
            </w:r>
          </w:p>
        </w:tc>
      </w:tr>
      <w:tr>
        <w:trPr>
          <w:trHeight w:val="430" w:hRule="atLeast"/>
        </w:trPr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1.Осмотр врачами-специалистами: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 рублях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93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рач-терапев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рач-невролог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рач-офтальмолог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рач-отоларинголог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рач-дерматоловенеролог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рач-хирург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рач-нарколог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рач-психиатр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рач-гинеколог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2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ЭК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7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55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2.Снятие алкогольной интоксикации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час-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115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5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 час -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4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5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сутки -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9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55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Снятие алкогольной зависимости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 мес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9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5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год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0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5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 год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0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33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Медицинское освидетельствование на состояние алкогольного опьянения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924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3.Водительская комиссия</w:t>
            </w:r>
          </w:p>
        </w:tc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предварительный (первичный)</w:t>
            </w:r>
          </w:p>
        </w:tc>
        <w:tc>
          <w:tcPr>
            <w:tcW w:w="4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женщины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3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мужчины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2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период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женщины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1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ужчины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 xml:space="preserve">Пенсионеры      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Инвалиды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4.Медицинский осмотр на разрешение огнестрельного оружия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5. Предрейсовый осмотр водителей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5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9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6.Флюрография                                                                                                                                           14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ентгеноскопия органов грудной клетк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ентгенография (обзорная) брюшной полост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ентгеноскопия (обзорная) брюшной полост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ентгенография (обзорная) мочевыводящих путей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ентгенография периферических отделов скелета и позвоночника: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308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4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 одной проекци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15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4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 двух проекциях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ентгенография черепа в двух проекциях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ентгенография позвоночника в двух проекциях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15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ентгенография нижней челюст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ентгенография придаточных пазух нос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15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9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 xml:space="preserve">7.Лабораторные анализы                     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1 исследование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кровь на сифилис, гепатит В,С,А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мазок на гонорею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мазок на трихомонаду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забор крови на тромбоциты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4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кал на гельминты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забор крови на свертываемость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пределение лейкоцитов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5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подсчет эритроцитов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кровь на гемоглобин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пределение СОЭ (или РОЭ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5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линический анализ кров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общий анализ кров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сследования крови на ретикулоциты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2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общий анализ моч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сследование крови на сахар (биохимический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5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сследование крови на сахар (срочный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35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определение группы крови и резус-фактор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сследование крови на холестерин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исследование крови на микрореакцию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сследование крови на мочевая кислот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3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взятие крови из вены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сследование крови на Альфа Амилаз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сследование крови на ревмопробы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сследование крови на мочевину, креатинин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сследование крови на общий белок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4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сследование крови на промтромбин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9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исследование крови на фибриноген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9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сследование крови на билирубин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сследование крови на АЛАТ,АСА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сследование на ВИЧ -на получения гражданств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УФО кров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6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ровь на гормоны 3 способа ( TSH,T4,пролактин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способ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ровь на антител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исследование крови на кальций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сito- анализ (срочный)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2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сследование мочевых камней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икроскопическое исследование осадка по Нечипоренк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4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риентировочным методом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пределение амилазы, диастазы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пределение ацетона количеств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5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6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определение белка                         количественная проба 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ачественная проб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0</w:t>
            </w:r>
          </w:p>
        </w:tc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пределение количества цвета, наличие осадк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пределение сахара                      качественная проб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оличественная проба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пределение удельного вес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9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8.Функиональные исследования и процедуры: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Фиброгастродуореноскопия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ЭКГ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7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10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94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 т.ч снятие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10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94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асшифровк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6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змерение артериального давления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процед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нъекция внутримышечная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нъекция внутривенная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внутривенная капельница инфузия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чистительная клизм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15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гипертоническая  клизм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5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катетеризация мочевого пузыря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6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перевязк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 мин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5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6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перевязка с шитьем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 мин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4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гипсовые повязк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85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9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9.Ультразвуковое исследование органов брюшной полости: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комплексно (печень+желчный пузырь+поджел.железа+селезенка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90</w:t>
            </w:r>
          </w:p>
        </w:tc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УЗИ женских половых органов: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при гинекологических заболеваниях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8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при беременност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УЗИ органов мочевой системы: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омплексно -почки+надпочечники+мочевой пузырь с опред.ост.мочи+предстат.железа+яичник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УЗИ щитовидной железы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УЗИ молочной железы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УЗИ суставов, подкожно-жировой клетчатк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УЗИ сердца и сосудов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10.Лазерная обработка крови   ВЛОК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Лечение аппликационным  НИЛ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9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11.МАССАЖ:                                 1 процедура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ассаж головы ( лобно-височной и затылочно-теменной области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ассаж мышц лица ( лобной, окологлазничной, верхне-и-нижне-челюстной области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33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массаж воротниковой зоны (задней поверхности шеи, спины до уровн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 грудного позвонка, передней поверхности грудной клетки до II  ребра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ассаж мышц ше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ассаж верхней конечности и плеча или всех суставов конечност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ассаж верхней конечности, надплечья и области лопатк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ассаж плечевого сустава ( верхней трети плеча,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бласти плечевого сустава и надплечья одноименной стороны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ассаж локтевого сустава ( верхней трети предплечья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бласти локтевого сустава и нижней трети плеча)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79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массаж лучезапястного сустава (проксимального отдела кисти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бласти лучезапястного сустава и предплечья)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161" w:hRule="atLeast"/>
        </w:trPr>
        <w:tc>
          <w:tcPr>
            <w:tcW w:w="79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ассаж кисти и предплечья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ассаж области грудной клетк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65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массаж спины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ассаж передней брюшной полост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ассаж пояснично-крестцовой област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егментарный массаж пояснично крестцовой област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ассаж спины и поясницы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ассаж шейно-грудного отдела позвоночник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егментарный массаж шейно-грудного отдела позвоночник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ассаж области позвоночник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65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массаж нижней конечности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ассаж нижней конечности и поясницы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ассаж тазобедренного сустав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ассаж коленного сустав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ассаж голеностопного сустав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ассаж стопы и голен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бщий массаж (у детей груд.и младшего дошкольного возраста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0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12.Гинекологические услуги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8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удаление внутриматочной спирал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35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введение в/м спирали (без стоимости спирали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4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введение в/м спирали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зятие мазков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партнерские роды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рочное внеплановое обследование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9247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13.Платные услуги, оказываемые отделением скорой медицинской помощи: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обслуживание лиц с алкогольной интоксикацией и другими состояниям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654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в алкогольном опъянении</w:t>
            </w:r>
          </w:p>
        </w:tc>
        <w:tc>
          <w:tcPr>
            <w:tcW w:w="140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вызов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мин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5 мин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час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161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перевозки больных и пострадавших, не нуждающихся  в экстренной медицинской помощи ( с квартиры, на квартиру, на вокзал и пр.), необоснованные вызовы: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перевозка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тоимость 1 км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9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едицинская транспортировка  больных и травмированных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5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 г.Петрозаводск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чел.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5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г.Костомукш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5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г.Кемь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9247" w:type="dxa"/>
            <w:gridSpan w:val="8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 xml:space="preserve">14. Платные услуги, оказываемые физиопроцедурным кабинетом                </w:t>
            </w: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1 процедур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амплипульс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ДД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электрофарез (с новокаином,хлор.кальцием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электофарез ( с лиидааазооотрет.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ультразвук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Д" Арсонваль (высокочастотный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варц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15.Стоматологические услуги: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Лечение среднего, глубокого кариеса с пломбой химической  полимеризаци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Лечение пульпита с пломбированием :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одного канала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двух каналов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трех каналов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2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лечение среднего, глубокого кариеса с пломбой световой  полимеризаци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Лечение пульпита с пломбированием :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дного канала с применением филтек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двух каналов с применением филтек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3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трех каналов с применением филтек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6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Лечение периодонтита с пломбированием: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дного канала с применением пломбы химическ.полимер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двух каналов с применением пломб. хим.полимер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1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трех каналов с применением пломбы химическ. полимериз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3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Лечение периодонтита с пломбированием: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дного канала с применением филтек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2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двух каналов с применением филтек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4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трех каналов с применением филтек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7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онсультативный прием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Проведение внутриротовой анестези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Удаление зуба (без ст-ти шприца и обезболив.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ложное удаление зуба ( без ст-ти шприца и обезболив.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2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Удаление молочного зуб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нутриротовой разрез, дренирование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юретаж лунки при альвеолите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Лечение поверхностного и среднего кариеса с пломбой из цемент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Лечение глубокого кариеса с наложением кальций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одержащей лечебной прокладки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7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Лечение пульпита  с наложением мышъячковистой пасты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дного канал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двух каналов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8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трех каналов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нятие зубных отложений (наддесневой и поддесневой зубной камень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Покрытие зубов фторлаком, фторогелем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Герметизация фиссур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2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9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16.Прочие услуги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ыдача повторных справок (Поликлиника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ыдача повторных справок (Детская консультация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147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выдача справки из архива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ыдача справок для получения  ссуды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аттестационная квалификационная комиссия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серокопия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Стоимость  1 койко-дня в отделении сестринского ухода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ТОО Боровская больниц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44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 Совета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51:00Z</dcterms:created>
  <dc:creator>Калевала</dc:creator>
  <dc:description/>
  <cp:keywords/>
  <dc:language>en-US</dc:language>
  <cp:lastModifiedBy>www.PHILka.RU</cp:lastModifiedBy>
  <cp:lastPrinted>2011-07-04T10:57:00Z</cp:lastPrinted>
  <dcterms:modified xsi:type="dcterms:W3CDTF">2011-07-04T08:50:00Z</dcterms:modified>
  <cp:revision>7</cp:revision>
  <dc:subject/>
  <dc:title> </dc:title>
</cp:coreProperties>
</file>