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</w:t>
      </w:r>
      <w:r>
        <w:rPr>
          <w:b/>
          <w:lang w:val="en-US"/>
        </w:rPr>
        <w:t>III</w:t>
      </w:r>
      <w:r>
        <w:rPr>
          <w:b/>
        </w:rPr>
        <w:t xml:space="preserve">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3 марта </w:t>
      </w:r>
      <w:r>
        <w:rPr/>
        <w:t xml:space="preserve"> 2011 года      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 : Цаплин В.А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Председатель Совета Калевальского муниципальн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района. </w:t>
      </w:r>
    </w:p>
    <w:p>
      <w:pPr>
        <w:pStyle w:val="Normal"/>
        <w:rPr/>
      </w:pPr>
      <w:r>
        <w:rPr/>
        <w:t>В работе сессии принимает участие депутат Законодательного Собрания Республики Карелия М.И.Мрыхин</w:t>
      </w:r>
    </w:p>
    <w:p>
      <w:pPr>
        <w:pStyle w:val="Normal"/>
        <w:rPr/>
      </w:pPr>
      <w:r>
        <w:rPr/>
        <w:t>Присутствуют – 13  депутатов (список отсутствующих прилагается).</w:t>
      </w:r>
    </w:p>
    <w:p>
      <w:pPr>
        <w:pStyle w:val="Normal"/>
        <w:rPr/>
      </w:pPr>
      <w:r>
        <w:rPr/>
        <w:t>Приглашены:  41  человек (список прилагается).</w:t>
      </w:r>
    </w:p>
    <w:p>
      <w:pPr>
        <w:pStyle w:val="Normal"/>
        <w:rPr/>
      </w:pPr>
      <w:r>
        <w:rPr/>
        <w:t>Секретарь сессии: В.А.Занкович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овестка дня Х</w:t>
      </w:r>
      <w:r>
        <w:rPr>
          <w:b/>
          <w:lang w:val="en-US"/>
        </w:rPr>
        <w:t>III</w:t>
      </w:r>
      <w:r>
        <w:rPr>
          <w:b/>
        </w:rPr>
        <w:t xml:space="preserve"> сессии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тчете Главы  МО «Калевальский национальный  район» по итогам работы в  2010 году и задачах на 2011 год.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Администрации Калевальского муниципального района за 2011 год</w:t>
      </w:r>
    </w:p>
    <w:p>
      <w:pPr>
        <w:pStyle w:val="Normal"/>
        <w:ind w:left="360" w:hanging="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мероприятий комплексной программы профилактики правонарушений на территории Калевальского муниципального района на 2011 г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-194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еречня государственного имущества, передаваемого в муниципальную собственность Калевальского муниципального района от Министерства образования РК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еречня муниципального имущества, передаваемого из муниципальной собственности Калевальского муниципального района в муниципальную собственность Боровского сельского поселения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гласовании перечня муниципального имущества, передаваемого из муниципальной собственности Калевальского муниципального района в муниципальную собственность Калевальского городского поселения </w:t>
      </w:r>
    </w:p>
    <w:p>
      <w:pPr>
        <w:pStyle w:val="Normal"/>
        <w:ind w:left="360" w:hanging="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еречня муниципального имущества, передаваемого из муниципальной собственности Калевальского муниципального района в муниципальную собственность Юшкозерского сельского поселения 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7</w:t>
      </w:r>
    </w:p>
    <w:p>
      <w:pPr>
        <w:pStyle w:val="Normal"/>
        <w:numPr>
          <w:ilvl w:val="0"/>
          <w:numId w:val="2"/>
        </w:numPr>
        <w:rPr/>
      </w:pPr>
      <w:r>
        <w:rPr/>
        <w:t>О предоставлении льготы на 2011 год ИП Пекшуевой Е.Б. по арендной плате за землю и муниципальное имущество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99</w:t>
      </w:r>
    </w:p>
    <w:p>
      <w:pPr>
        <w:pStyle w:val="Normal"/>
        <w:numPr>
          <w:ilvl w:val="0"/>
          <w:numId w:val="2"/>
        </w:numPr>
        <w:rPr/>
      </w:pPr>
      <w:r>
        <w:rPr/>
        <w:t>Об утверждении плана приватизации на 2011 год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на 2011 год тарифа на 1 пассажиро-километр на пассажирские перевозки, оказываемые ИП Щербининой Н.Г. по маршруту Боровой-Калевала-Боровой 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озмещении выпадающих доходов на организацию пассажирских перевозок по маршруту Калевала-Боровой-Калевала        № 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становлении на II квартал 2011 года стоимости 1 кв.м. общей площади жилья по Калевальскому муниципальному району при покупке жилья на первичном и вторичном рынке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горбыль) реализуемое ИП Ивановым В.А.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4</w:t>
      </w:r>
    </w:p>
    <w:p>
      <w:pPr>
        <w:pStyle w:val="Normal"/>
        <w:numPr>
          <w:ilvl w:val="0"/>
          <w:numId w:val="2"/>
        </w:numPr>
        <w:rPr/>
      </w:pPr>
      <w:r>
        <w:rPr/>
        <w:t>О плане работы Совета Калевальского муниципального района на 2011 год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5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обращении в Законодательное Собрание РК, Министерство внутренних дел Республика Карелия        № 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20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Title"/>
        <w:widowControl/>
        <w:ind w:left="5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15 минут, выступления в прениях – 5 минут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numPr>
          <w:ilvl w:val="0"/>
          <w:numId w:val="3"/>
        </w:numPr>
        <w:ind w:left="587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587" w:right="567" w:hanging="0"/>
        <w:rPr/>
      </w:pPr>
      <w:r>
        <w:rPr/>
        <w:t>Цаплина В.А.(Доклад прилагается)</w:t>
      </w:r>
    </w:p>
    <w:p>
      <w:pPr>
        <w:pStyle w:val="Normal"/>
        <w:ind w:left="227" w:right="567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numPr>
          <w:ilvl w:val="0"/>
          <w:numId w:val="3"/>
        </w:numPr>
        <w:ind w:left="587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Булавцеву В.И., Главу Администрации Калевальского муниципального района (Доклад прилагается)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Normal"/>
        <w:ind w:left="227" w:right="-5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227" w:right="-5" w:hanging="0"/>
        <w:jc w:val="both"/>
        <w:rPr/>
      </w:pPr>
      <w:r>
        <w:rPr>
          <w:b/>
        </w:rPr>
        <w:t>Лежоев А.А.</w:t>
      </w:r>
      <w:r>
        <w:rPr/>
        <w:t xml:space="preserve"> , директор  ГУ  «Центр занятости населения Калевальского района».</w:t>
      </w:r>
    </w:p>
    <w:p>
      <w:pPr>
        <w:pStyle w:val="Normal"/>
        <w:ind w:left="227" w:right="-5" w:firstLine="481"/>
        <w:jc w:val="both"/>
        <w:rPr/>
      </w:pPr>
      <w:r>
        <w:rPr/>
        <w:t>Руководство Министерства труда РК довольно проводимой в 2010 году работой в районе – 58 безработных зарегистрировались предпринимателями и плюс ко всему создали 10 дополнительных рабочих мест. Но проблема с занятостью населения остро стоят в таких поселках как Кепа, Новое Юшкозеро,Луусалми. Причинами являются в первую очередь – их отдаленность и отсутствие работодателей.</w:t>
      </w:r>
    </w:p>
    <w:p>
      <w:pPr>
        <w:pStyle w:val="Normal"/>
        <w:ind w:left="227" w:right="-5" w:hanging="0"/>
        <w:jc w:val="both"/>
        <w:rPr/>
      </w:pPr>
      <w:r>
        <w:rPr/>
        <w:t>Создается тупиковая ситуация, так как пособие по безработице не может обеспечить существование. Следовательно, надо делать акцент на активизацию самозанятости, так как работы нет и не будет, и переобучение. Прошли успешно встречи с населением в п.Кепа, Юшкозере, планируем в Луусалми. В ходе этих встреч увидели заинтересованность людей.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Normal"/>
        <w:ind w:left="227" w:right="-5" w:hanging="0"/>
        <w:jc w:val="both"/>
        <w:rPr/>
      </w:pPr>
      <w:r>
        <w:rPr>
          <w:b/>
        </w:rPr>
        <w:t>Ананич В.В.,</w:t>
      </w:r>
      <w:r>
        <w:rPr/>
        <w:t xml:space="preserve"> директора МУ «Управление образования Калевальского муниципального района</w:t>
      </w:r>
    </w:p>
    <w:p>
      <w:pPr>
        <w:pStyle w:val="Normal"/>
        <w:ind w:left="227" w:right="-5" w:hanging="0"/>
        <w:jc w:val="both"/>
        <w:rPr/>
      </w:pPr>
      <w:r>
        <w:rPr/>
        <w:t>В прошедшем году проводилось успешное обеспечение отдыха и занятости детей Калевальского района. Организовывались лагеря в районе на базе образовательных учреждений за счет районных и республиканских  средств, родительской платы. В каникулярный период было охвачено 639 учащихся, трудоустроено было 46 несовершеннолетних. В рамках реализации национального проекта «Образование»  производится дистанционное обучение 1 ребенка-инвалида. В прошедшем году продолжилась выплата надбавок за классное  руководство. Проводились районные конкурсы: «Лучший воспитатель», «Самый «классный» классный», победители которых получали денежную премию. Была проведена министерская проверка по исполнению муниципальным образованием полномочий в области образования, грубых нарушений не выявлено.</w:t>
      </w:r>
    </w:p>
    <w:p>
      <w:pPr>
        <w:pStyle w:val="Normal"/>
        <w:ind w:left="227" w:right="567" w:hanging="0"/>
        <w:jc w:val="both"/>
        <w:rPr/>
      </w:pPr>
      <w:r>
        <w:rPr/>
        <w:t>Основными задачами на текущий год считаю лицензирование учреждений образования района, и рассчитываем на поддержку районных властей.</w:t>
      </w:r>
    </w:p>
    <w:p>
      <w:pPr>
        <w:pStyle w:val="Normal"/>
        <w:ind w:left="227" w:right="567" w:hanging="0"/>
        <w:rPr/>
      </w:pPr>
      <w:r>
        <w:rPr/>
      </w:r>
    </w:p>
    <w:p>
      <w:pPr>
        <w:pStyle w:val="Normal"/>
        <w:ind w:left="227" w:right="567" w:hanging="0"/>
        <w:rPr/>
      </w:pPr>
      <w:r>
        <w:rPr>
          <w:b/>
        </w:rPr>
        <w:t>Дрючин А.И</w:t>
      </w:r>
      <w:r>
        <w:rPr/>
        <w:t>., Глава Калевальского городского поселения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Работу с Главами со своей стороны признаю плодотворной, помощь оказывалась как со стороны района, так и республики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Отмечаю положительную тенденцию по Калевальскому поселению в области строительства жилья, 1300 кв. м. жилья введено было в 2010 году, люди хотят строить собственное жилье. А для этого необходимо в перспективные планы Совета и Администрации включить такие пункты как :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Создание новых рабочих мест, что повысит поступаемость налогов в бюджеты;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Строительство муниципального жилья, что приостановить отток молодежи из района;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Социальная защита малообеспеченных слоев населения со стороны государства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Признать работу удовлетворительной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rPr/>
      </w:pPr>
      <w:r>
        <w:rPr>
          <w:b/>
        </w:rPr>
        <w:t>Ругоева Е.С.,</w:t>
      </w:r>
      <w:r>
        <w:rPr/>
        <w:t xml:space="preserve"> Глава Боровского сельского поселения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В Боровом не так все оптимистично, как в Калевале, доходная часть бюджета только 27 процентов, остальное за счет дотаций. Поселение выживает только за счет участия в различных программах и проектах, привлечено за истекший год около 6 млн. рублей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Основной проблемой является то, что в поселении нет градообразующего предприятия, это сказывается на обстановке в целом: нет доходов, нет работы, нет стабильности. Бесконечные кредиты ситуацию не изменят, что надо менять. Предлагаю обратиться в Законодательное Собрание с предложением о рассмотрении вопроса  о внесении поправок в Бюджетный кодекс, например, средства от уплаты за аренду земли должны оставаться в поселении, так население живет за счет местных налогов. Увеличить финансовые нормативы, ну, что этот такое, 12 рублей на человека норматив по спорту, когда в месяц на содержание спорткомплекса необходимо 50 тыс.руб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В прошлом году в поселении увеличился процент правонарушений среди несовершеннолетних. Совместно со специалистами различных ведомств проводим профилактическую работу, но хотелось бы иметь инспектора по делам несовершеннолетних в поселке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Отопительный сезон прошел благодаря поддержке и помощи в первую очередь работников районной администрации. Было тяжело , на месте не всегда могли решить вопросы обеспечения дровами котельных, приходилось решать на уровне района и республики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Есть больница, но нет врачей, всего один врач на боровской куст, просьба помочь с заполнением вакантных мест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В коммунально-жилищный комплекс хотелось привлечение новой организации, стабильно работающей, предлагали Калевальским коммунальным сетям придти в Боровой, но не хотят, если не окажется такой сильной организации, то Боровой и Юшкозеро просто не выживут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В целом считаю, что работу представительного органа и Администрации признать удовлетворительной.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>
          <w:b/>
        </w:rPr>
        <w:t>Мрыхин М.И.,</w:t>
      </w:r>
      <w:r>
        <w:rPr/>
        <w:t xml:space="preserve"> депутат Законодательного Собрания РК 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Район находится в сложном положении, хотя и много делается по привлечению различных средств. Одной из важных задач считаю -  привлечение стабильно работающей компании в район в ближайшее время. Не все удается решить, но есть заинтересованность, мобильность и понимание в решении вопросов. Считаю, что работу надо признать удовлетворительной.</w:t>
      </w:r>
    </w:p>
    <w:p>
      <w:pPr>
        <w:pStyle w:val="Normal"/>
        <w:ind w:left="227" w:right="567" w:hanging="0"/>
        <w:rPr/>
      </w:pPr>
      <w:r>
        <w:rPr/>
      </w:r>
    </w:p>
    <w:p>
      <w:pPr>
        <w:pStyle w:val="Normal"/>
        <w:ind w:left="227" w:right="567" w:hanging="0"/>
        <w:rPr/>
      </w:pPr>
      <w:r>
        <w:rPr/>
        <w:t xml:space="preserve">Голосование: Совет решил «за» - единогласно (Решение прилагается) </w:t>
      </w:r>
    </w:p>
    <w:p>
      <w:pPr>
        <w:pStyle w:val="Normal"/>
        <w:ind w:left="22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87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rPr/>
      </w:pPr>
      <w:r>
        <w:rPr/>
        <w:t>Бурак О.А., заместителя Главы Администрации Калевальского муниципального района</w:t>
      </w:r>
    </w:p>
    <w:p>
      <w:pPr>
        <w:pStyle w:val="Normal"/>
        <w:ind w:left="227" w:right="567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87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355" w:leader="none"/>
        </w:tabs>
        <w:ind w:left="227" w:right="-5" w:hanging="0"/>
        <w:jc w:val="both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left="227" w:right="567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567" w:hanging="0"/>
        <w:jc w:val="both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left="227" w:right="567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567" w:hanging="0"/>
        <w:jc w:val="both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left="227" w:right="567" w:hanging="0"/>
        <w:jc w:val="both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567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left="227" w:right="-5" w:hanging="0"/>
        <w:jc w:val="both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left="227" w:right="-5" w:hanging="0"/>
        <w:jc w:val="both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left="227" w:right="567" w:hanging="0"/>
        <w:jc w:val="both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left="227" w:right="-5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left="227" w:right="-5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left="227" w:right="-5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left="227" w:right="-5" w:hanging="0"/>
        <w:rPr/>
      </w:pP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87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227" w:right="-5" w:hanging="0"/>
        <w:jc w:val="both"/>
        <w:rPr/>
      </w:pPr>
      <w:r>
        <w:rPr/>
        <w:t>Филиппова Г.И., заместителя Председателя Совета  Калевальского муниципального района</w:t>
      </w:r>
    </w:p>
    <w:p>
      <w:pPr>
        <w:pStyle w:val="Normal"/>
        <w:ind w:left="227" w:right="-5" w:hanging="0"/>
        <w:rPr/>
      </w:pPr>
      <w:r>
        <w:rPr/>
        <w:t>Поднимался вопрос о заслушивании на Совете отчета о работе отдела милиции, так как проблем много с получением загранпаспортов, регистрацией оружия и другими вопросами. Предлагаю принять этот вариант проекта  решения, а на следующей сессии внести дополнения с учетом происходящих изменений в работе отдела в связи с принятием Закона «О полиции»</w:t>
      </w:r>
    </w:p>
    <w:p>
      <w:pPr>
        <w:pStyle w:val="Normal"/>
        <w:ind w:left="227" w:right="-5" w:hanging="0"/>
        <w:rPr/>
      </w:pPr>
      <w:r>
        <w:rPr>
          <w:rFonts w:eastAsia="Times New Roman"/>
        </w:rPr>
        <w:t xml:space="preserve"> </w:t>
      </w:r>
      <w:r>
        <w:rPr/>
        <w:t>Голосование: Совет решил «за» - единогласно (Решение прилагается)</w:t>
      </w:r>
    </w:p>
    <w:p>
      <w:pPr>
        <w:pStyle w:val="Normal"/>
        <w:ind w:left="227" w:right="-5" w:hanging="0"/>
        <w:rPr/>
      </w:pPr>
      <w:r>
        <w:rPr/>
      </w:r>
    </w:p>
    <w:p>
      <w:pPr>
        <w:pStyle w:val="ConsPlusTitle"/>
        <w:widowControl/>
        <w:numPr>
          <w:ilvl w:val="0"/>
          <w:numId w:val="3"/>
        </w:numPr>
        <w:ind w:left="587" w:right="-5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Title"/>
        <w:widowControl/>
        <w:ind w:left="2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аплина В.А.</w:t>
      </w:r>
    </w:p>
    <w:p>
      <w:pPr>
        <w:pStyle w:val="ConsPlusTitle"/>
        <w:widowControl/>
        <w:ind w:left="2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адрес Совета неоднократно приходят обращения, в которых жители района указывают на проблему с регистрацией оружия в г.Костомукша. Последним было обращение депутата Калевальского городского поселения В.В.Восколовича.  В ходе работы рабочей группы по данному вопросу, в состав которой вошли депутаты, заявитель, представитель ОМ № 1, который смог дать нам соответствующие консультации, был выработан проект обращения в Законодательное Собрание и Министерство внутренних дел Республики Карел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Голосование: Совет решил «за» - единогласно (Решение прилагаетс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но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Информация депутата Законодательного Собрания РК М.И.Мрыхина  «Об изменениях в Закон РК «О ветеранах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нформация начальника отдела ЗАГК Калевальского района Г.Б.Федасковой «О работе отдела ЗАГС в 2010 году»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В.А.Цаплин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кретарь сессии                                                                            В.А.Занкович                          </w:t>
      </w:r>
      <w:r>
        <w:rPr>
          <w:rFonts w:cs="Times New Roman" w:ascii="Cambria" w:hAnsi="Cambria"/>
          <w:b w:val="false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eastAsia="MS Mincho;ＭＳ 明朝"/>
      <w:sz w:val="24"/>
      <w:szCs w:val="24"/>
      <w:lang w:eastAsia="ja-JP"/>
    </w:rPr>
  </w:style>
  <w:style w:type="character" w:styleId="Style13">
    <w:name w:val=" Знак Знак"/>
    <w:basedOn w:val="Style12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10:00Z</dcterms:created>
  <dc:creator>Калевала</dc:creator>
  <dc:description/>
  <cp:keywords/>
  <dc:language>en-US</dc:language>
  <cp:lastModifiedBy>www.PHILka.RU</cp:lastModifiedBy>
  <cp:lastPrinted>2011-04-13T10:09:00Z</cp:lastPrinted>
  <dcterms:modified xsi:type="dcterms:W3CDTF">2011-04-13T06:10:00Z</dcterms:modified>
  <cp:revision>2</cp:revision>
  <dc:subject/>
  <dc:title> </dc:title>
</cp:coreProperties>
</file>