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5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4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реорганизации муниципальных учреждений «Социально-реабилитационный центр для несовершеннолетних  Калевальского муниципального района  «Ауринко» и  «Комплексный Центр социального обслуживания населения»  Калевальского муниципальн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/>
                <w:b/>
                <w:i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целях достижения социально значимых результатов деятельности социальных учреждений, оптимизации расходования бюджетных средств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ind w:firstLine="709"/>
        <w:jc w:val="both"/>
        <w:rPr/>
      </w:pPr>
      <w:r>
        <w:rPr/>
        <w:t>1. Провести реорганизацию муниципальных учреждений  Калевальского муниципального района «Социально-реабилитационный центр для несовершеннолетних  Калевальского муниципального района  «Ауринко» и   «Комплексный Центр социального обслуживания населения»  Калевальского муниципального района  в форме слияния указанных муниципальных учреждений с созданием в результате реорганизации нового юридического лица муниципального бюджетного учреждения «Комплексный центр социального обслуживания населения «Ауринко»  Калевальского муниципального район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2. Провести реорганизацию муниципальных учреждений  Калевальского муниципального района  «Комплексный Центр социального обслуживания населения»  Калевальского муниципального района  и «Социально-реабилитационный центр для несовершеннолетних  Калевальского муниципального района  «Ауринко» в форме слияния указанных муниципальных учреждений с созданием в результате реорганизации нового юридического лица муниципального бюджетного учреждения «Комплексный центр социального обслуживания населения «Ауринко»  Калевальского муниципальн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Назначить муниципальное учреждение  «Социально-реабилитационный центр для несовершеннолетних  Калевальского муниципального района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Ауринко»   ответственным за   предоставление документов по реорганизации муниципальных учреждений «Комплексный Центр социального обслуживания населения»  Калевальского муниципального района  и «Социально-реабилитационный центр для несовершеннолетних Калевальского муниципального района «Ауринко» в МРИ ФНС России  № 1 по РК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4. Считать правопреемником прав и обязанностей муниципальных учреждений «Комплексный Центр социального обслуживания населения»  Калевальского муниципального района  и «Социально-реабилитационный центр для несовершеннолетних  Калевальского муниципального района   «Ауринко» муниципальное бюджетное учреждение «Комплексный центр социального обслуживания населения «Ауринко» Калевальского муниципальн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Поручить Администрации  Калевальского муниципального района создать комиссию и подготовить мероприятия по реорганизации указанных учрежд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Никитина Л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 МУ «Ауринко» - 7, КЦСОН – 1, отдел соц.политики – 1, управление делами –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3:00Z</dcterms:created>
  <dc:creator>www.PHILka.RU</dc:creator>
  <dc:description/>
  <cp:keywords/>
  <dc:language>en-US</dc:language>
  <cp:lastModifiedBy>www.PHILka.RU</cp:lastModifiedBy>
  <cp:lastPrinted>2011-07-14T15:29:00Z</cp:lastPrinted>
  <dcterms:modified xsi:type="dcterms:W3CDTF">2011-07-14T11:30:00Z</dcterms:modified>
  <cp:revision>11</cp:revision>
  <dc:subject/>
  <dc:title> </dc:title>
</cp:coreProperties>
</file>