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2113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Федеральная пассажирская компания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М.П.Акулов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 Михаил Павлович!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с началом летних пассажирских перевозок прицепные вагоны маршрута Петрозаводск – Юшкозеро в составе поезда дальнего следования Петрозаводск – Костомукша буду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Но вызывает обеспокоенность то, что это решение только на летний период. Нет гарантии, что после 31 августа 2011 года прицепные вагоны будут продолжать курсировать до ст.Юшкозеро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 Михаил Павлович, 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ева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Г.И.Филип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5:00Z</dcterms:created>
  <dc:creator>www.PHILka.RU</dc:creator>
  <dc:description/>
  <cp:keywords/>
  <dc:language>en-US</dc:language>
  <cp:lastModifiedBy>www.PHILka.RU</cp:lastModifiedBy>
  <cp:lastPrinted>2011-05-26T11:15:00Z</cp:lastPrinted>
  <dcterms:modified xsi:type="dcterms:W3CDTF">2011-05-26T07:17:00Z</dcterms:modified>
  <cp:revision>2</cp:revision>
  <dc:subject/>
  <dc:title> </dc:title>
</cp:coreProperties>
</file>