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6.04.2011 г. № </w:t>
      </w:r>
      <w:r>
        <w:rPr>
          <w:b w:val="false"/>
          <w:sz w:val="24"/>
          <w:u w:val="single"/>
          <w:lang w:val="en-US"/>
        </w:rPr>
        <w:t>X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232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имущества, передаваемого из муниципальной собственности Калевальского муниципального района в государственную собственность Республики Карел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Уставом муниципального образования «Калевальский национальный район», Законом Республики Карелия от 02.10.1995 г. № 78-ЗРК (ред. от 26.07.2005г.)                        «О порядке передачи объектов государственной собственности Республики Карелия в муниципальную собственность», на основании Протокола рабочего совещания у Первого заместителя Главы Республики Карелия от 12.04.2011 г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 Перечень  имущества</w:t>
      </w:r>
      <w:r>
        <w:rPr>
          <w:rFonts w:cs="Times New Roman" w:ascii="Times New Roman" w:hAnsi="Times New Roman"/>
          <w:iCs/>
          <w:sz w:val="24"/>
          <w:szCs w:val="24"/>
        </w:rPr>
        <w:t>, передаваемого из муниципальной собственности Калевальского муниципального района в государственную собственность Республики Карелия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жденный Перечень  имущества</w:t>
      </w:r>
      <w:r>
        <w:rPr>
          <w:rFonts w:cs="Times New Roman" w:ascii="Times New Roman" w:hAnsi="Times New Roman"/>
          <w:iCs/>
          <w:sz w:val="24"/>
          <w:szCs w:val="24"/>
        </w:rPr>
        <w:t xml:space="preserve">, передаваемого из муниципальной собственности Калевальского муниципального района  в государственную собственность Республики Карелия направить в Государственный комитет по управлению государственным имуществом и размещению заказов для государственных нужд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муниципального района </w:t>
        <w:tab/>
        <w:tab/>
        <w:tab/>
        <w:t xml:space="preserve">          Г.И. 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 ГК по упр. им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9:00Z</dcterms:created>
  <dc:creator>Калевала</dc:creator>
  <dc:description/>
  <cp:keywords/>
  <dc:language>en-US</dc:language>
  <cp:lastModifiedBy>www.PHILka.RU</cp:lastModifiedBy>
  <cp:lastPrinted>2011-04-28T12:11:00Z</cp:lastPrinted>
  <dcterms:modified xsi:type="dcterms:W3CDTF">2011-04-28T08:11:00Z</dcterms:modified>
  <cp:revision>7</cp:revision>
  <dc:subject/>
  <dc:title> </dc:title>
</cp:coreProperties>
</file>