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ПРОГРАММА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ЛЕВАЛЬСКИЙ НАЦИОНАЛЬНЫЙ РАЙОН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  2011 – 2015  ГОДЫ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rPr>
          <w:sz w:val="28"/>
        </w:rPr>
      </w:pPr>
      <w:r>
        <w:rPr>
          <w:sz w:val="24"/>
          <w:szCs w:val="24"/>
        </w:rPr>
        <w:t>1</w:t>
      </w:r>
      <w:r>
        <w:rPr>
          <w:sz w:val="28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257882409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 xml:space="preserve">ПАСПОРТ ПРОГРАММЫ </w:t>
              <w:tab/>
              <w:t>2-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0">
            <w:r>
              <w:rPr>
                <w:rStyle w:val="IndexLink"/>
                <w:lang w:val="en-US" w:eastAsia="en-US"/>
              </w:rPr>
              <w:t>2. ОБЩАЯ  ХАРАКТЕРИСТИКА  МУНИЦИПАЛЬНОГО ОБРАЗОВАНИЯ на 01.01.11</w:t>
              <w:tab/>
              <w:t>4-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1">
            <w:r>
              <w:rPr>
                <w:rStyle w:val="IndexLink"/>
                <w:lang w:val="en-US" w:eastAsia="en-US"/>
              </w:rPr>
              <w:t>3. АНАЛИЗ  СОЦИАЛЬНО-ЭКОНОМИЧЕСКОГО РАЗВИТИЯ МУНИЦИПАЛЬНОГО ОБРАЗОВАНИЯ</w:t>
              <w:tab/>
              <w:t>6-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2">
            <w:r>
              <w:rPr>
                <w:rStyle w:val="IndexLink"/>
                <w:lang w:val="en-US" w:eastAsia="en-US"/>
              </w:rPr>
              <w:t>4. ОСНОВНЫЕ ПРОБЛЕМЫ РАЗВИТИЯ МУНИЦИПАЛЬНОГО ОБРАЗОВАНИЯ</w:t>
              <w:tab/>
              <w:t>11-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3">
            <w:r>
              <w:rPr>
                <w:rStyle w:val="IndexLink"/>
                <w:lang w:val="en-US" w:eastAsia="en-US"/>
              </w:rPr>
              <w:t xml:space="preserve">5. ЦЕЛИ, ЗАДАЧИ, ПЕРИОД РЕАЛИЗАЦИИ ПРОГРАММЫ </w:t>
              <w:tab/>
              <w:t>13-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4">
            <w:r>
              <w:rPr>
                <w:rStyle w:val="IndexLink"/>
                <w:lang w:val="en-US" w:eastAsia="en-US"/>
              </w:rPr>
              <w:t>6. ОСНОВНЫЕ НАПРАВЛЕНИЯ РАЗВИТИЯ МУНИЦИПАЛЬНОГО ОБРАЗОВАНИЯ</w:t>
              <w:tab/>
              <w:t>17-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57882415">
            <w:r>
              <w:rPr>
                <w:rStyle w:val="IndexLink"/>
                <w:lang w:val="en-US" w:eastAsia="en-US"/>
              </w:rPr>
              <w:t>7. СИСТЕМА програмных  МЕРОПРИЯТИЙ</w:t>
              <w:tab/>
              <w:t>26</w:t>
            </w:r>
          </w:hyperlink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8.  МЕХАНИЗ РЕАЛИЗАЦИИ......................................................................................................................................27-30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9. МОНИТОРИНГ РЕАЛИЗАЦИИ ПРОГРАММЫ ……………………………………………………………   30-32 </w:t>
          </w:r>
        </w:p>
        <w:p>
          <w:pPr>
            <w:pStyle w:val="Normal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720" w:leader="dot"/>
        </w:tabs>
        <w:spacing w:lineRule="auto" w:line="360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720" w:hanging="0"/>
        <w:rPr/>
      </w:pPr>
      <w:r>
        <w:rPr/>
        <w:t>Приложение 1.  Система программных мероприятий – на 10 стр.</w:t>
      </w:r>
    </w:p>
    <w:p>
      <w:pPr>
        <w:pStyle w:val="Normal"/>
        <w:jc w:val="center"/>
        <w:rPr>
          <w:b/>
          <w:b/>
          <w:sz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0" w:name="__RefHeading___Toc257882409"/>
      <w:bookmarkEnd w:id="0"/>
      <w:r>
        <w:rPr>
          <w:rFonts w:cs="Times New Roman" w:ascii="Times New Roman" w:hAnsi="Times New Roman"/>
          <w:bCs w:val="false"/>
          <w:sz w:val="28"/>
        </w:rPr>
        <w:t xml:space="preserve">ПАСПОРТ ПРОГРАММЫ </w:t>
      </w:r>
    </w:p>
    <w:p>
      <w:pPr>
        <w:pStyle w:val="BodyText2"/>
        <w:tabs>
          <w:tab w:val="clear" w:pos="708"/>
          <w:tab w:val="left" w:pos="7350" w:leader="none"/>
        </w:tabs>
        <w:rPr>
          <w:sz w:val="16"/>
        </w:rPr>
      </w:pPr>
      <w:r>
        <w:rPr>
          <w:sz w:val="16"/>
        </w:rPr>
        <w:tab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firstLine="6"/>
              <w:rPr>
                <w:color w:val="000000"/>
              </w:rPr>
            </w:pPr>
            <w:r>
              <w:rPr>
                <w:color w:val="000000"/>
              </w:rPr>
              <w:t>Программа социально-экономического развития муниципального образования «Калевальский национальный район» на 2011-2015 год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ание для разработк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Решение  Совета Калевальского муниципального района от 04.03.2010 года  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-62  «О разработке проекта  </w:t>
            </w:r>
            <w:r>
              <w:rPr>
                <w:color w:val="000000"/>
                <w:sz w:val="24"/>
                <w:szCs w:val="24"/>
              </w:rPr>
              <w:t>Программы социально-экономического развития муниципального образования «Калевальский национальный район» на 2011-2015 годы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Заказчик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firstLine="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spacing w:lineRule="auto" w:line="240"/>
              <w:ind w:firstLine="6"/>
              <w:rPr/>
            </w:pPr>
            <w:r>
              <w:rPr/>
              <w:t>Администрация  Калевальского 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разработчик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бочая группа по разработке программы Калевальского муниципального района в составе специалистов Администрации, депутатов районного Совета, руководителей предприятий и организаций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ая цель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ого инвестиционного и предпринимательского климата в районе,  создание новых рабочих мес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задач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величение доходной части районного бюдже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новых рабочих мест и решение проблемы безработиц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имулирование развития малого и среднего бизнес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тимулирование развития туризм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транспортной инфраструктуры как основного связующего звена в межрегиональных связя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инфраструктуры связи, доступа к современным информационным технология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бесперебойной работы ЖК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хранение и стимулирование развития национального колорита района, его культуры и языка, народных промысл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звитие приграничных и межрегиональных связей район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благоприятного социального климата для деятельности и здорового образа жизни населения райо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направления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1. Жизнеобеспечение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2. Использование муниципальной недвижимости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3. Социальное развитие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4. Социальная защита и безопасность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5. Развитие бизнеса и самозанятости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6. Развитие коммуникаций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7. Межмуниципальное сотрудничество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8. Развитие  администраций муниципальных образований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том числе количество мероприяти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  мероприятий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Объемы финансирования - </w:t>
            </w:r>
            <w:r>
              <w:rPr>
                <w:i/>
                <w:sz w:val="24"/>
              </w:rPr>
              <w:t>всего,</w:t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 том числе по годам</w:t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,07  млн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1 г. – 65,842  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2012 г. -  59,393       --«--         ;</w:t>
            </w:r>
          </w:p>
          <w:p>
            <w:pPr>
              <w:pStyle w:val="Normal"/>
              <w:jc w:val="both"/>
              <w:rPr/>
            </w:pPr>
            <w:r>
              <w:rPr/>
              <w:t>2013 г. -  22,214       --«--         ;</w:t>
            </w:r>
          </w:p>
          <w:p>
            <w:pPr>
              <w:pStyle w:val="Normal"/>
              <w:jc w:val="both"/>
              <w:rPr/>
            </w:pPr>
            <w:r>
              <w:rPr/>
              <w:t>2014 г. -  36,857       --«--        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. -  16,764       --«--      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 реализаци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1 – 2015  год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исполнител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6"/>
              <w:jc w:val="both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 Калевальского района,   руководители предприятий, министерства и ведомства Республики Карелия, участвующие в проектах по согласованию</w:t>
            </w:r>
          </w:p>
        </w:tc>
      </w:tr>
      <w:tr>
        <w:trPr>
          <w:trHeight w:val="58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жидаемые конечные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результаты 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величение доходной части бюджета Калевальского национального района, создание новых рабочих мест</w:t>
            </w:r>
          </w:p>
        </w:tc>
      </w:tr>
      <w:tr>
        <w:trPr>
          <w:trHeight w:val="87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Контроль за реализацией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жегодный доклад Главы Администрации муниципального образования по итогам года на сессии Совета  районного Совета о проведенных мероприятиях и достигнутых значениях показателей, характеризующих решение проблем.</w:t>
            </w:r>
          </w:p>
          <w:p>
            <w:pPr>
              <w:pStyle w:val="Normal"/>
              <w:jc w:val="both"/>
              <w:rPr/>
            </w:pPr>
            <w:r>
              <w:rPr/>
              <w:t>Ежегодный мониторинг реализации Программы.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1" w:name="__RefHeading___Toc257882410"/>
      <w:r>
        <w:rPr>
          <w:rFonts w:cs="Times New Roman" w:ascii="Times New Roman" w:hAnsi="Times New Roman"/>
          <w:bCs w:val="false"/>
          <w:sz w:val="28"/>
        </w:rPr>
        <w:t xml:space="preserve">ОБЩАЯ  ХАРАКТЕРИСТИКА  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2" w:name="__RefHeading___Toc257882410"/>
      <w:r>
        <w:rPr>
          <w:rFonts w:cs="Times New Roman" w:ascii="Times New Roman" w:hAnsi="Times New Roman"/>
          <w:bCs w:val="false"/>
          <w:sz w:val="28"/>
        </w:rPr>
        <w:t>на 01.01.201</w:t>
      </w:r>
      <w:bookmarkEnd w:id="2"/>
      <w:r>
        <w:rPr>
          <w:rFonts w:cs="Times New Roman" w:ascii="Times New Roman" w:hAnsi="Times New Roman"/>
          <w:bCs w:val="false"/>
          <w:sz w:val="28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tbl>
      <w:tblPr>
        <w:tblW w:w="10007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43"/>
        <w:gridCol w:w="4864"/>
      </w:tblGrid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Администрация муниципального образования адрес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Калевальский  национальный район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10, Республика Карелия, Калевальский район, п.Калевала, ул.Советская, д.11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пгт Калевала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Филиппов Геннадий Иванович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лава Администрации (тел., факс)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Булавцева Валентина Ильинична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(тел. 8-81454)41105</w:t>
            </w:r>
          </w:p>
          <w:p>
            <w:pPr>
              <w:pStyle w:val="Normal1"/>
              <w:ind w:firstLine="360"/>
              <w:jc w:val="center"/>
              <w:rPr/>
            </w:pPr>
            <w:r>
              <w:rPr>
                <w:sz w:val="24"/>
              </w:rPr>
              <w:t>(факс 8-81454)41859</w:t>
            </w:r>
          </w:p>
        </w:tc>
      </w:tr>
      <w:tr>
        <w:trPr>
          <w:trHeight w:val="471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сновные службы Администрации муниципального образования: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дел перспективного развития территорий;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дел  архитектуры и градостроительства;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дел  социальной  политики;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правление  делами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Администрации поселений, адреса: 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Калевальское  городское поселение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10, п.Калевала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ул.Советская, д.11;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Боровское сельское поселение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00, п.Боровой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ул. Школьная, д.7;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Юшкозерское сельское поселение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02, д.Юшкозеро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ул. Советская, д.54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Луусалмское  сельское поселение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18, п.Луусалми,</w:t>
            </w:r>
          </w:p>
          <w:p>
            <w:pPr>
              <w:pStyle w:val="Normal1"/>
              <w:ind w:firstLine="360"/>
              <w:jc w:val="center"/>
              <w:rPr/>
            </w:pPr>
            <w:r>
              <w:rPr>
                <w:sz w:val="24"/>
              </w:rPr>
              <w:t>ул. Советская, д.11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годовая численность работников органов местного самоуправления муниципального образования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Heading1"/>
        <w:spacing w:before="0" w:after="0"/>
        <w:ind w:left="-360" w:right="99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ЦИОНАЛЬ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а 01.01.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7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2"/>
        <w:gridCol w:w="5535"/>
      </w:tblGrid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Количество городских поселени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16"/>
              </w:rPr>
            </w:pPr>
            <w:r>
              <w:rPr>
                <w:sz w:val="24"/>
              </w:rPr>
              <w:t>Количество сельских поселени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/>
            </w:pPr>
            <w:r>
              <w:rPr>
                <w:sz w:val="24"/>
              </w:rPr>
              <w:t>Количество предприятий, зарегистри-рованных на территории, всего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16"/>
              </w:rPr>
            </w:pPr>
            <w:r>
              <w:rPr>
                <w:sz w:val="24"/>
              </w:rPr>
              <w:t xml:space="preserve">Количество крупных предприяти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 xml:space="preserve">Количество средних, малых и микропредприяти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 xml:space="preserve">Количество индивидуальных предпринимателе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Количество предприятий муниципальной формы собственности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 xml:space="preserve">Количество муниципальных автономных учреждени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9470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Численность экономически активного насе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28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РОДНЫЕ РЕСУРСЫ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7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43"/>
        <w:gridCol w:w="6484"/>
      </w:tblGrid>
      <w:tr>
        <w:trPr>
          <w:trHeight w:val="222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Площадь территории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rPr>
                <w:sz w:val="24"/>
              </w:rPr>
            </w:pPr>
            <w:r>
              <w:rPr>
                <w:sz w:val="24"/>
              </w:rPr>
              <w:t>13 тыс. кв. км.</w:t>
            </w:r>
          </w:p>
        </w:tc>
      </w:tr>
      <w:tr>
        <w:trPr>
          <w:trHeight w:val="222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Лесные ресурс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м природным богатством района является лес. Расчётная лесосека составляет  591,6 га. Леса здесь преимущественно хвойные. Имеются береза, ольха, ива, осина, рябина.  В лесах растет брусника, черника, голубика, малина, морошка, очень много различных грибов : от сыроежек до белого гриба, груздя, волнушки. Тайга богата зверем и дичью. Обитают белка, куница, лиса, медведь, волк, лось, олень. Из боровой дичи присутствует глухарь, тетерев, куропатка, рябчик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Горные ресурс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а богаты полезными ископаемыми : гранит, гнейс, диабаз, белый камень. Имеются залежи железной руды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Водные ресурс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но изобилие водоемов. Их в районе несколько тысяч : от маленьких лесных ламбушек до величавого озера Куйтто. Водоемы занимают шестую часть всей территории района. Озера разнообразны по форме, размеру, глубине, гидрологическим и биологическим условиям. В водоемах водятся щука, окунь, сиг, плотва, ряпушка, язь, лещ, лосось. Болота занимают около 30 % всей территории района. Преобладают торфяники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Культурно-исторические достопримечательности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ытийные мероприятия :</w:t>
            </w:r>
          </w:p>
          <w:p>
            <w:pPr>
              <w:pStyle w:val="Normal"/>
              <w:jc w:val="both"/>
              <w:rPr/>
            </w:pPr>
            <w:r>
              <w:rPr/>
              <w:t>-Праздник культуры ухтинских карел (п.Калевала)</w:t>
            </w:r>
          </w:p>
          <w:p>
            <w:pPr>
              <w:pStyle w:val="Normal"/>
              <w:jc w:val="both"/>
              <w:rPr/>
            </w:pPr>
            <w:r>
              <w:rPr/>
              <w:t>-Боровские забавы (п.Боровой)</w:t>
            </w:r>
          </w:p>
          <w:p>
            <w:pPr>
              <w:pStyle w:val="Normal"/>
              <w:jc w:val="both"/>
              <w:rPr/>
            </w:pPr>
            <w:r>
              <w:rPr/>
              <w:t>-Луусалмские игрища (п.Луусалми)</w:t>
            </w:r>
          </w:p>
          <w:p>
            <w:pPr>
              <w:pStyle w:val="Normal"/>
              <w:jc w:val="both"/>
              <w:rPr/>
            </w:pPr>
            <w:r>
              <w:rPr/>
              <w:t>-Фольклорный фестиваль (д.Юшкозеро)</w:t>
            </w:r>
          </w:p>
          <w:p>
            <w:pPr>
              <w:pStyle w:val="Normal"/>
              <w:jc w:val="both"/>
              <w:rPr/>
            </w:pPr>
            <w:r>
              <w:rPr/>
              <w:t>-Марья Маковей (д.Войница)</w:t>
            </w:r>
          </w:p>
          <w:p>
            <w:pPr>
              <w:pStyle w:val="Normal"/>
              <w:jc w:val="both"/>
              <w:rPr/>
            </w:pPr>
            <w:r>
              <w:rPr/>
              <w:t>-Литературный фестиваль «Родичи» в д.Хайколя (один раз в 2 года)</w:t>
            </w:r>
          </w:p>
          <w:p>
            <w:pPr>
              <w:pStyle w:val="Normal"/>
              <w:jc w:val="both"/>
              <w:rPr/>
            </w:pPr>
            <w:r>
              <w:rPr/>
              <w:t>-Районные конкурсы и фестивали патриотической и солдатской песни «Идет солдат по городу», «Песни, рожденные сердцем»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 Калевалы (28 феврал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опримечательности :</w:t>
            </w:r>
          </w:p>
          <w:p>
            <w:pPr>
              <w:pStyle w:val="Normal"/>
              <w:rPr/>
            </w:pPr>
            <w:r>
              <w:rPr/>
              <w:t>Сосна Ленрота ( п.Калевала)</w:t>
            </w:r>
          </w:p>
          <w:p>
            <w:pPr>
              <w:pStyle w:val="Normal"/>
              <w:rPr/>
            </w:pPr>
            <w:r>
              <w:rPr/>
              <w:t>Дом инженера Моберга ( п.Калевала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мятник В.И.Ленину (Калевала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зионное кладбище ( Калевала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ма сказительниц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гилы рунопевце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атская могила  сельских активистов, советских воинов и партизан;  Памятник в местечке  Кис-Кис</w:t>
            </w:r>
          </w:p>
          <w:p>
            <w:pPr>
              <w:pStyle w:val="Normal"/>
              <w:rPr/>
            </w:pPr>
            <w:r>
              <w:rPr/>
              <w:t>Мемориальный музей калевальских рунопевцев ( Калевала)</w:t>
            </w:r>
          </w:p>
          <w:p>
            <w:pPr>
              <w:pStyle w:val="Normal"/>
              <w:rPr/>
            </w:pPr>
            <w:r>
              <w:rPr/>
              <w:t>Амбар Яманена ( Калевала)</w:t>
            </w:r>
          </w:p>
          <w:p>
            <w:pPr>
              <w:pStyle w:val="Normal"/>
              <w:rPr/>
            </w:pPr>
            <w:r>
              <w:rPr/>
              <w:t>Висячие мосты д.Юшкозеро</w:t>
            </w:r>
          </w:p>
          <w:p>
            <w:pPr>
              <w:pStyle w:val="Normal"/>
              <w:rPr/>
            </w:pPr>
            <w:r>
              <w:rPr/>
              <w:t>Центр традиционных ремёсел д.Юшкозеро</w:t>
            </w:r>
          </w:p>
          <w:p>
            <w:pPr>
              <w:pStyle w:val="Normal"/>
              <w:rPr/>
            </w:pPr>
            <w:r>
              <w:rPr/>
              <w:t>Сад-питомник им. А.Добрыниной д. Юшкозеро</w:t>
            </w:r>
          </w:p>
          <w:p>
            <w:pPr>
              <w:pStyle w:val="Normal"/>
              <w:rPr/>
            </w:pPr>
            <w:r>
              <w:rPr/>
              <w:t>Деревня Хайко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допад Куми-порог на реке Войница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  <w:bookmarkStart w:id="3" w:name="__RefHeading___Toc257882411"/>
      <w:bookmarkStart w:id="4" w:name="__RefHeading___Toc257882411"/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5" w:name="__RefHeading___Toc257882411"/>
      <w:r>
        <w:rPr>
          <w:rFonts w:cs="Times New Roman" w:ascii="Times New Roman" w:hAnsi="Times New Roman"/>
          <w:bCs w:val="false"/>
          <w:sz w:val="28"/>
        </w:rPr>
        <w:t>2. АНАЛИЗ  СОЦИАЛЬНО-ЭКОНОМИЧЕСКОГО РАЗВИТИЯ МУНИЦИПАЛЬНОГО ОБРАЗОВАНИЯ</w:t>
      </w:r>
      <w:bookmarkEnd w:id="5"/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Таблица</w:t>
      </w:r>
      <w:r>
        <w:rPr>
          <w:lang w:val="en-US"/>
        </w:rPr>
        <w:t xml:space="preserve"> </w:t>
      </w:r>
      <w:r>
        <w:rPr/>
        <w:t>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результаты </w:t>
      </w:r>
    </w:p>
    <w:p>
      <w:pPr>
        <w:pStyle w:val="Normal"/>
        <w:jc w:val="center"/>
        <w:rPr/>
      </w:pPr>
      <w:r>
        <w:rPr>
          <w:b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за  2006 – 2010 г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40"/>
        <w:gridCol w:w="900"/>
        <w:gridCol w:w="900"/>
        <w:gridCol w:w="900"/>
        <w:gridCol w:w="816"/>
        <w:gridCol w:w="1008"/>
        <w:gridCol w:w="1008"/>
      </w:tblGrid>
      <w:tr>
        <w:trPr>
          <w:tblHeader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%  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6 году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1 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екс физического объема инвестиц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,4 р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о работ и услуг собственными сил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,9 р.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 (в сопоставимых цена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оизвод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Количество новых рабочих ме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,4 р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круп-ных и средн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регистрированной безработицы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редств местного бюджета, направленных на реализацию Программы (Плана), в общем объеме собственных доходо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логовых и неналоговых поступлений 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налоговых платеж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налоговых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5 р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прибыльных организаций в общем числе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убыль)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результ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правлениям Программы  за  2006 – 2010 годы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Таблица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направл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Мероприятия  Программы, выполненные  полностью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)</w:t>
            </w:r>
            <w:r>
              <w:rPr>
                <w:b/>
              </w:rPr>
              <w:t>жизнеобеспе-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тепловых сетей в п.Калевала</w:t>
            </w:r>
          </w:p>
        </w:tc>
      </w:tr>
      <w:tr>
        <w:trPr>
          <w:trHeight w:val="3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тепловых сетей в п.Боровой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тех. документации для передачи на баланс ТГК-1 дренажной насосной станции в п.Калевала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котельной жилого фонда по ул.Полевая п.Калевал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котельной п.Борово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2) </w:t>
            </w:r>
            <w:r>
              <w:rPr>
                <w:b/>
              </w:rPr>
              <w:t>использование муниципальной недвижим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ационное обеспечение систем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недрение компьютерной программы «Автоматизированная система управления муниципальной недвижимостью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3) </w:t>
            </w:r>
            <w:r>
              <w:rPr>
                <w:b/>
              </w:rPr>
              <w:t>Соц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монт здания начальных классов Калевальской средней школы ( устройство внутреннего водопровода)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сметический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ремонт районного Дома культуры п.Калевал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сметический ремонт в зданиях библиотек: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централизованного водоснабжения зданий стационара МУ «Калевальская ЦРБ»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питальный ремонт инфекционного отделения стационара  МУ «Калевальская ЦРБ»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ы ФАПо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международного проекта «Развитие культурных индустрий в исторических деревнях Калевальского района»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ение обустройства  мыса Рунопевце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традиционных праздников и фестивалей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гастрольной деятельности  самодеятельных коллективо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самодеятельных коллективов и исполнителей в международных, всероссийских, межрегиональных, республиканских праздниках, фестивалях, смотрах, конкурсах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естиваля самодеятельных национальных театро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 и развитие единой  информационно-библиотечной сети в районе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онное обеспечение свободного доступа населения  к  мировым информационным ресурсам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рганизация  работы радиовещательной  студии  на  территории Калевальского  район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оборудования для прачечной  ЦРБ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планировка поликлиники  Калевальской ЦРБ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стационарного УЗИ-аппарат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обучения врачей общей практики для ЛПУ п.Калевала, д.Юшкозеро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 и реализация районных целевых программ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 борьбе с туберкулёзо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акцинопрофилакти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офилактика ВИЧ-инфек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офилактика болезней, передаваемых половым путё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ахарный диабет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 школьных автобусов для перевозки школьников в: Калевальскую и Юшкозерску среднюю школу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компьютерных классов для: Боровской, Калевальской и Юшкозерской  школ.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школ района в международных проектах, грантах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 здания ДЮСШ в п.Калевал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стадиона в п.Калевала</w:t>
            </w:r>
          </w:p>
        </w:tc>
      </w:tr>
      <w:tr>
        <w:trPr>
          <w:trHeight w:val="4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иление конструкций киноаппаратной в зрительном зале районного Дома культуры п. Калевала</w:t>
            </w:r>
          </w:p>
        </w:tc>
      </w:tr>
      <w:tr>
        <w:trPr>
          <w:trHeight w:val="4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)</w:t>
            </w:r>
            <w:r>
              <w:rPr/>
              <w:t xml:space="preserve"> </w:t>
            </w:r>
            <w:r>
              <w:rPr>
                <w:b/>
              </w:rPr>
              <w:t>Социальная защита и безопас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муниципального учреждения «Комплексный Центр социального обслуживания  населения»</w:t>
            </w:r>
          </w:p>
        </w:tc>
      </w:tr>
      <w:tr>
        <w:trPr>
          <w:trHeight w:val="4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районной Программы  содействия занятости населения Калевальского района на 2004-2006 гг и разработка аналогичной программы на 2007-2010 гг.</w:t>
            </w:r>
          </w:p>
        </w:tc>
      </w:tr>
      <w:tr>
        <w:trPr>
          <w:trHeight w:val="3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и ремонт пожарных пирсов</w:t>
            </w:r>
          </w:p>
        </w:tc>
      </w:tr>
      <w:tr>
        <w:trPr>
          <w:trHeight w:val="3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ючение договоров с Арендаторами-лесопользователями: о поставке дров населению, предприятиям бюджетной  сферы и ЖКХ</w:t>
            </w:r>
          </w:p>
        </w:tc>
      </w:tr>
      <w:tr>
        <w:trPr>
          <w:trHeight w:val="29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спортивных игровых площадок в населенных пунктах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b/>
              </w:rPr>
              <w:t>Развитие бизнеса и самозанятост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предпринимателей и руководителей малых предприят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рганизация и деятельность  форелеводческих хозяйств на территории района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производства деревянного домострое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практической помощи предпринимателям в составлении бизнес-плано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змещение муниципального заказа у субъектов малого предпринимательства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 в п.Боровом филиала предприятия «АЕК-Кархакос»  по  производству  электротехнической продукц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руководителей и специалистов малых и средних  предприятий и организаций,  индивидуальных  предпринимателей  и  обучающем семинаре  «Электронные  навыки для малых и средних предприятий», а также в Программе дополнительного  профессионального  образования «Информационные и коммуникационные технологии в малом и среднем бизнесе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лючение договоров социального партнёрства между  предприятиями (индивидуальными предпринимателями) и муниципальными учреждениями, финансируемыми из районного бюджет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 торгового центра в п.Калевала;  ремонты зданий магазинов, кафе, хлебопекарни   в населённых пунктах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 торгового оборудования, закуп автомобиле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выпуска  полуфабрикатов, салатов, кулинарных изделий в столовой «Куйтто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ширение ассортимента бытовых услуг: осуществление ремонта и обновления одежды, увеличение ассортимента фотоуслуг, ремонт обуви, часов, бытовой техни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овершенствование и автоматизация материально- технической базы  Станции технического обслуживания (СТО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Усовершенствование банковских услуг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ерации с иностранной валютой (покупка-продажа наличной иностранной валюты, дорожных чеко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перации с банковскими картами ( оформление банковских карт физическим лицам, выдача  наличных денежных средств через  </w:t>
            </w:r>
            <w:r>
              <w:rPr>
                <w:sz w:val="22"/>
                <w:lang w:val="en-US"/>
              </w:rPr>
              <w:t>POST</w:t>
            </w:r>
            <w:r>
              <w:rPr>
                <w:sz w:val="22"/>
              </w:rPr>
              <w:t>- терминал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для представителей бизнеса семинаров по вопросам банковского обслуживания, условий предоставления банковских продукто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ие сети сельскохозяйственных потребительских кооперативов ( СпоК) на территории Калевальского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ярмарок-продаж сельскохозяйственной продукц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питальный  ремонт гостиницы «Сампо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технических средств и спортивного инвентар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договоров аренды участков лесного фонда и бизнес-планов Арендаторов-лесопользователей, осуществляющих свою деятельность на территории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Арендаторов- лесопользователей района  в лесных конкурсах на передачу участков лесфонда в аренду, свободных от закрепле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строгого контроля за использованием выделенного  лесфонда, в том числе выделенного в краткосрочное пользование, включая население. Внесение предложений в конкурсную комиссию по расторжению договоров аренды с неэффективными  лесопользователям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научно-исследовательских работ «Внедрение технологии интенсивных искусств воспроизводства пресноводного лосося на р.Писто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6) </w:t>
            </w:r>
            <w:r>
              <w:rPr>
                <w:b/>
              </w:rPr>
              <w:t>Развитие коммуник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оптико-волоконной линии связи в направлении Калевала-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мена аналоговых телефонных станций АТСК 100/2000 на современные цифровые АТС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тановка нового цифрового оборудования  для высокоскоростного доступа в Интернет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ие сотовой телефонной связ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размещение сайта Калевальского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полнение  информации на электронной странице Калевальского района на сайте Правительства Р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мастерского участка  ГУП РК «Мост» Калевальское ДРСУ в п.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асфальтобетонного покрытия на 108 км автомобильной дороги 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земляного полотна  и дорожной одежды  а/д Кемь - 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земляного полотна  и дорожной одежды  а/д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деревянного моста через р.Чирка-Кемь  на  69 км автомобильной дороги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через ручей на 169 км  автомобильной дороги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через р.Чирка-Кемь в д.Юшкозеро  на  69-й км автомобильной дороги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а мостового перехода через р.Чирка-Кемь в центре  д.Юшкозеро на  70-й км автомобильной дороги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 через ручей на 244 км автодороги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через ручей на 246 км автодороги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сширение автобусного парка ЧП Тимонен А.А. для организации пассажироперевозо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 автобусного маршрута в г.Каяни  ( Финляндия)</w:t>
            </w:r>
          </w:p>
        </w:tc>
      </w:tr>
      <w:tr>
        <w:trPr>
          <w:trHeight w:val="3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тройство тротуаров автодороги Кемь-Лонк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7) </w:t>
            </w:r>
            <w:r>
              <w:rPr>
                <w:b/>
                <w:sz w:val="22"/>
              </w:rPr>
              <w:t>Межмуници-пальное сотрудни-че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договоров о взаимном сотрудничестве с 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оммуной  Суомуссалми ( Финлянди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Администрацией Московского района г.С-Петербург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Администрацией г.Электросталь Моск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цией Костомукшского городского округ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района в международных проектах, грантах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Развитие Администрации мо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Плана комплексных мероприятий по выполнению федерального закона  №131- ФЗ от 06.10.2003 г. «Об общих принципах организации местного самоуправления в РФ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ие квалификации кадров Администраций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 Программе  из  175  мероприятий  полностью выполнены 108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За период реализации Программы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было организовано 2 новых производства – это  форелеводство и плетение автомобильных жгут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создано  566  новых рабочих ме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среднемесячная заработная плата  повысилась на 92 процен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уровень регистрируемой  безработицы  снизился  и  на 01.01.2011 г. составил  4  процен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собственные доходы местного бюджета увеличились на 66,5 процента</w:t>
            </w:r>
            <w:r>
              <w:rPr>
                <w:b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объём налоговых и неналоговых поступлений увеличился на 78 процент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вышеперечисленных мероприятий на территории муниципального образования «Калевальский национальный район» реализовывались мероприятия следующих программ и проектов:</w:t>
      </w:r>
    </w:p>
    <w:p>
      <w:pPr>
        <w:pStyle w:val="Normal"/>
        <w:jc w:val="both"/>
        <w:rPr/>
      </w:pPr>
      <w:r>
        <w:rPr/>
        <w:t>1) Реализация «Программы развития физической культуры и спорта в Калевальском национальном районе на 2004-2007 гг.» и разработка «Программы развития физической культуры и спорта в Калевальском муниципальном районе до 2010 года»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Реализация муниципальной целевой программы поддержки малого предпринимательства в Калевальском национальном районе на 2005-2007 годы и разработка аналогичной Программы на 2008-2010 годы;</w:t>
      </w:r>
    </w:p>
    <w:p>
      <w:pPr>
        <w:pStyle w:val="Normal"/>
        <w:jc w:val="both"/>
        <w:rPr/>
      </w:pPr>
      <w:r>
        <w:rPr/>
        <w:t>3) Участие Калевальского района в реализации приоритетного национального проекта «Развитие агропромышленного комплекса»;</w:t>
      </w:r>
    </w:p>
    <w:p>
      <w:pPr>
        <w:pStyle w:val="Normal"/>
        <w:jc w:val="both"/>
        <w:rPr/>
      </w:pPr>
      <w:r>
        <w:rPr/>
        <w:t>4) Участие Калевальского района в реализации приоритетного национального проекта «Здоровье»;</w:t>
      </w:r>
    </w:p>
    <w:p>
      <w:pPr>
        <w:pStyle w:val="Normal"/>
        <w:jc w:val="both"/>
        <w:rPr/>
      </w:pPr>
      <w:r>
        <w:rPr/>
        <w:t>5) Участие Калевальского района в реализации приоритетного национального проекта «Образование»;</w:t>
      </w:r>
    </w:p>
    <w:p>
      <w:pPr>
        <w:pStyle w:val="Normal"/>
        <w:jc w:val="both"/>
        <w:rPr/>
      </w:pPr>
      <w:r>
        <w:rPr/>
        <w:t>6) Участие Калевальского района в реализации приоритетного национального проекта «Доступное и комфортное жильё -гражданам России»;</w:t>
      </w:r>
    </w:p>
    <w:p>
      <w:pPr>
        <w:pStyle w:val="Normal"/>
        <w:jc w:val="both"/>
        <w:rPr/>
      </w:pPr>
      <w:r>
        <w:rPr>
          <w:sz w:val="22"/>
        </w:rPr>
        <w:t>7) Реализация  целевой муниципальной программы «Развитие сельскохозяйственной и кредитной кооперации на территории муниципального образования «Калевальский национальный район» на  период  до  2010 год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) Реализация районной Программы профилактики правонарушений;</w:t>
      </w:r>
    </w:p>
    <w:p>
      <w:pPr>
        <w:pStyle w:val="Normal"/>
        <w:jc w:val="both"/>
        <w:rPr/>
      </w:pPr>
      <w:r>
        <w:rPr>
          <w:sz w:val="22"/>
        </w:rPr>
        <w:t>9) Реализация программы</w:t>
      </w:r>
      <w:r>
        <w:rPr/>
        <w:t xml:space="preserve"> государственной антинаркотической политики;</w:t>
      </w:r>
    </w:p>
    <w:p>
      <w:pPr>
        <w:pStyle w:val="Normal"/>
        <w:jc w:val="both"/>
        <w:rPr/>
      </w:pPr>
      <w:r>
        <w:rPr/>
        <w:t>10) Реализация муниципальной целевой программы «Развитие туризма в Калевальском национальном районе до 2010 года;</w:t>
      </w:r>
    </w:p>
    <w:p>
      <w:pPr>
        <w:pStyle w:val="Normal"/>
        <w:jc w:val="both"/>
        <w:rPr/>
      </w:pPr>
      <w:r>
        <w:rPr/>
        <w:t>11)  Реализация международного проекта «Корни и побеги рунопевческих традиций»;</w:t>
      </w:r>
    </w:p>
    <w:p>
      <w:pPr>
        <w:pStyle w:val="Normal"/>
        <w:jc w:val="both"/>
        <w:rPr/>
      </w:pPr>
      <w:r>
        <w:rPr/>
        <w:t>12) Участие Калевальского района в международном проекте  «Калевальская мозаика»;</w:t>
      </w:r>
    </w:p>
    <w:p>
      <w:pPr>
        <w:pStyle w:val="Normal"/>
        <w:jc w:val="both"/>
        <w:rPr/>
      </w:pPr>
      <w:r>
        <w:rPr/>
        <w:t>13) Реализация  Программы «Адресная помощь»;</w:t>
      </w:r>
    </w:p>
    <w:p>
      <w:pPr>
        <w:pStyle w:val="Normal"/>
        <w:jc w:val="both"/>
        <w:rPr/>
      </w:pPr>
      <w:r>
        <w:rPr/>
        <w:t>14) Реализация международного проекта  «Хозяйка  похъёлы»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5) Реализация комплексных программ социально-экономического развития поселений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6" w:name="__RefHeading___Toc257882412"/>
      <w:bookmarkEnd w:id="6"/>
      <w:r>
        <w:rPr>
          <w:rFonts w:cs="Times New Roman" w:ascii="Times New Roman" w:hAnsi="Times New Roman"/>
          <w:bCs w:val="false"/>
          <w:sz w:val="28"/>
        </w:rPr>
        <w:t>3. ОСНОВНЫЕ ПРОБЛЕМЫ РАЗВИТИЯ МУНИЦИПАЛЬНОГО ОБРАЗОВАНИЯ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jc w:val="right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4"/>
        <w:gridCol w:w="3816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бле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проблем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и ре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номические проблемы:</w:t>
            </w:r>
          </w:p>
          <w:p>
            <w:pPr>
              <w:pStyle w:val="Normal"/>
              <w:jc w:val="both"/>
              <w:rPr/>
            </w:pPr>
            <w:r>
              <w:rPr/>
              <w:t>-Узко специализи-рованное произ-водство (заготов-ка  леса);</w:t>
            </w:r>
          </w:p>
          <w:p>
            <w:pPr>
              <w:pStyle w:val="Normal"/>
              <w:jc w:val="both"/>
              <w:rPr/>
            </w:pPr>
            <w:r>
              <w:rPr/>
              <w:t>Высокая зависи-мость экономики района от деятель ности лесозагото-вительных  пред-прият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Наличие транс-портной пробле-м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Наличие проблем жилищно-коммунального комплекс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2005-2010 годы пришли к банкротству  2  «старейших», в своё время считавшимися градообразующими, лесопро-мышленные  предприятия. На сегодня на территории района заготавливают лес  предприятия – субъекты малого предприни-мательства. Численность рабо-тающих в лесной отрасли значительно сократилась. Лесные доходы полностью перечисляются в  федеральный и республи-канский бюджеты. Имеются  участки лесного фонда в объёме 250 тыс. кбм, свободные от закрепления.</w:t>
            </w:r>
          </w:p>
          <w:p>
            <w:pPr>
              <w:pStyle w:val="Normal"/>
              <w:jc w:val="both"/>
              <w:rPr/>
            </w:pPr>
            <w:r>
              <w:rPr/>
              <w:t>Более 10 лет в районе основным видом транспорта  является автомобильный. Автомобильные дороги в районе отнесены к 4 и 5 категории, что является сдерживающим фактором развития грузовых и пассажирских перевоз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кты жилищно-коммунальной сферы имеют высокий коэффициент изно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можно скорее осуществить передачу свободных участков лесфонда в аренду с включением в состав  конкурсной комиссии представителей органов власти райо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ение Калевальского района в число участников республиканских и федеральных программ развития дорожной инфраструкту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ение предприятий ЖКХ района в  число участников республиканских и федеральных программ развития  коммунальной инфраструктур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-ные  проблемы :</w:t>
            </w:r>
          </w:p>
          <w:p>
            <w:pPr>
              <w:pStyle w:val="Normal"/>
              <w:jc w:val="both"/>
              <w:rPr/>
            </w:pPr>
            <w:r>
              <w:rPr/>
              <w:t>Недостаточная финансовая обес-печенность бюд-жета;</w:t>
            </w:r>
          </w:p>
          <w:p>
            <w:pPr>
              <w:pStyle w:val="Normal"/>
              <w:jc w:val="both"/>
              <w:rPr/>
            </w:pPr>
            <w:r>
              <w:rPr/>
              <w:t>Перевод струк-турных  подразде-лений федераль-ного  и  республи-канского подчине-ния за пределы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фицит квали-фицированных  кадров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сводится с дефици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вод структурных  подразде-лений федерального  и  республи-канского подчинения за пределы района создало  нагрузку допол-нительно  для специалистов Адми-нистрации, при этом не увеличилась численность её работающих.  Данный  перевод крайне затрудняет сокращение и развитие всех видов коммерческой деятельности на территории района – нет оперативной статистической, налоговой информации, возникает много вопросов по труду и заработной плате.</w:t>
            </w:r>
          </w:p>
          <w:p>
            <w:pPr>
              <w:pStyle w:val="Normal"/>
              <w:jc w:val="both"/>
              <w:rPr/>
            </w:pPr>
            <w:r>
              <w:rPr/>
              <w:t>Дефицит квалифицированных  кадров, в том  числе и управленческих,  сдерживает развитие отдельных производ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лечение инвестиций в район; поиск и получение дополнительных  источников доходов в бюджет района; обучение специали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е проблемы:</w:t>
            </w:r>
          </w:p>
          <w:p>
            <w:pPr>
              <w:pStyle w:val="Normal"/>
              <w:jc w:val="both"/>
              <w:rPr/>
            </w:pPr>
            <w:r>
              <w:rPr/>
              <w:t>Неблагоприятная демографическая ситуация в рай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окий уровень безработицы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ой демографической проблемой района является низкая рождаемость, кроме этого следует отметить тенденцию среднего старения населения. С учётом резкого сокращения традицион-ных  видов деятельности (заготовка древесины), сложилась высокая относительная незанятость населения. При этом система профессиональной подготовки и переподготовки в районе ограничена. Уровень профессиональной квалификации населения является невысоким и узкоспециализированным. Разви-тие новых направлений деятель-ности может столкнуться с проб-лемой отсутствия кадров нужной квалификации. При наличии незанятого местного населения растёт число работников-нерезид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безработицы в последние 15 лет остаётся по-прежнему стабильно высоким в Карел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ривлечения молодых специалистов  на  работу  в район; обучение и переобучение имеющихся кадров, а также безработных; повышение квалификации работников, участие района в реализации мероприятий региональных программ оказания содействия занятости насе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7" w:name="__RefHeading___Toc257882413"/>
      <w:bookmarkEnd w:id="7"/>
      <w:r>
        <w:rPr>
          <w:rFonts w:cs="Times New Roman" w:ascii="Times New Roman" w:hAnsi="Times New Roman"/>
          <w:bCs w:val="false"/>
          <w:sz w:val="28"/>
        </w:rPr>
        <w:t xml:space="preserve">4. ЦЕЛИ, ЗАДАЧИ, ПЕРИОД РЕАЛИЗАЦИИ ПРОГРАММЫ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4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512"/>
        <w:gridCol w:w="1770"/>
        <w:gridCol w:w="24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лема, для решения которой разработана задач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, характеризующий решение пробл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сти в эксплуатацию  необходимые объекты жизнеобеспечения.</w:t>
            </w:r>
          </w:p>
          <w:p>
            <w:pPr>
              <w:pStyle w:val="Normal"/>
              <w:jc w:val="center"/>
              <w:rPr/>
            </w:pPr>
            <w:r>
              <w:rPr/>
              <w:t>Реализовать  ФЦП  «Жилище», Программы  капитального ремонта многоквартир-ных домов и др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, выработка ресурсов объектов жизнеобеспечения;</w:t>
            </w:r>
          </w:p>
          <w:p>
            <w:pPr>
              <w:pStyle w:val="Normal"/>
              <w:jc w:val="center"/>
              <w:rPr/>
            </w:pPr>
            <w:r>
              <w:rPr/>
              <w:t>нехватка  жилья,</w:t>
            </w:r>
          </w:p>
          <w:p>
            <w:pPr>
              <w:pStyle w:val="Normal"/>
              <w:jc w:val="center"/>
              <w:rPr/>
            </w:pPr>
            <w:r>
              <w:rPr/>
              <w:t>большой  износ  имеющегося муниципального жилого фон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сетей  водопровода; водоза-бора; детского сада; линий электропере-дач; включение в федеральные и республиканские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качество дорог, совершенство-вать обслужи-вание пасса-жирских перевозок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е дороги в районе отнесены к 4 и 5 категор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Лонка-Кемь;</w:t>
            </w:r>
          </w:p>
          <w:p>
            <w:pPr>
              <w:pStyle w:val="Normal"/>
              <w:jc w:val="center"/>
              <w:rPr/>
            </w:pPr>
            <w:r>
              <w:rPr/>
              <w:t>приобретение  автомобильного транспорта повышенной комфортности для перевозки пассажи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телевизионную трансляцию, расширить зону охвата сотовой связью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 качество  телевизионного вещ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лое количество имеющихся програм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все населённые пункты района обеспечены сотовой связью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наземного  эфирного  телеве-щания  с  аналого-вого на цифровой формат; строительство базо-вой  станции сотовой связи (БСС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ь  развитие  малых  форм  хозяйствова-ния; 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ть поддержку  сельхозтоваропроизводите-лям путём выделения земель, сельскохозяй-ственными  потребитель-скими кооперативами  кредитов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 развита отрасль сельского хозяйства в районе; продукция  животноводства и растениеводства в основном ввозится в район, а продукции собственных сельхозтоваропроизводителей мало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 приоритетного национального проекта  «Развитие агропромышленного  комплекса»  в  Калевальском районе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ярмарок – продаж  сельскохозяйствен-ной  продук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ие личных подсобных хозяйств района в международных проектах  по  развитию и ведению  сельского  хозя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ить  систему  здравоохране-ния  в  Калевальском  районе </w:t>
            </w:r>
          </w:p>
          <w:p>
            <w:pPr>
              <w:pStyle w:val="Normal"/>
              <w:jc w:val="center"/>
              <w:rPr/>
            </w:pPr>
            <w:r>
              <w:rPr/>
              <w:t>и  повысить  качество  предоставля-емых  медицинских услуг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дания больницы имеют большой износ;</w:t>
            </w:r>
          </w:p>
          <w:p>
            <w:pPr>
              <w:pStyle w:val="Normal"/>
              <w:jc w:val="center"/>
              <w:rPr/>
            </w:pPr>
            <w:r>
              <w:rPr/>
              <w:t>Качество предоставляемых медицинских услуг  не всегда удовлетворяет население;</w:t>
            </w:r>
          </w:p>
          <w:p>
            <w:pPr>
              <w:pStyle w:val="Normal"/>
              <w:jc w:val="center"/>
              <w:rPr/>
            </w:pPr>
            <w:r>
              <w:rPr/>
              <w:t>Имеется необходимость   в приобретении  более усовершенствованного медицинского оборудо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нового здания районной больницы,</w:t>
            </w:r>
          </w:p>
          <w:p>
            <w:pPr>
              <w:pStyle w:val="Normal"/>
              <w:jc w:val="center"/>
              <w:rPr/>
            </w:pPr>
            <w:r>
              <w:rPr/>
              <w:t>ремонт остальных имеющихся зданий;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различных программ здравоохранения, в том числе муниципаль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систему образования в Калевальском район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образования имеют большой износ,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 повысить качество предоставляемых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й школ района; реализация приоритетного национального проекта «Образование»;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международных проектах, гран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 культурное  обслуживание  населения,</w:t>
            </w:r>
          </w:p>
          <w:p>
            <w:pPr>
              <w:pStyle w:val="Normal"/>
              <w:jc w:val="center"/>
              <w:rPr/>
            </w:pPr>
            <w:r>
              <w:rPr/>
              <w:t>актуализиро-вать культурно-исторические традиции района, поддержать творческие коллективы район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культуры имеют большой износ,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 повысить качество предоставляемых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й культуры в районе;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и улучшение качества предоставляемых платных услуг, их совершенств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 население заниматься спортом, развивать инфраструк-туру физичес-кой культуры и спор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избежание роста развития алкоголизма и наркомании, пропаганды здорового образа жизни  в районе необходимо  широко привлекать население района к спорту, особое внимание при этом уделяя молодёж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спортивного оборудования и инвентаря, обустройство спортивных площадок в рай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сти в соответствие с земельным законодатель-ством  используемые земельные участки на территории  район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еются  в наличии неоформленные земельные участки, отсутствуют  финансовые средства на оформление технической документации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 инвентаризации  земель;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 земельных участков  под  размещение  полигонов  ТБО  и  сельских кладбищ;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 документации  по  продаже</w:t>
            </w:r>
          </w:p>
          <w:p>
            <w:pPr>
              <w:pStyle w:val="Normal"/>
              <w:jc w:val="center"/>
              <w:rPr/>
            </w:pPr>
            <w:r>
              <w:rPr/>
              <w:t>свободных  земельных  участков  с  аукци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ть  социальную защиту  детей; внедрить  новые  технологии работы с семьями и детьми; оказывать помощь малообеспеченным  гражданам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районе  значительное количество малообеспеченных граждан, которым необходима социальная поддержка; имеются семьи с детьми, находящиеся в трудной жизненной ситуации.   </w:t>
            </w:r>
          </w:p>
          <w:p>
            <w:pPr>
              <w:pStyle w:val="Normal"/>
              <w:jc w:val="center"/>
              <w:rPr/>
            </w:pPr>
            <w:r>
              <w:rPr/>
              <w:t>Здание МУ «Социально-реабилитационный центр для несовершеннолетних Калевальского муниципального района «Ауринко»  имеет большой изно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районной программы «Адресная помощь»;</w:t>
            </w:r>
          </w:p>
          <w:p>
            <w:pPr>
              <w:pStyle w:val="Normal"/>
              <w:jc w:val="center"/>
              <w:rPr/>
            </w:pPr>
            <w:r>
              <w:rPr/>
              <w:t>работа  с   семьями  с детьми, находящимися в трудной жизненной ситуации</w:t>
            </w:r>
          </w:p>
          <w:p>
            <w:pPr>
              <w:pStyle w:val="Normal"/>
              <w:jc w:val="center"/>
              <w:rPr/>
            </w:pPr>
            <w:r>
              <w:rPr/>
              <w:t>Ремонт здания МУ «Социально-реабилитационный центр для несовершеннолетних Калевальского муниципального района «Ауринк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ить пожарную безопасность и защиту населения от чрезвычайных ситуаций; улучшить материально-техническую базу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нового пожарного  депо в п.Калевала  в  здании  склада ВСПС  (в/ч 2143)  и  подведение  сетей  водопровода и канализ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 долго-срочной муници-пальной целевой Программы «Пожар-ная безопасность  и  защита населения от чрезвычайных ситу-аций  на территории муниципального образования «Кале-вальский националь-ный район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 туризм, </w:t>
            </w:r>
          </w:p>
          <w:p>
            <w:pPr>
              <w:pStyle w:val="Normal"/>
              <w:jc w:val="center"/>
              <w:rPr/>
            </w:pPr>
            <w:r>
              <w:rPr/>
              <w:t>привлекать  туристов в район, создавать новые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увеличить  поступления в районный бюдже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азвития района, привлечения дополнительных инвестиций в район, увеличения поступления в районный бюджет  необходимо развивать все виды туриз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реализация муниципальной программы «Развитие туризма в Калевальском национальном районе»;</w:t>
            </w:r>
          </w:p>
          <w:p>
            <w:pPr>
              <w:pStyle w:val="Normal"/>
              <w:jc w:val="center"/>
              <w:rPr/>
            </w:pPr>
            <w:r>
              <w:rPr/>
              <w:t>Стимулирование развития тур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малое и среднее  предпринима-тельство, 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 новые 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оказывать  поддержку  субъектам  малого бизнес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настоящее  время благодаря  развитию малого предпринимательства трудоустроено более 50% всей численности работающих,  получили развитие отдельные виды отраслей, поэтому необходимо оказывать поддержку данным субъектам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 муниципальной программы  «Развитие и муниципальная  поддержка  субъектам  малого и среднего предпринимательства на территории муниципального  образования  «Калевальский  национальный район» на  2009-2014 го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целью  повышения известности и привлекатель-ности Калевальского  района, привлечения инвестиций в район, создания новых рабочих мест  развивать  внешнеэкономическое сотрудничест-во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нешнеэкономических  связей  даёт возможность  продвижения района на международном уровн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 района  в  международных проектах, грантах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я договоров  о взаимном  сотрудничеств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территории поселений района, улучшать условия жизни населе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селениях района отсутствуют генеральные планы поселений, отмечена низкая доходная база бюджетов поселени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рограмм  социально-экономического  развития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 генеральных планов поселений с учётом планирования застройки  территории  и разработка Правил землепользования  и  застройки  территории поселения,  изъятие земельных участков для муниципальных нуж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8" w:name="__RefHeading___Toc257882414"/>
      <w:r>
        <w:rPr>
          <w:rFonts w:cs="Times New Roman" w:ascii="Times New Roman" w:hAnsi="Times New Roman"/>
          <w:sz w:val="28"/>
        </w:rPr>
        <w:t xml:space="preserve">5. ОСНОВНЫЕ НАПРАВЛЕНИЯ РАЗВИТ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9" w:name="__RefHeading___Toc257882414"/>
      <w:r>
        <w:rPr>
          <w:rFonts w:cs="Times New Roman" w:ascii="Times New Roman" w:hAnsi="Times New Roman"/>
          <w:sz w:val="28"/>
        </w:rPr>
        <w:t>МУНИЦИПАЛЬНОГО ОБРАЗОВАНИЯ</w:t>
      </w:r>
      <w:bookmarkEnd w:id="9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Таблица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важнейших видов промышленной проду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натуральном выражени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стиции в основной капитал.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900"/>
        <w:gridCol w:w="108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факт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д  оценка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 прогноз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зка древеси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ая древес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оматериа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ействующих произво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роизводств, прошедших этап реконструкции, модерни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оизво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 – всего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открытие новых производств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реконструкцию, модерниза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лесопромышленном комплекс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рабочих м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21"/>
        <w:spacing w:lineRule="auto" w:line="360" w:before="0" w:after="0"/>
        <w:ind w:left="567" w:right="-5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21"/>
        <w:spacing w:lineRule="auto" w:line="360" w:before="0" w:after="0"/>
        <w:ind w:left="567" w:right="-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щевая и перерабатывающая промышленность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23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гноз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бас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ые полуфабрик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живо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молоч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зм</w:t>
      </w:r>
    </w:p>
    <w:p>
      <w:pPr>
        <w:pStyle w:val="21"/>
        <w:spacing w:lineRule="auto" w:line="360" w:before="0" w:after="0"/>
        <w:ind w:left="0" w:right="-6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54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диница </w:t>
            </w:r>
            <w:r>
              <w:rPr>
                <w:b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         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д  оценка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  прогноз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 xml:space="preserve">Число организаций ведущих туроператорскую деятельност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 р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Количество средств размещения туристов, вс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/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</w:rPr>
              <w:t xml:space="preserve"> гостев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Создание новых средств размещения  туристов, вс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/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</w:rPr>
              <w:t xml:space="preserve"> гостев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туриз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новых рабочих мес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900"/>
        <w:gridCol w:w="540"/>
        <w:gridCol w:w="720"/>
        <w:gridCol w:w="800"/>
        <w:gridCol w:w="1000"/>
        <w:gridCol w:w="900"/>
        <w:gridCol w:w="1080"/>
        <w:gridCol w:w="960"/>
        <w:gridCol w:w="900"/>
      </w:tblGrid>
      <w:tr>
        <w:trPr>
          <w:trHeight w:val="1359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 фак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оценка         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год прогноз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5 год      в % к      2010 году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жилищного строи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строительных организациях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рабочих м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тремонтированных автомобильных дорог общего пользования местного значения с твердым покрытием, в отношении которых произведен: </w:t>
            </w:r>
          </w:p>
          <w:p>
            <w:pPr>
              <w:pStyle w:val="Normal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капитальный ремонт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i/>
                <w:color w:val="000000"/>
                <w:sz w:val="20"/>
                <w:szCs w:val="20"/>
              </w:rPr>
              <w:t>текущий ремо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местного значения, на которых предусмотрено выполнение работ по содержа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Доля расселенных аварийных многоквартирных домов (далее - МКД) от общего количества аварийных МК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720"/>
        <w:gridCol w:w="720"/>
        <w:gridCol w:w="900"/>
        <w:gridCol w:w="900"/>
        <w:gridCol w:w="900"/>
        <w:gridCol w:w="900"/>
        <w:gridCol w:w="900"/>
        <w:gridCol w:w="108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5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прогноз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2015 год      в % к      2010 году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ринятых инвестиционных программ организаций коммунального комплекса по развитию системы коммунальной инфраструк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ных пунктов, обеспеченных питьевой водой надлежащего кач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а отпуска коммунальных ресурсов, счета за которые выставлены по показаниям приборов у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 МКД, в которых проведен капитальный ремонт, от общего количества МК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КД оборудованных общедомовыми приборами у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капитально отремонтированн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,1 р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расселенных аварийных МК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</w:t>
      </w:r>
      <w:r>
        <w:rPr/>
        <w:t>Таблица 10</w:t>
      </w:r>
    </w:p>
    <w:p>
      <w:pPr>
        <w:pStyle w:val="Normal"/>
        <w:jc w:val="center"/>
        <w:rPr/>
      </w:pPr>
      <w:r>
        <w:rPr>
          <w:b/>
        </w:rPr>
        <w:t xml:space="preserve">Малый бизнес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год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 xml:space="preserve">прогноз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од      в % к      2010 году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микропредприят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малых пред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средних пред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дивидуальных предпринима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на микропредприятия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на малых предприят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</w:t>
            </w:r>
            <w:r>
              <w:rPr>
                <w:color w:val="000000"/>
                <w:sz w:val="20"/>
              </w:rPr>
              <w:t>занятых</w:t>
            </w:r>
            <w:r>
              <w:rPr>
                <w:color w:val="000000"/>
                <w:sz w:val="20"/>
                <w:szCs w:val="20"/>
              </w:rPr>
              <w:t xml:space="preserve"> на средних предприятия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у индивидуальных предприним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реднесписочной численности работников (без внешних совмести-телей) малых предприятий в среднесписочной  чис-ленности работников (без внешних совместителей) всех предприятий 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Таблица 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хозяйственная деятельность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8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720"/>
        <w:gridCol w:w="720"/>
        <w:gridCol w:w="720"/>
        <w:gridCol w:w="900"/>
        <w:gridCol w:w="900"/>
        <w:gridCol w:w="900"/>
        <w:gridCol w:w="956"/>
        <w:gridCol w:w="1136"/>
        <w:gridCol w:w="720"/>
      </w:tblGrid>
      <w:tr>
        <w:trPr>
          <w:tblHeader w:val="true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год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картоф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о овощ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о моло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изводство мяса всех видов в живом вес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Поголовье (по всем категориям хозяйств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упного рогатого ск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кор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ви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тиц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вец и ко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сельхозугодий - всего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пользовании крупных и средних предприятий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ичных подсобных и крестьянско-фермерских хозяй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ельскохозяйствен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личных подсобных хозяйст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личных крестьянско-фермерских хозяй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2 р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потребительских кооператив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сельскохозяйствен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 фермерских хозяй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производств, прошедших этап реконструкции, модерн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новых произво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вестиции в основной капитал – всего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в том числе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а открытие новых произво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а реконструкцию, модернизацию произво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занятых в сельскохозяйственной деятельности,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новых рабочих мес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/>
        <w:t>Таблица 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ыбохозяйственн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7"/>
        <w:gridCol w:w="633"/>
        <w:gridCol w:w="900"/>
        <w:gridCol w:w="720"/>
        <w:gridCol w:w="900"/>
        <w:gridCol w:w="900"/>
        <w:gridCol w:w="900"/>
        <w:gridCol w:w="900"/>
        <w:gridCol w:w="900"/>
        <w:gridCol w:w="1080"/>
      </w:tblGrid>
      <w:tr>
        <w:trPr>
          <w:tblHeader w:val="true"/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оценка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гноз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5 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 % к      2010 году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ов водных биоресурсов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щивание водных биоресурсов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,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Торговля и общественное питание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720"/>
        <w:gridCol w:w="720"/>
        <w:gridCol w:w="900"/>
        <w:gridCol w:w="923"/>
        <w:gridCol w:w="900"/>
        <w:gridCol w:w="877"/>
        <w:gridCol w:w="877"/>
        <w:gridCol w:w="877"/>
      </w:tblGrid>
      <w:tr>
        <w:trPr>
          <w:tblHeader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прогноз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5 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 % к      2010 году</w:t>
            </w:r>
          </w:p>
        </w:tc>
      </w:tr>
      <w:tr>
        <w:trPr>
          <w:trHeight w:val="517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i/>
                <w:i/>
                <w:sz w:val="18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19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редприятий торгов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приятий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color w:val="000000"/>
                <w:sz w:val="20"/>
                <w:szCs w:val="20"/>
              </w:rPr>
              <w:t>Количество обособленных объектов, осуществляя-ющих розничную продажу алкоголь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розничных рынков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04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color w:val="000000"/>
                <w:sz w:val="20"/>
              </w:rPr>
              <w:t xml:space="preserve">Число новых </w:t>
            </w:r>
            <w:r>
              <w:rPr>
                <w:color w:val="000000"/>
                <w:sz w:val="20"/>
                <w:szCs w:val="20"/>
              </w:rPr>
              <w:t>предприятий торгов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едприятий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предприятиях торгов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предприятиях общественного пит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рабочих мест в сфере торговли и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шнеэкономическая деятельно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570"/>
        <w:gridCol w:w="720"/>
        <w:gridCol w:w="720"/>
        <w:gridCol w:w="900"/>
        <w:gridCol w:w="900"/>
        <w:gridCol w:w="923"/>
        <w:gridCol w:w="900"/>
        <w:gridCol w:w="900"/>
        <w:gridCol w:w="900"/>
      </w:tblGrid>
      <w:tr>
        <w:trPr>
          <w:tblHeader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ждународных проект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стников со стороны муниципа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3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ривлеченных финансовых средст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млн.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Число новых рабочих мест</w:t>
            </w:r>
            <w:r>
              <w:rPr>
                <w:color w:val="000000"/>
                <w:sz w:val="20"/>
                <w:szCs w:val="20"/>
              </w:rPr>
              <w:t xml:space="preserve">, созданных в процессе реализации проекта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аблица 15.</w:t>
      </w:r>
    </w:p>
    <w:p>
      <w:pPr>
        <w:pStyle w:val="Normal"/>
        <w:jc w:val="center"/>
        <w:rPr/>
      </w:pPr>
      <w:r>
        <w:rPr>
          <w:b/>
        </w:rPr>
        <w:t xml:space="preserve">Транспорт </w:t>
      </w:r>
    </w:p>
    <w:p>
      <w:pPr>
        <w:pStyle w:val="Normal"/>
        <w:spacing w:lineRule="auto" w:line="36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0"/>
        <w:gridCol w:w="600"/>
        <w:gridCol w:w="720"/>
        <w:gridCol w:w="720"/>
        <w:gridCol w:w="873"/>
        <w:gridCol w:w="900"/>
        <w:gridCol w:w="900"/>
        <w:gridCol w:w="900"/>
        <w:gridCol w:w="900"/>
        <w:gridCol w:w="927"/>
      </w:tblGrid>
      <w:tr>
        <w:trPr>
          <w:tblHeader w:val="true"/>
        </w:trPr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фак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внутримуниципальных маршрутов общественного транспорта,  </w:t>
            </w:r>
            <w:r>
              <w:rPr>
                <w:i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нутригородских (поселковых),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городных,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межпоселенчески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автобусов общего поль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о автобусов общего пользования за счет бюджетов различного уровн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из местного бюджета на обновление автопарка общественного транспор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физических и юридических лиц, осуществляющих перевозки пассажир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sz w:val="20"/>
                <w:szCs w:val="20"/>
              </w:rPr>
              <w:t>зарегистрированных служб такс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еревезенных пассажиров автомобильным (электрическим) транспор-том общего поль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2,8 р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населенных пунктов,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</w:rPr>
              <w:t xml:space="preserve"> не охваченных транспортом общего поль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Таблица 16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циальная сфера</w:t>
      </w:r>
    </w:p>
    <w:p>
      <w:pPr>
        <w:pStyle w:val="Normal"/>
        <w:spacing w:lineRule="auto" w:line="3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832"/>
        <w:gridCol w:w="724"/>
        <w:gridCol w:w="723"/>
        <w:gridCol w:w="896"/>
        <w:gridCol w:w="896"/>
        <w:gridCol w:w="902"/>
        <w:gridCol w:w="896"/>
        <w:gridCol w:w="894"/>
        <w:gridCol w:w="894"/>
      </w:tblGrid>
      <w:tr>
        <w:trPr>
          <w:tblHeader w:val="true"/>
          <w:trHeight w:val="1550" w:hRule="atLeast"/>
          <w:cantSplit w:val="true"/>
        </w:trPr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sz w:val="20"/>
              </w:rPr>
              <w:t>измерения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фак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оцен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         </w:t>
            </w: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        </w:t>
            </w: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</w:t>
            </w:r>
          </w:p>
          <w:p>
            <w:pPr>
              <w:pStyle w:val="Normal"/>
              <w:spacing w:before="120" w:after="40"/>
              <w:rPr/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рост (убыль) населения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крупных и средних предприят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крупных и средних предприят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14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роченная задолженность по заработной плат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зарегистрированной безработицы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,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енсионеров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70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268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267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даемость населения (на 1000 населения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ртность лиц трудоспособного возраста (умерших на 1000 населения соответствующего возраста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ладенческая смертность (количество умерших детей до года)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вес детей 1 и 2 групп здоровья (в общей численности учащихся муниципальных общеобразовательных учреждений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емей получивших субсидии на оплату жилого помещения и коммунальных услуг (от общей численности семей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безнадзорных детей (от общей численности детского населения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семей с детьми, находящихся в трудной жизненной ситуации, получивших социальные услуги в учреждениях социального обслуживания семей и детей (от общего числа семей с детьми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,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 пожилого возраста и инвалидов, получивших услуги по социальному обслуживанию (за исключением услуг при срочном социальном обслуживании от общей численности граждан, получающих пенсию по возрасту и инвалидности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33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затрат муниципального бюджета на сферу образования  в консолидированном бюджете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2 р.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учрежден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веденных на новую систему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веденных на нормативно-подушевое финансирование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имеющих финансовую самостоятельность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редняя заработная пла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учителе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6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7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8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61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0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- работников образ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79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338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0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45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85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5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детей, охваченных услугами дошкольного образования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выпускников, сдавших единый государственный экзамен- по русскому языку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- по математике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10" w:name="__RefHeading___Toc257882415"/>
      <w:bookmarkEnd w:id="10"/>
      <w:r>
        <w:rPr>
          <w:rFonts w:cs="Times New Roman" w:ascii="Times New Roman" w:hAnsi="Times New Roman"/>
          <w:sz w:val="28"/>
        </w:rPr>
        <w:t>6. СИСТЕМА МЕРОПРИЯТ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Перечень  всех мероприятий Программы  систематизируется по указанной ниже  форме  в Приложении 1 к  Программе.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858"/>
        <w:gridCol w:w="2384"/>
        <w:gridCol w:w="2520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правление развит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 реализации</w:t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ЕХАНИЗМ РЕАЛИЗАЦИИ ПРОГРАММЫ (ПЛАНА)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1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источники средств для реализаци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млн.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1080"/>
        <w:gridCol w:w="1260"/>
        <w:gridCol w:w="972"/>
        <w:gridCol w:w="1080"/>
        <w:gridCol w:w="900"/>
      </w:tblGrid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  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 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оля в общем объеме</w:t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Бюджет Республики Карел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3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</w:t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</w:tr>
      <w:tr>
        <w:trPr>
          <w:trHeight w:val="351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Собственные средства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3</w:t>
            </w:r>
          </w:p>
        </w:tc>
      </w:tr>
      <w:tr>
        <w:trPr>
          <w:trHeight w:val="347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Кредиты коммерческих бан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Иностран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Спонсор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>
          <w:trHeight w:val="349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обеспечение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млн.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163"/>
        <w:gridCol w:w="1008"/>
        <w:gridCol w:w="1080"/>
        <w:gridCol w:w="1080"/>
        <w:gridCol w:w="1080"/>
        <w:gridCol w:w="900"/>
        <w:gridCol w:w="1080"/>
      </w:tblGrid>
      <w:tr>
        <w:trPr>
          <w:trHeight w:val="89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развития в обла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задач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   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 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 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>
          <w:trHeight w:val="475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Жизнеобеспечение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) Ремонт и строительство объектов  жизнедеятель-н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сти в эксплуатацию  необходимые объекты жизне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Реализовать  ФЦП  «Жилище», Программы  капитального ремонта многоквартирных домов и др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7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38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вестиционные затраты в области муниципальной недвижимости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) Инвести-циионные затраты в области муниципаль-ной недвижим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сти в соответствие с земельным законодатель-ством  используемые земельные участки на территории  райо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иальное развитие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) Здравоохра-не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ить  систему  здравоохранения  в  Калевальском  районе </w:t>
            </w:r>
          </w:p>
          <w:p>
            <w:pPr>
              <w:pStyle w:val="Normal"/>
              <w:jc w:val="center"/>
              <w:rPr/>
            </w:pPr>
            <w:r>
              <w:rPr/>
              <w:t>и  повысить  качество  предоставляемых  медицинских усл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25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) Образ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систему образования в Калевальском район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17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) Культу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 культурное  обслуживание  населения,</w:t>
            </w:r>
          </w:p>
          <w:p>
            <w:pPr>
              <w:pStyle w:val="Normal"/>
              <w:jc w:val="center"/>
              <w:rPr/>
            </w:pPr>
            <w:r>
              <w:rPr/>
              <w:t>актуализировать культурно-исторические традиции района, поддержать творческие коллективы райо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58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) Спо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 население заниматься спортом, развивать инфраструктуру физической культуры и спорт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иальная защита и безопасность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) Социальная защи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ть  социальную защиту  детей; внедрить  новые  технологии работы с семьями и детьми; оказывать помощь малообеспеченным  гражданам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)Безопаснос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пожарную безопасность  и  защиту населения от чрезвычайных ситуа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учшить материально-техническую базу 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77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бизнеса и самозанятости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)Туриз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 туризм, </w:t>
            </w:r>
          </w:p>
          <w:p>
            <w:pPr>
              <w:pStyle w:val="Normal"/>
              <w:jc w:val="center"/>
              <w:rPr/>
            </w:pPr>
            <w:r>
              <w:rPr/>
              <w:t>привлекать  туристов в район, создавать новые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увеличить  поступления в район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35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) Малое предпринима-тель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малое и среднее  предпринима-тельство, 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 новые 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оказывать  поддержку  субъектам  малого бизнес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63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) Сельское хозяй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ь  развитие  малых  форм  хозяйствования; 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ть поддержку  сельхозтоваропроизводителям путём выделения земель, сельскохозяй-ственными  потребитель-скими кооперативами  креди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коммуникаций</w:t>
            </w:r>
          </w:p>
        </w:tc>
      </w:tr>
      <w:tr>
        <w:trPr>
          <w:trHeight w:val="35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) Коммуника-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телевизионную трансляцию, расширить зону охвата сотовой связью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2</w:t>
            </w:r>
          </w:p>
        </w:tc>
      </w:tr>
      <w:tr>
        <w:trPr>
          <w:trHeight w:val="35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) Дороги и транспо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качество дорог, совершенствовать обслуживание пассажирских перевозо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trHeight w:val="356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жмуниципальное сотрудничество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) Внешне-экономическая связь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целью  повышения известности и привлекатель-ности Калевальского  района, привлечения инвестиций в район, создания новых рабочих мест  развивать  внешнеэкономи-ческое сотрудничеств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2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администраций муниципального образования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) Админи-страция района и администра-ции посел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ировать организационную структуру Администраций; повышать квалификацию сотрудников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еличить взаимодействие с населением, повышать прозрачность деятельности Администраций; Способствовать </w:t>
            </w:r>
          </w:p>
          <w:p>
            <w:pPr>
              <w:pStyle w:val="Normal"/>
              <w:jc w:val="center"/>
              <w:rPr/>
            </w:pPr>
            <w:r>
              <w:rPr/>
              <w:t>развитию территории поселений района, улучшать условия жизни населения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02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4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9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85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6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МОНИТОРИНГ РЕАЛИЗАЦИИ ПРОГРАММЫ (ПЛАНА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Мониторинг реализации Программы (Плана) проводится по итогам каждого года  и  представляет собой сбор и оценку следующих параметр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Фактических значений индикаторов социально-экономического разви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Достигнутых показателей, характеризующих решение проблем;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34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</w:t>
      </w:r>
      <w:r>
        <w:rPr/>
        <w:t>3. Объема  финансовых ресурсов.</w:t>
      </w:r>
    </w:p>
    <w:p>
      <w:pPr>
        <w:pStyle w:val="Normal"/>
        <w:jc w:val="right"/>
        <w:rPr/>
      </w:pPr>
      <w:r>
        <w:rPr/>
        <w:t>Таблица 2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ониторинга реализации Программы (Пла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080"/>
        <w:gridCol w:w="900"/>
        <w:gridCol w:w="1136"/>
        <w:gridCol w:w="900"/>
        <w:gridCol w:w="1024"/>
        <w:gridCol w:w="900"/>
        <w:gridCol w:w="1316"/>
        <w:gridCol w:w="900"/>
        <w:gridCol w:w="1204"/>
        <w:gridCol w:w="900"/>
        <w:gridCol w:w="900"/>
      </w:tblGrid>
      <w:tr>
        <w:trPr>
          <w:tblHeader w:val="true"/>
          <w:trHeight w:val="12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 год 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 год              фак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2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 год              факт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3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              фак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4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              фак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             фак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      в % к      2011 году</w:t>
            </w:r>
          </w:p>
        </w:tc>
      </w:tr>
      <w:tr>
        <w:trPr>
          <w:trHeight w:val="320" w:hRule="atLeast"/>
        </w:trPr>
        <w:tc>
          <w:tcPr>
            <w:tcW w:w="145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. Индикаторы социально-экономического развития муниципального район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о работ и услуг собственными силам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инвестиц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оизво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новых рабочих мес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крупных  и средни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зарегистрированной безработицы на конец год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средств местного бюджета, направленных на реализацию Программы, в общем объеме собственных доходов местного бюджета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логовых и неналоговых поступлений всего, в том числ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оговых платеж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налоговых поступ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быльных организаций в общем числе организ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убыль) 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оказатели, характеризующие решение проб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звития 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дача 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2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Финансовое обеспечение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795"/>
        <w:gridCol w:w="1088"/>
        <w:gridCol w:w="1079"/>
        <w:gridCol w:w="1082"/>
        <w:gridCol w:w="1082"/>
        <w:gridCol w:w="1076"/>
        <w:gridCol w:w="1618"/>
        <w:gridCol w:w="833"/>
        <w:gridCol w:w="1323"/>
        <w:gridCol w:w="1076"/>
        <w:gridCol w:w="895"/>
      </w:tblGrid>
      <w:tr>
        <w:trPr>
          <w:tblHeader w:val="true"/>
          <w:trHeight w:val="121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ия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 план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             факт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план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 фак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план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 факт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             пла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             пла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пла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            факт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 La Rus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 La Russ;Times New Roman" w:hAnsi="A La Russ;Times New Roman" w:cs="A La Russ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 La Russ;Times New Roman" w:hAnsi="A La Russ;Times New Roman" w:cs="A La Rus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1"/>
    <w:qFormat/>
    <w:pPr>
      <w:ind w:firstLine="540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ind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Стиль полужирный курсив Первая строка:  125 см"/>
    <w:basedOn w:val="Normal"/>
    <w:qFormat/>
    <w:pPr>
      <w:spacing w:lineRule="exact" w:line="360"/>
      <w:ind w:firstLine="709"/>
      <w:jc w:val="both"/>
    </w:pPr>
    <w:rPr>
      <w:b/>
      <w:bCs/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right"/>
    </w:pPr>
    <w:rPr>
      <w:b/>
      <w:bCs/>
      <w:i/>
      <w:iCs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23:00Z</dcterms:created>
  <dc:creator>gurova</dc:creator>
  <dc:description/>
  <cp:keywords/>
  <dc:language>en-US</dc:language>
  <cp:lastModifiedBy>www.PHILka.RU</cp:lastModifiedBy>
  <cp:lastPrinted>2010-04-01T12:20:00Z</cp:lastPrinted>
  <dcterms:modified xsi:type="dcterms:W3CDTF">2011-05-19T10:25:00Z</dcterms:modified>
  <cp:revision>5</cp:revision>
  <dc:subject/>
  <dc:title>СОДЕРЖАНИЕ</dc:title>
</cp:coreProperties>
</file>