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06"/>
        <w:gridCol w:w="720"/>
        <w:gridCol w:w="1081"/>
        <w:gridCol w:w="719"/>
        <w:gridCol w:w="901"/>
        <w:gridCol w:w="540"/>
        <w:gridCol w:w="1080"/>
        <w:gridCol w:w="2619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9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о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Совета Калеваль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03.03.2011г.   №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1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3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имущества, передаваемого из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вальского муниципального района  в муниципальную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шкозерского  сельского  поселения</w:t>
            </w:r>
          </w:p>
        </w:tc>
      </w:tr>
      <w:tr>
        <w:trPr>
          <w:trHeight w:val="141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лансодерж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66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иблиоте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Юшкозер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 48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991 год  постройки, балансовая стоимость-15928,92  рубл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ю  160 кв.м.</w:t>
            </w:r>
          </w:p>
        </w:tc>
      </w:tr>
      <w:tr>
        <w:trPr>
          <w:trHeight w:val="657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пила  Штиль М/С 1701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6781,84 рублей</w:t>
            </w:r>
          </w:p>
        </w:tc>
      </w:tr>
      <w:tr>
        <w:trPr>
          <w:trHeight w:val="34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 деревянны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3500,00 рублей</w:t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ая пила Мокита 570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8070,4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 Калева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 Моки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4773,0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 Калева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зик Моки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3872,8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ылесос КРС </w:t>
            </w:r>
            <w:r>
              <w:rPr>
                <w:sz w:val="20"/>
                <w:szCs w:val="20"/>
                <w:lang w:val="en-US"/>
              </w:rPr>
              <w:t>S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6183,0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к  Робя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3990,0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ок  ткац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104040,0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я маши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 Люк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5700,0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я маши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ер-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7000,0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я маши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 хомэ № 4 14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7600,0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а  Бомпа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7870,0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берт художественный напольный «Хлопушка» 10 ш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33140,0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нструм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10732,0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еревя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ш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33540,00 рублей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 Калева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руглый деревянный 1 ш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0-а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  год, балансовой стоимостью 3500,00 рублей</w:t>
            </w:r>
          </w:p>
        </w:tc>
      </w:tr>
      <w:tr>
        <w:trPr>
          <w:trHeight w:val="300" w:hRule="atLeast"/>
          <w:cantSplit w:val="true"/>
        </w:trPr>
        <w:tc>
          <w:tcPr>
            <w:tcW w:w="451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9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3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29:00Z</dcterms:created>
  <dc:creator>123</dc:creator>
  <dc:description/>
  <cp:keywords/>
  <dc:language>en-US</dc:language>
  <cp:lastModifiedBy>www.PHILka.RU</cp:lastModifiedBy>
  <cp:lastPrinted>2011-03-03T15:56:00Z</cp:lastPrinted>
  <dcterms:modified xsi:type="dcterms:W3CDTF">2011-03-03T12:57:00Z</dcterms:modified>
  <cp:revision>24</cp:revision>
  <dc:subject/>
  <dc:title>Утверждено Решением Совета Юшкозерского сельского поселения от___________№______</dc:title>
</cp:coreProperties>
</file>