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</w:t>
      </w:r>
      <w:r>
        <w:rPr>
          <w:b w:val="false"/>
          <w:sz w:val="24"/>
          <w:u w:val="single"/>
        </w:rPr>
        <w:t>03</w:t>
      </w:r>
      <w:r>
        <w:rPr>
          <w:b w:val="false"/>
          <w:sz w:val="24"/>
          <w:u w:val="single"/>
          <w:lang w:val="ru-RU"/>
        </w:rPr>
        <w:t>.03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19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утверждении мероприятий Комплексной программы профилактики правонарушений на территории Калевальского муниципального района на 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 В целях обеспечения комплексного подхода к решению вопросов профилактики правонарушений со стороны всех субъектов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мероприятия  Комплексной программы профилактики правонарушений на территории Калевальского муниципального района на 201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 исполнения решения  Совета  Калевальского муниципального района возложить на  постоянную контрольно-ревизионную   комиссию   (Филиппов Г.И.) и  первого заместителя Главы Калевальского муниципального района  Бурак О.А.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В.А.Цаплин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Бурак О.А. – 2, ОМ № 1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3:00Z</dcterms:created>
  <dc:creator>www.PHILka.RU</dc:creator>
  <dc:description/>
  <cp:keywords/>
  <dc:language>en-US</dc:language>
  <cp:lastModifiedBy>www.PHILka.RU</cp:lastModifiedBy>
  <cp:lastPrinted>2011-03-03T15:20:00Z</cp:lastPrinted>
  <dcterms:modified xsi:type="dcterms:W3CDTF">2011-03-03T12:21:00Z</dcterms:modified>
  <cp:revision>5</cp:revision>
  <dc:subject/>
  <dc:title> </dc:title>
</cp:coreProperties>
</file>