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3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О  согласовании  цен  на   услуги,  оказываемые МУ «Хозяйственная  групп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09.11.2011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7"/>
          <w:numId w:val="4"/>
        </w:numPr>
        <w:suppressAutoHyphens w:val="true"/>
        <w:jc w:val="both"/>
        <w:rPr/>
      </w:pPr>
      <w:r>
        <w:rPr>
          <w:rFonts w:eastAsia="Times New Roman"/>
        </w:rPr>
        <w:t xml:space="preserve">           </w:t>
      </w:r>
      <w:r>
        <w:rPr/>
        <w:t>1. Согласовать цены  на  платные  услуги, оказываемые  МУ   «Хозяйственная  группа»,  з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ние залом заседания администрации Калевальского муниципального района - в размере  160 руб. за 1 час (с учётом  применения предприятием общей системы налогооблож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ние  автомобилем «НИВА»  администрации Калевальского муниципального района  - в размере  310  руб. за 1 час  (с учётом  применения предприятием общей системы налогообложения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 : в дело -  1, отдел перспективного развития  - 2, МУ   «Хоз. Гр.» - 1, для  опубликования - 1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6:00Z</dcterms:created>
  <dc:creator>www.PHILka.RU</dc:creator>
  <dc:description/>
  <cp:keywords/>
  <dc:language>en-US</dc:language>
  <cp:lastModifiedBy>www.PHILka.RU</cp:lastModifiedBy>
  <cp:lastPrinted>2011-11-28T09:59:00Z</cp:lastPrinted>
  <dcterms:modified xsi:type="dcterms:W3CDTF">2011-11-28T06:59:00Z</dcterms:modified>
  <cp:revision>9</cp:revision>
  <dc:subject/>
  <dc:title> </dc:title>
</cp:coreProperties>
</file>