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ссии Совета Калева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 из 15 депутатов  прибыло _______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орум для проведения сессии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между сессиями отметил свой  день рождения Егоров Александр Рудольфови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объявляю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м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едения протокола сессии необходимо избрать секре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секретарем сессии избр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кретарь занимает место в президиуме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 работе сессии принимают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сударственного Комитета Республики Карелия по вопросам национальной политики, связям с общественными и религиозными объединениями Манин Андрей Александрови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Администрации Калевальского муниципального района, </w:t>
      </w:r>
    </w:p>
    <w:p>
      <w:pPr>
        <w:pStyle w:val="Normal"/>
        <w:rPr/>
      </w:pPr>
      <w:r>
        <w:rPr>
          <w:sz w:val="28"/>
          <w:szCs w:val="28"/>
        </w:rPr>
        <w:t>начальники отделов, специалисты Администрации, руководители предприятий и организаций района, прокурор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ы ознакомлены с повесткой дня сессии. Какие будут изменения и допол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за данную повестку дня? За основу?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ся регламент работы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 докладов  по вопросам, внесенным в повестку дня –     ми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й в прениях – 3 мину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нформации  - до 3-х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ессии завершить к ________________________.</w:t>
      </w:r>
    </w:p>
    <w:p>
      <w:pPr>
        <w:pStyle w:val="ConsPlusTitle"/>
        <w:widowControl/>
        <w:jc w:val="center"/>
        <w:rPr>
          <w:rFonts w:ascii="Cambria" w:hAnsi="Cambria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вестка дня Х</w:t>
      </w:r>
      <w:r>
        <w:rPr>
          <w:rFonts w:cs="Cambria" w:ascii="Cambria" w:hAnsi="Cambria"/>
          <w:b/>
          <w:sz w:val="28"/>
          <w:szCs w:val="28"/>
          <w:lang w:val="en-US"/>
        </w:rPr>
        <w:t>VIII</w:t>
      </w:r>
      <w:r>
        <w:rPr>
          <w:rFonts w:cs="Cambria" w:ascii="Cambria" w:hAnsi="Cambria"/>
          <w:b/>
          <w:sz w:val="28"/>
          <w:szCs w:val="28"/>
        </w:rPr>
        <w:t xml:space="preserve"> сессии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социально- экономического развития муниципального образования «Калевальский национальный район» на 2011-2015 годы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нф. Кузьмина И.В.                                                                 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айонной целевой Программы «Обеспечение жильем молодых семей в Калевальском муниципальном районе на 2011-2015 г.г.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Иванова Марина Викторовна, ведущий специалист отдела архитектуры и градостроительства  Администрации района.       9 голо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тдельных мерах по совершенствованию правового положения муниципальных учреждений МО «Калевальский национальный район» в переходный период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нф. Федорова Н.П. .                                                               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 ситуации с лесными пожарами на территории Калевальского муниципального райо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нф. Кондратьев Сергей Вяйнович                                       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учреждений образования Калевальского муниципального района к новому 2011-2012 учебному году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нф. Ананич Вероника Владимировна, нач. МУ «Управление образования Калевальского муниципального района»</w:t>
      </w: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9 гол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списании здания бывшего детского сада п.Кепа.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i/>
          <w:sz w:val="28"/>
          <w:szCs w:val="28"/>
        </w:rPr>
        <w:t>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писании жилого дома № 86 по ул.Вяйнямейнена в п.Калевала.                                                       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Совета Калевальского муниципального района от 03.03.2011 №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00.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Инф. Рямонен В.В.  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9 голосов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едельной розничной цены на топливо твердое  (горбыль), реализуемое ИП Артемовым Н.А. .                                                       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согласовании предельной розничной цены на топливо твердое  (дрова), реализуемое ИП Богдановым В.А. .                                                  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едельной розничной цены на топливо твердое  (горбыль), реализуемое ИП Ивановым В.А. .                                                       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голо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едельной розничной цены на топливо твердое  (горбыль), реализуемое ИП Межевым О.В. .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. Пекшуева З.П.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</w:r>
      <w:r>
        <w:rPr>
          <w:i/>
          <w:sz w:val="28"/>
          <w:szCs w:val="28"/>
        </w:rPr>
        <w:t>9 голо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ейскуранта цен (тарифов) на платные услуги, предоставляемые МУ «Калевальская центральная районная больница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. Кузьмина И.В.                                                        </w:t>
        <w:tab/>
        <w:tab/>
        <w:t>9 голос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муниципального учреждения культуры «Калевальский национальный краеведческий музей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нф. Никитина Л.А., начальник отдела социальной политики.     9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несении изменений в решение Совета Калевальского муниципального района от 24.05.2011 №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46 «.О реорганизации муниципальных учреждений «Социально-реабилитационный центр для несовершеннолетних Калевальского муниципального района «Ауринко» и   «Комплексный Центр социального  обслуживания населения Калевальского муниципального района»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нф. Никитина Л.А., начальник отдела социальной политики.    9 голосов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елегировании членов  Совета в новый состав Координационного совета по обеспечению реализации приоритетных национальных проектов на территории   муниципального образования «Калевальского национальный район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Кононенко Е.В.                                                               9 голосов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5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MS Mincho;ＭＳ 明朝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02:00Z</dcterms:created>
  <dc:creator>Администрация</dc:creator>
  <dc:description/>
  <cp:keywords/>
  <dc:language>en-US</dc:language>
  <cp:lastModifiedBy>www.PHILka.RU</cp:lastModifiedBy>
  <cp:lastPrinted>2011-06-28T11:06:00Z</cp:lastPrinted>
  <dcterms:modified xsi:type="dcterms:W3CDTF">2011-06-28T07:07:00Z</dcterms:modified>
  <cp:revision>3</cp:revision>
  <dc:subject/>
  <dc:title>СЦЕНАРИЙ</dc:title>
</cp:coreProperties>
</file>