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</w:t>
      </w:r>
    </w:p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23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 внесении  изменений в  наименование и в сведения об учредителе муниципального учреждения «Централизованная бухгалтерия муниципальных образовательных учреждений п.Боровой Калевальского  района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 соответствии с пунктом 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 и в целях приведения правового положения муниципального учреждения   в соответствии с требованиями законодательных актов Российской Феде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 Калевальского муниципального района 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, что учредителем  муниципального учреждения «Централизованная бухгалтерия муниципальных образовательных учреждений п.Боровой Калевальского  района» является  Муниципальное образование "Калевальский национальный район" Администрация  Калевальского муниципального района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менить  наименование муниципального учреждения «Централизованная бухгалтерия муниципальных образовательных учреждений п.Боровой Калевальского  района» на новое наименование - муниципальное бюджетное учреждение  «Централизованная бухгалтерия муниципальных образовательных учреждений п.Боровой Калевальского  района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выполнением данного решения возложить на постоянную комиссию по перспективному развитию территорий (Гичка Л.В.),  финансовое управление                    (Федорова Н.П.) и управление делами Администрации  Калевальского муниципального района (Кононенко Е.В.)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вступает в силу  с момента подпис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 района </w:t>
        <w:tab/>
        <w:tab/>
        <w:tab/>
        <w:tab/>
        <w:tab/>
        <w:t xml:space="preserve">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сп.Кононен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дело -1, МУ ЦБ. образов. учрежд. п.Боровой -2,  у.д.-1, ФУ-1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29:00Z</dcterms:created>
  <dc:creator>Калевала</dc:creator>
  <dc:description/>
  <cp:keywords/>
  <dc:language>en-US</dc:language>
  <cp:lastModifiedBy>www.PHILka.RU</cp:lastModifiedBy>
  <cp:lastPrinted>2012-01-20T09:53:00Z</cp:lastPrinted>
  <dcterms:modified xsi:type="dcterms:W3CDTF">2012-01-20T06:53:00Z</dcterms:modified>
  <cp:revision>11</cp:revision>
  <dc:subject/>
  <dc:title> </dc:title>
</cp:coreProperties>
</file>