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18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ротокол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4 счётной комисс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.34 Устава муниципального образования «Калевальский национальный район, протоколом счетной комиссии по результатам тайного голосования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отокол № 4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Провести повторное голосование по   выборам Главы  Калевальского муниципального район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t>И.о. председателя Совета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14:00Z</dcterms:created>
  <dc:creator>www.PHILka.RU</dc:creator>
  <dc:description/>
  <cp:keywords/>
  <dc:language>en-US</dc:language>
  <cp:lastModifiedBy>www.PHILka.RU</cp:lastModifiedBy>
  <cp:lastPrinted>2011-04-01T12:18:00Z</cp:lastPrinted>
  <dcterms:modified xsi:type="dcterms:W3CDTF">2011-04-01T08:19:00Z</dcterms:modified>
  <cp:revision>3</cp:revision>
  <dc:subject/>
  <dc:title> </dc:title>
</cp:coreProperties>
</file>