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8.12.2011 г. № ХХ</w:t>
      </w:r>
      <w:r>
        <w:rPr>
          <w:b w:val="false"/>
          <w:sz w:val="24"/>
          <w:u w:val="single"/>
          <w:lang w:val="en-US"/>
        </w:rPr>
        <w:t>IV-II-</w:t>
      </w:r>
      <w:r>
        <w:rPr>
          <w:b w:val="false"/>
          <w:sz w:val="24"/>
          <w:u w:val="single"/>
          <w:lang w:val="ru-RU"/>
        </w:rPr>
        <w:t>353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О внесении изменений в решение Совета Калевальского муниципального района от 17.11.2011 № ХХII-II-327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/>
                <w:b/>
                <w:i/>
                <w:sz w:val="18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решения  Совета   Калевальского городского поселения  (№ 2-21-173    от 27.12.2011 г.) о внесении изменений в перечень передаваемых отдельных полномочий по решению вопросов местного значения поселений Администрации  Калевальского муниципального района в 2012 году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1. Внести следующее изменение в решение Совета Калевальского муниципального района от 17.11.2011 г. №</w:t>
      </w:r>
      <w:r>
        <w:rPr>
          <w:b/>
        </w:rPr>
        <w:t xml:space="preserve"> </w:t>
      </w:r>
      <w:r>
        <w:rPr/>
        <w:t xml:space="preserve"> ХХII-II-327 «О создании МБУ «Централизованная библиотечная система Калевальского муниципального района»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Преамбулу  решения после слов «сельскими поселениями» дополнить словами «и Калевальским городским поселением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  Контроль выполнения решения возложить на  постоянную контрольно-ревизионную комиссию  и управление делами Администрации Калевальского муниципального района (Кононенко Е.В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алевальского муниципального района </w:t>
        <w:tab/>
        <w:tab/>
        <w:tab/>
        <w:t xml:space="preserve">                     Г.И.Филиппов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Кононенко Е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ылка: в дело – 1, управление делами – 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4:16:00Z</dcterms:created>
  <dc:creator>www.PHILka.RU</dc:creator>
  <dc:description/>
  <cp:keywords/>
  <dc:language>en-US</dc:language>
  <cp:lastModifiedBy>www.PHILka.RU</cp:lastModifiedBy>
  <cp:lastPrinted>2011-12-29T17:15:00Z</cp:lastPrinted>
  <dcterms:modified xsi:type="dcterms:W3CDTF">2011-12-29T14:16:00Z</dcterms:modified>
  <cp:revision>2</cp:revision>
  <dc:subject/>
  <dc:title> </dc:title>
</cp:coreProperties>
</file>