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важаемые члены представительного органа, приглашенные!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ект решения  Совета  МО «Калевальский национальный район» «О бюджете муниципального образования «Калевальский национальный район» на 2012 год» подготовлен в соответствии с требованиями Бюджетного кодекса Российской Федерации, с учетом положений Бюджетного послания Президента Российской Федерации Федеральному собранию Российской Федерации о бюджетной политике в 2012-2014 годах, проекта прогноза социально-экономического развития муниципального образования «Калевальский национальный район» на 2012 год  и основных направлений бюджетной, налоговой и долговой политики муниципального образования «Калевальский национальный район» на 2012 год, а также вступлением в силу федерального закона  от  08.05.2010г.  № 83-ФЗ «О внесении изменений в отдельные законодательные  акты РФ в связи с совершенствованием правового положения государственных (муниципальных) учреждений».</w:t>
      </w:r>
    </w:p>
    <w:p>
      <w:pPr>
        <w:pStyle w:val="Normal"/>
        <w:ind w:firstLine="708"/>
        <w:jc w:val="both"/>
        <w:rPr/>
      </w:pPr>
      <w:r>
        <w:rPr>
          <w:iCs/>
        </w:rPr>
        <w:t>Главными приоритетами при формировании бюджета являлись социальная защищенность и повышение уровня жизни жителей района за счет бесперебойного функционирования систем жизнеобеспечения, предоставление качественных бюджетных услуг, развитие инфраструктуры, сбалансированность бюджета, повышение эффективности бюджетных расходов и исполнение расходных обязательств муниципального района. Структура и содержание решения о бюджете разработаны в соответствии с требованиями статьи 184.2 Бюджетного кодекса Российской Федерации.</w:t>
      </w:r>
    </w:p>
    <w:p>
      <w:pPr>
        <w:pStyle w:val="Normal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конодательной основой формирования доходной базы стали Бюджетный и Налоговый кодексы Российской Федерации, региональное законодательство. В расчетах доходов учитывались как действующие федеральные и региональные законы, так и предусматривающие внесение изменений и дополнений в налоговое и бюджетное законодательство, вступающие в действие с 1 января 2012 года. </w:t>
      </w:r>
    </w:p>
    <w:p>
      <w:pPr>
        <w:pStyle w:val="Normal"/>
        <w:ind w:firstLine="708"/>
        <w:jc w:val="both"/>
        <w:rPr/>
      </w:pPr>
      <w:r>
        <w:rPr/>
        <w:t xml:space="preserve">Прогноз доходной части бюджета на 2012 год рассчитан исходя из ожидаемого поступления налогов и других обязательных платежей в 2011 году с учетом: основных параметров сценарных условий социально-экономического развития муниципального образования «Калевальский национальный район»; прогнозных расчетов администраторов поступлений неналоговых доходов и других обязательных платежей на 2012 год. </w:t>
      </w:r>
    </w:p>
    <w:p>
      <w:pPr>
        <w:pStyle w:val="Normal"/>
        <w:ind w:firstLine="708"/>
        <w:jc w:val="both"/>
        <w:rPr/>
      </w:pPr>
      <w:r>
        <w:rPr/>
        <w:t>Формирование доходной части бюджета на 2012 год осуществлялось в условиях продолжающихся преобразований в налоговой и бюджетной сфере.</w:t>
      </w:r>
    </w:p>
    <w:p>
      <w:pPr>
        <w:pStyle w:val="Normal"/>
        <w:ind w:firstLine="708"/>
        <w:jc w:val="both"/>
        <w:rPr/>
      </w:pPr>
      <w:r>
        <w:rPr/>
        <w:t>Доходная часть  бюджета определена в сумме 215195,9 тыс.рублей, расходной части бюджета в сумме 220915,9 тыс.рублей и дефицита бюджета 5720,0 тыс.рублей.</w:t>
      </w:r>
    </w:p>
    <w:p>
      <w:pPr>
        <w:pStyle w:val="Normal"/>
        <w:ind w:firstLine="708"/>
        <w:jc w:val="both"/>
        <w:rPr/>
      </w:pPr>
      <w:r>
        <w:rPr/>
        <w:t>Структура доходной части бюджета состоит из собственных доходных источников, зачисляемых в доход местного бюджета в сумме 57198,0 тыс.рублей или 26,6 процента, финансовой помощи из бюджета Республики Карелия в сумме 153554,9 тыс.рублей или 71,4 процента и возврата субвенций от поселений на выполнение переданных полномочий, согласно заключенных соглашений между администрацией района и администрациями  поселений в сумме 4443,0 тыс.руб. или 2,0 процен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бюджета на 2012 год сформированы за счет следующих местных налогов, устанавливаемых  Советом депутатов МО «Калевальский национальный район» в соответствии с законодательством Российской Федерации о налогах и сбор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 доходов от федеральных налогов и сборов, а также налогов, предусмотренных специальными налоговыми режимам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а на доходы физических лиц – по нормативу 41 процен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пошлины (подлежащей зачислению по месту регистрации, совершения юридически значимых действий или выдачи документов) - по нормативу 100 проц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обенности расчетов прогнозируемого поступления собственных доходов в бюджет района  Калевальского муниципального района </w:t>
      </w:r>
    </w:p>
    <w:p>
      <w:pPr>
        <w:pStyle w:val="TextBodyIndent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TextBodyIndent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rPr/>
      </w:pPr>
      <w:r>
        <w:rPr>
          <w:sz w:val="24"/>
          <w:szCs w:val="24"/>
        </w:rPr>
        <w:t xml:space="preserve">Прогноз налога на доходы физических лиц, удерживаемого налоговыми агентами, определен исходя из прогнозируемого фонда заработной платы в размере    1000,0 тыс. рублей. </w:t>
      </w:r>
    </w:p>
    <w:p>
      <w:pPr>
        <w:pStyle w:val="Normal"/>
        <w:ind w:firstLine="539"/>
        <w:jc w:val="both"/>
        <w:rPr/>
      </w:pPr>
      <w:r>
        <w:rPr/>
        <w:t>Вычеты, установленные частью второй Налогового кодекса Российской Федерации и уменьшающие фонд заработной платы, оцениваются в сумме  120,2   тыс. рублей.</w:t>
      </w:r>
    </w:p>
    <w:p>
      <w:pPr>
        <w:pStyle w:val="Normal"/>
        <w:ind w:firstLine="539"/>
        <w:jc w:val="both"/>
        <w:rPr/>
      </w:pPr>
      <w:r>
        <w:rPr/>
        <w:t>Прогноз налога на доходы физических лиц, удерживаемого налоговыми агентами по ставке в размере 13%, определен в сумме 879,8   тыс. рублей.</w:t>
      </w:r>
    </w:p>
    <w:p>
      <w:pPr>
        <w:pStyle w:val="Normal"/>
        <w:ind w:firstLine="539"/>
        <w:jc w:val="both"/>
        <w:rPr/>
      </w:pPr>
      <w:r>
        <w:rPr/>
        <w:t xml:space="preserve">Налог на доходы физических лиц с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5,9 тыс. рублей), учтены исходя из прогнозируемого объема налоговой базы и ставок налога, установленных Налоговым кодексом Российской Федерации для данных видов доходов (13% - с доходов полученных физическими лицами, зарегистрированными в качестве индивидуальных предпринимателей).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719"/>
        <w:jc w:val="both"/>
        <w:rPr/>
      </w:pPr>
      <w:r>
        <w:rPr/>
        <w:t>В целом прогноз налога на доходы физических лиц в бюджет района  по нормативу зачисления размере 41% определен в сумме  49324,0  тыс. 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</w:rPr>
      </w:pPr>
      <w:r>
        <w:rPr>
          <w:b/>
        </w:rPr>
        <w:t>Единый налог на вмененный доход для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</w:rPr>
      </w:pPr>
      <w:r>
        <w:rPr>
          <w:b/>
        </w:rPr>
        <w:t>отдельных видов деятельности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</w:t>
      </w:r>
      <w:r>
        <w:rPr/>
        <w:t>Единый налог на вмененный доход для отдельных видов  деятельности, поступающий в бюджет муниципального района, рассчитан  исходя из  ожидаемого  поступления данного доходного источника в текущем году, с учетом  прироста недоимки и применением  коэффициента-дефлятора, используемого при расчете  единого налога  на вмененный доход на планируемый финансовый год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</w:t>
      </w:r>
      <w:r>
        <w:rPr/>
        <w:t>Общее поступление  налога на вмененный доход  для отдельных видов деятельности   в проекте бюджета муниципального района на 2012 год предусмотрен  в размере 4784,0  тыс.рублей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TextBodyIndent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rPr/>
      </w:pPr>
      <w:r>
        <w:rPr>
          <w:sz w:val="24"/>
          <w:szCs w:val="24"/>
        </w:rPr>
        <w:t>Государственная пошлина, подлежащая в соответствии с федеральным законодательством зачислению в бюджет района, определена на основании показателей администраторов указанных доходов  с учетом прогнозируемого количества совершаемых юридически значимых действий, в том числе:</w:t>
      </w:r>
    </w:p>
    <w:p>
      <w:pPr>
        <w:pStyle w:val="2"/>
        <w:spacing w:lineRule="auto" w:line="240" w:before="0" w:after="0"/>
        <w:ind w:firstLine="539"/>
        <w:jc w:val="both"/>
        <w:rPr/>
      </w:pPr>
      <w:r>
        <w:rPr/>
        <w:t>госпошлина по делам, рассматриваемым в судах общей юрисдикции, мировыми судьями (за исключением Верховного Суда РФ) - в сумме 398,0 тыс. рублей;</w:t>
      </w:r>
    </w:p>
    <w:p>
      <w:pPr>
        <w:pStyle w:val="TextBodyIndent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от использования имущества, находящегося в муниципальной </w:t>
      </w:r>
    </w:p>
    <w:p>
      <w:pPr>
        <w:pStyle w:val="TextBodyIndent"/>
        <w:ind w:firstLine="567"/>
        <w:jc w:val="center"/>
        <w:rPr/>
      </w:pPr>
      <w:r>
        <w:rPr>
          <w:b/>
          <w:sz w:val="24"/>
          <w:szCs w:val="24"/>
        </w:rPr>
        <w:t>собственности</w:t>
      </w:r>
    </w:p>
    <w:p>
      <w:pPr>
        <w:pStyle w:val="TextBodyIndent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 находящегося в  муниципальной собственности, спрогнозированы  на основе  планов использования земельных участков  и использования имущества, находящегося в собственности района.</w:t>
      </w:r>
    </w:p>
    <w:p>
      <w:pPr>
        <w:pStyle w:val="Normal"/>
        <w:ind w:firstLine="567"/>
        <w:jc w:val="both"/>
        <w:rPr/>
      </w:pPr>
      <w:r>
        <w:rPr/>
        <w:t>Из них:</w:t>
      </w:r>
    </w:p>
    <w:p>
      <w:pPr>
        <w:pStyle w:val="Normal"/>
        <w:ind w:firstLine="539"/>
        <w:jc w:val="both"/>
        <w:rPr/>
      </w:pPr>
      <w:r>
        <w:rPr/>
        <w:t>- доходы от сдачи в аренду  имущества, находящегося в оперативном управлении органов управления муниципальных районов и созданных ими учреждений ( за исключением имущества муниципальных автономных учреждений) - в сумме 550,0 тыс. рублей  исходя из прогнозируемого объема сдаваемых в аренду помещений с учетом индексации ставок арендной платы на уровень инфляции;</w:t>
      </w:r>
    </w:p>
    <w:p>
      <w:pPr>
        <w:pStyle w:val="Normal"/>
        <w:ind w:firstLine="539"/>
        <w:jc w:val="both"/>
        <w:rPr/>
      </w:pPr>
      <w:r>
        <w:rPr/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 продажи права на заключение договоров аренды указанных земельных участков в сумме 910,0 тыс. рублей на основании прогноза о количестве участков, переданных в аренду.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Платежи при пользовании природными ресурсами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color w:val="FF0000"/>
        </w:rPr>
      </w:pPr>
      <w:r>
        <w:rPr/>
        <w:t>Прогноз поступления платы за негативное воздействие на окружающую среду рассчитан на основе данных главного администратора доходов – Управления Федеральной службы по надзору в сфере природопользования (Росприроднадзор) по Республике Карелия – исходя из прогнозируемого объема негативного воздействия на окружающую среду (выбросы загрязняющих веществ в атмосферный воздух, сбросы загрязняющих веществ с отводимыми сточными водами, хранение и захоронение отходов) и нормативов, утвержденных  постановлениями Правительства Российской Федерации от 12 июня 2003 года № 344 «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» и от 1 июля 2005 года № 410 «О внесении изменений в приложение № 1 к постановлению Правительства Российской Федерации от 12 июня 2003 года № 344», проиндексированных соответственно в</w:t>
      </w:r>
      <w:r>
        <w:rPr>
          <w:color w:val="FF0000"/>
        </w:rPr>
        <w:t xml:space="preserve"> </w:t>
      </w:r>
      <w:r>
        <w:rPr/>
        <w:t>2,05 и 1,67</w:t>
      </w:r>
      <w:r>
        <w:rPr>
          <w:color w:val="FF0000"/>
        </w:rPr>
        <w:t xml:space="preserve"> </w:t>
      </w:r>
      <w:r>
        <w:rPr/>
        <w:t>раза в соответствии с проектом федерального закона «О федеральном бюджете на 2012 год и на плановый период 2013 и 2014 годов».</w:t>
      </w:r>
      <w:r>
        <w:rPr>
          <w:color w:val="FF0000"/>
        </w:rPr>
        <w:t xml:space="preserve"> </w:t>
      </w:r>
      <w:r>
        <w:rPr/>
        <w:t>В прогнозе учтено влияние проводимых крупнейшими природопользователями природоохранных мероприятий и сокращение сверхнормативных выбросов и сбросов загрязняющих веществ.</w:t>
      </w:r>
    </w:p>
    <w:p>
      <w:pPr>
        <w:pStyle w:val="Normal"/>
        <w:ind w:firstLine="567"/>
        <w:jc w:val="both"/>
        <w:rPr/>
      </w:pPr>
      <w:r>
        <w:rPr/>
        <w:t>С учетом установленного норматива зачисления в размере 60% прогнозируемое поступление</w:t>
      </w:r>
      <w:r>
        <w:rPr>
          <w:i/>
        </w:rPr>
        <w:t xml:space="preserve"> </w:t>
      </w:r>
      <w:r>
        <w:rPr/>
        <w:t xml:space="preserve">платы за негативное воздействие на окружающую среду в бюджет района  на 2012 год составит </w:t>
      </w:r>
      <w:r>
        <w:rPr>
          <w:color w:val="FF0000"/>
        </w:rPr>
        <w:t xml:space="preserve"> </w:t>
      </w:r>
      <w:r>
        <w:rPr/>
        <w:t>270,0 тыс. рубле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  <w:t>Поступление данного источника спрогнозировано  на основе прогнозируемых объемов поступления в бюджет штрафов, санкций, возмещения ущерба в результате осуществления контрольной работы по соблюдению действующего законодательства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  <w:t>Поступление данных платежей в бюджет района  определено в сумме  400,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  <w:t>Поступления за сбор на выдачу лицензий за розничную продажу алкогольной продукции составляют 562,0 тыс.рублей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  <w:t>Финансовая помощь из бюджета Республики Карелия составляет 153554,9 тыс.рублей. Данное распределение средств представлены в приложении № 8 к решению Совета Калевальского муниципальн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убвенции по возврату от поселений на выполнение переданных полномочий, согласно заключенных соглашений между администрацией района и администрациями  поселений составляют  4443,0 тыс.руб. Также поступление данных средств представлены в приложении № 7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- - - - - - -- - - - - --- - - - - - - - - - - - - - - - -  - - - - - - - - - - - - - -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ХОДЫ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составляет 220915,9 тыс.рублей, из них за счет целевых средств бюджета Республики Карелия в виде субвенций и субсидий 107857,9 тыс.рублей и собственные доходы района с учетом дотации и субсидии на выравнивание уровня бюджетной обеспеченности 107338,0 тыс.руб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удельному весу расходы распределены:</w:t>
      </w:r>
    </w:p>
    <w:p>
      <w:pPr>
        <w:pStyle w:val="Normal"/>
        <w:ind w:firstLine="708"/>
        <w:jc w:val="both"/>
        <w:rPr/>
      </w:pPr>
      <w:r>
        <w:rPr/>
        <w:t>- на образование 129037,0 тыс.руб. или 58,4 %,</w:t>
      </w:r>
    </w:p>
    <w:p>
      <w:pPr>
        <w:pStyle w:val="Normal"/>
        <w:ind w:firstLine="708"/>
        <w:jc w:val="both"/>
        <w:rPr/>
      </w:pPr>
      <w:r>
        <w:rPr/>
        <w:t>- на социальную политику 30681,0 тыс.руб. или 13,9 %,</w:t>
      </w:r>
    </w:p>
    <w:p>
      <w:pPr>
        <w:pStyle w:val="Normal"/>
        <w:ind w:firstLine="708"/>
        <w:jc w:val="both"/>
        <w:rPr/>
      </w:pPr>
      <w:r>
        <w:rPr/>
        <w:t>- на управление 26177,9 тыс.руб. или 11,8 %,</w:t>
      </w:r>
    </w:p>
    <w:p>
      <w:pPr>
        <w:pStyle w:val="Normal"/>
        <w:ind w:firstLine="708"/>
        <w:jc w:val="both"/>
        <w:rPr/>
      </w:pPr>
      <w:r>
        <w:rPr/>
        <w:t>- на культуру 13373,0 тыс.руб. или 6,1 %,</w:t>
      </w:r>
    </w:p>
    <w:p>
      <w:pPr>
        <w:pStyle w:val="Normal"/>
        <w:ind w:firstLine="708"/>
        <w:jc w:val="both"/>
        <w:rPr/>
      </w:pPr>
      <w:r>
        <w:rPr/>
        <w:t>- обслуживание муниципального долга и возврат кредита СБ 11200,0 тыс.руб. или 5,1 %,</w:t>
      </w:r>
    </w:p>
    <w:p>
      <w:pPr>
        <w:pStyle w:val="Normal"/>
        <w:ind w:firstLine="708"/>
        <w:jc w:val="both"/>
        <w:rPr/>
      </w:pPr>
      <w:r>
        <w:rPr/>
        <w:t>межбюджетные трансферты 7964,0 тыс.руб. или 3,6 %,</w:t>
      </w:r>
    </w:p>
    <w:p>
      <w:pPr>
        <w:pStyle w:val="Normal"/>
        <w:ind w:firstLine="708"/>
        <w:jc w:val="both"/>
        <w:rPr/>
      </w:pPr>
      <w:r>
        <w:rPr/>
        <w:t>расходы на  средства массовой информации, физкультуру и спорт, национальную оборону, национальную экономику и национальную безопасность и правоохранительную деятельность -  2483,0 тыс.руб. или 1,1 проц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рассматривать расходы, предусмотренные  за счет собственных средств, то:</w:t>
      </w:r>
    </w:p>
    <w:p>
      <w:pPr>
        <w:pStyle w:val="Normal"/>
        <w:ind w:firstLine="708"/>
        <w:jc w:val="both"/>
        <w:rPr/>
      </w:pPr>
      <w:r>
        <w:rPr/>
        <w:t>Расходы на оплату труда с начислениями работникам бюджетной сферы определены в сумме 52846,0 тыс.рублей. В данной сумме учтено повышение зарплаты на 6,5 % с 01 октября 2012 года и учтены перечисления во внебюджетные фонды с 01 января 2012 года с 34,2% до  30,2 %.</w:t>
      </w:r>
    </w:p>
    <w:p>
      <w:pPr>
        <w:pStyle w:val="Normal"/>
        <w:ind w:firstLine="708"/>
        <w:jc w:val="both"/>
        <w:rPr/>
      </w:pPr>
      <w:r>
        <w:rPr/>
        <w:t>Расходы на оплату коммунальных услуг бюджетных учреждений составляют  в целом 19303,0 тыс.рублей. Из них, по утвержденным тарифам на отопление, водоснабжение и водоотведение,   расходы сложились в сумме 14334,0 тыс.рублей, а расходы на оплату электроэнергии с учетом увеличения на 6,5 % составили 4969,0 тыс.рублей.   Прочие коммунальные услуги составляют 354,0 тыс.рублей.</w:t>
      </w:r>
    </w:p>
    <w:p>
      <w:pPr>
        <w:pStyle w:val="Normal"/>
        <w:ind w:firstLine="708"/>
        <w:jc w:val="both"/>
        <w:rPr/>
      </w:pPr>
      <w:r>
        <w:rPr/>
        <w:t xml:space="preserve">За счет средств местного бюджета предусмотрены средства на питание детей из малообеспеченных семей и детей-инвалидов в дошкольных образовательных учреждениях, из расчета 50 рублей и 100 рублей соответственно на один дето-день и количества дето-дней в году 15984. Полностью предусмотрены расходы на приобретение книгоиздательской продукции педагогическим работникам, услугам связи и обеспечению дров  в  муниципальных учреждениях района. </w:t>
      </w:r>
    </w:p>
    <w:p>
      <w:pPr>
        <w:pStyle w:val="Normal"/>
        <w:ind w:firstLine="708"/>
        <w:jc w:val="both"/>
        <w:rPr/>
      </w:pPr>
      <w:r>
        <w:rPr/>
        <w:t xml:space="preserve">В связи с изменением типа  муниципальных учреждений с 01 января 2012 года на бюджетные и казенные учреждения, и согласованием перечней особо ценного движимого имущества, находящегося в оперативном управлении в учреждениях, согласно федерального закона № 83-ФЗ учтены расходы по налогу на имущество, транспортному  и земельному  налогам учреждений в сумме 1396,0 тыс.рублей. 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органов местного самоуправления  Калевальского муниципального района предусмотрены в соответствии с Постановлением Республики Карелия от 30.01.2008г. № 13-П и составляют 13383,0 тыс.рублей. </w:t>
      </w:r>
    </w:p>
    <w:p>
      <w:pPr>
        <w:pStyle w:val="Normal"/>
        <w:ind w:firstLine="708"/>
        <w:jc w:val="both"/>
        <w:rPr/>
      </w:pPr>
      <w:r>
        <w:rPr/>
        <w:t xml:space="preserve">Прочие расходы бюджета на решение вопросов местного значения составили 5470,0 тыс.рублей. Данные средства предусмотрены на мероприятия районного  значения, адресной помощи, молодежной политики, мероприятий по физкультуре и спорту,  и  другим расходам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едусмотрены средства на погашение кредита Сбербанка в сумме 8000,0 тыс.рублей, срок окончательных расчетов с банком октябрь 2012 года, а также на проценты за пользование кредитом с сумме  1200,0 тыс.рублей. Дотация из районного фонда финансовой поддержки поселениям составляет 3186,0 тыс.руб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фицит местного бюджета составляет 5720,0 тыс.рублей или 10 процентов к собственным доходам мест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точником покрытия дефицита бюджета является получение кредитов от других бюджетов бюджетной системы РФ в валюте РФ и снижение остатков  средств на счетах по учету средств местного бюджета в течение соответствующего финансового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ый долг по долговым обязательствам муниципального района по состоянию на 01 января 2012 года составит 25683,0 тыс.рублей, из них по бюджетным кредитам Министерства финансов РК в сумме 17683,0 тыс.рублей и кредита Сберегательного банка РФ 800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ом бюджет Калевальского муниципального района за счет собственных средств по отношению к прошлому году увеличился на 19,7 %, без учета расходов на здравоохра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финансового управления</w:t>
        <w:tab/>
        <w:tab/>
        <w:tab/>
        <w:t xml:space="preserve">            Н.П.Фёдорова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53:00Z</dcterms:created>
  <dc:creator>user</dc:creator>
  <dc:description/>
  <cp:keywords/>
  <dc:language>en-US</dc:language>
  <cp:lastModifiedBy>www.PHILka.RU</cp:lastModifiedBy>
  <cp:lastPrinted>2011-11-16T17:30:00Z</cp:lastPrinted>
  <dcterms:modified xsi:type="dcterms:W3CDTF">2012-02-17T08:03:00Z</dcterms:modified>
  <cp:revision>9</cp:revision>
  <dc:subject/>
  <dc:title>Проект бюджета Калевальского муниципального района на очередной финансовый год разработан в соответствии с Бюджетным Кодексом </dc:title>
</cp:coreProperties>
</file>