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4.03.2011 г. № </w:t>
      </w:r>
      <w:r>
        <w:rPr>
          <w:b w:val="false"/>
          <w:sz w:val="24"/>
          <w:u w:val="single"/>
          <w:lang w:val="en-US"/>
        </w:rPr>
        <w:t>X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213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 утверждении Перечня муниципального имущества, передаваемого из муниципальной собственности Калевальского городского поселения в   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 11.1 статьи 154 Федерального закона от 22.08.04 №122-ФЗ…», и рассмотрев обращение Калевальского городского поселения от 01.03.2011 года № 124 о приеме в муниципальную собственность павильона для продажи билетов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 Перечень муниципального  имущества </w:t>
      </w:r>
      <w:r>
        <w:rPr>
          <w:rFonts w:cs="Times New Roman" w:ascii="Times New Roman" w:hAnsi="Times New Roman"/>
          <w:iCs/>
          <w:sz w:val="24"/>
          <w:szCs w:val="24"/>
        </w:rPr>
        <w:t>передаваемого в муниципальную собственность  Калевальского муниципального района из муниципальной собственности Калевальского городского поселения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Утвержденный Перечень муниципального имущества  направить на согласование в Совет Калеваль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80"/>
        <w:gridCol w:w="720"/>
        <w:gridCol w:w="900"/>
        <w:gridCol w:w="720"/>
        <w:gridCol w:w="540"/>
        <w:gridCol w:w="360"/>
        <w:gridCol w:w="80"/>
        <w:gridCol w:w="1540"/>
        <w:gridCol w:w="580"/>
        <w:gridCol w:w="1940"/>
        <w:gridCol w:w="596"/>
      </w:tblGrid>
      <w:tr>
        <w:trPr>
          <w:trHeight w:val="255" w:hRule="atLeast"/>
          <w:cantSplit w:val="true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 Калеваль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т      24.03.2011 г.     №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fi-FI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213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0"/>
              </w:rPr>
              <w:t xml:space="preserve">Перечень </w:t>
            </w:r>
            <w:r>
              <w:rPr>
                <w:sz w:val="22"/>
                <w:szCs w:val="20"/>
              </w:rPr>
              <w:t xml:space="preserve">имущества,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едаваемого из муниципальной собственности Калеваль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в  муниципальную собственность  Калевальского  муниципального района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6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ансодерж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о-нахождения организ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онахож-дения имуще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городского поселения (казна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гт Калевала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Советская, 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вильона для продажи билет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Калева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 год  постройки, балансовая стоим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747,41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113,7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4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0:00Z</dcterms:created>
  <dc:creator>Калевала</dc:creator>
  <dc:description/>
  <cp:keywords/>
  <dc:language>en-US</dc:language>
  <cp:lastModifiedBy>www.PHILka.RU</cp:lastModifiedBy>
  <cp:lastPrinted>2011-03-29T16:52:00Z</cp:lastPrinted>
  <dcterms:modified xsi:type="dcterms:W3CDTF">2011-03-29T12:53:00Z</dcterms:modified>
  <cp:revision>3</cp:revision>
  <dc:subject/>
  <dc:title> </dc:title>
</cp:coreProperties>
</file>