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вестка дня  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выдвижении кандидатур на должность Главы МО «Калевальский национальный район»</w:t>
      </w:r>
    </w:p>
    <w:p>
      <w:pPr>
        <w:pStyle w:val="Normal"/>
        <w:spacing w:lineRule="auto" w:line="360"/>
        <w:ind w:left="720" w:firstLine="696"/>
        <w:rPr/>
      </w:pPr>
      <w:r>
        <w:rPr/>
        <w:t xml:space="preserve">Инф. Филиппов Г.И.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 образовании счетной комиссии для тайного голосования по выборам Главы МО «Калевальский национальный район»                                                          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Инф. Филиппов Г.И.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Об утверждении протокола счетной комисси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ab/>
        <w:tab/>
        <w:t xml:space="preserve">Инф. Председатель счетной комиссии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утверждении категории родителей (законных представителей), имеющих льготы по оплате за содержание детей в муниципальных дошкольных образовательных учреждениях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</w:t>
      </w:r>
      <w:r>
        <w:rPr/>
        <w:tab/>
        <w:t xml:space="preserve">Инф. Зубанова  Л.Б.                                                              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 Утверждении Правил приема граждан в муниципальные образовательные учреждения Калевальского муниципального района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</w:t>
      </w:r>
      <w:r>
        <w:rPr/>
        <w:tab/>
        <w:t xml:space="preserve">Инф.  Зубанова Л.Б.                                                              </w:t>
      </w:r>
      <w:r>
        <w:rPr>
          <w:i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О размерах должностных окладов и надбавок за классный чин муниципальных служащих                                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ab/>
        <w:t xml:space="preserve">Инф. Станкевичус Н.И.                                                        </w:t>
      </w:r>
      <w:r>
        <w:rPr>
          <w:i/>
        </w:rPr>
        <w:t xml:space="preserve"> </w:t>
      </w:r>
      <w:r>
        <w:rPr>
          <w:i/>
          <w:iCs/>
        </w:rPr>
        <w:t xml:space="preserve">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согласовании предельной розничной цены на топливо твердое (дрова долготье), реализуемое индивидуальным предпринимателем Лесоненым В.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</w:t>
      </w:r>
      <w:r>
        <w:rPr/>
        <w:tab/>
        <w:tab/>
        <w:t xml:space="preserve">Инф. Пекшуева З.П.                                                              </w:t>
      </w:r>
      <w:r>
        <w:rPr>
          <w:i/>
          <w:iCs/>
        </w:rPr>
        <w:t xml:space="preserve">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 согласовании предельной розничной цены на топливо твердое (дрова долготье), реализуемое индивидуальным предпринимателем Киркиным В.И.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ab/>
        <w:tab/>
        <w:t xml:space="preserve">Инф. Пекшуева  З.П.                                                            </w:t>
      </w:r>
      <w:r>
        <w:rPr>
          <w:i/>
          <w:iCs/>
        </w:rPr>
        <w:t xml:space="preserve">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оекте отчета об исполнении бюджета МО «Калевальский национальный район» за 2010 год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ab/>
        <w:tab/>
        <w:t xml:space="preserve"> Инф. Федорова Н.П.                                                           </w:t>
      </w:r>
      <w:r>
        <w:rPr>
          <w:i/>
          <w:iCs/>
        </w:rPr>
        <w:t xml:space="preserve">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3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ередаче незавершенного строительства объекта «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ая очередь акушерско-хирургического корпуса в п.Калевала» в республиканскую собственность</w:t>
      </w:r>
    </w:p>
    <w:p>
      <w:pPr>
        <w:pStyle w:val="ConsPlusTitle"/>
        <w:widowControl/>
        <w:tabs>
          <w:tab w:val="clear" w:pos="708"/>
          <w:tab w:val="left" w:pos="300" w:leader="none"/>
        </w:tabs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>Инф. Рямонен В.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вета Калевальского муниципального района                       от 14.08.2008 № ХVIII-I-306</w:t>
      </w:r>
    </w:p>
    <w:p>
      <w:pPr>
        <w:pStyle w:val="ConsPlusTitle"/>
        <w:widowControl/>
        <w:ind w:left="141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. Кононенко Е.В.</w:t>
      </w:r>
    </w:p>
    <w:p>
      <w:pPr>
        <w:pStyle w:val="ConsPlusTitle"/>
        <w:widowControl/>
        <w:ind w:left="1416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вета Калевальского муниципального района                                  от 14.08.2008 № ХVIII-I-305</w:t>
      </w:r>
    </w:p>
    <w:p>
      <w:pPr>
        <w:pStyle w:val="ConsPlusTitle"/>
        <w:widowControl/>
        <w:spacing w:lineRule="auto" w:line="360"/>
        <w:ind w:left="141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. Кононенко Е.В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еречня имущества, передаваемого из муниципальной собственности  Калевальского муниципального района в государственную собственность  Республики Карелия </w:t>
      </w:r>
    </w:p>
    <w:p>
      <w:pPr>
        <w:pStyle w:val="ConsPlusTitle"/>
        <w:widowControl/>
        <w:spacing w:before="0" w:after="120"/>
        <w:ind w:left="14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. Богданова М.П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ключении в состав специализированного жилищного фонда жилых помещений п.Калевала</w:t>
      </w:r>
    </w:p>
    <w:p>
      <w:pPr>
        <w:pStyle w:val="ConsPlusTitle"/>
        <w:widowControl/>
        <w:spacing w:before="0" w:after="120"/>
        <w:ind w:left="14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. Богданова М.П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обращении к Главе  Республики Карелия  А.В.Нелидову</w:t>
      </w:r>
    </w:p>
    <w:p>
      <w:pPr>
        <w:pStyle w:val="ConsPlusTitle"/>
        <w:widowControl/>
        <w:ind w:left="141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. Булавцева В.И.</w:t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MS Mincho;Arial Unicode MS"/>
      <w:lang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14:00Z</dcterms:created>
  <dc:creator>Администрация</dc:creator>
  <dc:description/>
  <cp:keywords/>
  <dc:language>en-US</dc:language>
  <cp:lastModifiedBy>www.PHILka.RU</cp:lastModifiedBy>
  <cp:lastPrinted>2011-04-25T15:18:00Z</cp:lastPrinted>
  <dcterms:modified xsi:type="dcterms:W3CDTF">2011-04-25T11:18:00Z</dcterms:modified>
  <cp:revision>6</cp:revision>
  <dc:subject/>
  <dc:title>СЦЕНАРИЙ</dc:title>
</cp:coreProperties>
</file>