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rFonts w:eastAsia="Times New Roman"/>
          <w:b/>
          <w:sz w:val="12"/>
        </w:rPr>
        <w:t xml:space="preserve"> </w:t>
      </w:r>
      <w:r>
        <w:rPr>
          <w:b/>
          <w:sz w:val="22"/>
        </w:rPr>
        <w:tab/>
      </w:r>
      <w:r>
        <w:rPr>
          <w:b/>
          <w:sz w:val="8"/>
          <w:szCs w:val="8"/>
        </w:rPr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lang w:val="ru-RU"/>
        </w:rPr>
        <w:t xml:space="preserve"> </w:t>
      </w:r>
      <w:r>
        <w:rPr>
          <w:b w:val="false"/>
          <w:sz w:val="24"/>
          <w:lang w:val="ru-RU"/>
        </w:rPr>
        <w:t>от</w:t>
      </w:r>
      <w:r>
        <w:rPr>
          <w:b w:val="false"/>
          <w:sz w:val="24"/>
          <w:u w:val="single"/>
          <w:lang w:val="ru-RU"/>
        </w:rPr>
        <w:t xml:space="preserve">  24.05.2011 г. № Х</w:t>
      </w:r>
      <w:r>
        <w:rPr>
          <w:b w:val="false"/>
          <w:sz w:val="24"/>
          <w:u w:val="single"/>
          <w:lang w:val="en-US"/>
        </w:rPr>
        <w:t>V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244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 итогах отопительного периода 2010/2011г.г.. и задачах по подготовке к осенне-зимнему сезону 2011/2012г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Заслушав и обсудив информацию начальника отдела перспективного развития территорий Администрации Калевальского муниципального района  Пекшуевой З.П. «Об итогах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отопительного периода 2010/2011 г.г. и задачах по подготовке к осенне-зимнему сезону 2011/2012 г.г..»</w:t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</w:t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1. Информацию начальника отде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ерспективного развития территорий Администрации Калевальского муниципального района  Пекшуевой З.П. «Об итогах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отопительного периода 2010/2011 г.г. и задачах по подготовке к осенне-зимнему сезону 2011/2012 г.г.» принять к свед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12"/>
          <w:szCs w:val="12"/>
        </w:rPr>
      </w:pPr>
      <w:r>
        <w:rPr>
          <w:rFonts w:cs="Times New Roman" w:ascii="Times New Roman" w:hAnsi="Times New Roman"/>
          <w:b w:val="false"/>
          <w:iCs/>
          <w:sz w:val="12"/>
          <w:szCs w:val="1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2. В целях своевременной подготовки объектов жизнеобеспечения к работе в осенне-зимний  период утвердить сводный план подготовки объектов жилищно-коммунального хозяйства Калевальского муниципального района к отопительному сезону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2011/2012 г.</w:t>
      </w:r>
      <w:r>
        <w:rPr>
          <w:rFonts w:cs="Times New Roman" w:ascii="Times New Roman" w:hAnsi="Times New Roman"/>
          <w:b w:val="false"/>
          <w:sz w:val="24"/>
          <w:szCs w:val="24"/>
        </w:rPr>
        <w:t>г. (приложение № 1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3. Рекомендовать руководству предприятий жилищно-коммунального хозяйства: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еспечить выполнение в установленные сроки утвержденных планов мероприятий по подготовке объектов жизнеобеспечения к работе в осенне-зимний сезон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2011/2012 </w:t>
      </w:r>
      <w:r>
        <w:rPr>
          <w:rFonts w:cs="Times New Roman" w:ascii="Times New Roman" w:hAnsi="Times New Roman"/>
          <w:b w:val="false"/>
          <w:sz w:val="24"/>
          <w:szCs w:val="24"/>
        </w:rPr>
        <w:t>г.г.;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еспечить создание нормативного запаса топлива к началу отопительного периода и аварийного запаса материальных ресурсов;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работать графики погашения задолженности по поставщикам за ранее потребленные топливно-энергетические ресурсы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Главам поселений обратиться к населению Калевальского муниципального района с просьбой о погашении  задолженности за предоставленные коммунальные услуг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 Администрации Калевальского муниципального района обеспечить финансирование погашения кредиторской задолженности муниципальных учреждений за поставленные топливно-энергетические ресурсы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 Предложить руководству  ПО «Северные электрические сети» МРСК ОАО «Карелэнерго» представить планы подготовки объектов энергообеспечения населенных пунктов района к осенне-зимнему сезону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2011/2012 </w:t>
      </w:r>
      <w:r>
        <w:rPr>
          <w:rFonts w:cs="Times New Roman" w:ascii="Times New Roman" w:hAnsi="Times New Roman"/>
          <w:b w:val="false"/>
          <w:sz w:val="24"/>
          <w:szCs w:val="24"/>
        </w:rPr>
        <w:t>г.г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 Создать рабочую группу для работы по недоимке платежей населения за жилищно-коммунальные услуги в следующем составе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Филиппов Г.И., Глава  Калевальского муниципального района, председатель рабочей группы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кользин П.В., заместитель председателя Совета  Калевальского муниципального района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Дрючин А.И., Глава Калевальского городского поселе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Ругоева Е.С., Глава Боровского сельского поселе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Кухарева З.В., Глава Юшкозерского сельского поселе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Ларионова А.В., и.о. Главы Луусалмского сельского поселе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узьмина И.В., заместитель Главы Администрации  Калевальского муниципального район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екшуева З.П., начальник отдела перспективного развития территорий Администрации   Калевальского муниципального район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8. Контроль за ходом выполнения решения возложить на комиссию по подготовке и проведению осенне-зимнего периода </w:t>
      </w:r>
      <w:r>
        <w:rPr>
          <w:rFonts w:cs="Times New Roman" w:ascii="Times New Roman" w:hAnsi="Times New Roman"/>
          <w:iCs/>
          <w:sz w:val="24"/>
          <w:szCs w:val="24"/>
        </w:rPr>
        <w:t>2011/2012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г., постоянную  комиссию по перспективному развитию территорий (Гичка Л.В.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 xml:space="preserve"> 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type w:val="nextPage"/>
          <w:pgSz w:w="11906" w:h="16838"/>
          <w:pgMar w:left="1440" w:right="566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tbl>
      <w:tblPr>
        <w:tblW w:w="3600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ю Совета Калевальского муниципального района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от 24.05.2011 г. №  </w:t>
            </w:r>
            <w:r>
              <w:rPr>
                <w:sz w:val="22"/>
                <w:szCs w:val="22"/>
                <w:lang w:val="fi-FI"/>
              </w:rPr>
              <w:t>XVII-II-</w:t>
            </w:r>
            <w:r>
              <w:rPr>
                <w:sz w:val="22"/>
                <w:szCs w:val="22"/>
              </w:rPr>
              <w:t>244</w:t>
            </w:r>
          </w:p>
        </w:tc>
      </w:tr>
    </w:tbl>
    <w:p>
      <w:pPr>
        <w:pStyle w:val="Heading2"/>
        <w:spacing w:before="0" w:after="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Сводный план подготовки объектов ЖКХ   Калеваль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отопительному  сезону  2011 - 2012 г.г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2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"/>
        <w:gridCol w:w="4928"/>
        <w:gridCol w:w="34"/>
        <w:gridCol w:w="1342"/>
        <w:gridCol w:w="41"/>
        <w:gridCol w:w="1310"/>
        <w:gridCol w:w="1134"/>
        <w:gridCol w:w="1033"/>
        <w:gridCol w:w="61"/>
        <w:gridCol w:w="28"/>
        <w:gridCol w:w="1248"/>
        <w:gridCol w:w="256"/>
        <w:gridCol w:w="1041"/>
        <w:gridCol w:w="990"/>
        <w:gridCol w:w="1256"/>
      </w:tblGrid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п</w:t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Перечень объект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 мероприятий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выполнен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Необходи-мый норматив средств для  ремонта</w:t>
            </w:r>
          </w:p>
        </w:tc>
        <w:tc>
          <w:tcPr>
            <w:tcW w:w="5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сточники финансирования работ,  тыс.. руб.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Не обес-печен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финансиро-ванием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4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федераль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бюджет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республи-кански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ст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едства предприят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76" w:hRule="atLeast"/>
          <w:cantSplit w:val="true"/>
        </w:trPr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6" w:type="dxa"/>
            <w:gridSpan w:val="1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левальское городское поселение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736" w:type="dxa"/>
            <w:gridSpan w:val="1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ООО «Калевальские коммунальные системы» </w:t>
            </w:r>
          </w:p>
        </w:tc>
      </w:tr>
      <w:tr>
        <w:trPr/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.Калевала</w:t>
            </w:r>
          </w:p>
        </w:tc>
        <w:tc>
          <w:tcPr>
            <w:tcW w:w="6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Котельные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смотры зданий и сооружений, всего 5 штук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20.05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видетельствование котлов, всего 16 шту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09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Текущий ремонт котлов: восстановление обмуровки, очистка  поверхностей нагрева, 16 шту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09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кущий ремонт насосов, 11 шт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09.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екущий ремонт арматуры трубопроводов, проверка КИПиА – 4 шт..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09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Консервация котлов – 16 шт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5.06.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мена котла в котельной жилфонда «Нева» КВР -1,0-1шт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11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мена сетевого насоса К 90/20 котельной средней школы – 1 шт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11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монт  кровли в котельной РУС- 300 кв.м. кровл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10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</w:tr>
      <w:tr>
        <w:trPr>
          <w:trHeight w:val="2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того по котельны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7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пловые сети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идравлические испытания трубопроводов, 4,5 к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09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урфовка сетей, 3 шт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 15.06.2011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кущий ремонт сетей, 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армату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восстановление теплоизоляции ( 22 шт. 40 п.м.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о 01.09.20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о 01.09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Замена тепловых ДУ=100 по ул.Красноармейской у дома № 13,48 пог.м в 2-х трубно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5.09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мена теплосети Д=100 мм по ул.Стрельникова 125 п.м. ( в 2-х т.р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5.09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мена теплосети Д=50 мм по ул.Красноармейской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к дому № 24  45 п.м. в 2 –х т.р.</w:t>
            </w:r>
            <w:r>
              <w:rPr>
                <w:rFonts w:cs="Arial" w:ascii="Arial" w:hAnsi="Arial"/>
                <w:b/>
                <w:sz w:val="18"/>
              </w:rPr>
              <w:t xml:space="preserve">        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5.09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мена  теплосети Д=100 мм по ул. Советской от ко-</w:t>
            </w:r>
          </w:p>
          <w:p>
            <w:pPr>
              <w:pStyle w:val="Normal"/>
              <w:ind w:right="-14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ьной в/ч до СРК, 157 п.м. в 2-х тр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5.09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мена теплосети Д=50 по ул.Советской от дома № 2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 дома № 26-б  80 п.м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5.09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мена теплосети Д=50 мм по ул Садовой от гостиниц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Сампо» до магазина 30 п.м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5.09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мена теплосети Д=125 мм по ул.Пионерская от ко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ьной РУС до ТК -1 , 20 п.м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5.09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2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3281                      3281                             970                                       989                  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дозаборные сооружения и се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Осмотры зданий и сооружени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раз в меся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. 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верка свободных напоров, 3  участк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07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кущий ремонт сети в том числ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промывка сети,   4,1 к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очистка колодцев 12 шт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ремонт задвижек    9 шт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08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монт оборудования ВОС 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очистка фильтров   2 ш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очистка резервуаров  2 шт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монт насосов 4 шт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-ремонт электролизной установки с заменой электродов   1 шт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 01.07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ТО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нализационные сооружения и се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кущий ремонт сети в том числе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мывка сети  2,3 км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чистка колодце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 01.10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КНС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установка резервного насоса  1 шт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удаление осадка из отстойник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 01.10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аление осадка из отстойников КОС . 18 куб.м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 01.10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Администрац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документации на установку приборо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ета тепловой энергии на 5 котельны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 01.06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теплосчетчиков на котельны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котельная РУС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котельная жил.фон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котельная нач.школ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котельная средней школ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котельная в/ч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 01.09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по Калевальскому городском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селению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5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3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46</w:t>
            </w:r>
          </w:p>
        </w:tc>
      </w:tr>
      <w:tr>
        <w:trPr>
          <w:trHeight w:val="321" w:hRule="atLeast"/>
        </w:trPr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6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Юшкозерское сельское посел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.Новое Юшкозер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и промывка канализаци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8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тепловых сетей ул. Школьна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8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монт тепловых сетей (замена и ремонт задвижек, промывка теплотрасс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8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монт электрооборудования котельной, водозабора, КНС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юл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готовка котельной к отопительному сезон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9.20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.Юшкозер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готовка котельной к отопительному сезон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8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по Юшкозерскому сельскому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</w:t>
            </w:r>
            <w:r>
              <w:rPr>
                <w:rFonts w:cs="Arial" w:ascii="Arial" w:hAnsi="Arial"/>
                <w:b/>
              </w:rPr>
              <w:t xml:space="preserve">поселению </w:t>
            </w:r>
          </w:p>
        </w:tc>
        <w:tc>
          <w:tcPr>
            <w:tcW w:w="141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</w:t>
            </w:r>
          </w:p>
        </w:tc>
        <w:tc>
          <w:tcPr>
            <w:tcW w:w="13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8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80</w:t>
            </w:r>
          </w:p>
        </w:tc>
        <w:tc>
          <w:tcPr>
            <w:tcW w:w="10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0</w:t>
            </w:r>
          </w:p>
        </w:tc>
        <w:tc>
          <w:tcPr>
            <w:tcW w:w="12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80,0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1" w:hRule="atLeast"/>
        </w:trPr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36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оровское сельское посел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.Борово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мывка канализационных сетей -1800 п.м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8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монт и замена задвижек на теплотрассах – 40 шт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8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монт водозаборных колонок -10 ш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8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теплосетей от котельной: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0.09. 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по ул. Надежды  (348 м)</w:t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По ул.Гористая</w:t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</w:tr>
      <w:tr>
        <w:trPr>
          <w:trHeight w:val="47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По ул.Школьн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По ул.Почтовая   </w:t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сетей водопровода по ул. Надежд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5.09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напорной канализации (400 м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8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и установка насосов на КНС № 2 (2 ед.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8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мывка и регулировка теплотрасс (10000 м.п.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0.08 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монт электрооборудования БФС, КНС, артезианских скважин (5 шт.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юнь- 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ДО-5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32" w:hanging="6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юнь-июль 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котельной к ОЗ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уст 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СЖ «Перспектива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монт кровли жилых домов по ул. Гористая д.11, Железнодорожная д.15, д.16а                                       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0.20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5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по ТСЖ «Перспектива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0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2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ОО «Кристалл»</w:t>
            </w:r>
          </w:p>
        </w:tc>
      </w:tr>
      <w:tr>
        <w:trPr>
          <w:trHeight w:val="1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системы отопления по ул. Советская д. 1б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юл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по ООО «Кристалл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ИТОГО по Боровскому сельскому поселению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0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1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уусалмское сельское поселение</w:t>
            </w:r>
          </w:p>
        </w:tc>
      </w:tr>
      <w:tr>
        <w:trPr>
          <w:trHeight w:val="17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.Луусал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тепловых сетей по ул.Советска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8.201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ывка систем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8.201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уличного освещ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9.201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Луусалмское сельское поселение</w:t>
            </w:r>
          </w:p>
        </w:tc>
        <w:tc>
          <w:tcPr>
            <w:tcW w:w="1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5</w:t>
            </w:r>
          </w:p>
        </w:tc>
        <w:tc>
          <w:tcPr>
            <w:tcW w:w="10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12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АО «Прионежская сетевая компания»</w:t>
            </w:r>
          </w:p>
        </w:tc>
        <w:tc>
          <w:tcPr>
            <w:tcW w:w="1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е года</w:t>
            </w:r>
          </w:p>
        </w:tc>
        <w:tc>
          <w:tcPr>
            <w:tcW w:w="135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8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86</w:t>
            </w:r>
          </w:p>
        </w:tc>
        <w:tc>
          <w:tcPr>
            <w:tcW w:w="10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86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ПО КАЛЕВАЛЬСКОМУ РАЙОНУ</w:t>
            </w:r>
          </w:p>
        </w:tc>
        <w:tc>
          <w:tcPr>
            <w:tcW w:w="1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17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177</w:t>
            </w:r>
          </w:p>
        </w:tc>
        <w:tc>
          <w:tcPr>
            <w:tcW w:w="10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0</w:t>
            </w:r>
          </w:p>
        </w:tc>
        <w:tc>
          <w:tcPr>
            <w:tcW w:w="133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06</w:t>
            </w:r>
          </w:p>
        </w:tc>
        <w:tc>
          <w:tcPr>
            <w:tcW w:w="12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6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97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539" w:right="35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 Совет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43:00Z</dcterms:created>
  <dc:creator>Калевала</dc:creator>
  <dc:description/>
  <cp:keywords/>
  <dc:language>en-US</dc:language>
  <cp:lastModifiedBy>www.PHILka.RU</cp:lastModifiedBy>
  <cp:lastPrinted>2011-05-25T11:28:00Z</cp:lastPrinted>
  <dcterms:modified xsi:type="dcterms:W3CDTF">2011-05-26T08:45:00Z</dcterms:modified>
  <cp:revision>4</cp:revision>
  <dc:subject/>
  <dc:title> </dc:title>
</cp:coreProperties>
</file>