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19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 внесении  изменений в  наименование и в сведения об учредителей муниципального общеобразовательного учреждения  Юшкозерская средняя общеобразовательная школа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Times New Roman"/>
                <w:b/>
                <w:i/>
                <w:sz w:val="1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в целях приведения правового положения муниципального учреждения    в соответствии с требованиями законодательных актов Российской Федера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становить, что учредителем муниципального общеобразовате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Юшкозерская средняя общеобразовательная школа   является Муниципальное образование "Калевальский национальный район" Администрация  Калевальского муниципального района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Изменить наименование муниципального общеобразовате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Юшкозерская средняя общеобразовательная школа на новое наименование – муниципальное бюджетное общеобразовательное учреждение    Юшкозерская средняя общеобразовательная школа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Контроль за выполнением данного решения возложить на постоянную комиссию по перспективному развитию территорий (Гичка Л.В.), финансовое управление                      (Фёдорова Н.П.) и управление делами Администрации  Калевальского муниципального района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 Калевальского муниципального района </w:t>
        <w:tab/>
        <w:tab/>
        <w:tab/>
        <w:tab/>
        <w:tab/>
        <w:t xml:space="preserve">   Г.И.Филипп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. Кононенко Е.В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>Рассылка: дело  -1, управление делами – 1, РФУ – 1, МОУ   Юшкозерская школа - 2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25:00Z</dcterms:created>
  <dc:creator>www.PHILka.RU</dc:creator>
  <dc:description/>
  <cp:keywords/>
  <dc:language>en-US</dc:language>
  <cp:lastModifiedBy>www.PHILka.RU</cp:lastModifiedBy>
  <cp:lastPrinted>2012-01-20T09:43:00Z</cp:lastPrinted>
  <dcterms:modified xsi:type="dcterms:W3CDTF">2012-01-20T06:43:00Z</dcterms:modified>
  <cp:revision>9</cp:revision>
  <dc:subject/>
  <dc:title> </dc:title>
</cp:coreProperties>
</file>