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680"/>
      </w:tblGrid>
      <w:tr>
        <w:trPr>
          <w:trHeight w:val="1022" w:hRule="atLeast"/>
        </w:trPr>
        <w:tc>
          <w:tcPr>
            <w:tcW w:w="5055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___ № 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Генеральному директору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АО «Федеральная пассажирская компания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.П.Акулов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важаемый  Михаил Павлович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Жители муниципального образования «Калевальский национальный  район»  с удовлетворением и надеждой прочли в прессе, что благодаря договоренностям между Правительством Карелии и руководителями  ОАО «Федеральная пассажирская компания» и Октябрьской железной дороги,  прицепные вагоны маршрута Петрозаводск – Юшкозеро в составе поезда дальнего следования Петрозаводск – Костомукша  в летний период продолжат курсировать в прежнем объеме – через день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Железнодорожный маршрут Юшкозеро-Петрозаводск востребован  как жителями района, так и многочисленными гостями. Существующее состояние дорог в районе не позволит организовать пассажирский поток на автомобильном транспорте. Дорога Юшкозеро-Боровой- Костомукша относится к 5  категории  дорожного полотна, что исключает по существующим правилам  организацию регулярных автобусных перевозок. Во время наступления распутицы (март-апрель) проезд по данной дороге затруднителе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Но вместе с  тем существует  вероятность того, что такое положение дел сохранится лишь до конца августа, поскольку на сегодняшний день  продажа билетов по   маршруту Петрозаводск – Юшкозеро осуществляется как в Петрозаводске, так и в Боровом и Юшкозере только до 31 августа 2011 года. Большинству жителей района хотелось бы быть уверенными, что данный вопрос перестанет оставаться открытым в будущем, и что  они могут рассчитывать на гарантированное и доступное транспортное обслуживани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важаемый Михаил Павлович, Совет Калевальского муниципального района обращается к Вам  в преддверии предстоящей избирательной кампании с просьбой рассмотреть различные варианты    решения данной проблемы   и не отменять маршрут, жизненно необходимый  для населения района, особенно для жителей Юшкозерского и Боровского сельских поселений Калевальского муниципального рай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Калевальского муниципального района                                    Г.И.Филиппов</w:t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36:00Z</dcterms:created>
  <dc:creator>Кузьмина И.В.</dc:creator>
  <dc:description/>
  <cp:keywords/>
  <dc:language>en-US</dc:language>
  <cp:lastModifiedBy>www.PHILka.RU</cp:lastModifiedBy>
  <cp:lastPrinted>2011-07-04T11:43:00Z</cp:lastPrinted>
  <dcterms:modified xsi:type="dcterms:W3CDTF">2011-07-04T07:44:00Z</dcterms:modified>
  <cp:revision>5</cp:revision>
  <dc:subject/>
  <dc:title>Уважаемый  Андрей Витальевич</dc:title>
</cp:coreProperties>
</file>