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алевальского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района  от  28.12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№   </w:t>
      </w:r>
      <w:r>
        <w:rPr>
          <w:sz w:val="20"/>
          <w:szCs w:val="20"/>
          <w:lang w:val="fi-FI"/>
        </w:rPr>
        <w:t>XXIV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>-3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ов бюджетной классификации, администрируемых</w:t>
      </w:r>
    </w:p>
    <w:p>
      <w:pPr>
        <w:pStyle w:val="Normal"/>
        <w:jc w:val="center"/>
        <w:rPr/>
      </w:pPr>
      <w:r>
        <w:rPr>
          <w:b/>
        </w:rPr>
        <w:t>муниципальным образованием «Калева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и  Финансовым управлением </w:t>
      </w:r>
    </w:p>
    <w:p>
      <w:pPr>
        <w:pStyle w:val="Normal"/>
        <w:jc w:val="center"/>
        <w:rPr/>
      </w:pPr>
      <w:r>
        <w:rPr>
          <w:b/>
        </w:rPr>
        <w:t>Калевальского национальн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92"/>
        <w:gridCol w:w="5787"/>
      </w:tblGrid>
      <w:tr>
        <w:trPr>
          <w:trHeight w:val="49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 доход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Калевальский национальный район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 за земельные участки, государственная собственность  на которые  не разграничена и которые  расположены в границах  поселений, а также средства от продажи права  на заключение договоров аренды  указанных земельных участк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 получаемые в виде арендной платы, а также средства от продажи  права на заключение договоров аренды за земли, находящиеся  в собственности  муниципальных районов ( за исключением  земельных участков  муниципальных автономных учреждений, а также  земельных участков муниципальных  унитарных предприятий, в том числе казенных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( за исключением  имущества муниципальных автономных учреждений)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 13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 затрат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 земельных  участков, государственная собственность на которые  не разграничена и которые  расположены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3 05 0000 410 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 в собственности муниципальных районов ( за исключением  имущества муниципальных  автономных учреждений, а также  имущества муниципальных унитарных предприятий, в том числе казенных), в части  реализации  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 бюджетов муниципальных районов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алевальского  национального район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муниципальных  районов на выравнивание  уровня  бюджетной  обеспечен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прав граждан  на получение общедоступного и бесплатного образования, а также  дополнительного  образования в общеобразовательных учреждениях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ое денежное вознаграждение за классное руководство в муниципальных образовательных учреждениях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держание ребенка в семье опекуна и приемной семье , а также вознаграждения , причитающегося приемному родител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на обеспечение 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2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библиотек муниципальных образова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 значения в соответствии  с заключенными  соглашениям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дополнительных мероприятий , направленных на снижение напряженности на рынке труда субъекта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алевальского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 от </w:t>
      </w:r>
      <w:r>
        <w:rPr>
          <w:sz w:val="20"/>
          <w:szCs w:val="20"/>
          <w:lang w:val="fi-FI"/>
        </w:rPr>
        <w:t>28</w:t>
      </w:r>
      <w:r>
        <w:rPr>
          <w:sz w:val="20"/>
          <w:szCs w:val="20"/>
        </w:rPr>
        <w:t>.12.201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№  </w:t>
      </w:r>
      <w:r>
        <w:rPr>
          <w:sz w:val="20"/>
          <w:szCs w:val="20"/>
          <w:lang w:val="fi-FI"/>
        </w:rPr>
        <w:t>XXIV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>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оры источников финансирования</w:t>
      </w:r>
    </w:p>
    <w:p>
      <w:pPr>
        <w:pStyle w:val="Normal"/>
        <w:jc w:val="center"/>
        <w:rPr/>
      </w:pPr>
      <w:r>
        <w:rPr>
          <w:b/>
        </w:rPr>
        <w:t>дефицита бюджета Муниципального образования «Калевальский</w:t>
      </w:r>
    </w:p>
    <w:p>
      <w:pPr>
        <w:pStyle w:val="Normal"/>
        <w:jc w:val="center"/>
        <w:rPr/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24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 Калевальского муниципального района</w:t>
            </w:r>
          </w:p>
        </w:tc>
      </w:tr>
      <w:tr>
        <w:trPr>
          <w:trHeight w:val="6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вальского национ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00 05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00 05 0000 8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00 05  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00 05  0000  8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01 05 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муниципального 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01 05 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02 05 0000 54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6:00Z</dcterms:created>
  <dc:creator>User</dc:creator>
  <dc:description/>
  <cp:keywords/>
  <dc:language>en-US</dc:language>
  <cp:lastModifiedBy>www.PHILka.RU</cp:lastModifiedBy>
  <cp:lastPrinted>2012-01-19T12:23:00Z</cp:lastPrinted>
  <dcterms:modified xsi:type="dcterms:W3CDTF">2012-01-19T09:24:00Z</dcterms:modified>
  <cp:revision>6</cp:revision>
  <dc:subject/>
  <dc:title>                                                                                               Приложение</dc:title>
</cp:coreProperties>
</file>