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ходе прохождения ОЗП 2010-2011гг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своевременной подготовки объектов жизнеобеспечения к работе в осенне-</w:t>
      </w:r>
    </w:p>
    <w:p>
      <w:pPr>
        <w:pStyle w:val="Normal"/>
        <w:jc w:val="both"/>
        <w:rPr/>
      </w:pPr>
      <w:r>
        <w:rPr/>
        <w:t xml:space="preserve">зимний период 2010-2011г. при Администрации Калевальского муниципального района создана комиссия по подготовке и проведению отопительного периода 2010-2011г (распоряжение Главы Администрации Калевальского муниципального района (№ 174-р  от   15.04 2010г.) </w:t>
      </w:r>
    </w:p>
    <w:p>
      <w:pPr>
        <w:pStyle w:val="Normal"/>
        <w:ind w:firstLine="708"/>
        <w:jc w:val="both"/>
        <w:rPr/>
      </w:pPr>
      <w:r>
        <w:rPr/>
        <w:t>Разработано «Положение о взаимодействии инженерных оперативно-диспетчерских служб организаций и предприятий Калевальского муниципального района при ликвидации аварийных ситуаций.( распоряжение № 175-р от 16.04.2010г.)</w:t>
      </w:r>
    </w:p>
    <w:p>
      <w:pPr>
        <w:pStyle w:val="Normal"/>
        <w:jc w:val="both"/>
        <w:rPr/>
      </w:pPr>
      <w:r>
        <w:rPr/>
        <w:t>Отделом перспективного развития территорий разработан сводный план подготовки объектов ЖКХ Калевальского муниципального района к ОЗП 2010-2011года.</w:t>
      </w:r>
    </w:p>
    <w:p>
      <w:pPr>
        <w:pStyle w:val="Normal"/>
        <w:jc w:val="both"/>
        <w:rPr/>
      </w:pPr>
      <w:r>
        <w:rPr/>
        <w:t>В целях контроля за подготовкой и проведением осенне-зимнего периода 2010-2011г. разработан и утвержден план работы комиссии по подготовке и проведению осенне-зимнего периода 2010-2011года.</w:t>
      </w:r>
    </w:p>
    <w:p>
      <w:pPr>
        <w:pStyle w:val="Normal"/>
        <w:jc w:val="both"/>
        <w:rPr/>
      </w:pPr>
      <w:r>
        <w:rPr/>
        <w:t xml:space="preserve">За 2010 год проведено 20     заседаний комиссии по подготовке и проведению </w:t>
      </w:r>
    </w:p>
    <w:p>
      <w:pPr>
        <w:pStyle w:val="Normal"/>
        <w:jc w:val="both"/>
        <w:rPr/>
      </w:pPr>
      <w:r>
        <w:rPr/>
        <w:t>ОЗП 2010/2011гг. (проведение заседаний оформлено протоколами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основании актов готовности  оформлены паспорта готовности по социальным объектам (образование, культура, здравоохранение, социальная защита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бесперебойного проведения отопительного сезона на территории района необходимо  создать запасы топлива в объеме 31 тысячи кубометров. Договоры на поставку дров на полный объем заключен у ООО «Калевальские коммунальные системы» в объеме 14 тыс.куб.м. Создан запас дров на весь отопительный период в Луусалмском сельском поселении. Неудовлетворительно проводилась работа по созданию запасов топлива в Юшкозерском и Боровском сельских поселениях. С 1 октября 2010 года приступили к работе вновь созданные предприятия ООО «Жилкомресурс», оказывающий  услуги по теплоснабжению в Луусалмском, Боровском и Юшкозерском сельских поселениях и ООО «Боровской водоканал», оказывающий услуги по водоснабжению и водоотведению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ля оказания оперативной организационно-методической помощи по вопросам жилищно-коммунального хозяйства сельским поселениям были организованы выезды специалистов ( командировки) в п.Боровой. д.Юшкозеро, п.Новое Юшкозеро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 участия в заседаниях Межведомственной комиссии подготовлены  информации по вопросам жилищно-коммунального хозяйства. ( за 2010 г. проведено                  3    заседания  Межведомственной комиссии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целях подготовки объектов жилищно-коммунального хозяйства к осенне-зимнему периоду 2010/2011года проведены ремонтные работы за счет средств предприятий  на 7,1 миллионов рублей, кроме того Калевальским городским поселением получен бюджетный кредит на реконструкцию котельной воинской части в пос.Калевала на сумму 3,9 миллиона рублей. Работы по реконструкции котельной завершены к началу отопительного сезона. В  Луусалмском сельском поселении приобретен котел для котельной в пос. Луусалми. Все котельные на территории района к началу отопительного сезона были подготовлены своеврем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течение 2010 года за счет средств субсидий Республиканского бюджета на условиях софинансирования приобретено 5 единиц техники, в том числ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алевальское городское поселение – 2,9 миллионов рублей (мусоровоз, вакуумная машина, трактор МТЗ -80),</w:t>
      </w:r>
    </w:p>
    <w:p>
      <w:pPr>
        <w:pStyle w:val="Normal"/>
        <w:ind w:firstLine="708"/>
        <w:jc w:val="both"/>
        <w:rPr/>
      </w:pPr>
      <w:r>
        <w:rPr/>
        <w:t>Боровское сельское поселение  - 1,1 миллионов рублей (экскаватор-погрузчик),</w:t>
      </w:r>
    </w:p>
    <w:p>
      <w:pPr>
        <w:pStyle w:val="Normal"/>
        <w:ind w:firstLine="708"/>
        <w:jc w:val="both"/>
        <w:rPr/>
      </w:pPr>
      <w:r>
        <w:rPr/>
        <w:t>Луусалмское сельское поселение – 0,7 миллионов рублей (трактор МТЗ-80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мках Региональной Программы по капитальному ремонту многоквартирных домов произведен ремонт кровель в Калевальском городском поселении – 5 домов на  8,3 миллионов рублей, в Боровском сельском поселении – 6 домов на сумму 5,1 миллионов рублей.   Боровское поселение и в 2011 году приняло участие в этой Программе, заявка на ремонт 2 домов на сумму 1,8 миллионов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2010 году направлено средств из местного бюджета на оплату коммунальных услуг ( включая электроэнергии) бюджетными организациями  21 миллион рублей, за 5 месяцев текущего года – 13,1 миллиона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 года в год остро поднимается вопрос об оплате услуг населением, так на 01.01.2011 года задолженность населения за оказанные услуги составила 8,4 миллиона рублей, опата услуг населением в 2010 года- 86,3 %.   В текущем году сумма задолженности- 10 миллионов рублей, оплата услуг населением за 2011 год.– 85 %.</w:t>
      </w:r>
    </w:p>
    <w:p>
      <w:pPr>
        <w:pStyle w:val="Normal"/>
        <w:ind w:firstLine="708"/>
        <w:jc w:val="both"/>
        <w:rPr/>
      </w:pPr>
      <w:r>
        <w:rPr/>
        <w:t>Долги организаций на 01.06.2011 года за потребленные топливно- энергетические ресурсы составили:  за дрова-  9,7 миллионов  рублей( 1,6 миллионов ККС)</w:t>
      </w:r>
    </w:p>
    <w:p>
      <w:pPr>
        <w:pStyle w:val="Normal"/>
        <w:ind w:firstLine="708"/>
        <w:jc w:val="both"/>
        <w:rPr/>
      </w:pPr>
      <w:r>
        <w:rPr/>
        <w:t xml:space="preserve">                       </w:t>
      </w:r>
      <w:r>
        <w:rPr/>
        <w:t>за электроэнергию- 5 миллионов рублей ( 0,7 –ККС)</w:t>
      </w:r>
    </w:p>
    <w:p>
      <w:pPr>
        <w:pStyle w:val="Normal"/>
        <w:ind w:firstLine="708"/>
        <w:jc w:val="both"/>
        <w:rPr/>
      </w:pPr>
      <w:r>
        <w:rPr/>
        <w:t>Долги бюджетных учреждений  по состоянию на 24.05.2011 года составили 4,4 миллиона рублей, в том числе ООО «Жилкомресурс» - 2,9 миллиона рублей, ООО « ККС» - 1,5 миллиона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оселениях, расположенных на территории Калевальского района, в мае т.г. проведены сессии Советов поселений, где были рассмотрены итоги прохождения отопительного сезона 2010/2011 года, утверждены планы мероприятий по подготовке осенне-зимнего периода 2011/2012 годов. На основании предоставленных планов мероприятий по подготовке к отопительному периоду разработан проект  сводного плана объектов ЖКХ Калевальского муниципального района к отопительному сезону 2011/2012.</w:t>
      </w:r>
    </w:p>
    <w:p>
      <w:pPr>
        <w:pStyle w:val="Normal"/>
        <w:ind w:firstLine="708"/>
        <w:jc w:val="both"/>
        <w:rPr/>
      </w:pPr>
      <w:r>
        <w:rPr/>
        <w:t>Подготовлены распоряжения об окончании отопительного сезона 2010/2011 годов</w:t>
      </w:r>
    </w:p>
    <w:p>
      <w:pPr>
        <w:pStyle w:val="Normal"/>
        <w:ind w:left="-900" w:firstLine="708"/>
        <w:jc w:val="both"/>
        <w:rPr/>
      </w:pPr>
      <w:r>
        <w:rPr/>
        <w:t>Калевальское городское поселение распоряжение    от    20.05.2011</w:t>
      </w:r>
    </w:p>
    <w:p>
      <w:pPr>
        <w:pStyle w:val="Normal"/>
        <w:ind w:left="-900" w:firstLine="708"/>
        <w:jc w:val="both"/>
        <w:rPr/>
      </w:pPr>
      <w:r>
        <w:rPr/>
        <w:t>Боровское сельское поселение          распоряжение  от   17.05.2011</w:t>
      </w:r>
    </w:p>
    <w:p>
      <w:pPr>
        <w:pStyle w:val="Normal"/>
        <w:ind w:left="-900" w:firstLine="708"/>
        <w:jc w:val="both"/>
        <w:rPr/>
      </w:pPr>
      <w:r>
        <w:rPr/>
        <w:t>Юшкозерское сельское поселение    распоряжение  от 17.05.2011</w:t>
      </w:r>
    </w:p>
    <w:p>
      <w:pPr>
        <w:pStyle w:val="Normal"/>
        <w:ind w:left="-900" w:firstLine="708"/>
        <w:jc w:val="both"/>
        <w:rPr/>
      </w:pPr>
      <w:r>
        <w:rPr/>
        <w:t>Луусалмское сельское поселение     распоряжение   от   17.05.2011.</w:t>
      </w:r>
    </w:p>
    <w:p>
      <w:pPr>
        <w:pStyle w:val="Normal"/>
        <w:ind w:left="-900" w:firstLine="708"/>
        <w:jc w:val="both"/>
        <w:rPr/>
      </w:pPr>
      <w:r>
        <w:rPr/>
      </w:r>
    </w:p>
    <w:p>
      <w:pPr>
        <w:pStyle w:val="Normal"/>
        <w:ind w:left="-900" w:firstLine="708"/>
        <w:jc w:val="both"/>
        <w:rPr/>
      </w:pPr>
      <w:r>
        <w:rPr>
          <w:b/>
        </w:rPr>
        <w:t>Задачи отопительного сезона 2011/2012 годов</w:t>
      </w:r>
      <w:r>
        <w:rPr/>
        <w:t>.</w:t>
      </w:r>
    </w:p>
    <w:p>
      <w:pPr>
        <w:pStyle w:val="Normal"/>
        <w:ind w:left="-900" w:firstLine="708"/>
        <w:jc w:val="both"/>
        <w:rPr/>
      </w:pPr>
      <w:r>
        <w:rPr/>
        <w:t>Паспорта готовности зданий и жилищного фонда.( до 15 августа т.г.)</w:t>
      </w:r>
    </w:p>
    <w:p>
      <w:pPr>
        <w:pStyle w:val="Normal"/>
        <w:ind w:left="-900" w:firstLine="708"/>
        <w:jc w:val="both"/>
        <w:rPr/>
      </w:pPr>
      <w:r>
        <w:rPr/>
        <w:t>Установка приборов учета тепловой энергии в бюджетных учреждениях и на многоквартирных домах. ( до 01 сентября т.г.),</w:t>
      </w:r>
    </w:p>
    <w:p>
      <w:pPr>
        <w:pStyle w:val="Normal"/>
        <w:ind w:left="-900" w:firstLine="708"/>
        <w:jc w:val="both"/>
        <w:rPr/>
      </w:pPr>
      <w:r>
        <w:rPr/>
      </w:r>
    </w:p>
    <w:p>
      <w:pPr>
        <w:pStyle w:val="Normal"/>
        <w:ind w:left="-900" w:firstLine="708"/>
        <w:jc w:val="both"/>
        <w:rPr/>
      </w:pPr>
      <w:r>
        <w:rPr/>
        <w:t>Установка приборов учета тепловой энергии на котельны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19:00Z</dcterms:created>
  <dc:creator> Пискунов</dc:creator>
  <dc:description/>
  <cp:keywords/>
  <dc:language>en-US</dc:language>
  <cp:lastModifiedBy>www.PHILka.RU</cp:lastModifiedBy>
  <cp:lastPrinted>2011-05-27T11:17:00Z</cp:lastPrinted>
  <dcterms:modified xsi:type="dcterms:W3CDTF">2011-05-27T07:19:00Z</dcterms:modified>
  <cp:revision>2</cp:revision>
  <dc:subject/>
  <dc:title>                                                                               </dc:title>
</cp:coreProperties>
</file>