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 </w:t>
        <w:tab/>
        <w:tab/>
        <w:tab/>
        <w:tab/>
        <w:tab/>
        <w:t xml:space="preserve">       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1.07.2011 г. №  </w:t>
      </w:r>
      <w:r>
        <w:rPr>
          <w:b w:val="false"/>
          <w:sz w:val="24"/>
          <w:u w:val="single"/>
        </w:rPr>
        <w:t>XIX-II</w:t>
      </w:r>
      <w:r>
        <w:rPr>
          <w:b w:val="false"/>
          <w:sz w:val="24"/>
          <w:u w:val="single"/>
          <w:lang w:val="ru-RU"/>
        </w:rPr>
        <w:t xml:space="preserve">-280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ind w:right="-30" w:hanging="0"/>
              <w:rPr/>
            </w:pPr>
            <w:r>
              <w:rPr>
                <w:i/>
                <w:szCs w:val="24"/>
              </w:rPr>
              <w:t>О согласовании тарифа  на 1  пассажиро                 -километр  на   пассажирские   перевозки, оказываемые  индивидуальным  предпринимателем  Щербининым    Н.Х.      по  маршруту  Боровой  -  Калевала - Боровой</w:t>
            </w:r>
          </w:p>
          <w:p>
            <w:pPr>
              <w:pStyle w:val="TextBody"/>
              <w:ind w:right="-3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-3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 xml:space="preserve">В  соответствии  со  статьёй  15  пункта  6  Федерального Закона  от  06.10.2003  года  №131-ФЗ  «Об  общих  принципах  организации  местного  самоуправления  в  Российской  Федерации»,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, </w:t>
      </w:r>
      <w:r>
        <w:rPr/>
        <w:t>протоколом  Комиссии по регулированию цен и тарифов при  Администрации Калевальского муниципального района  от  14.07.2010 года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b/>
        </w:rPr>
        <w:t>Совет  Калевальского  муниципального  района  РЕШИЛ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both"/>
        <w:rPr/>
      </w:pPr>
      <w:r>
        <w:rPr>
          <w:szCs w:val="20"/>
        </w:rPr>
        <w:t xml:space="preserve">1. </w:t>
      </w:r>
      <w:r>
        <w:rPr/>
        <w:t>Согласовать тариф  за 1 пассажиро - километр  на    пассажирские  перевозки, оказываемые индивидуальным предпринимателем  Щербининым  Н.Х.   по  маршруту  Боровой – Калевала – Боровой  в   размере  2,47  рубля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Глава Калевальского муниципального  района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Рассылка: дело - 1,  отд. перспективн. развития – 2, Вестник – 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21:00Z</dcterms:created>
  <dc:creator>User</dc:creator>
  <dc:description/>
  <cp:keywords/>
  <dc:language>en-US</dc:language>
  <cp:lastModifiedBy>www.PHILka.RU</cp:lastModifiedBy>
  <cp:lastPrinted>2011-07-22T10:27:00Z</cp:lastPrinted>
  <dcterms:modified xsi:type="dcterms:W3CDTF">2011-07-22T07:53:00Z</dcterms:modified>
  <cp:revision>14</cp:revision>
  <dc:subject/>
  <dc:title>Проект</dc:title>
</cp:coreProperties>
</file>