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03.03.2011 г. № </w:t>
      </w:r>
      <w:r>
        <w:rPr>
          <w:b w:val="false"/>
          <w:sz w:val="24"/>
          <w:u w:val="single"/>
        </w:rPr>
        <w:t>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201 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</w:rPr>
        <w:t>п.Калевала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 xml:space="preserve">О   согласовании  на  2011  год   тарифа  на </w:t>
      </w:r>
    </w:p>
    <w:p>
      <w:pPr>
        <w:pStyle w:val="TextBody"/>
        <w:ind w:right="-30" w:hanging="0"/>
        <w:rPr/>
      </w:pPr>
      <w:r>
        <w:rPr>
          <w:i/>
          <w:szCs w:val="24"/>
        </w:rPr>
        <w:t xml:space="preserve">1  пассажиро - километр  на пассажирские 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 xml:space="preserve">перевозки, оказываемые  индивидуальным  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 xml:space="preserve">предпринимателем  Щербининой  Н.Г.  по  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>маршруту  Боровой – Калевала-Боровой</w:t>
      </w:r>
    </w:p>
    <w:p>
      <w:pPr>
        <w:pStyle w:val="TextBody"/>
        <w:ind w:right="-30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 w:val="18"/>
        </w:rPr>
        <w:t xml:space="preserve">             </w:t>
      </w:r>
      <w:r>
        <w:rPr>
          <w:szCs w:val="24"/>
        </w:rPr>
        <w:t xml:space="preserve">В  соответствии  со  статьёй  15  пункта  6  Федерального Закона  от  06.10.2003  года  №131-ФЗ  «Об  общих  принципах  организации  местного  самоуправления  в  Российской  Федерации»,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, </w:t>
      </w:r>
      <w:r>
        <w:rPr/>
        <w:t>протоколом  Комиссии по регулированию цен и тарифов при  Администрации Калевальского муниципального района  от  10.02.2011 года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</w:rPr>
        <w:t>Совет  Калевальского  муниципального  района  РЕШИЛ :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Согласовать на  2011  год тариф  за 1 пассажиро - километр  на           пассажирские  перевозки, оказываемые индивидуальным предпринимателем  Щербининой  Н.Г.   по  маршруту  Боровой – Калевала- Боровой  в   размере  2,47  рубля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В.А.Цаплин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Рассылка: дело - 1,  отд. перспективн. развития – 2</w:t>
      </w:r>
    </w:p>
    <w:p>
      <w:pPr>
        <w:pStyle w:val="TextBody"/>
        <w:ind w:left="567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06:00Z</dcterms:created>
  <dc:creator>User</dc:creator>
  <dc:description/>
  <cp:keywords/>
  <dc:language>en-US</dc:language>
  <cp:lastModifiedBy>www.PHILka.RU</cp:lastModifiedBy>
  <cp:lastPrinted>2011-03-03T16:11:00Z</cp:lastPrinted>
  <dcterms:modified xsi:type="dcterms:W3CDTF">2011-03-03T13:11:00Z</dcterms:modified>
  <cp:revision>20</cp:revision>
  <dc:subject/>
  <dc:title/>
</cp:coreProperties>
</file>