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к решению 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алевальского   муниципальног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района </w:t>
      </w:r>
      <w:r>
        <w:rPr>
          <w:sz w:val="20"/>
          <w:szCs w:val="20"/>
          <w:lang w:val="en-US"/>
        </w:rPr>
        <w:t xml:space="preserve"> </w:t>
      </w:r>
    </w:p>
    <w:p>
      <w:pPr>
        <w:pStyle w:val="Normal"/>
        <w:ind w:left="566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от 28.12.2011 г.   № </w:t>
      </w:r>
      <w:r>
        <w:rPr>
          <w:sz w:val="20"/>
          <w:szCs w:val="20"/>
          <w:lang w:val="fi-FI"/>
        </w:rPr>
        <w:t>XXIV-II</w:t>
      </w:r>
      <w:r>
        <w:rPr>
          <w:sz w:val="20"/>
          <w:szCs w:val="20"/>
        </w:rPr>
        <w:t>-35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 «Калевальский национальный район»</w:t>
      </w:r>
    </w:p>
    <w:p>
      <w:pPr>
        <w:pStyle w:val="Normal"/>
        <w:jc w:val="center"/>
        <w:rPr/>
      </w:pPr>
      <w:r>
        <w:rPr>
          <w:sz w:val="20"/>
          <w:szCs w:val="20"/>
        </w:rPr>
        <w:t>на 2012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833"/>
        <w:gridCol w:w="630"/>
        <w:gridCol w:w="348"/>
        <w:gridCol w:w="348"/>
        <w:gridCol w:w="348"/>
        <w:gridCol w:w="348"/>
        <w:gridCol w:w="505"/>
        <w:gridCol w:w="518"/>
        <w:gridCol w:w="1455"/>
        <w:gridCol w:w="1260"/>
      </w:tblGrid>
      <w:tr>
        <w:trPr>
          <w:trHeight w:val="507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 классифик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64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тор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руппа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птья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тать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я операций сектора государственного управления Экономическая классификац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    01   02   00    00    00     0000      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    01   02   00    00   00      0000      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    01   02   00    00    05     0000       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    01   02   00    00    00     0000      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, предоставленных кредитными организациями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    01   02   00    00    05     0000       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3   00   00    00     0000      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3   00   00    00     0000      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3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9      01   03   00   00    05     0000       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3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9      01   03   00   00    00     0000      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3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бюджетных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9      01   03   00   00    05     0000       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3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источники внутреннего финансирования дефицита бюджета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9     01   06   00   00    00     0000      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9     01   06   05   00    00     0000      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врат бюджетных кредитов внутри страны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9     01   06   05   00    00     0000      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9     01   06   05   02    00     0000      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9     01   06   05   02    05     0000      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0   00    00     0000      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0   00    00     0000      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178,9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0    00     0000      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178,9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1    00     0000      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178,9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1    05     0000      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178,9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0   00    00     0000      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598,9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0    00     0000      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598,9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1    00     0000      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598,9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а муниципального образования район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1    05     0000      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598,9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0,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0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8:06:00Z</dcterms:created>
  <dc:creator>User</dc:creator>
  <dc:description/>
  <cp:keywords/>
  <dc:language>en-US</dc:language>
  <cp:lastModifiedBy>www.PHILka.RU</cp:lastModifiedBy>
  <cp:lastPrinted>2012-01-19T12:38:00Z</cp:lastPrinted>
  <dcterms:modified xsi:type="dcterms:W3CDTF">2012-01-19T09:38:00Z</dcterms:modified>
  <cp:revision>6</cp:revision>
  <dc:subject/>
  <dc:title>                                                                                                                              </dc:title>
</cp:coreProperties>
</file>