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4.05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5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муниципальной целевой Программы «Развитие физической культуры и спорта в Калевальском муниципальном районе»  на  2011-2015  годы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В целях обеспечения условий для развития на территории Калевальского муниципального района физической культуры и  массового спорта, организации и проведения спортивных мероприятий и в соответствии со статьей 9 Федерального Закона «О физической культуре и спорте в  Российской Федерации» от 4 декабря 2007 года № 329-ФЗ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муниципальную целевую Программу «Развитие физической культуры и спорта в Калевальском муниципальном районе» на  2011-2015 годы 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Контроль за выполнением Программы возложить на  отдел социальной политики Администрации  Калевальского муниципального района (Никитина Л.А.) и постоянную комиссию Совета  Калевальского муниципального района  по социальной политике                          (Рябцова И.С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ConsPlusTitle"/>
        <w:widowControl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0:00Z</dcterms:created>
  <dc:creator>www.PHILka.RU</dc:creator>
  <dc:description/>
  <cp:keywords/>
  <dc:language>en-US</dc:language>
  <cp:lastModifiedBy>www.PHILka.RU</cp:lastModifiedBy>
  <cp:lastPrinted>2011-05-25T11:33:00Z</cp:lastPrinted>
  <dcterms:modified xsi:type="dcterms:W3CDTF">2011-05-25T07:33:00Z</dcterms:modified>
  <cp:revision>5</cp:revision>
  <dc:subject/>
  <dc:title> </dc:title>
</cp:coreProperties>
</file>