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03.03.2011 г. №  </w:t>
      </w:r>
      <w:r>
        <w:rPr>
          <w:b w:val="false"/>
          <w:sz w:val="24"/>
          <w:u w:val="single"/>
        </w:rPr>
        <w:t>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205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плане работы Совета Калевальского муниципального района на  2011 г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1.3 части 1   Регламента работы Совета Калевальского муниципального района, утвержденного на  </w:t>
      </w:r>
      <w:r>
        <w:rPr>
          <w:lang w:val="en-US"/>
        </w:rPr>
        <w:t>X</w:t>
      </w:r>
      <w:r>
        <w:rPr/>
        <w:t xml:space="preserve"> сессии Совета Калевальского муниципального района   </w:t>
      </w:r>
      <w:r>
        <w:rPr>
          <w:lang w:val="en-US"/>
        </w:rPr>
        <w:t>I</w:t>
      </w:r>
      <w:r>
        <w:rPr/>
        <w:t xml:space="preserve"> созыва от 27.11.2007г.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</w:t>
      </w:r>
      <w:r>
        <w:rPr/>
        <w:t xml:space="preserve">-162 (с изменениями и дополнениями от 15.05.2008                      № </w:t>
      </w:r>
      <w:r>
        <w:rPr>
          <w:lang w:val="fi-FI"/>
        </w:rPr>
        <w:t>XVI</w:t>
      </w:r>
      <w:r>
        <w:rPr/>
        <w:t>-</w:t>
      </w:r>
      <w:r>
        <w:rPr>
          <w:lang w:val="en-US"/>
        </w:rPr>
        <w:t>I</w:t>
      </w:r>
      <w:r>
        <w:rPr/>
        <w:t xml:space="preserve">-242,  от 30.11.2009   №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3)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Утвердить перспективный план работы Совета Калевальского муниципального района на 2011 год (прилагается)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ab/>
        <w:t>В.А.Цап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3.03.2011г. № </w:t>
      </w:r>
      <w:r>
        <w:rPr>
          <w:sz w:val="22"/>
          <w:szCs w:val="22"/>
          <w:lang w:val="fi-FI"/>
        </w:rPr>
        <w:t>X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спективный план рабо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Калевальского муниципального района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18"/>
        <w:gridCol w:w="45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лица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 Главы Калевальского муниципального района за 201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аплин В.А.,      постоянная  контрольно-ревизионная коми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Администрации Калевальского муниципального района за 201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цева В.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ероприятий комплексной программы профилактики правонарушений на территории  Калевальского муниципального района на 2011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социаль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й политики Администрации района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целевой программы «Развитие физкультуры и спорта в Калевальском муниципальном районе на 2011-2015 г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социаль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й политики Администрации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айонной целевой программы содействия занятости населения Калевальского муниципального района на 2011-2013 г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социальной политике,   Постоянная комиссия по перспективному развитию терри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ерспективного развития территорий Администрации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нении бюджета МО «Калевальский национальный район» за 2010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отопительного периода 2010-2011 г.г. и задачах по подготовке к осенне-зимнему сезону 2011-2012 г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ерспективного развития территорий Администрации района,    Главы поселений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раммы социально-экономического развития Калевальского муниципального района на 2011-2015 г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ерспективного развития территорий Администрации района,  Главы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подготовки учреждений образования Калевальского муниципального района к новому учебному г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социальной полити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 контрольно-ревизионная коми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 Кале-вальского муниципального райо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подготовки к предстоящему отопительному сезону 2011-2012 г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ерспективного развития территорий Администрации района,   Главы поселений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бюджета МО «Калевальский национальный район» за 2012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бюджетной политике,  Финансов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ероприятий Программы «Энергосбережение и повышение энергетической эффективности МО «Калевальский национальный район» в 2010-2011 г.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перспективному развития территорий,  Постоянная комиссия по бюджетной полити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ерспективного развития территорий Администрации района ,   Главы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бюджета МО «Калеваль-ский национальный район» на 2012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ые комиссии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,    Главы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7:00Z</dcterms:created>
  <dc:creator>Калевала</dc:creator>
  <dc:description/>
  <cp:keywords/>
  <dc:language>en-US</dc:language>
  <cp:lastModifiedBy>www.PHILka.RU</cp:lastModifiedBy>
  <cp:lastPrinted>2011-03-03T16:05:00Z</cp:lastPrinted>
  <dcterms:modified xsi:type="dcterms:W3CDTF">2011-03-03T13:06:00Z</dcterms:modified>
  <cp:revision>8</cp:revision>
  <dc:subject/>
  <dc:title> </dc:title>
</cp:coreProperties>
</file>