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7"/>
        <w:gridCol w:w="720"/>
        <w:gridCol w:w="900"/>
        <w:gridCol w:w="540"/>
        <w:gridCol w:w="1080"/>
        <w:gridCol w:w="1180"/>
        <w:gridCol w:w="260"/>
        <w:gridCol w:w="540"/>
        <w:gridCol w:w="580"/>
        <w:gridCol w:w="1581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                                                                                                                                                                                                           решением Совета  Калевальского</w:t>
            </w:r>
          </w:p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   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30.08.2011г. № 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293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мущества, предлагаемого к передаче из  муниципальной собственности Калевальского муниципального района в государственную собственность Республики Карели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балансодержател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местонахождения организации/ИН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имуществ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местонахождения имуществ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и –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ирующие характеристики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ущества</w:t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зна Администрации Калевальского муниципального района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Советская,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№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лужебная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алевала, ул. Советская, д. 34 -б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4,38 рублей, площадь 63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4"/>
              </w:rPr>
              <w:t>2.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на Админист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левальского муниципального района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86910,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Республика Карелия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. Калевала, ул. Советская,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№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лужебная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. Калевала, ул. Первомайская, д.8а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7,56 рублей, площадь 27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02:00Z</dcterms:created>
  <dc:creator>123</dc:creator>
  <dc:description/>
  <cp:keywords/>
  <dc:language>en-US</dc:language>
  <cp:lastModifiedBy>www.PHILka.RU</cp:lastModifiedBy>
  <cp:lastPrinted>2011-09-02T16:46:00Z</cp:lastPrinted>
  <dcterms:modified xsi:type="dcterms:W3CDTF">2011-09-06T11:47:00Z</dcterms:modified>
  <cp:revision>55</cp:revision>
  <dc:subject/>
  <dc:title>Утверждено Решением Совета Юшкозерского сельского поселения от___________№______</dc:title>
</cp:coreProperties>
</file>