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44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 изменении организационно-правовой формы       муниципального учреждения муниципального образования «Калевальский национальный район» Администрация  Калевальского муниципальн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и в целях приведения правового положения муниципального учреждения   в соответствии с требованиями законодательных актов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менить  организационно-правовую форму  муниципального учреждения   муниципального образования «Калевальский национальный район» Администрация  Калевальского муниципального района» на новую организационно-правовую форму  - муниципальное казенное учрежд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онтроль за выполнением данного решения возложить на постоянную комиссию по перспективному развитию территорий (Гичка Л.В.),  финансовое управление                    (Федорова Н.П.) и управление делами Администрации  Калевальского муниципального района (Кононенко Е.В.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 Администрация КМР  - 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39:00Z</dcterms:created>
  <dc:creator>Калевала</dc:creator>
  <dc:description/>
  <cp:keywords/>
  <dc:language>en-US</dc:language>
  <cp:lastModifiedBy>www.PHILka.RU</cp:lastModifiedBy>
  <cp:lastPrinted>2012-03-14T11:10:00Z</cp:lastPrinted>
  <dcterms:modified xsi:type="dcterms:W3CDTF">2012-03-14T08:15:00Z</dcterms:modified>
  <cp:revision>7</cp:revision>
  <dc:subject/>
  <dc:title> </dc:title>
</cp:coreProperties>
</file>