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8.03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207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введении в состав Совета МО «Калевальский национальный район» Цаплина В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вязи с избранием Цаплина Василия Алексеевича Главой Луусалмского сельского поселения (решение Территориальной избирательной комиссии Калевальского района                          от 13.03.2011 г. № 17/22-3 «Об определении результатов выборов Главы Луусалмского сельского поселения», руководствуясь  п.1 ст. 25 Устава Муниципального образования "Калевальский национальный район" </w:t>
      </w:r>
      <w:r>
        <w:rPr>
          <w:sz w:val="22"/>
          <w:szCs w:val="22"/>
        </w:rPr>
        <w:tab/>
      </w:r>
      <w:r>
        <w:rPr>
          <w:b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. Ввести в состав Совета Муниципального образования "Калевальский национальный район"   Цаплина Василия Алексеевича – Главу Луусалмского сельского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Опубликовать данное решение в районной газете «Новости Калевалы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. председателя Сове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ab/>
        <w:t xml:space="preserve">      Г.И.Филиппов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9:00Z</dcterms:created>
  <dc:creator>www.PHILka.RU</dc:creator>
  <dc:description/>
  <cp:keywords/>
  <dc:language>en-US</dc:language>
  <cp:lastModifiedBy>www.PHILka.RU</cp:lastModifiedBy>
  <cp:lastPrinted>2011-03-21T16:06:00Z</cp:lastPrinted>
  <dcterms:modified xsi:type="dcterms:W3CDTF">2011-03-21T13:08:00Z</dcterms:modified>
  <cp:revision>1</cp:revision>
  <dc:subject/>
  <dc:title> </dc:title>
</cp:coreProperties>
</file>