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 26.04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 утверждении Правил приема граждан  в муниципальные образовательные учреждения Калевальского муниципального район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rFonts w:eastAsia="Times New Roman"/>
                <w:b/>
                <w:i/>
                <w:sz w:val="23"/>
                <w:szCs w:val="23"/>
              </w:rPr>
              <w:t xml:space="preserve"> </w:t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целях обеспечения реализации права граждан Российской Федерации на  получение  общего образования, в соответствии с Законом Российской Федерации от 10 июля 1992 года № 3266-1 «Об образовании», Федеральным законом от 27 июля 2006 года № 152-ФЗ «О персональных данных», Федеральным законом от 6 октября 2003 года № 131-ФЗ «Об общих принципах организации местного самоуправления в Российской Федерации», Типовым  положением об общеобразовательном учреждении, утвержденным постановлением Правительства Российской Федерации от 19 марта 2001 года № 196 (с изменениями и дополнениями), Типовым Положением о дошкольном образовательном учреждении, утвержденным Постановлением Правительства Российской Федерации от 12.09.2008 года №666, Типовым Положением об образовательном учреждении дополнительного образования детей, утвержденным Постановлением Правительства Российской Федерации от 07.03.1995 года №233 (с изменениями и дополнениями),  иными нормативными правовыми актами Российской Федерации, постановлением Администрации Калевальского муниципального района  от 24.02.2011г. № 89 «Об организации учета детей, проживающих на территории Калевальского муниципального района, подлежащих обязательному обучению»</w:t>
      </w:r>
    </w:p>
    <w:p>
      <w:pPr>
        <w:pStyle w:val="HTML"/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              </w:t>
      </w:r>
      <w:r>
        <w:rPr>
          <w:b/>
          <w:sz w:val="23"/>
          <w:szCs w:val="23"/>
        </w:rPr>
        <w:t>Совет Калевальского муниципального района  РЕШИ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Утвердить Правила приема граждан в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муниципальные общеобразовательные учреждения Калевальского муниципального района (Приложение 1)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муниципальные  дошкольные образовательные учреждения и общеобразовательные учреждения Калевальского муниципального района, реализующие основную общеобразовательную программу дошкольного образования (Приложение 2)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- муниципальные образовательные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учреждения дополнительного образования детей Калевальского муниципального района (Приложение 3)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 Муниципальному учреждению  «Управление образования Калевальского муниципального района» (В.В. Ананич) обеспечить ознакомление под роспись руководителей муниципальных образовательных учреждений Калевальского муниципального района с настоящим  решением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 Муниципальным образовательным учреждениям Калевальского муниципального района осуществлять прием граждан согласно Правилам, утвержденным пунктом 1 настоящего решен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 Признать утратившими силу решения Совета Калевальского муниципального района №</w:t>
      </w:r>
      <w:r>
        <w:rPr>
          <w:sz w:val="23"/>
          <w:szCs w:val="23"/>
          <w:lang w:val="en-US"/>
        </w:rPr>
        <w:t>XVIII</w:t>
      </w:r>
      <w:r>
        <w:rPr>
          <w:sz w:val="23"/>
          <w:szCs w:val="23"/>
        </w:rPr>
        <w:t xml:space="preserve">-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-288 от 14.08.2008 года и №</w:t>
      </w:r>
      <w:r>
        <w:rPr>
          <w:sz w:val="23"/>
          <w:szCs w:val="23"/>
          <w:lang w:val="en-US"/>
        </w:rPr>
        <w:t>XXI</w:t>
      </w:r>
      <w:r>
        <w:rPr>
          <w:sz w:val="23"/>
          <w:szCs w:val="23"/>
        </w:rPr>
        <w:t xml:space="preserve">-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-349 от 18.12.2008 года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Глава  Калевальского  муниципального района                              </w:t>
        <w:tab/>
        <w:t xml:space="preserve">                                     Г.И. Филипп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Исп. Зубанова Л.Б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Рассылка: в дело – 1, МУ Управление образования – 1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1 к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от  </w:t>
        <w:softHyphen/>
        <w:softHyphen/>
        <w:softHyphen/>
        <w:softHyphen/>
        <w:t xml:space="preserve">26.04.2011 г. № </w:t>
      </w:r>
      <w:r>
        <w:rPr>
          <w:sz w:val="22"/>
          <w:szCs w:val="22"/>
          <w:lang w:val="fi-FI"/>
        </w:rPr>
        <w:t>XV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235  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 граждан в муниципальные общеобразовательные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район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HTM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равила приема граждан в муниципальные общеобразовательные учреждения Калевальского муниципального района (далее – Правила) устанавливаются в целях организации предоставления общедоступного и бесплатного начального общего, основного общего и среднего (полного) общего образования и обеспечения права граждан на получение общего образования.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равила распространяются на все муниципальные общеобразовательные учреждения  Калевальского муниципального района  (далее – МОУ).</w:t>
      </w:r>
    </w:p>
    <w:p>
      <w:pPr>
        <w:pStyle w:val="HTML"/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Настоящие Правила разработаны в соответствии с Конституцией Российской Федерации, Законом Российской Федерации от 10 июля 1992 года № 3266-1 «Об образовании», Федеральным законом от 27 июля 2006 года № 152-ФЗ «О персональных данных», Федеральным законом от 6 октября 2003 года № 131-ФЗ «Об общих принципах организации местного самоуправления в Российской Федерации»,  Типовым положением об общеобразовательном учреждении, утвержденным постановлением Правительства Российской Федерации от 19 марта 2001 года № 196,  иными нормативными правовыми актами Российской Федерации, постановлением Администрации Калевальского муниципального района от 24.02.2011г. № 89 «Об организации учета детей, проживающих на территории Калевальского муниципального района, подлежащих обязательному обучению»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Организация предоставления общедоступного и бесплатного начального общего, основного общего и среднего (полного) общего образования на территории Калевальского муниципального района осуществляется Администрацией Калевальского муниципального района через создание и обеспечение деятельности муниципальных общеобразовательных учреждений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щие правила приема граждан в МОУ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5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В МОУ принимаются все граждане, проживающие на территории Калевальского муниципального района и имеющие право на получение образования соответствующего уровня. Не проживающим на данной территории может быть отказано в приеме только по причине отсутствия свободных мест в конкретном МОУ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Администрация Калевальского муниципального района в лице муниципального учреждения «Управление образования Калевальского муниципального района» (далее – Управление образования), в случае обращения граждан представляет родителям (законным представителям) информацию о наличии свободных мест в  МОУ и обеспечивает прием всех граждан, подлежащих обучению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Родители (законные представители) несовершеннолетних обучающихся имеют право выбирать МОУ и форму получения общего образования их детьми.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2.4. Основанием  приема детей в МОУ на все ступени общего образования является заявление их родителей (законных представителей), подаваемое ими в МОУ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Сроки подачи заявлений в первые классы МОУ устанавливает само МОУ и закрепляет в своем локальном акте. Подача заявлений во все остальные классы возможна в течение всего учебного года, исключая период государственной (итоговой) аттестации. Заявление о приеме в МОУ обязательно регистрируется в журнале регистрации заявлений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К заявлению о приеме в МОУ прилагаются следующие документы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едицинская карта ребенка (Форма № 026/у-2000, утвержденная приказом Министерства здравоохранения Российской Федерации от 3 июля 2000 года № 241)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пия свидетельства о рождении ребенка (копия заверяется в МОУ).</w:t>
      </w:r>
    </w:p>
    <w:p>
      <w:pPr>
        <w:pStyle w:val="TextBodyIndent"/>
        <w:ind w:left="0" w:firstLine="567"/>
        <w:jc w:val="both"/>
        <w:rPr/>
      </w:pPr>
      <w:r>
        <w:rPr>
          <w:sz w:val="22"/>
          <w:szCs w:val="22"/>
        </w:rPr>
        <w:t>При приеме в МОУ обучающегося, ранее получавшего общее образование в другом образовательном учреждении, реализующем основную общеобразовательную программу соответствующего уровня, предоставляется также личное дело обучающегося с годовыми отметками, заверенное печатью образовательного учреждения, а в случае приема обучающегося в течение учебного года содержащее также выписку текущих отметок обучающегося по всем изучавшимся предметам, заверенную печатью образовательного  учреждения.</w:t>
      </w:r>
    </w:p>
    <w:p>
      <w:pPr>
        <w:pStyle w:val="TextBodyIndent"/>
        <w:ind w:left="0" w:firstLine="567"/>
        <w:jc w:val="both"/>
        <w:rPr/>
      </w:pPr>
      <w:r>
        <w:rPr>
          <w:sz w:val="22"/>
          <w:szCs w:val="22"/>
        </w:rPr>
        <w:t>При приеме граждан в МОУ на третью ступень общего образования (в 10-11-е классы) предоставляется также аттестат об основном общем образован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При отсутствии личного дела обучающегося, МОУ самостоятельно выявляет уровень образования принимаемого. Порядок промежуточной аттестации устанавливается  МОУ в соответствии с  его Уставом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8. Направление, перевод обучающихся в специальные (коррекционные) классы I-VII вида осуществляется Управлением образования только с согласия родителей (законных представителей) по заключению психолого-медико-педагогической комисс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9. Права иностранных граждан, беженцев и вынужденных переселенцев на получение общего образования определяются действующим законодательством Российской Федерации в соответствии с нормами международного права, и не могут нарушаться МОУ при осуществлении приема обучающихс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ем детей из семей беженцев и вынужденных переселенцев может осуществляться на основании записи детей в паспорте родителей (законных представителей) и их письменного заявления с указанием адреса  фактического  проживани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0. Регистрация граждан Российской Федерации по месту пребывания и по месту жительства в пределах Российской Федерации или отсутствие таковой не  могут служить основанием для отказа в приеме в МОУ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1. Возраст, с которого допускается прием граждан в МОУ, определяется нормативными правовыми актами Российской Федера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должительность  обучения  на  каждой ступени общего образования (нормативный срок освоения соответствующих основных общеобразовательных программ) указывается в  уставе  МОУ в соответствии с нормативными правовыми актами Российской  Федера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2.13. При приеме граждан в МОУ администрация МОУ обязана ознакомить родителей (законных представителей) с Уставом МОУ,  лицензией на право ведения образовательной деятельности, со свидетельством о государственной аккредитации МОУ, основными общеобразовательными программами, реализуемыми МОУ, и другими документами, регламентирующими организацию образовательного процесса в МОУ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4. Количество классов в МОУ определяется в зависимости от числа поданных заявлений граждан и условий, созданных для осуществления образовательного процесса, и с учетом санитарных норм и  контрольных нормативов, указанных в лицензии.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5. Приказ о зачислении обучающихся в МОУ и комплектовании классов издается не позднее 31 августа текущего года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 Правила  приема в МОУ размещаются на стенде в МОУ и на сайте МОУ для всеобщего ознакомления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7. Администрация МОУ при приеме заявления обязана: ознакомиться с  документом, удостоверяющим личность заявителя для установления факта родственных отношений и полномочий родителя (законного представителя); получить для МОУ и  Управления образования письменное согласие родителей (законных представителей) 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, систематизацию, накопление, хранение, уточнение, использование, передачу в случаях, установленных соответствующими нормативными правовыми актами, на бумажном и электронном носителях с обеспечением конфиденциальности персональных данных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Правила приема детей в первые  классы МО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Обучение детей в МОУ, реализующих программы начального общего образования, начинается с достижения детьми возраста шести лет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ием  детей более раннего возраста (младше 6 лет 6 месяцев) в 1-е классы МОУ осуществляется на основании заключения психолого-медико-педагогической комиссии о готовности ребенка к обучению и разрешения Управления образования, даваемого в форме  согласовани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3.3. По заявлению родителей (законных представителей) Управление образования  выдает  согласование на прием детей в МОУ для  обучения в более раннем возрасте (младше 6 лет 6 месяцев). Для приема ребенка в МОУ родители (законные представители) подают заявление в Управление образования по  форме, утвержденной в Административном регламенте  по предоставлению муниципальной услуги «Предоставление общедоступного и бесплатного начального общего образования по основным общеобразовательным программам в муниципальных образовательных учреждениях Калевальского муниципального района» (постановление  Администрации Калевальского муниципального района  №341.1 от 12.08.2010 года)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Сроки подачи заявлений в  первые классы МОУ устанавливает само МОУ и закрепляет в своем локальном акте. Информация о начале приема заявлений, согласованная с Управлением образования, доводится до родителей через средства массовой информации, сайт МОУ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К заявлению о приеме  в первый класс МОУ прилагаются следующие документы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едицинская карта ребенка (Форма № 026/у-2000, утвержденная приказом Министерства здравоохранения Российской Федерации от 3 июля 2000 года № 241, с заключением педиатра о готовности ребенка к обучению)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пия свидетельства о рождении ребенка (копия заверяется в МОУ).</w:t>
      </w:r>
    </w:p>
    <w:p>
      <w:pPr>
        <w:pStyle w:val="HTM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Документы, представленные родителями (законными представителями), регистрируются в секретариате МОУ в журнале приема заявлений в первый класс. После регистрации заявления  заявителю  выдается документ (контрольный талон), содержащий следующую информацию:</w:t>
      </w:r>
    </w:p>
    <w:p>
      <w:pPr>
        <w:pStyle w:val="HTML"/>
        <w:shd w:fill="FFFFFF" w:val="clear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ходящий номер заявления о приеме в общеобразовательное учреждение;</w:t>
      </w:r>
    </w:p>
    <w:p>
      <w:pPr>
        <w:pStyle w:val="HTML"/>
        <w:shd w:fill="FFFFFF" w:val="clear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речень представленных документов и отметка об их получении, заверенный подписью секретаря или лица, ответственного за прием документов, и печатью МОУ;</w:t>
      </w:r>
    </w:p>
    <w:p>
      <w:pPr>
        <w:pStyle w:val="HTML"/>
        <w:shd w:fill="FFFFFF" w:val="clear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 о сроках уведомления о зачислении в первый класс;</w:t>
      </w:r>
    </w:p>
    <w:p>
      <w:pPr>
        <w:pStyle w:val="HTML"/>
        <w:shd w:fill="FFFFFF" w:val="clear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актные телефоны для получения информа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Зачисление в первый класс оформляется приказом директора соответствующего   МОУ и доводится до сведения родителей (законных представителей)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8. Прием детей в первые классы в МОУ на конкурсной основе не допускается. 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ила приема детей в десятые классы МОУ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В 10-е классы МОУ принимаются выпускники девятых классов, освоившие в полном объеме общеобразовательные программы основного общего образования. Прием заявлений родителей (законных представителей) начинается после получения обучающимися аттестатов об основном общем образовании. </w:t>
      </w:r>
    </w:p>
    <w:p>
      <w:pPr>
        <w:pStyle w:val="Normal"/>
        <w:jc w:val="both"/>
        <w:rPr/>
      </w:pPr>
      <w:r>
        <w:rPr>
          <w:sz w:val="22"/>
          <w:szCs w:val="22"/>
        </w:rPr>
        <w:t>4.2. Для приема в 10-й класс МОУ помимо заявлений родителей (законных представителей) по форме, утвержденной в Административном регламенте  по предоставлению муниципальной услуги «Предоставление общедоступного и бесплатного среднего (полного) общего образования по основным общеобразовательным программам в муниципальных образовательных учреждениях Калевальского муниципального района» (постановление  Администрации Калевальского муниципального района  №341.1 от 12.08.2010 года),   необходимы следующие документы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ттестат об основном общем образовани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идетельство о рождении ребенка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ичное дело обучающегося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едицинская карта ребенка (Форма № 026/у-2000, утвержденная приказом Министерства здравоохранения Российской Федерации от 3 июля 2000 года № 241)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подаче заявлений о приеме в 10-е профильные классы (в случае их комплектования в МОУ), помимо вышеуказанных документов, предоставляется также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портфолио» обучающегося: документы об освоении соответствующих общеобразовательных программ, дополнительных образовательных программ соответствующих направленностей, дипломы, грамоты, сертификаты и др. документы о достижениях обучающегося в учебе - при их налич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Количество комплектуемых 10-х классов в МОУ определяется в зависимости от числа поданных заявлений граждан и условий, созданных для осуществления образовательного процесса, и с учетом санитарных норм и контрольных нормативов, указанных в лицензи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Зачисление обучающихся  в  10-е классы МОУ производится в общем порядке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Порядок комплектования в МОУ десятых профильных классов в части, не урегулированной настоящими Правилами, определяется МОУ в соответствии с нормативными правовыми актами Российской Федерации, нормативными и организационно-распорядительными документами органов, осуществляющих государственное управление в сфере образования, и закрепляется локальным актом МОУ.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разногласий, возникающих при приеме граждан в МО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отказа  гражданам в приеме в МОУ, такие граждане имеют право обратиться с письменным заявлением на имя директора  Управления образования или использовать иные способы защиты своих прав, предусмотренные действующим законодательством.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внесения изменений в Правил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в настоящие Правила вносятся решением Совета Калевальского муниципального рай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 xml:space="preserve">                                          к Правилам приема граждан  в </w:t>
        <w:tab/>
        <w:tab/>
        <w:tab/>
        <w:tab/>
        <w:tab/>
        <w:tab/>
        <w:tab/>
        <w:t xml:space="preserve">                муниципальные общеобразовательные </w:t>
        <w:tab/>
        <w:tab/>
        <w:tab/>
        <w:tab/>
        <w:tab/>
        <w:t xml:space="preserve">       </w:t>
      </w:r>
      <w:r>
        <w:rPr>
          <w:sz w:val="16"/>
          <w:szCs w:val="16"/>
        </w:rPr>
        <w:t xml:space="preserve">  </w:t>
      </w:r>
      <w:r>
        <w:rPr/>
        <w:t>учреждения Калевальского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  <w:r>
        <w:rPr>
          <w:rFonts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тный номер 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Директору  Управления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  <w:tab/>
        <w:tab/>
        <w:tab/>
        <w:t>(Ф.И.О. директора  управления образования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Директор Управления образования</w:t>
        <w:tab/>
        <w:t xml:space="preserve">                от родителя (законного представителя)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фамилия 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"____" __________________ 200_г.</w:t>
        <w:tab/>
        <w:tab/>
        <w:t>имя 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тчество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Место регистр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город 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улица 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дом ______ корп. ______ кв. 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телефон _____________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шу согласовать поступление моего(ей) сына (дочери) ___________________________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фамилия, имя, дата рождения)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     </w:t>
      </w:r>
      <w:r>
        <w:rPr>
          <w:rFonts w:cs="Times New Roman" w:ascii="Times New Roman" w:hAnsi="Times New Roman"/>
          <w:sz w:val="24"/>
          <w:szCs w:val="24"/>
        </w:rPr>
        <w:t>в  первый  класс  муниципального общеобразовательного   учреждения  ______________________________________.  Противопоказания  по  состоянию  здоровья  для  обучения  в  школе  отсутствуют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С Уставом,  лицензией на право ведения образовательной деятельности, со свидетельством о государственной аккредитации, основными общеобразовательными программами, реализуемыми в муниципальном общеобразовательном учреждении, и другими документами, регламентирующими организацию образовательного процесса </w:t>
      </w:r>
      <w:r>
        <w:rPr>
          <w:szCs w:val="24"/>
        </w:rPr>
        <w:t xml:space="preserve"> ознакомлен (а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</w:t>
        <w:tab/>
        <w:tab/>
        <w:tab/>
        <w:tab/>
        <w:tab/>
        <w:t xml:space="preserve"> Подп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На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заключения психолого-медико-педагогической комиссии, заявления  родителей (законных представителей) и по согласованию с Управлением образования  направляетс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(фамилия, имя, отчество),                                         (дата рождения)</w:t>
      </w:r>
    </w:p>
    <w:p>
      <w:pPr>
        <w:pStyle w:val="Normal"/>
        <w:rPr/>
      </w:pPr>
      <w:r>
        <w:rPr/>
        <w:t>Адрес фактического проживания: п. ____________ улица __________ дом_________корпус_______квартира__</w:t>
      </w:r>
    </w:p>
    <w:p>
      <w:pPr>
        <w:pStyle w:val="Normal"/>
        <w:jc w:val="both"/>
        <w:rPr/>
      </w:pPr>
      <w:r>
        <w:rPr/>
        <w:t>В 1 класс муниципального общеобразовательного учреждения ___________________________________________________________________.</w:t>
      </w:r>
    </w:p>
    <w:p>
      <w:pPr>
        <w:pStyle w:val="Normal"/>
        <w:rPr/>
      </w:pPr>
      <w:r>
        <w:rPr/>
        <w:t xml:space="preserve">Директор  </w:t>
      </w:r>
    </w:p>
    <w:p>
      <w:pPr>
        <w:pStyle w:val="Normal"/>
        <w:rPr/>
      </w:pPr>
      <w:r>
        <w:rPr/>
        <w:t>Управления образования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_____20    года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ab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2 к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от </w:t>
        <w:softHyphen/>
        <w:softHyphen/>
        <w:t xml:space="preserve"> 26.04.2011 г. № </w:t>
      </w:r>
      <w:r>
        <w:rPr>
          <w:sz w:val="22"/>
          <w:szCs w:val="22"/>
          <w:lang w:val="fi-FI"/>
        </w:rPr>
        <w:t>XV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235  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jc w:val="center"/>
        <w:rPr/>
      </w:pPr>
      <w:r>
        <w:rPr>
          <w:b/>
        </w:rPr>
        <w:t>приема граждан в муниципальные  дошкольные образовательные учреждения и  дошкольные группы общеобразовательных учреждений Калевальского муниципального района, реализующие основную общеобразовательную программу дошкольного образова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HTM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равила приема граждан в муниципальные дошкольные образовательные учреждения и общеобразовательные учреждения  Калевальского муниципального района, реализующие основную общеобразовательную программу дошкольного образования (далее – Правила), устанавливаются в целях организации предоставления общедоступного  бесплатного дошкольного образования.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равила распространяются на все муниципальные дошкольные образовательные учреждения (далее – ДОУ) и общеобразовательные учреждения (далее - ОУ) Калевальского муниципального района, реализующие основную общеобразовательную программу дошкольного образования.</w:t>
      </w:r>
    </w:p>
    <w:p>
      <w:pPr>
        <w:pStyle w:val="HTML"/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Настоящие Правила разработаны в соответствии с Конституцией Российской Федерации, Законом Российской Федерации от 10 июля 1992 года № 3266-1 «Об образовании», Федеральным законом от 27 июля 2006 года № 152-ФЗ «О персональных данных», Федеральным законом от 6 октября 2003 года № 131-ФЗ «Об общих принципах организации местного самоуправления в Российской Федерации»,  Типовым положением об общеобразовательном учреждении, утвержденным постановлением Правительства Российской Федерации от 19 марта 2001 года № 196 (с изменениями и дополнениями), Типовым Положением о дошкольном образовательном учреждении, утвержденным Постановлением Правительства Российской Федерации от 12.09.2008 года №666, иными нормативными правовыми актами Российской Федерации, постановлением Администрации Калевальского муниципального района от 24.02.2011г. № 89 «Об организации учета детей, проживающих на территории Калевальского муниципального района, подлежащих обязательному обучению»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Организация предоставления общедоступного и бесплатного дошкольного образования на территории Калевальского муниципального района осуществляется Администрацией Калевальского муниципального района через создание и обеспечение деятельности ДОУ и ОУ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щие правила приема граждан в ОУ.</w:t>
      </w:r>
    </w:p>
    <w:p>
      <w:pPr>
        <w:pStyle w:val="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2.1. Право  приема заявлений и формирования контингента  ДОУ п. Боровой,  ОУ  п. Кепа, д. Юшкозеро, п. Луусалми Администрация Калевальского муниципального района предоставляет комиссиям, созданным  приказом руководителя ОУ и действующим на основании Положения (далее – Комиссии). Заявления родителей (законных представителей) принимаются и регистрируются заведующей ДОУ или директором ОУ.  </w:t>
      </w:r>
    </w:p>
    <w:p>
      <w:pPr>
        <w:pStyle w:val="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2.2. Комплектование ДОУ  п. Калевала проводится  Комиссией по комплектованию муниципальных дошкольных образовательных учреждений п. Калевала (далее Комиссия), действующей на основании Положения, утвержденного Постановлением Администрации Калевальского муниципального района.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2.3. В ОУ принимаются дети в возрасте от двух месяцев до семи лет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2.4. Комплектование ДОУ и ОУ  ведется в порядке очередности поступления заявлений родителей (законных представителей).  Преимущественное право на предоставление мест в  ДОУ и ОУ   в соответствии с действующим законодательством имеют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 инвалид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, один из родителей которых является инвалидом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 из многодетных семе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, родители (один из родителей) которых находятся на военной служб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 судей, прокур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ети сотрудников милиции, дети сотрудников милиции, погибших в связи с осуществлением служебной деятельности либо умерших после увольнения со службы вследствие ранения (контузии), заболевания, полученных в период прохождения службы, а также получивших в связи с осуществлением служебной деятельности телесные повреждения, исключающие для них возможность дальнейшего прохождения служб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е категории граждан в соответствии с действующим законодательством.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5.Комплектование групп ДОУ и ОУ  осуществляется ежегодно в августе.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6. Распределение мест в ДОУ и ОУ  осуществляется на заседаниях Комиссий.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7. Дети с ограниченными возможностями здоровья принимаются в группы любой направленности при наличии условий для коррекционной работы с согласия родителей (законных представителей) по заключению психолого-медико-педагогическ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.8. </w:t>
      </w:r>
      <w:r>
        <w:rPr>
          <w:rFonts w:cs="Times New Roman" w:ascii="Times New Roman" w:hAnsi="Times New Roman"/>
          <w:sz w:val="22"/>
          <w:szCs w:val="22"/>
        </w:rPr>
        <w:t>Для постановки на учет (регистрации) в  очереди по устройству детей в ДОУ и ОУ родители (законные представители), представляют в Комиссию следующие докумен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явление о постановке на учет (регистрации) по установленной форме (форма утверждена  в Административном регламент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удостоверяющий личность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право на внеочередной (первоочередной) прием ребенка в О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этом родители (законные представители) детей дают в заявлении письменное согласие на хранение и обработку своих персональных данных и персональных данных их ребенка (детей) в соответствии с требованиями, установленными нормативными правовыми актами Российской Федерации в области персональных данных, на период до устройства их ребенка в МДОУ (иное образовательное учреждение) или до отзыва родителями (законными представителями) своего заявления и указанного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 внесения установленных данных в журнал учета заявлений в ОУ, представленные документы возвращаются заявителю (кроме заявления о постановке на учет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.9. Ежегодно, в период проведения комплектования ДОУ п. Калевала на новый учебный год, а также при наличии мест в ДОУ п. Калевала в течение года, Комиссия выдает родителям (законным представителям) направления для зачисления детей согласно спискам детей, сформированным Комиссией. Указанные направления выдаются Комиссией в соответствии с решениями Комиссии, оформленными протоколом, и принимаемыми Комиссией на основании данных очередности по устройству детей в ДО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0. Родителю (законному представителю) по решению Комиссии может быть отказано в выдаче направлений для зачисления ребенка в ДОУ и О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м для отказ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достижение ребенком, возраста, не предусмотренного Типовым положением о дошкольном образовательном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тсутствие свободных мест в ДОУ и О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отсутствия свободных мест в ДОУ и ОУ, указанных родителем (законным представителем) в заявлении о постановке ребенка на учет, и нежелании получить направление в иные ДОУ и ОУ, где такие места имеются, от родителя (законного представителя) членами Комиссии берется письменны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1. Отказ в приеме от заявителя документов, соответствующих установленным требованиям, для постановки на учет ребенка в возрасте до 7 лет в ДОУ и ОУ членами Комиссии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2.  ДОУ и ОУ не вправе отказывать родителю (законному представителю) в приеме детей для обучения и воспитания при наличии у родителя (законного представителя) направления, выданного Комиссией в установленном порядк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.13. Для зачисления ребенка в ДОУ и ОУ родителям (законным представителям) необходимо предъявить следующие документы:  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направление Комиссии (для ДОУ п. Калевала)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ление родителей (законных представителей) (форма утверждена в Административном регламенте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о предоставлению муниципальной услуги «Предоставление дошкольного образования  в муниципальных образовательных учреждениях Калевальского муниципального района» (постановление  Администрации Калевальского муниципального района  №341.1 от 12.08.2010 года),   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медицинскую карту ребенка,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копию свидетельства о рождении ребенка,</w:t>
      </w:r>
    </w:p>
    <w:p>
      <w:pPr>
        <w:pStyle w:val="HTM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ление на компенсацию части родительской платы за содержание ребенка в ДОУ или ОУ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2.14. При приеме граждан в</w:t>
      </w:r>
      <w:r>
        <w:rPr>
          <w:color w:val="000000"/>
          <w:sz w:val="22"/>
          <w:szCs w:val="22"/>
        </w:rPr>
        <w:t xml:space="preserve"> ДОУ и </w:t>
      </w:r>
      <w:r>
        <w:rPr>
          <w:sz w:val="22"/>
          <w:szCs w:val="22"/>
        </w:rPr>
        <w:t xml:space="preserve"> ОУ администрация  обязана ознакомить родителей (законных представителей) с Уставом учреждения,  лицензией на право ведения образовательной деятельности, с основными общеобразовательными программами, реализуемыми </w:t>
      </w:r>
      <w:r>
        <w:rPr>
          <w:color w:val="000000"/>
          <w:sz w:val="22"/>
          <w:szCs w:val="22"/>
        </w:rPr>
        <w:t>ДОУ и ОУ</w:t>
      </w:r>
      <w:r>
        <w:rPr>
          <w:sz w:val="22"/>
          <w:szCs w:val="22"/>
        </w:rPr>
        <w:t>, и другими документами, регламентирующими организацию образовательного процесса в ОУ.</w:t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рядок разрешения разногласий, возникающих при приеме граждан в МО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отказа   в приеме в </w:t>
      </w:r>
      <w:r>
        <w:rPr>
          <w:rFonts w:cs="Times New Roman" w:ascii="Times New Roman" w:hAnsi="Times New Roman"/>
          <w:color w:val="000000"/>
          <w:sz w:val="22"/>
          <w:szCs w:val="22"/>
        </w:rPr>
        <w:t>ДОУ и ОУ</w:t>
      </w:r>
      <w:r>
        <w:rPr>
          <w:rFonts w:cs="Times New Roman" w:ascii="Times New Roman" w:hAnsi="Times New Roman"/>
          <w:sz w:val="22"/>
          <w:szCs w:val="22"/>
        </w:rPr>
        <w:t xml:space="preserve">  граждане имеют право обратиться с письменным заявлением на имя директора  Управления образования или использовать иные способы защиты своих прав, предусмотренные действующим законодательством.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внесения изменений в Правил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в настоящие Правила вносятся  решением Сессии Калевальского муниципального района.</w:t>
      </w:r>
    </w:p>
    <w:p>
      <w:pPr>
        <w:pStyle w:val="Normal"/>
        <w:tabs>
          <w:tab w:val="clear" w:pos="708"/>
          <w:tab w:val="left" w:pos="3720" w:leader="none"/>
        </w:tabs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eastAsia="Times New Roman"/>
        </w:rPr>
        <w:t xml:space="preserve"> </w:t>
      </w:r>
      <w:r>
        <w:rPr/>
        <w:t>Приложение 3 к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ешению Совета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</w:t>
        <w:softHyphen/>
        <w:softHyphen/>
        <w:t xml:space="preserve">26.04.2011 г. № </w:t>
      </w:r>
      <w:r>
        <w:rPr>
          <w:lang w:val="fi-FI"/>
        </w:rPr>
        <w:t>XVI</w:t>
      </w:r>
      <w:r>
        <w:rPr/>
        <w:t>-</w:t>
      </w:r>
      <w:r>
        <w:rPr>
          <w:lang w:val="fi-FI"/>
        </w:rPr>
        <w:t>II</w:t>
      </w:r>
      <w:r>
        <w:rPr/>
        <w:t xml:space="preserve">-235 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 граждан в муниципальные образовательные учрежд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 детей  Калевальского муниципального район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HTM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равила приема граждан в муниципальные образовательные учреждения дополнительного образования детей Калевальского муниципального района (далее – Правила) устанавливаются в целях организации предоставления общедоступного и бесплатного начального общего, основного общего и среднего (полного) общего образования и обеспечения права граждан на получение общего образования.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равила распространяются на все муниципальные образовательные учреждения   дополнительного образования детей Калевальского муниципального района  (далее – УДОД).</w:t>
      </w:r>
    </w:p>
    <w:p>
      <w:pPr>
        <w:pStyle w:val="HTML"/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Настоящие Правила разработаны в соответствии с Конституцией Российской Федерации, Законом Российской Федерации от 10 июля 1992 года № 3266-1 «Об образовании», Федеральным законом от 27 июля 2006 года № 152-ФЗ «О персональных данных», Федеральным законом от 6 октября 2003 года № 131-ФЗ «Об общих принципах организации местного самоуправления в Российской Федерации»,  Типовым положением об образовательном учреждении дополнительного образования детей, утвержденным Постановлением Правительства Российской Федерации от 07.03.1995 года №233 (с изменениями и дополнениями),  иными нормативными правовыми актами Российской Федерации, постановлением Администрации Калевальского муниципального района от 24.02.2011г. № 89 «Об организации учета детей, проживающих на территории Калевальского муниципального района, подлежащих обязательному обучению»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rFonts w:cs="Times New Roman" w:ascii="Times New Roman" w:hAnsi="Times New Roman"/>
          <w:color w:val="000000"/>
          <w:sz w:val="22"/>
          <w:szCs w:val="22"/>
        </w:rPr>
        <w:t>Организация предоставления дополнительного образования детей на территории Калевальского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го района осуществляется Администрацией Калевальского муниципального района через создание и обеспечение деятельности муниципальных образовательных учреждений дополнительного образования детей (УДОД)..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щие правила приема граждан в ОУ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 Прием детей в возрасте до 18 лет в УДОД осуществляется на основании заявления родителей (законных представителей) по форме утвержденной в Административном регламенте  «Предоставление </w:t>
      </w:r>
      <w:r>
        <w:rPr>
          <w:kern w:val="2"/>
          <w:sz w:val="22"/>
          <w:szCs w:val="22"/>
        </w:rPr>
        <w:t>дополнительного образования детей в муниципальных образовательных учреждениях Калевальского муниципального района»</w:t>
      </w:r>
      <w:r>
        <w:rPr>
          <w:sz w:val="22"/>
          <w:szCs w:val="22"/>
        </w:rPr>
        <w:t xml:space="preserve"> (постановление  Администрации Калевальского муниципального района  №341.1 от 12.08.2010 года). Заявление подается непосредственно в УДОД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2.2 При приеме в спортивные, спортивно-технические, туристические, хореографические объединения к заявлению прилагается медицинская справка о состоянии здоровья ребенка и об отсутствии противопоказаний для занятий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2.3 Каждый ребенок имеет право заниматься в нескольких объединениях (кружках, секциях и менять их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>2.4 При приеме граждан в МОУ администрация МОУ обязана ознакомить родителей (законных представителей) с Уставом МОУ,  лицензией на право ведения образовательной деятельности, со свидетельством о государственной аккредитации МОУ, основными общеобразовательными программами, реализуемыми МОУ, и другими документами, регламентирующими организацию образовательного процесса в МОУ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рядок разрешения разногласий, возникающих при приеме граждан в МО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отказа  гражданам в приеме в МОУ, такие граждане имеют право обратиться с письменным заявлением на имя директора  Управления образования или использовать иные способы защиты своих прав, предусмотренные действующим законодательством.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внесения изменений в Правил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менения в настоящие Правила вносятся постановлением Администрации Калевальского муниципального района.</w:t>
      </w:r>
    </w:p>
    <w:sectPr>
      <w:headerReference w:type="default" r:id="rId3"/>
      <w:headerReference w:type="first" r:id="rId4"/>
      <w:type w:val="nextPage"/>
      <w:pgSz w:w="11906" w:h="16838"/>
      <w:pgMar w:left="1259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00"/>
        </w:tabs>
        <w:ind w:left="40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pacing w:val="2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rFonts w:eastAsia="Times New Roman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6:00Z</dcterms:created>
  <dc:creator>www.PHILka.RU</dc:creator>
  <dc:description/>
  <cp:keywords/>
  <dc:language>en-US</dc:language>
  <cp:lastModifiedBy>www.PHILka.RU</cp:lastModifiedBy>
  <cp:lastPrinted>2011-04-26T16:05:00Z</cp:lastPrinted>
  <dcterms:modified xsi:type="dcterms:W3CDTF">2011-04-26T12:07:00Z</dcterms:modified>
  <cp:revision>8</cp:revision>
  <dc:subject/>
  <dc:title> </dc:title>
</cp:coreProperties>
</file>