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решению Совета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Heading"/>
        <w:ind w:left="1080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т 03.03.2011 г. № </w:t>
      </w:r>
      <w:r>
        <w:rPr>
          <w:sz w:val="22"/>
          <w:szCs w:val="22"/>
          <w:lang w:val="fi-FI"/>
        </w:rPr>
        <w:t>XIII</w:t>
      </w:r>
      <w:r>
        <w:rPr>
          <w:sz w:val="22"/>
          <w:szCs w:val="22"/>
          <w:lang w:val="en-US"/>
        </w:rPr>
        <w:t>-II</w:t>
      </w:r>
      <w:r>
        <w:rPr>
          <w:sz w:val="22"/>
          <w:szCs w:val="22"/>
        </w:rPr>
        <w:t>-194</w:t>
      </w:r>
    </w:p>
    <w:p>
      <w:pPr>
        <w:pStyle w:val="Heading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мные мероприят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638"/>
        <w:gridCol w:w="2174"/>
        <w:gridCol w:w="94"/>
        <w:gridCol w:w="2693"/>
      </w:tblGrid>
      <w:tr>
        <w:trPr>
          <w:trHeight w:val="5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ия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тыс. руб.)</w:t>
            </w:r>
          </w:p>
        </w:tc>
      </w:tr>
      <w:tr>
        <w:trPr/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роприятия по профилактике правонаруш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тчетов участковых уполномоченных милиции перед население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еративно-профилактическая операция «Оружие» по изъятию из оборота на возмездной основе незаконно хранящегося оружия, боеприпасов и взрывчатых вещест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по 30.11.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 обеспечения технической укрепленности и пожарной безопасности в местах массового пребывания гражда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О ГПН (г. Костомукша, п. Калевала) по Калевальскому району 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959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3959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оссоздание института социальной профилактики и привлечение общественности к предупреждению правонарушений</w:t>
            </w:r>
          </w:p>
          <w:p>
            <w:pPr>
              <w:pStyle w:val="Normal"/>
              <w:tabs>
                <w:tab w:val="clear" w:pos="720"/>
                <w:tab w:val="right" w:pos="13959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ных мер по стимулированию участия населения в деятельности добровольных народных дружи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поселений (по согласованю), 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органам местного самоуправления поселений Калевальского муниципального района в деятельности по привлечению населения к охране общественного порядк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b/>
                <w:i/>
              </w:rPr>
              <w:t>Профилактика правонарушений в отношении определенных категорий лиц по отдельным видам противоправной деятельности. Обеспечение профилактики правонарушений несовершеннолетних</w:t>
            </w:r>
            <w:r>
              <w:rPr>
                <w:b/>
                <w:i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 операции «Подросток» (по отдельному плану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ДН, субъекты профилактики, главы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-октябрь 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йдов по контролю соблюдения Закона Республики Карелия «О мерах по содействию физическому, интеллектуальному, психическому, духовному и нравственному развитию детей в Республике Карелия» от 18 января 2010 года № 1361-ЗР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М № 1 МОВД «Костомукшский» 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йонны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равовых олимпиад, «круглых столов», «Дней профилактики« и других мероприятий с несовершеннолетними по правовой тематик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Управление образования, образов.учреждения, КД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«Дней участкового» в МОУ «Боровская средняя общеобразовательная школа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М № 1 МОВД «Костомукшский» 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школ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буклетов на правовые темы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временной занятости несовершеннолетних в каникулярное врем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ДН,  Главы посел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занят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ярный период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й спартакиады среди допризывной молодеж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социальной полити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оенного комиссариата РК по Калевальскому району (по согласованию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легкоатлетического пробега «Калевала-Кис-Кис», посвященного освобождению района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оциальной поли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тематических радиопередач, публикация статей по предупреждению правонарушений, совершаемых несовершеннолетним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Информационный центр «Новости Калевалы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ые мероприятия по профилактике правонарушений в области пожарной безопасности, безопасности на водоемах, защиты от чрезвычайных ситуаций и пропаганде безопасного образа жиз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фестивале детского, юношеского и молодежного творчества в области безопасного образа жизни «Огненный цветок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ГПН (г. Костомукша, п. Калевала) по Калевальскому району (по согласованию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 летних оздоровительных лагерях акции по безопасности на водоемах «День Нептуна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точняютс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журналистов СМИ района в республиканском конкурсе на лучшую публикацию о деятельности пожарной охраны и о соблюдении мер пожарной безопасност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Информационный центр «Новости Калевалы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ирование граждан района о действиях при угрозе возникновения террористических актов в местах массового пребывания гражда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ТО ГПН (г. Костомукша, п. Калевала) по Калевальскому району (по согласованию), районная комиссии по ЧС при администрации Калевальского муниципального район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обнаружению и обезвреживанию боеприпасов и взрывчатых веществ, в т.ч. в ходе операции «Оружие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-30.11.201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еспубликанской акции» Пожилой человек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О ГПН (г. Костомукша, п. Калевала) по Калевальскому району 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790" w:hRule="atLeast"/>
          <w:cantSplit w:val="true"/>
        </w:trPr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Профилактика правонарушений, связанных с незаконным оборотом наркот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мероприятий районной целевой Программы по реализации государственной антинаркотической политики на территории Калевальского муниципального района на 2010-2011 годы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мероприятиям Программ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акции «Скажи, где торгуют смертью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ая Антинаркотиче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филактика правонарушений среди лиц, отбывающих наказания, не связанные с лишением свободы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 освобождающихся из мест лишения свобо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еративно-профилактических мероприятий «Рецидив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еративно-профилактических мероприятий «Участок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еративно-профилактических мероприятий «Бы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ка правонарушений в общественных местах и на улица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патрулирования на улицах и в места скопления людей с целью пресечения правонарушений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целевых мероприятий по усилению охраны общественного порядка, предупреждению и пресечению преступлений на улицах и в других общественных местах на территории Калевальского райо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реализация комплекса мероприятий по обеспечению общественного порядка и безопасности в период проведения значимых общественно-политических, в т.ч. публичных, культурных и спортивных мероприяти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проведении мероприятий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илактика правонарушений в области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кции «Внимание, дети!»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зъяснительной работы среди учащихся школ района по правилам дорожного движения и профилактике дорожного травматизм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бразов. йчрежд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, направленных на улучшение информированности населения о принимаемых мерах по повышению безопасности дорожного движения, формирования негативного отношения граждан к фактам нарушения правил дорожного движ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 № 1 МОВД «Костомукшский» (по согласованию)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Информационный центр «Новости Калевалы»ежекварталь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b/>
                <w:i/>
              </w:rPr>
              <w:t>Профилактика нарушений законодательства о гражданстве, предупреждение и пресечение нелегальной мигр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обобщение информации о количестве трудовых мигрантов с целью упорядочения и легализации участия в трудовой деятельности иностранных граждан и лиц без гражданст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МС РК по Калевальск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йон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-профилактические мероприятия «Нелегал» по выявлению нарушений правил пребывания иностранных граждан в районе, правил привлечения иностранной рабочей силы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№ 1 МОВД «Костомукшский»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онно-методическое обеспечение профилактики правонаруш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районных СМИ мероприятий по профилактике правонарушений и преступлени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Информационный центр «Новости Калевалы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оциальной рекламы по темати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ы пожарной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опасность на водоем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преждение и защита от Ч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бликация статей по проблемам преступности, наркомании, токсикомании, дорожно-транспортного травматизм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профилакти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квартал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ирование в СМИ района о результатах профилактической работы, о деятельности субъектов профилактик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Информационный центр «Новости Калевалы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1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илактика правонарушений, связанных и пьянством, алкоголизмом и незаконным оборотом спиртосодержащей продук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 граждан по вопросам профилактики алкоголизм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мероприятий, направленных на пресечение продажи алкогольной продукции и пива несовершеннолетни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ерспективного развития территории, КДН, ОМ № 1 МОВД «Костомукшский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МУ Калевальская ЦРБ, образовательных учреждений по вопросам профилактики алкоголизма и наркомани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алевальская ЦР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Управление образ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точняютс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30:00Z</dcterms:created>
  <dc:creator>ТИК Калевальского района</dc:creator>
  <dc:description/>
  <cp:keywords/>
  <dc:language>en-US</dc:language>
  <cp:lastModifiedBy>www.PHILka.RU</cp:lastModifiedBy>
  <cp:lastPrinted>2011-03-03T15:22:00Z</cp:lastPrinted>
  <dcterms:modified xsi:type="dcterms:W3CDTF">2011-03-03T12:22:00Z</dcterms:modified>
  <cp:revision>15</cp:revision>
  <dc:subject/>
  <dc:title>Программные мероприятия</dc:title>
</cp:coreProperties>
</file>