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5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 утверждении районной целевой программы </w:t>
            </w:r>
            <w:r>
              <w:rPr>
                <w:i/>
                <w:sz w:val="22"/>
                <w:szCs w:val="22"/>
              </w:rPr>
              <w:t>«Обеспечение жильём молодых семей в Калевальском муниципальном районе на 2011 – 2015 годы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подпрограммы "Обеспечение жильем молодых семей" Федеральной целевой программы "Жилище" на 2011-2015 годы, утвержденной Постановлением Правительства Российской Федерации от 17 декабря 2010 г. № 1050 «О федеральной целевой программе «Жилище» на 2011-2015 годы», а так же в целях  решения жилищных проблем молодых семей, проживающих на территории Калевальского  муниципального  района, признанных в установленном порядке нуждающимися в улучшении жилищных услови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/>
        <w:t>1. Утвердить районную целевую программу «Обеспечение жильём молодых семей в Калевальском муниципальном районе на 2011 – 2015  годы»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1" w:hanging="360"/>
        <w:jc w:val="both"/>
        <w:rPr/>
      </w:pPr>
      <w:r>
        <w:rPr/>
        <w:t>Решение вступает в силу после официального опубликования (обнародо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Исп. Иванова М.В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ылка: дело – 1,   отдел архит. и градостроительства – 2,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Утверждена решением  </w:t>
      </w:r>
    </w:p>
    <w:p>
      <w:pPr>
        <w:pStyle w:val="Normal"/>
        <w:jc w:val="right"/>
        <w:rPr/>
      </w:pPr>
      <w:r>
        <w:rPr/>
        <w:t xml:space="preserve">Совета Калевальского  муниципального  района </w:t>
      </w:r>
    </w:p>
    <w:p>
      <w:pPr>
        <w:pStyle w:val="Normal"/>
        <w:jc w:val="right"/>
        <w:rPr/>
      </w:pPr>
      <w:r>
        <w:rPr/>
        <w:t>от 30  июня 2011 года № Х</w:t>
      </w:r>
      <w:r>
        <w:rPr>
          <w:lang w:val="en-US"/>
        </w:rPr>
        <w:t>V</w:t>
      </w:r>
      <w:r>
        <w:rPr>
          <w:lang w:val="fi-FI"/>
        </w:rPr>
        <w:t>I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2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беспечение жильём молодых сем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Калевальском  муниципальном райо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11-2015 годы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Калевала</w:t>
      </w:r>
    </w:p>
    <w:p>
      <w:pPr>
        <w:pStyle w:val="Normal"/>
        <w:jc w:val="center"/>
        <w:rPr/>
      </w:pPr>
      <w:r>
        <w:rPr/>
        <w:t>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1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Наименование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ая целевая программа «Обеспечение жильём молодых семей в Калевальском  муниципальном  районе на 20011-2015 годы»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снования дл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азработк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7 декабря 2010 г. № 1050 «О федеральной целевой программе «Жилище» на 2011-2015 годы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 Республики  Карелия  от 20 мая 2011 года № 127-П «О долгосрочной целевой программе «Жилище» на 2011-2015 годы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Государственны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заказчик 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алевальского  муниципального 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зработчик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алевальского  муниципального 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Цель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- Поддержка в решении жилищной проблемы молодых семей, признанных в установленном порядке   нуждающимися в улучшении жилищных условий, проживающих на территории Калевальского  муниципального  района, в       </w:t>
              <w:br/>
              <w:t>улучшении жилищных услов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Задач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- предоставление молодым семьям - участникам      </w:t>
              <w:br/>
              <w:t xml:space="preserve">подпрограммы социальных выплат на приобретение    </w:t>
              <w:br/>
              <w:t xml:space="preserve">жилья экономкласса или строительство              </w:t>
              <w:br/>
              <w:t xml:space="preserve">индивидуального жилого дома экономкласса;         </w:t>
              <w:br/>
              <w:t xml:space="preserve">-создание условий для привлечения молодыми семьями </w:t>
              <w:br/>
              <w:t xml:space="preserve">собственных средств, дополнительных финансовых    </w:t>
              <w:br/>
              <w:t xml:space="preserve">средств кредитных и других организаций,           </w:t>
              <w:br/>
              <w:t xml:space="preserve">предоставляющих кредиты и займы, в том числе      </w:t>
              <w:br/>
              <w:t>ипотечных жилищных кредитов для приобретения жилья</w:t>
              <w:br/>
              <w:t xml:space="preserve">или строительства индивидуального жилья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сновные принцип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еализации 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бровольность участия в программе молодых сем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знание молодой семьи нуждающейся в улучшении жилищных условий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зможность для молодых семей реализовать своё право на получение поддержки за счет средств федерального бюджета, бюджета  Республики  Карелия, бюджета Калевальского  муниципального  района  при улучшении жилищных условий в рамках программы только один раз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бъёмы источни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финансировани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финансирования Программы за счёт средств бюджета Калевальского  муниципального  района составит </w:t>
            </w:r>
          </w:p>
          <w:p>
            <w:pPr>
              <w:pStyle w:val="Normal"/>
              <w:jc w:val="both"/>
              <w:rPr/>
            </w:pPr>
            <w:r>
              <w:rPr/>
              <w:t>-в 2011 году на 6 семей – 3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2 году на 8 семей – 4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3 году на 10 семей – 5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4 году на 12 семей – 60 тыс.руб</w:t>
            </w:r>
          </w:p>
          <w:p>
            <w:pPr>
              <w:pStyle w:val="Normal"/>
              <w:jc w:val="both"/>
              <w:rPr/>
            </w:pPr>
            <w:r>
              <w:rPr/>
              <w:t>-в 2015 году на 14 семей – 70 тыс.руб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Ожидаемые конечны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одпрограммы</w:t>
              <w:br/>
              <w:t xml:space="preserve">планируется: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жильем 50 молодых семей, признанных  </w:t>
              <w:br/>
              <w:t xml:space="preserve">участниками подпрограммы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вышение уровня  обеспеченности жильём молодых семей, проживающих в Калевальском  муниципальном  рай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ктивизация строительства индивидуального жилья молодыми семьями  район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ложительные тенденции  развития демографической ситуации в район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крепление семейных отношений и снижение социальной напряженности в обществ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влечение молодых специалистов для работы в район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ивлечение в жилищную сферу дополнительных          </w:t>
              <w:br/>
              <w:t xml:space="preserve">финансовых средств кредитных и других            </w:t>
              <w:br/>
              <w:t xml:space="preserve">организаций, предоставляющих ипотечные жилищные   </w:t>
              <w:br/>
              <w:t xml:space="preserve">кредиты и займы, а также собственных средств     </w:t>
              <w:br/>
              <w:t xml:space="preserve">граждан;                                       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й проблемой в Калевальском районе как и во многих  районах   России является снижение рождаем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населения возможно, в первую очередь, в случае изменения демографического поведения молодого поко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, как и в 90-е годы, основными причинами, по которым в молодых семьях не рождаются  дети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сутствие перспектив получения (приобретения) жил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изкий уровень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та проблемы определяется низкой доступностью жилья и ипотечных кредитов (займов) как для всего населения, так и для данной категории населения в особенности, отсутствие у значительного числа граждан средств для оплаты первоначального взноса по жилищному или ипотечному жилищному кредиту, а также процентная ставка за использование кредитных средств (от 11,5 процентов и выш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семьи не могут получить доступ на рынок жилья без бюджетной поддержки. Даже имея достаточный уровень дохода для получения ипотечного жилищного кредита (займа), они не в состоянии оплатить первоначальный взнос при получении кредита (займа). 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(займа). К тому же молодые семьи не имеют возможности накопить на эти цели необходимые средства. Однако данная категория населения имеет хорошие перспективы роста заработной платы по мере повышения квалификации,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возможностью приобретения жилья для молодой семьи, а также хорошим стимулом дальнейшего профессионального роста.</w:t>
      </w:r>
    </w:p>
    <w:p>
      <w:pPr>
        <w:pStyle w:val="Normal"/>
        <w:ind w:firstLine="708"/>
        <w:jc w:val="both"/>
        <w:rPr/>
      </w:pPr>
      <w:r>
        <w:rPr/>
        <w:t>Программа «Обеспечение жильём молодых семей в Калевальском  муниципальном  районе в 2011-2015 годы» (далее – программа) направлена на реализацию приоритетного национального проекта «Доступное и комфортное жильё – гражданам России», в ходе которого предполагается оказание мер государственной поддержки определенным категориям граждан в приобретении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омощь молодым семьям, нуждающимся в улучшении жилищных условий, может осуществляться различными способами, включая предоставление безвозмездных социальных выпл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иобретение квартиры при участии в строительстве многоквартирного жилого дома на долевом учас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иобретение готового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троительство индивидуаль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оплату первоначального взноса при получении жилищного или ипотечного жилищного кредита (займа) на приобретение или строительство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районе в период 2007-2010 годы реализовывалась  подпрограмма «Обеспечение жильем молодых семей» федеральной целевой программы «Жилище». Решением Совета Калевальского муниципального района от 27.11.2007 № </w:t>
      </w:r>
      <w:r>
        <w:rPr>
          <w:lang w:val="en-US"/>
        </w:rPr>
        <w:t>X</w:t>
      </w:r>
      <w:r>
        <w:rPr/>
        <w:t>-1-157 была  принята районная программа «Обеспечение жильем молодых семей в Калевальском муниципальном районе на 2008-2010 годы».</w:t>
      </w:r>
    </w:p>
    <w:p>
      <w:pPr>
        <w:pStyle w:val="Normal"/>
        <w:ind w:firstLine="709"/>
        <w:jc w:val="both"/>
        <w:rPr/>
      </w:pPr>
      <w:r>
        <w:rPr/>
        <w:t>В рамках подпрограммы в 2007 году трем молодым семьям были вручены Свидетельства на право получения субсидии на общую сумму 1132008 рублей. Одно свидетельство на сумму 320,0 тысяч рублей было оплачено в 2007 году – приобретена квартира. Два свидетельства на сумму 812,008 тысяч рублей оплачены в 2008 году – одна семья приобрела квартиру, 1- построила дом.</w:t>
      </w:r>
    </w:p>
    <w:p>
      <w:pPr>
        <w:pStyle w:val="Normal"/>
        <w:ind w:firstLine="709"/>
        <w:jc w:val="both"/>
        <w:rPr/>
      </w:pPr>
      <w:r>
        <w:rPr/>
        <w:t>На участие в данной программе в 2008 году подавали документы  15 семей. Поступили средства в сумме 4726080 рублей,   28 августа 2008 года восьми семьям  были вручены Свидетельства на право получения субсидии, в т.ч. одной семье из д.Юшкозеро, 1- из п.Луусалми. В 2008-2009 году средства освоены, все семьи оформили договора купли-продажи: 5 семей - купили квартиры, 2 – индивидуальные дома, 1- комнату в общежитии г.Петрозаводска.</w:t>
      </w:r>
    </w:p>
    <w:p>
      <w:pPr>
        <w:pStyle w:val="Normal"/>
        <w:ind w:firstLine="709"/>
        <w:jc w:val="both"/>
        <w:rPr/>
      </w:pPr>
      <w:r>
        <w:rPr/>
        <w:t>На  2009 год для участия в подпрограмме были приняты  документы от 28 семей.</w:t>
      </w:r>
    </w:p>
    <w:p>
      <w:pPr>
        <w:pStyle w:val="Normal"/>
        <w:ind w:firstLine="709"/>
        <w:jc w:val="both"/>
        <w:rPr/>
      </w:pPr>
      <w:r>
        <w:rPr/>
        <w:t>На участие  в данной подпрограмме в 2010 году  был сформирован общий список, в который была включена 51 молодая семья. Денежные средства по списку семей – участников подпрограммы в 2009, в  2010 годах не поступал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Участие в данной программе будет являться для молодых семей стимулом профессионального роста, повышения качества трудовой деятельности, уровня квалификации. Реализация данной программы окажет положительное влияние на демографическую ситуацию в Калевальском  муниципальном 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ем и проверка документов от молодых семей для участия в подпрограмм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Формирование списков молодых семей для участия в программе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пределение  ежегодного объёма средств, выделяемых  из бюджета Калевальского  муниципального  района на реализацию мероприятий программы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дача молодым семьям в установленном порядке свидетельств на приобретение жилья  исходя из объёмов бюджетных ассигнований, предусмотренных на эти цели в местном бюджете, в том числе субсидий из бюджета  Республики  Карелия  и федерального бюдж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исление средств социальной выплаты  на счет молодых семей- участников под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ми источниками финансирования программ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редства федерального бюджет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а бюджета  Республики  Карел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а бюджета Калевальского  муниципального  райо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а банков и других организаций, предоставляющих молодым семьям ипотечные жилищные кредиты и займы  на приобретение  жилья или  строительство  индивидуального жиль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а молодых семей, используемые для частичной оплаты стоимости приобретаемого жилья или строящегося индивидуального жилья;</w:t>
      </w:r>
    </w:p>
    <w:p>
      <w:pPr>
        <w:pStyle w:val="Normal"/>
        <w:jc w:val="both"/>
        <w:rPr/>
      </w:pPr>
      <w:r>
        <w:rPr/>
        <w:t xml:space="preserve">Общий объём финансирования программы на  2011-2015  год за счет  средств бюджета Калевальского  муниципального  района составляет </w:t>
      </w:r>
    </w:p>
    <w:p>
      <w:pPr>
        <w:pStyle w:val="Normal"/>
        <w:jc w:val="both"/>
        <w:rPr/>
      </w:pPr>
      <w:r>
        <w:rPr/>
        <w:t>-в 2011 году на 6 семей – 30 тыс.руб</w:t>
      </w:r>
    </w:p>
    <w:p>
      <w:pPr>
        <w:pStyle w:val="Normal"/>
        <w:jc w:val="both"/>
        <w:rPr/>
      </w:pPr>
      <w:r>
        <w:rPr/>
        <w:t>-в 2012 году на 8 семей – 40 тыс.руб</w:t>
      </w:r>
    </w:p>
    <w:p>
      <w:pPr>
        <w:pStyle w:val="Normal"/>
        <w:jc w:val="both"/>
        <w:rPr/>
      </w:pPr>
      <w:r>
        <w:rPr/>
        <w:t>-в 2013 году на 10 семей – 50 тыс.руб</w:t>
      </w:r>
    </w:p>
    <w:p>
      <w:pPr>
        <w:pStyle w:val="Normal"/>
        <w:jc w:val="both"/>
        <w:rPr/>
      </w:pPr>
      <w:r>
        <w:rPr/>
        <w:t>-в 2014 году на 12 семей – 60 тыс.руб</w:t>
      </w:r>
    </w:p>
    <w:p>
      <w:pPr>
        <w:pStyle w:val="Normal"/>
        <w:jc w:val="both"/>
        <w:rPr/>
      </w:pPr>
      <w:r>
        <w:rPr/>
        <w:t>-в 2015 году на 14 семей – 70 тыс.руб</w:t>
      </w:r>
    </w:p>
    <w:p>
      <w:pPr>
        <w:pStyle w:val="Normal"/>
        <w:ind w:firstLine="708"/>
        <w:jc w:val="both"/>
        <w:rPr/>
      </w:pPr>
      <w:r>
        <w:rPr/>
        <w:t>Объёмы финансирования мероприятий программы  за счет средств бюджета Калевальского  муниципального  района  ежегодно  подлежат уточнению в установленном порядке при формировании проекта бюджета района на соответствую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Механизм реализации подпрограммы определен в соответствии с </w:t>
      </w:r>
      <w:hyperlink r:id="rId3">
        <w:r>
          <w:rPr>
            <w:rStyle w:val="InternetLink"/>
          </w:rPr>
          <w:t>подпрограммой</w:t>
        </w:r>
      </w:hyperlink>
      <w:r>
        <w:rPr/>
        <w:t xml:space="preserve"> "Обеспечение жильем молодых семей" Федеральной целевой программы "Жилище" на 2011-2015 годы, утвержденной Постановлением Правительства Российской Федерации от 17 декабря 2010 г. № 1050 «О федеральной целевой программе «Жилище» на 2011-2015 годы»,  и предполагает оказание государственной поддержки молодым семьям - участникам подпрограммы в улучшении жилищных условий путем предоставления им социальных выпл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ая выплата на приобретение (строительство) жилья предоставляется и использу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>, приведенными в приложении N 3 к подпрограмме "Обеспечение жильем молодых семей" Федеральной целевой программы "Жилище" на 2011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выплата может быть использована молодой семьей исключительно на приобретение жилого помещения или строительство индивидуального жилого дома, находящегося на территории Республики Карелия.</w:t>
      </w:r>
    </w:p>
    <w:p>
      <w:pPr>
        <w:pStyle w:val="Normal"/>
        <w:ind w:firstLine="540"/>
        <w:jc w:val="both"/>
        <w:rPr/>
      </w:pPr>
      <w:r>
        <w:rPr/>
        <w:t xml:space="preserve">Социальная выплата из бюджета Калевальского  муниципального  района предоставляется молодой семье-участнице подпрограммы, в которой за период участия в подпрограмме родился (был усыновлен)  ребёнок,  при условии  покупки (строительстве) жилья на территории Калевальского  муниципального  района. В случае приобретения жилья на территории другого района РК социальная выплаты из бюджета Калевальского  муниципального  района не предоставляется. </w:t>
      </w:r>
    </w:p>
    <w:p>
      <w:pPr>
        <w:pStyle w:val="Normal"/>
        <w:jc w:val="both"/>
        <w:rPr/>
      </w:pPr>
      <w:r>
        <w:rPr/>
        <w:tab/>
        <w:t>Администрация Калевальского  муниципального  района, осуществляющая выдачу свидетельств, информирует молодые семьи, принимающие решение об участии в программе, об условиях её реализации, а указанные молодые семьи дают письменное согласие на участие в ней на эти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Организация управления и контроль за реализацией Программы</w:t>
      </w:r>
    </w:p>
    <w:p>
      <w:pPr>
        <w:pStyle w:val="Normal"/>
        <w:ind w:firstLine="708"/>
        <w:jc w:val="both"/>
        <w:rPr/>
      </w:pPr>
      <w:r>
        <w:rPr/>
        <w:t>Администрация Калевальского  муниципального  района, являясь государственным заказчиком программы, осуществляет общее руководство, межведомственную координацию и контроль за реализацией мероприятий программы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ab/>
      </w:r>
      <w:r>
        <w:rPr/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9742;fld=134;dst=101123" TargetMode="External"/><Relationship Id="rId4" Type="http://schemas.openxmlformats.org/officeDocument/2006/relationships/hyperlink" Target="consultantplus://offline/main?base=LAW;n=109742;fld=134;dst=10126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08:00Z</dcterms:created>
  <dc:creator>www.PHILka.RU</dc:creator>
  <dc:description/>
  <cp:keywords/>
  <dc:language>en-US</dc:language>
  <cp:lastModifiedBy>www.PHILka.RU</cp:lastModifiedBy>
  <cp:lastPrinted>2011-07-04T11:51:00Z</cp:lastPrinted>
  <dcterms:modified xsi:type="dcterms:W3CDTF">2011-07-04T07:53:00Z</dcterms:modified>
  <cp:revision>9</cp:revision>
  <dc:subject/>
  <dc:title> </dc:title>
</cp:coreProperties>
</file>