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1.07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8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ходе выполнения мероприятий подготовки к предстоящему отопительному сез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лушав и обсудив информацию начальника отдела перспективного развития территорий Администрации  Калевальского муниципального района Пекшуевой З.П. «О ходе выполнения мероприятий по прохождению   отопительного сезона 2011-2012 г.г.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нять информацию «О ходе выполнения мероприятий  по прохождению   отопительного сезона 2011-2012 г.г.»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/>
        <w:tab/>
        <w:t>2.  В целях недопущения срыва прохождения предстоящего отопительного сезона рекомендовать Главам поселений обеспечить выполнение утвержденных планов мероприятий по подготовке к предстоящему отопительному сезону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Пекшуева З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в дело – 1, ОПРТ – 1,  Главам поселений – 4, Вестник -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47:00Z</dcterms:created>
  <dc:creator>www.PHILka.RU</dc:creator>
  <dc:description/>
  <cp:keywords/>
  <dc:language>en-US</dc:language>
  <cp:lastModifiedBy>www.PHILka.RU</cp:lastModifiedBy>
  <cp:lastPrinted>2011-07-22T10:29:00Z</cp:lastPrinted>
  <dcterms:modified xsi:type="dcterms:W3CDTF">2011-07-22T07:55:00Z</dcterms:modified>
  <cp:revision>9</cp:revision>
  <dc:subject/>
  <dc:title> </dc:title>
</cp:coreProperties>
</file>