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ЛИСТ  СОГЛАСОВАНИЯ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По проекту муниципальной целевой программы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«Развитие физической культуры и спорта в Калевальском муниципальном районе»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на 2011-2015 годы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tbl>
      <w:tblPr>
        <w:tblW w:w="9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1701"/>
        <w:gridCol w:w="326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66" w:hanging="108"/>
              <w:rPr/>
            </w:pPr>
            <w:r>
              <w:rPr/>
              <w:t xml:space="preserve"> </w:t>
            </w:r>
            <w:r>
              <w:rPr/>
              <w:t xml:space="preserve">Фамилия, имя, отче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Подпись, да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ед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Бурак О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Первый зам. Главы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Калеваль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ского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ого 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Кузьмина И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. Главы 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КМР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Харитонова Л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Специалист отдела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Перспективного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т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Федор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Финансового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вления К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Ананич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МУ 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Управление 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ния КМ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Никитина Л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циальной 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политики АК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Цаплин В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Луусалмского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Дрючин А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Калевальского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Ругоева Е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Боровского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Кухарева З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Юшкозерского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Удальцо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И. о. директора МОУ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Д «Калевальская </w:t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ЮСШ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Приложение к решению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овета  Калевальского муниципального  района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№                  </w:t>
      </w:r>
      <w:r>
        <w:rPr>
          <w:sz w:val="24"/>
        </w:rPr>
        <w:t xml:space="preserve">от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Heading1"/>
        <w:ind w:right="-766" w:hanging="0"/>
        <w:rPr/>
      </w:pPr>
      <w:r>
        <w:rPr/>
        <w:t xml:space="preserve">       </w:t>
      </w:r>
      <w:r>
        <w:rPr/>
        <w:t>Муниципальная целевая програм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«Развитие физической культуры и спорта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</w:t>
      </w:r>
      <w:r>
        <w:rPr>
          <w:b/>
          <w:i/>
          <w:sz w:val="40"/>
        </w:rPr>
        <w:t xml:space="preserve">в Калевальском муниципальном районе»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</w:t>
      </w:r>
      <w:r>
        <w:rPr>
          <w:b/>
          <w:i/>
          <w:sz w:val="40"/>
        </w:rPr>
        <w:t>на 2011-2015 годы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b/>
          <w:i/>
          <w:sz w:val="40"/>
        </w:rPr>
        <w:t xml:space="preserve"> </w:t>
      </w:r>
      <w:r>
        <w:rPr>
          <w:sz w:val="24"/>
        </w:rPr>
        <w:t xml:space="preserve">                             </w:t>
      </w:r>
      <w:r>
        <w:rPr>
          <w:b/>
          <w:sz w:val="24"/>
        </w:rPr>
        <w:t xml:space="preserve">                      </w:t>
      </w:r>
      <w:r>
        <w:rPr>
          <w:b/>
          <w:sz w:val="24"/>
        </w:rPr>
        <w:t>П А С П О Р 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униципальной целевой Программы «Развитие физической культуры и         спорта в Калевальском муниципальном  районе» на 2011- 2015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Муниципальная целевая программа «Развитие физической культуры и спорта в Калевальском муниципальном районе» на 2011- 201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Федеральный закон от 4 декабря 2007 года №329-ФЗ «О физической культуре и спорте в Российской Федерации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Концепция долгосрочной целевой программы «Развитие физической культуры и массового спорта в Республике Карелия» на 2011-2015 годы (Распоряжение Правительства РК от 27.04.2010 г..№ 156 р-П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Долгосрочная целевая программа «Развитие физической культуры и  массового спорта в Республике Карелия» на 2011-2015 годы ( 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Программа социального и экономического развития муниципального образования «Калевальский национальный район» на 2010 -2015 годы ( 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Администрация Калеваль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Администрация Калеваль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Администрации Калевальского городског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оровского,      Юшкозерского и  Луусалмского сельских поселе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У «Управление образования Калеваль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МОУ ДОД «Калевальская районная детско-юношеская спортивная школа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здание условий, обеспечивающих возможность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телей  Калевальского муниципального района вести здоровый образ жизни, систематически заниматься физической культурой и спортом, получить доступ к развитой спортивной инфраструктуре.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вершенствование системы физического воспит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личных категорий и групп населения райо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ивлечение населения к регулярным заняти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зической культурой и спорт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развитие инфраструктуры физической культуры и спор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расширение рынка услуг в области физической культуры и спор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совершенствование кадрового обеспечения организаций физической культуры и спорт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совершенствование деятельности  спортивных организаци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содействие снижению уровня алкоголизма и  преступности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  обеспечение успешного выступления спортсменов района на республиканских соревнования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популяризация народных видов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К концу 2015 года  в сравнении с 2010 годом ожидается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рост доли жителей в  Калевальском районе, систематически  занимающихся  физической культурой и спортом  с 17,1 до 30 процентов к общей численности населения района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увеличение численности , подростков и молодежи, регулярно занимающихся физкультурой и спортом, на 15 процентов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обеспечение участия спортсменов сборных команд всех поселений на районных  спортивных мероприятиях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сохранение и развитие сети физкультурно-оздорови- тельных и спортивных сооружений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 xml:space="preserve">-  расширение рынка физкультурно-спортивных услуг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чественное улучшение кадрового соста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ников физической культуры и спор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т количества тренеров по видам спорта с 4 до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ловек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повышение спортивных достижений спортсменов и команд рай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2011- 2015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 Республики Карел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 Калевальс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ы посел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ивлеченные сре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для корректиров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корректировка  основных мероприятий  Программы осуществляется при изменении условий финансир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рганизации контроля и отчета за реализацие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контроль за реализацией Программы осуществляется администрацией Калевальского муниципального района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 отчет об исполнении Программы перед Советом Калевальского муниципального район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ИНФОРМАЦ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 развитии физической культуры и спорта в Калевальском районе за 2008-2010 го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559"/>
        <w:gridCol w:w="170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Показ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1 января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 г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января 2011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гулярно занимающихся физической культурой и спортом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638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регулярно занимающихся физической культурой и спортом (в процента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ащихся посещающих учебные занятия по физкультуре 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350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ащихся посещающих учебные занятия по физкультуре (в процен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нимающихся в спортивных секциях и  группах оздоровительной направленности общеобразовательных школ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бучающихся в детско-юношеской спортивной школе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нимающихся физической культурой и спортом по месту жительств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одростков и молодежи, регулярно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618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портивных сооружен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стадионы и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лыжные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овременная пропускная способность спортивных сооружений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9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штатных работников физической культуры и спорт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чителя физ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ренеры-препода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ающие по совмест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структоры-обществе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одержание проблемы и обоснование необходимости ее ре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        </w:t>
      </w:r>
      <w:r>
        <w:rPr/>
        <w:t>Здоровье населения – это особый потенциал района и состояние здоровья людей во многом зависит от условий и образа жизни. Важной составляющей здорового образа жизни являются физическая культура и спорт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Калевальском муниципальном районе принимаются меры, направленные на обеспечение оптимальных условий для развития физической культуры  и спорта. В рамках реализации муниципальной целевой программы «Развитие физической культуры и  спорта в Калевальском муниципальном районе на период до 2010 года, утвержденной решением Совета Калевальского муниципального района №</w:t>
      </w:r>
      <w:r>
        <w:rPr>
          <w:sz w:val="24"/>
          <w:lang w:val="en-US"/>
        </w:rPr>
        <w:t>XVII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>-272 от 17.06.2008 г. были заложены основы и реализованы конкретные мероприятия по укреплению материально-технической базы физической культуры и спорта, по улучшению физкультурно-оздоровительной работы, кадрового обеспечения , по развитию лыжного спорта, пропаганды спорта.</w:t>
      </w:r>
    </w:p>
    <w:p>
      <w:pPr>
        <w:pStyle w:val="3"/>
        <w:rPr/>
      </w:pPr>
      <w:r>
        <w:rPr/>
        <w:t xml:space="preserve">       </w:t>
      </w:r>
      <w:r>
        <w:rPr/>
        <w:t>Физкультурно-спортивную работу в районе осуществляют: МОУ ДОД «Калевальская районная детско-юношеская спортивная школа» с секциями в п.Боровой, д.Юшкозеро, п.Кепа; общеобразовательные школы; филиал «Северного колледжа»; спорткомплекс в п. Боровой; клубы; группы здоровья; коллективы физкультуры на предприятиях и организациях; федерации по видам спорта. Всего в 34 коллективах  предприятий и учреждений занимаются более 1600 человек по 18 видам спорта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сновное внимание в работе физкультурно-спортивных организаций в 2008-2010 годах было сосредоточено на сохранении  и улучшении  достигнутых позиций в развитии физкультуры и спорта, реализации  мероприятий районной целевой программы и плана спортивно-массовых мероприятий. Для координации всей физкультурно-спортивной работы в районе постановлением Главы администрации Калевальского муниципального района №268 от 14 октября 2003 года  создан и действует Совет  по физкультуре и спорту, который возглавляет Глава администрации. В состав Совета вошли активисты спорта , представители всех поселений, организаций и учреждений п.Калевала.</w:t>
      </w:r>
      <w:r>
        <w:rPr>
          <w:b/>
          <w:sz w:val="24"/>
        </w:rPr>
        <w:t xml:space="preserve"> </w:t>
      </w:r>
    </w:p>
    <w:p>
      <w:pPr>
        <w:pStyle w:val="3"/>
        <w:rPr/>
      </w:pPr>
      <w:r>
        <w:rPr/>
        <w:t xml:space="preserve">       </w:t>
      </w:r>
      <w:r>
        <w:rPr/>
        <w:t>Однако остались проблемы , которые не удалось реши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достаточно активная пропаганда занятий физической культурой и спортом.   Необходимо улучшить пропаганду в средствах массовой информации, рекламах в каждом населенном пункте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соответствие инфраструктуры физической культуры и спорта, расположенной на  территории района, целям развития массового спорта , а также ее моральное и физическое старение. Необходимо довести количество крытых спортивных сооружений до уровня требуемого по социальным нормативам, произвести ремонт спортивных площад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едостаточное количество профессиональных тренерских кадров. Для привлечения на работу в район, выпускников учебных заведений обеспечить жильем и высокой  зарплат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 предусмотрена поддержка тренеров общественников, привлечения несовершеннолетних, находящихся в социально опасном положении, к занятиям в спортивных сек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            </w:t>
      </w:r>
      <w:r>
        <w:rPr>
          <w:b/>
          <w:sz w:val="24"/>
        </w:rPr>
        <w:t>Физкультурно-оздоровительная работа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Количество регулярно занимающихся физической культурой и спортом  в 2010 году увеличилось на  4,9 процента по сравнению с началом 2008 года и составило 1638  человек или 17,1 процентов к общей численности населения в районе. По итогам работы в 2009 году по показателю занимающихся физкультурой и спортом Калевальский район занимает 6 место в республике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   </w:t>
      </w:r>
      <w:r>
        <w:rPr>
          <w:sz w:val="24"/>
        </w:rPr>
        <w:t xml:space="preserve">В последние годы наиболее успешно проводилась работа по привлечению жителей к занятиям физкультурой и спортом в Калевальском городском и Боровском сельском поселениях, Службе в пгт Калевала, МОУ ДОД «Калевальская районная детско- юношеская спортивная школа».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районе развиваются такие виды спорта как : лыжные гонки – количество занимающихся 218 человек, волейбол – 237 человек, футбол – 237 человек, рыболовный спорт – 172 человека, настольный теннис – 100 человек, хоккей – 119 человек, аэробика – 75 человек, баскетбол – 118 человек, борьба  самбо – 37 человек и др. Популярными стали «народные» виды спорта такие, как кюккя, гребля на лодках. Значительно выросло число  желающих заниматься в группах здоровья и  лечебной физкультуры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Ежегодно составляется календарный план физкультурно-массовых и спортивных мероприятий и проводится  около 15 районных и более 30  соревнований и спортивных праздников на уровне поселений. Наиболее массовыми стали : эстафеты, посвященные Дню Победы,   летний и зимний спортивные праздники «На берегу Куйтто», международные соревнования по спортивному рыболовству , различные соревнования по мини-футболу, хоккею с шайбой, волейболу, народной игре кюккя во всех населенных пунктах района. Лыжные гонки стали более массовыми благодаря  освещению лыжной трассы . Традиционными стали соревнования по лыжным гонкам памяти мастера спорта из д.Юшкозера Л.Лукиной. Весенние и осенние турниры по настольному теннису проводятся уже несколько лет подряд. «Юшкозерская регата» собирает немало любителей гребли на деревянных лодках. Хоккей с шайбой в п.Калевала стал востребован многими ребятами и  мужчинами благодаря  открытию нового современного комплекса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о всех районных мероприятиях активное участие принимают учащиеся и тренеры-преподаватели ДЮСШ п.Калевала и п.Боровой,  Калевальская ЦРБ, райпо, Дом детского творчества, Служба в пгт.Калевала, детские дошкольные учреждения, ветераны спорта, педагоги Юшкозерской и Боровской шко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Калевальский район ежегодно участвует в комплексном зачете среди районов республики. Спортсмены района участвуют в республиканских спортивных мероприятиях : «Народный лыжный праздник», фестиваль зимнего футбола, фестиваль «Папа, мама, я – спортивная семья», фестиваль  спортивных игр «Онежские старты», фестивали детского мини-футбола и мини-баскетбола, легкоатлетический  кросс. В сборных района по видам спорта основную часть  составляют воспитанники спортивной школы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портсмены района участвуют в международных соревнованиях по футболу  в Финляндии, где занимают призовые места (болотный и снежный футбол, футзал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и Калевальского района второй год подряд выигрывают кубок по фрисби-гольфу. По игре кюккя спортсмены п.Калевала  лучшие на международной аре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месте с тем сведена к минимуму физкультурно-оздоровительная работа в трудовых коллективах, неудовлетворительно решаются вопросы создания условий для физкультурно-оздоровительных занятий по месту жительства и  дворового сп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2009 году проводился смотр-конкурс на лучшую постановку физкультурно-массовой работы в поселениях и организациях. Определялись лучшие поселения, учреждения, спортсмены , тренеры ,активисты спорта. По итогам года победителями стали: Калевальское городское поселение, Служба в пгт Калевала, Калевальская ДЮСШ(тренерско-преподавательский состав), Т.Г.Канашевич («Лучший тренер»), Владимир Кашаев («Лучший спортсмен»), В.П.Карданова («Активист спорта»)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уществуют проблемы в организации физкультурных занятий в образовательных учреждениях. Более 5 процентов учащихся по состоянию здоровья отнесены к специальной медицинской группе, для которых занятия не проводя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Материально-техническая  база. Финансирование.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Вся физкультурно-оздоровительная и спортивно-массовая работа осуществляется в районе на 32 спортивных объектах. Показатель пропускной способности спортивных сооружений в расчете на одну тысячу жителей в Калевальском районе высокий. Однако, большую часть спортивных объектов составляют нестандартные залы , приспособленные помещения, необорудованные  спортивные площадки. Всего в районе 15 спортзалов, из них 7 -  спортзалы в школах Имеющееся  единственное комплексное спортивное сооружение  в п.Боровой требует  реконструкции. Администрация Боровского поселения подготовило проектно-сметную документацию для дальнейшей работы по включению в республиканские целевые программы реконструкцию спорткомплекса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 декабре 2009 года  введена в строй новая хоккейная коробка, на строительство которой  было выделено 1960 т.руб.из средств Калевальского городского поселения (по наказам избирателей)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2008 году из районного бюджета было выделено 10 т.руб. для приобретения теннисного стола для п.Борово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Для занятий игровыми и другими видами спорта, занятий групп здоровья и проведения различных соревнований в п.Калевала производится реконструкция здания клуба в/ч под спортивный комплекс. Финансирование объекта производится Благотворительным фондом спортивных программ «Новое поколение»  (г. Москва).  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За 2008-2010 годы на развитие физической культуры и спорта было выделено из районного бюджета 331 т.руб. в том числе 146 т.руб- на проведение спортивных мероприятий в районе, 134 т.руб.-на участие сборных команд в республиканских соревнованиях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Из районного бюджета выделено 65 т.руб.на оплату введенной ставки педагога-организатора в Калевальской ДЮСШ для п.Боровой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За счет привлеченных средств, спонсорской помощи за этот период  проведены некоторые спортивные мероприятия. Кредитный союз «Калевальский» выделил 28 т.руб на международные соревнования по народной игре кюккя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Самой затратной статьей финансирования остается проезд спортсменов на республиканские соревнования. Калевальскому району, как самому отдаленному , необходимо финансирование из республиканского бюджета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/>
        <w:t xml:space="preserve">          </w:t>
      </w:r>
      <w:r>
        <w:rPr>
          <w:b/>
          <w:sz w:val="24"/>
        </w:rPr>
        <w:t>Кадровая политика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Показатель количества штатных работников отрасли на 10 тысяч жителей в районе ниже, чем в среднем по республике В школах работают 6 учителей физкультуры, 6 тренеров-преподавателей в ДЮСШ. 43 процента специалистов спорта имеют высшее образование, в то же время достаточно высок показатель количества работников вообще не имеющих физкультурного образования (36 процентов), только курсовая подготовка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 2005 года из местного бюджета выплачивалась стипендия студенту Академии физической культуры им.Лесгафта Жолудову Юрию из п.Боровой – 1 т.руб. ежемеся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дневном и заочном отделениях КГПА на факультете физического воспитания обучаются 6 выпускников школ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ропаганда физической культуры и спорта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опаганда физической культуры и спорта, наряду с пропагандой здорового образа жизни,  еще слабо проводится во всех населенных пунктах района. Вместе с тем, почти обо всех проводимых спортивных мероприятиях сообщается  в газете «Новости Калевалы». Многие сторонники здорового образа жизни  своим примером вовлекают своих детей, родственников и знакомых  к занятиям физкультурой и спортом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Еще мало печатной продукции  по физкультурной тематике можно приобрести в  магазинах, мало литературы и подписных изданий в библиотеках.  </w:t>
      </w:r>
      <w:r>
        <w:rPr>
          <w:b/>
        </w:rPr>
        <w:t xml:space="preserve">                    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             </w:t>
      </w:r>
      <w:r>
        <w:rPr>
          <w:b/>
          <w:sz w:val="28"/>
        </w:rPr>
        <w:t>2.Основные цели и задачи Программы.</w:t>
      </w:r>
    </w:p>
    <w:p>
      <w:pPr>
        <w:pStyle w:val="TextBody"/>
        <w:jc w:val="both"/>
        <w:rPr/>
      </w:pPr>
      <w:r>
        <w:rPr>
          <w:b/>
          <w:sz w:val="28"/>
        </w:rPr>
        <w:t xml:space="preserve">       </w:t>
      </w:r>
      <w:r>
        <w:rPr/>
        <w:t>Главной целью Программы является осуществление комплекса мер, направленных на создание условий для занятий физической культурой и спортом  различными группами населения с целью укрепления здоровья, внедрения здорового образа жизни, получить доступ к развитой инфраструктуре.</w:t>
      </w:r>
    </w:p>
    <w:p>
      <w:pPr>
        <w:pStyle w:val="TextBody"/>
        <w:rPr/>
      </w:pPr>
      <w:r>
        <w:rPr/>
        <w:t xml:space="preserve">               </w:t>
      </w:r>
      <w:r>
        <w:rPr/>
        <w:t>Основные задачи Программы:</w:t>
      </w:r>
    </w:p>
    <w:p>
      <w:pPr>
        <w:pStyle w:val="TextBody"/>
        <w:rPr/>
      </w:pPr>
      <w:r>
        <w:rPr/>
        <w:t xml:space="preserve"> </w:t>
      </w:r>
      <w:r>
        <w:rPr/>
        <w:t xml:space="preserve">-      Совершенствование системы физического воспитания различных категорий и           </w:t>
      </w:r>
    </w:p>
    <w:p>
      <w:pPr>
        <w:pStyle w:val="TextBody"/>
        <w:rPr/>
      </w:pPr>
      <w:r>
        <w:rPr/>
        <w:t xml:space="preserve">       </w:t>
      </w:r>
      <w:r>
        <w:rPr/>
        <w:t>групп населени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ивлечение населения к регулярным занятиям физической культурой и спортом, используя все формы пропаганды здорового образа жизн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звитие инфраструктуры , укрепление материально-технической базы спорт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сширение рынка услуг в области физической культуры и спорта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кадрового обеспечения организаций физической культуры и спорта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деятельности спортивных организаций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беспечение успешного выступления спортсменов района на республиканских соревнованиях.  </w:t>
      </w:r>
    </w:p>
    <w:p>
      <w:pPr>
        <w:pStyle w:val="TextBody"/>
        <w:numPr>
          <w:ilvl w:val="0"/>
          <w:numId w:val="4"/>
        </w:numPr>
        <w:rPr/>
      </w:pPr>
      <w:r>
        <w:rPr/>
        <w:t>Популяризация  народных видов спорт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420" w:hanging="0"/>
        <w:rPr/>
      </w:pPr>
      <w:r>
        <w:rPr/>
        <w:t xml:space="preserve">               </w:t>
      </w:r>
      <w:r>
        <w:rPr>
          <w:b/>
          <w:sz w:val="28"/>
        </w:rPr>
        <w:t>3. Сроки реализации программы</w:t>
      </w:r>
    </w:p>
    <w:p>
      <w:pPr>
        <w:pStyle w:val="TextBody"/>
        <w:ind w:left="420" w:hanging="0"/>
        <w:jc w:val="both"/>
        <w:rPr/>
      </w:pPr>
      <w:r>
        <w:rPr/>
        <w:t xml:space="preserve">       </w:t>
      </w:r>
      <w:r>
        <w:rPr/>
        <w:t>Реализацию программы предполагается осуществить в течение 5 лет (2011-2015 годы)</w:t>
      </w:r>
      <w:r>
        <w:rPr>
          <w:b/>
          <w:sz w:val="28"/>
        </w:rPr>
        <w:t xml:space="preserve">                   </w:t>
      </w:r>
    </w:p>
    <w:p>
      <w:pPr>
        <w:pStyle w:val="TextBody"/>
        <w:ind w:left="4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4.Система программных мероприятий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4"/>
        </w:rPr>
        <w:t>Система программных мероприятий, взаимоувязанных по срокам, исполнителям и финансовым ресурсам, предусматривает решение задач, направленных на достижение поставленных целей с учетом сложившихся в районе условий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крепление материально-технической базы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вершенствование организационно-управленческой деятельности и кадрового обеспечения в сфере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паганда физической</w:t>
        <w:tab/>
        <w:t xml:space="preserve">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детско-юношеского и молодежного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массовой физической культуры и спорт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лыжного спорта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b/>
          <w:sz w:val="28"/>
        </w:rPr>
        <w:t xml:space="preserve">        </w:t>
      </w:r>
      <w:r>
        <w:rPr>
          <w:b/>
          <w:sz w:val="28"/>
        </w:rPr>
        <w:t>5.Ресурсное обеспечени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ограмма реализуется за счет средств районного и бюджетов поселений с использованием имеющейся материальной базы и кадрового потенциала  с возможным привлечением внебюджетных источников финансирования и привлечен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ъем финансирования мероприятий Программы за счет средств районного бюджета и бюджета поселений в 2011-2015 годах составляет  - 156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ъемы финансирования мероприятий Программы за счет средств бюджета района ежегодно подлежат уточнению в установленном порядке при формировании</w:t>
      </w:r>
    </w:p>
    <w:p>
      <w:pPr>
        <w:pStyle w:val="Normal"/>
        <w:rPr>
          <w:sz w:val="24"/>
        </w:rPr>
      </w:pPr>
      <w:r>
        <w:rPr>
          <w:sz w:val="24"/>
        </w:rPr>
        <w:t>проекта бюджета муниципального образования «Калевальский национальный район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2"/>
        <w:rPr/>
      </w:pPr>
      <w:r>
        <w:rPr/>
        <w:t xml:space="preserve">  </w:t>
      </w:r>
      <w:r>
        <w:rPr/>
        <w:t>6.Механизм реализации и контроль за ходом выполнения Программы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Реализация мероприятий Программы осуществляется основными разработчиками и исполнителями Программы.</w:t>
      </w:r>
    </w:p>
    <w:p>
      <w:pPr>
        <w:sectPr>
          <w:type w:val="nextPage"/>
          <w:pgSz w:w="11906" w:h="16838"/>
          <w:pgMar w:left="1800" w:right="991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Контроль за ходом реализации Программы, ее корректировку осуществляет государственный заказчик и разработчик Программы – Администрация Калевальского муниципального района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/>
        <w:t xml:space="preserve">                            </w:t>
      </w:r>
      <w:r>
        <w:rPr/>
        <w:t>7.Мероприятия по реализации муниципальной целевой программы «Развитие физической</w:t>
      </w:r>
    </w:p>
    <w:p>
      <w:pPr>
        <w:pStyle w:val="2"/>
        <w:rPr/>
      </w:pPr>
      <w:r>
        <w:rPr/>
        <w:t xml:space="preserve">                  </w:t>
      </w:r>
      <w:r>
        <w:rPr/>
        <w:t>культуры и спорта в Калевальском  национальном районе» на 2011-2015 годы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268"/>
        <w:gridCol w:w="992"/>
        <w:gridCol w:w="2410"/>
        <w:gridCol w:w="850"/>
        <w:gridCol w:w="851"/>
        <w:gridCol w:w="851"/>
        <w:gridCol w:w="780"/>
        <w:gridCol w:w="780"/>
        <w:gridCol w:w="1134"/>
      </w:tblGrid>
      <w:tr>
        <w:trPr>
          <w:trHeight w:val="4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ок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сточники финансирования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ъемы финансирования, тыс.руб</w:t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14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               </w:t>
            </w:r>
            <w:r>
              <w:rPr/>
              <w:t>1.      Укрепление материально-технической базы физической культуры и 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одействие развитию сети физкультурно-спортивных объектов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поселения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ение спортивного оборудования и инвентаря для муниципальных образований района, оснащение спортивных объектов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Калевальское городское поселение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Боровское сельское поселение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Юшкозерское сельское поселение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Луусалмское сельское поселение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Бюджет поселения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ные средств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Бюджет поселения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ные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редств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йонный бюджет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йон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еконструкция  спортивных объектов: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 Физкультурно-оздоровительный комплекс в п.Боровой;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 Футбольное поле в п.Калевал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строительства РК(по согласованию); администрация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Калевальского муниципального района; АдминистрацииБоровского и Калевальского поселений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юджет РК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троительство освещенной лыжной трассы ДЮСШ (700 м) в п.Калев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устройство спортивных и детских  площад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администрации поселений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Бюджет поселения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ение микроавтобуса для Калевальской ДЮ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</w:t>
      </w:r>
      <w:r>
        <w:rPr/>
        <w:t xml:space="preserve">2. Улучшение физкультурно-оздоровительной работы, кадрового обеспечения и пропаганды спорта                  </w:t>
      </w:r>
    </w:p>
    <w:p>
      <w:pPr>
        <w:pStyle w:val="2"/>
        <w:rPr/>
      </w:pP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268"/>
        <w:gridCol w:w="992"/>
        <w:gridCol w:w="2410"/>
        <w:gridCol w:w="850"/>
        <w:gridCol w:w="851"/>
        <w:gridCol w:w="850"/>
        <w:gridCol w:w="851"/>
        <w:gridCol w:w="850"/>
        <w:gridCol w:w="1026"/>
      </w:tblGrid>
      <w:tr>
        <w:trPr>
          <w:trHeight w:val="4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спортивных клубов в общеобразовательных  школах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«Управление образования Калеваль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 и организация советов спортивной общественности в  посел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спортивных мероприятий среди дошкольных учреждений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Введение в ДЮСШ ставки педагога-организатора для спортивной работы по месту жительства (п.Калевала)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Средства бюджето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3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 районных, поселенческих физкультурно-спортивных мероприятий в соответствии с утвержденными планами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йонный бюджет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lang w:val="en-US"/>
              </w:rPr>
              <w:t>7</w:t>
            </w:r>
            <w:r>
              <w:rPr>
                <w:b w:val="false"/>
              </w:rPr>
              <w:t>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/>
            </w:pPr>
            <w:r>
              <w:rPr>
                <w:b w:val="false"/>
                <w:lang w:val="en-US"/>
              </w:rPr>
              <w:t>75</w:t>
            </w:r>
            <w:r>
              <w:rPr>
                <w:b w:val="false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</w:rPr>
              <w:t>36</w:t>
            </w:r>
            <w:r>
              <w:rPr>
                <w:b w:val="false"/>
                <w:lang w:val="en-US"/>
              </w:rPr>
              <w:t>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готовка и участие сборных команд района в республиканских спортивных мероприятиях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5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  <w:r>
              <w:rPr>
                <w:b w:val="false"/>
              </w:rPr>
              <w:t>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2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лыжного спорта: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риобретение и организация проката лыжного инвентаря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организация и проведение тренировочных сборов для сборных команд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участие в лыжных соревнованиях на первенство Министерства образования РК среди спортивных школ</w:t>
            </w:r>
          </w:p>
          <w:p>
            <w:pPr>
              <w:pStyle w:val="2"/>
              <w:ind w:left="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60" w:hanging="0"/>
              <w:rPr>
                <w:b w:val="false"/>
                <w:b w:val="false"/>
              </w:rPr>
            </w:pPr>
            <w:r>
              <w:rPr>
                <w:b w:val="false"/>
              </w:rPr>
              <w:t>-Участие лыжников района в межмуниципальных и  республиканских соревнов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МОУ ДОД «Калевальская районная ДЮСШ»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бюджет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ие школьников в спартакиадах и первенствах Министерства образования РК по видам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бюджето-получателей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валификации специалистов, осуществляющих физкультурно-спортивную работу с различными категориям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образования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бюджето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еждународного сотрудничества в сфере физкультуры и спорта в рамках побратимских связей, сотрудничества с Московским районом Санкт-Петербург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конкурса на лучшую постановку и организацию физкультурно-оздоровительной и спортивно-массовой работы среди предприятий, организаций и поселений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бюджет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</w:t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ация ежегодного вручения наград лучшим спортсменам, специалистам и меценатам спорта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левальского муниципального района, администрации поселений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Бюджет поселений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ация фотовыставок, фотоконкурсов, конкурсов рисунков, стенгазет пропагандирующих здоровый образ жизни, занятия физической культурой и спортом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поселений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011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ропаганда физкультуры и спорта в районной газете «Новости Калевалы», на официальном  сайте администрации райо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района и поселений, МУ «Управление образования Калеваль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Еже-ме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</w:t>
      </w:r>
      <w:r>
        <w:rPr/>
        <w:t>3.Объемы и источники финансирования Программы</w:t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3840</wp:posOffset>
                </wp:positionV>
                <wp:extent cx="9069705" cy="271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5"/>
                              <w:gridCol w:w="1549"/>
                              <w:gridCol w:w="1559"/>
                              <w:gridCol w:w="1559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Итого 2011-2015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Республики Карелия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Калевальского муниципального района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юджет поселений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небюджетные источники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редства бюджетополучателей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влеченные средства, тыс.руб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6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13.8pt;mso-wrap-distance-left:0pt;mso-wrap-distance-right:9pt;mso-wrap-distance-top:0pt;mso-wrap-distance-bottom:0pt;margin-top:1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5"/>
                        <w:gridCol w:w="1549"/>
                        <w:gridCol w:w="1559"/>
                        <w:gridCol w:w="1559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1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2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того 2011-2015 год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юджет Республики Карелия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юджет Калевальского муниципального района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6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юджет поселений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4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небюджетные источники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редства бюджетополучателей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ивлеченные средства, тыс.руб.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8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6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</w:t>
      </w:r>
      <w:r>
        <w:rPr/>
        <w:t>Показатель эффективности Программы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851"/>
        <w:gridCol w:w="1134"/>
        <w:gridCol w:w="850"/>
        <w:gridCol w:w="851"/>
        <w:gridCol w:w="850"/>
        <w:gridCol w:w="851"/>
        <w:gridCol w:w="850"/>
        <w:gridCol w:w="879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евой показа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казателя, 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9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азовый)</w:t>
            </w:r>
          </w:p>
        </w:tc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</w:t>
            </w:r>
            <w:r>
              <w:rPr>
                <w:b w:val="false"/>
                <w:sz w:val="24"/>
              </w:rPr>
              <w:t>Целевое значение показателя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 к базовому году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т доли жителей в Калевальском муниципальном районе, систематически занимающихся физкультурой и спортом, в общей численности населения в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ля жителей Калевальского муниципального района, систематически занимающихся физкультурой и спортом, в общей численности населения в районе, 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4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orient="landscape" w:w="16838" w:h="11906"/>
      <w:pgMar w:left="1440" w:right="1440" w:gutter="0" w:header="0" w:top="992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108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06:00Z</dcterms:created>
  <dc:creator>МОУ</dc:creator>
  <dc:description/>
  <cp:keywords/>
  <dc:language>en-US</dc:language>
  <cp:lastModifiedBy>www.PHILka.RU</cp:lastModifiedBy>
  <cp:lastPrinted>2011-02-07T14:12:00Z</cp:lastPrinted>
  <dcterms:modified xsi:type="dcterms:W3CDTF">2011-02-07T11:47:00Z</dcterms:modified>
  <cp:revision>29</cp:revision>
  <dc:subject/>
  <dc:title>                                                                                               СОГЛАСОВАНО</dc:title>
</cp:coreProperties>
</file>