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Совета Калева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 депутаты, приглаш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ошу всех выключить сотовые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 из 16 депутатов  прибыло _______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ворум для проведения сессии 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между сессиями отметила свой день рождения Рябцова Ирина Степановна, а сегодня – Людмила Викторовна Ги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ю Совета Калевальского муниципального района объявляю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м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едения протокола сессии необходимо избрать секретар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секретарем сессии избрать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кретарь занимает место в президиуме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 работе сессии принимают участие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епутат Законодательного Собрания РК Мрыхин Михаил Иванович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Государственного Комитета Республики Карелия по национальной политике и связям с общественными и религиозными объединениями Манин Андрей Александрович</w:t>
      </w:r>
      <w:r>
        <w:rPr/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левальского муниципального района, заместители Главы  Администрации Калевальского муниципального района,  начальники отделов, специалисты Администрации, руководители предприятий и организаций района, прокурор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утаты ознакомлены с повесткой дня сессии. Какие будут изменения и дополн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за данную повестку дня? За основу?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ется регламент работы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>Для  докладов  по вопросам, внесенным в повестку дня –     мин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й в прениях – 3 мину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нформации  - до 3-х 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ессии завершить к ________________________.</w:t>
      </w:r>
    </w:p>
    <w:p>
      <w:pPr>
        <w:pStyle w:val="ConsPlusTitle"/>
        <w:widowControl/>
        <w:jc w:val="center"/>
        <w:rPr>
          <w:rFonts w:ascii="Cambria" w:hAnsi="Cambria" w:cs="Times New Roman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b/>
          <w:sz w:val="28"/>
          <w:szCs w:val="28"/>
        </w:rPr>
        <w:t>Повестка дня Х</w:t>
      </w:r>
      <w:r>
        <w:rPr>
          <w:rFonts w:cs="Cambria" w:ascii="Cambria" w:hAnsi="Cambria"/>
          <w:b/>
          <w:sz w:val="28"/>
          <w:szCs w:val="28"/>
          <w:lang w:val="en-US"/>
        </w:rPr>
        <w:t>III</w:t>
      </w:r>
      <w:r>
        <w:rPr>
          <w:rFonts w:cs="Cambria" w:ascii="Cambria" w:hAnsi="Cambria"/>
          <w:b/>
          <w:sz w:val="28"/>
          <w:szCs w:val="28"/>
        </w:rPr>
        <w:t xml:space="preserve"> сесси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 образовании счетной комиссии для тайного голосования по выборам Главы МО «Калевальсктй национальный район»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нф. Филиппов Г.И.                                                                 9 голо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35,1 Устава Калевальского муниципального района Глава Калевальского муниципального района  избирается тайным голосованием. Для проведения тайного голосования необходимо избрать счетную комиссию и утвердить форму бюллетен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избрать счетную комиссию из трех человек, есть ли другие предложени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е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за то, чтобы счетная комиссия была избрана из трех человек. Голосуем. Какие предложения по кандидатурам?</w:t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лагаю в состав счетной комиссии:</w:t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будем голосовать – за каждую кандидатуру или списко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четная комиссия избрана в следующем составе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ается форма бюллет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лосование (форма бюллетеня утверждается простым большинством голосов от  установленного числа депутатов Сов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 на должность Главы МО «Калевальсктй национальный район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. Филиппов Г.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ступаем к выдвижению кандидатур на должность Главы МО «Калевальский     национальный район»  для включения в бюллетень для тайного голос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ие будут предлож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или предложения для включения в бюллетень для тайного голос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в бюллетень для тайного голосования включа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__________________________________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ъявляется перерыв для работы счетной комиссии и голос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утверждении протокола счетной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. Председатель счетной комисс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ы заместителя председателя Совета Калевальского муниципального район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с п.1 ст.30 Устава Калевальского муниципального района заместитель председателя Совета избирается из состава Совета открытым голосованием большинством от избранных в состав Сов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?  (Выдвигаются кандидатур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вит на голосование: «за» ______, «против»_____, «воздержался»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бранного заместителя просит занять место в президиуме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утверждении категории родителей (законных представителей), имеющих льготы по оплате за содержание детей в муниципальных дошкольных образовательных учреждени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ф.  Л.Б.Зубанова                                                                   9 голосов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приема граждан в муниципальные образовательные учреждения Калевальского муниципального район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ф.  Л.Б.Зубанова                                                                    9 голосов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змерах должностных окладов и надбавок за классный чин муниципальных служащих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. Станкевичус Н.И.                                                             9 голосов</w:t>
      </w:r>
    </w:p>
    <w:p>
      <w:pPr>
        <w:pStyle w:val="Normal"/>
        <w:ind w:left="36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едельной розничной цены на топливо твердое (дрова долготье), реализуемое индивидуальным предпринимателем Лесоненым В.И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ф. З.П.Пекшуева                                                                 </w:t>
      </w:r>
      <w:r>
        <w:rPr>
          <w:iCs/>
          <w:sz w:val="28"/>
          <w:szCs w:val="28"/>
        </w:rPr>
        <w:t xml:space="preserve">9 голосов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едельной розничной цены на топливо твердое (дрова долготье), реализуемое индивидуальным предпринимателем Киркиным В.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. З.П.Пекшуева                                                               </w:t>
      </w:r>
      <w:r>
        <w:rPr>
          <w:iCs/>
          <w:sz w:val="28"/>
          <w:szCs w:val="28"/>
        </w:rPr>
        <w:t>9 голосов</w:t>
      </w:r>
      <w:r>
        <w:rPr>
          <w:i/>
          <w:iCs/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проекте отчета об исполнении бюджета МО «Калевальский национальный район» за 2010 год</w:t>
      </w:r>
    </w:p>
    <w:p>
      <w:pPr>
        <w:pStyle w:val="Normal"/>
        <w:spacing w:lineRule="auto" w:line="360"/>
        <w:ind w:left="36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. Н.П. Федорова                                                                 </w:t>
      </w:r>
      <w:r>
        <w:rPr>
          <w:iCs/>
          <w:sz w:val="28"/>
          <w:szCs w:val="28"/>
        </w:rPr>
        <w:t xml:space="preserve">9 голосов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>О внесении изменений в решение Совета Калевальского муниципального района от 14.08.2008 № Х</w:t>
      </w:r>
      <w:r>
        <w:rPr>
          <w:iCs/>
          <w:sz w:val="28"/>
          <w:szCs w:val="28"/>
          <w:lang w:val="en-US"/>
        </w:rPr>
        <w:t>VIII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-30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Инф. Е.В.Кононенко                                                                  9 голосов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>О внесении изменений в решение Совета Калевальского муниципального района от 14.08.2008 № Х</w:t>
      </w:r>
      <w:r>
        <w:rPr>
          <w:iCs/>
          <w:sz w:val="28"/>
          <w:szCs w:val="28"/>
          <w:lang w:val="en-US"/>
        </w:rPr>
        <w:t>VIII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-30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Инф. Е.В.Кононенко                                                                 9 голосов                 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мущества, передаваемого из муниципальной собственности Калевальского муниципального района в государственную собственность Республики Карелия    </w:t>
      </w:r>
    </w:p>
    <w:p>
      <w:pPr>
        <w:pStyle w:val="ConsPlusTitle"/>
        <w:widowControl/>
        <w:tabs>
          <w:tab w:val="clear" w:pos="708"/>
          <w:tab w:val="left" w:pos="30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Инф. М.П.Богдано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ключении в состав специализированного жилищного фонда жилых помещений п.Калевала</w:t>
      </w:r>
    </w:p>
    <w:p>
      <w:pPr>
        <w:pStyle w:val="ConsPlusTitle"/>
        <w:widowControl/>
        <w:tabs>
          <w:tab w:val="clear" w:pos="708"/>
          <w:tab w:val="left" w:pos="30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. М.П.Богданов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9 голосов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5. Об обращении  к Главе Республики Карелия     А.В.Нелидову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ф.  В.И.Булавцева                                                              9 голос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MS Mincho;Arial Unicode MS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11:00Z</dcterms:created>
  <dc:creator>Администрация</dc:creator>
  <dc:description/>
  <cp:keywords/>
  <dc:language>en-US</dc:language>
  <cp:lastModifiedBy>www.PHILka.RU</cp:lastModifiedBy>
  <cp:lastPrinted>2011-04-25T15:22:00Z</cp:lastPrinted>
  <dcterms:modified xsi:type="dcterms:W3CDTF">2011-04-25T11:23:00Z</dcterms:modified>
  <cp:revision>4</cp:revision>
  <dc:subject/>
  <dc:title>СЦЕНАРИЙ</dc:title>
</cp:coreProperties>
</file>