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исутствующ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</w:t>
      </w:r>
      <w:r>
        <w:rPr>
          <w:b/>
          <w:lang w:val="en-US"/>
        </w:rPr>
        <w:t>VIII</w:t>
      </w:r>
      <w:r>
        <w:rPr>
          <w:b/>
        </w:rPr>
        <w:t xml:space="preserve"> сессии Совета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0 июня 2011 г.</w:t>
        <w:tab/>
        <w:tab/>
        <w:tab/>
        <w:tab/>
        <w:tab/>
        <w:tab/>
        <w:tab/>
        <w:tab/>
        <w:tab/>
        <w:t xml:space="preserve">       п.Калевал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Ананич Вероника Владимировна, директор МУ «Управление образования Калевальского район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Андрианова Иван Олегович,  инспектор отдела надзорной деятельности  г.Костомукша и Калевальского района Управления надзорной деятельности  ГУ МЧС РФ по РК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Басалаева Надежда Михайловна, директор муниципального учреждения «Этнокультурный центр «Калевалатало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Ермакова Марина Александровна, директор  МУ «Социально-реабилитационный центр для несовершеннолетних Калевальского муниципального района «Ауринко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Иванова Марина Викторовна, ведущий специалист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аштанов Вячеслав Александрович, директор МУ «Хозгрупп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ононенко Елена Витальевна, главны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ононова Юлия Валерьевна, ведущий специалист управления делами Администрации район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рупенькина Светлана Васильевна, главный врач МУ  Калевальская ЦРБ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зьмин Александр Васильевич, начальник отделения полиции МО МВД России «Костомукшский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Макаров Андрей Владимирович,    зам. начальника отдела надзорной деятельности  г.Костомукша и Калевальского района Управления надзорной деятельности  ГУ МЧС РФ по РК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Никутьев Павел Николаевич, начальник ГУ «Мост» Калевальское ДРСУ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Пекшуева Зоя Петровна, начальник отдела перспективного развития территорий Администрации район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Рямонен Валентина Васильевна, директор муниципального учреждения «Собственность муниципального образования «Калевальский национальный район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Станкевичус Нина Ивано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Степанов Петр Яковлевич, пенсионер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Тиликайнен Марина Станиславовна, заведующий МДОУ «Детский сад № 2 п.Калевал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Тамонов Владимир Иван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Федорова Наталья Павловна, руководитель финансового управления Калевальского муниципального 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Шпак Светлана Евстафьевна, директор муниципального учреждения  «Комплексный Центр социального обслуживания»  Калевальского района»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27:00Z</dcterms:created>
  <dc:creator>Калевала</dc:creator>
  <dc:description/>
  <cp:keywords/>
  <dc:language>en-US</dc:language>
  <cp:lastModifiedBy>www.PHILka.RU</cp:lastModifiedBy>
  <cp:lastPrinted>2012-02-21T10:15:00Z</cp:lastPrinted>
  <dcterms:modified xsi:type="dcterms:W3CDTF">2012-02-21T07:16:00Z</dcterms:modified>
  <cp:revision>5</cp:revision>
  <dc:subject/>
  <dc:title> </dc:title>
</cp:coreProperties>
</file>