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</w:rPr>
        <w:t xml:space="preserve">       </w:t>
      </w: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</w:rPr>
        <w:t xml:space="preserve">от  </w:t>
      </w:r>
      <w:r>
        <w:rPr>
          <w:b w:val="false"/>
          <w:sz w:val="24"/>
          <w:u w:val="single"/>
          <w:lang w:val="ru-RU"/>
        </w:rPr>
        <w:t>27.09.</w:t>
      </w:r>
      <w:r>
        <w:rPr>
          <w:b w:val="false"/>
          <w:sz w:val="24"/>
          <w:u w:val="single"/>
        </w:rPr>
        <w:t>2011 г. №</w:t>
      </w:r>
      <w:r>
        <w:rPr>
          <w:b w:val="false"/>
          <w:sz w:val="24"/>
          <w:u w:val="single"/>
          <w:lang w:val="ru-RU"/>
        </w:rPr>
        <w:t xml:space="preserve"> XXI -II - 296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согласовании  тарифов  на   услуги, предоставляемые </w:t>
            </w:r>
            <w:r>
              <w:rPr>
                <w:sz w:val="24"/>
                <w:szCs w:val="24"/>
              </w:rPr>
              <w:t xml:space="preserve">МОУ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алевальская средняя общеобразовательная школа имени В.А.Кирилл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4.09.2011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Согласовать  Прейскурант  цен  (тарифов)  на платные услуги, предоставляемые    муниципальным образовательным учреждением </w:t>
      </w:r>
      <w:r>
        <w:rPr>
          <w:color w:val="000000"/>
          <w:sz w:val="24"/>
          <w:szCs w:val="24"/>
        </w:rPr>
        <w:t xml:space="preserve">«Калевальская средняя общеобразовательная школа имени В.А.Кириллова» </w:t>
      </w:r>
      <w:r>
        <w:rPr>
          <w:sz w:val="24"/>
          <w:szCs w:val="24"/>
        </w:rPr>
        <w:t xml:space="preserve"> согласно  приложению  №1.   </w:t>
      </w:r>
    </w:p>
    <w:p>
      <w:pPr>
        <w:pStyle w:val="TextBody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         Г.И. Филипп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к Решению  Совета Калевальского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от  27.09.2011 г. № XXI -II -2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ЙСКУРАНТ ЦЕН (ТАРИФО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платные  услуги,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предоставляемые муниципальным образовательным учреждением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Калевальская средняя общеобразовательная школа имени В.А.Кириллова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0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115"/>
        <w:gridCol w:w="1560"/>
        <w:gridCol w:w="113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ab/>
            </w:r>
            <w:r>
              <w:rPr/>
              <w:t>№ 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(тариф), руб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населению спортзала на время соревнований, тренир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населению (группе)</w:t>
            </w:r>
          </w:p>
          <w:p>
            <w:pPr>
              <w:pStyle w:val="Normal"/>
              <w:jc w:val="both"/>
              <w:rPr/>
            </w:pPr>
            <w:r>
              <w:rPr/>
              <w:t>спортивного зала на время соревнований, тренир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населению, предприятиям актового зала  на время проведения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населению, предприятиям столовой  на время проведения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Консультирование по предметам для обучающихся по форме экстернат без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я компьютерной, оргтехники и интерактивных дос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ебный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Консультирование по предметам для обучающихся по форме экстернат 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м компьютерной, оргтехники и интерактивных дос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чебный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ых образовательных услуг (подготовка водителей категории «В»   на баз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класса  с использованием транспортных средств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ых образовательных услуг (подготовка водителей категории  «С»  на баз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класса  с использованием транспортных средств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ых образовательных услуг (перепод-готовка водителей категории «В» или «С»  на базе автокласса  с использованием транспортных средств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.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редоставление автомобиля с водителем для дополнительных занятий по вождению (без учёта Г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мото -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тей дошкольного возраста по Программе «Малышкина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и выдача справок на бывших выпускников и бывших работников школ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п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61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роката спортивного инвентаря, оборудования (лыжи, палки, ботинки) в комплекте дл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ля взросл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уги прокат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лы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лыжных п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лыжных боти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/>
            </w:pPr>
            <w:r>
              <w:rPr/>
              <w:t>- проектора мультимедиа и друг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луги проката учебников для населения (учащихся по форме «Экстернат»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на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бонентская плата для занятий спортом с применением тренажеров,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ел/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ксерокопирования (сканир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о набору текста на компьютере с распечаткой на бумажный но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о набору текста на компьютере без распечатки, с записью на электронный но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41" w:hRule="atLeas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u w:val="single"/>
              </w:rPr>
              <w:t>Примечание:</w:t>
            </w:r>
            <w:r>
              <w:rPr>
                <w:b/>
              </w:rPr>
              <w:t xml:space="preserve">  В случае поломки или уничтожения спортивного и прочего оборудования, инвентаря, техники по вине пользователя причиненный ущерб возмещается пользователе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4:00Z</dcterms:created>
  <dc:creator>ТИК Калевальского района</dc:creator>
  <dc:description/>
  <cp:keywords/>
  <dc:language>en-US</dc:language>
  <cp:lastModifiedBy>www.PHILka.RU</cp:lastModifiedBy>
  <cp:lastPrinted>2011-11-27T16:28:00Z</cp:lastPrinted>
  <dcterms:modified xsi:type="dcterms:W3CDTF">2011-11-27T13:29:00Z</dcterms:modified>
  <cp:revision>6</cp:revision>
  <dc:subject/>
  <dc:title> </dc:title>
</cp:coreProperties>
</file>