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3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учредительные документы муниципального общеобразовательного учреждения  «Кепская средняя общеобразовательная школа им.Ортье Степанов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Кепская средняя общеобразовательная школа им. Ортье Степанова»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Кепская средняя общеобразовательная школа им. Ортье Степанова»   на новое наименование – муниципальное бюджетное общеобразовательное учреждение    «Кепская средняя общеобразовательная школа имени Ортье Степанов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Кепская средняя школа 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7:00Z</dcterms:created>
  <dc:creator>www.PHILka.RU</dc:creator>
  <dc:description/>
  <cp:keywords/>
  <dc:language>en-US</dc:language>
  <cp:lastModifiedBy>www.PHILka.RU</cp:lastModifiedBy>
  <cp:lastPrinted>2012-01-20T09:38:00Z</cp:lastPrinted>
  <dcterms:modified xsi:type="dcterms:W3CDTF">2012-01-20T06:38:00Z</dcterms:modified>
  <cp:revision>9</cp:revision>
  <dc:subject/>
  <dc:title> </dc:title>
</cp:coreProperties>
</file>