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6.04.2011 г. № Х</w:t>
      </w:r>
      <w:r>
        <w:rPr>
          <w:b w:val="false"/>
          <w:sz w:val="24"/>
          <w:u w:val="single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3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-долготье), реализуемое индивидуальным предпринимателем Киркиным  В.И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предельную розничную цену  одного  кубометра  твердого топлива (дрова-долг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Киркиным В.И. (без НДС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        </w:t>
      </w:r>
      <w:r>
        <w:rPr/>
        <w:t>- дрова - долготье - 80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</w:t>
        <w:tab/>
        <w:tab/>
        <w:tab/>
        <w:tab/>
        <w:t xml:space="preserve">  Г.И.Филиппов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Исп. Печкурова Г.И. 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  <w:t>Рассылка: в дело – 1; ОПРТ-1; ИП Киркин  В.И.-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23:00Z</dcterms:created>
  <dc:creator>www.PHILka.RU</dc:creator>
  <dc:description/>
  <cp:keywords/>
  <dc:language>en-US</dc:language>
  <cp:lastModifiedBy>www.PHILka.RU</cp:lastModifiedBy>
  <cp:lastPrinted>2011-04-27T09:59:00Z</cp:lastPrinted>
  <dcterms:modified xsi:type="dcterms:W3CDTF">2011-04-27T05:59:00Z</dcterms:modified>
  <cp:revision>7</cp:revision>
  <dc:subject/>
  <dc:title> </dc:title>
</cp:coreProperties>
</file>