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30.06.2011 г. № Х</w:t>
      </w:r>
      <w:r>
        <w:rPr>
          <w:b w:val="false"/>
          <w:sz w:val="24"/>
          <w:u w:val="single"/>
        </w:rPr>
        <w:t>V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63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240" w:after="0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), реализуемое индивидуальным предпринимателем Артёмовым Н.А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        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на 2011/2012 г.г. предельную розничную цену  одного  кубометра  твердого топлива (дрова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Артёмовым Н.А. (без НДС)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>дрова (долготье)</w:t>
        <w:tab/>
        <w:t>-    920 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 (коротьё)    - 1035 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(колотые)    - 115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</w:t>
        <w:tab/>
        <w:tab/>
        <w:tab/>
        <w:tab/>
        <w:t xml:space="preserve">  Г.И.Филиппов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/>
        <w:drawing>
          <wp:inline distT="0" distB="0" distL="0" distR="0">
            <wp:extent cx="583565" cy="74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rFonts w:eastAsia="Times New Roman"/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  30.06.2011 г. №  28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Артёмову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t xml:space="preserve">На основании  Решения Совета Калевальского муниципального района                          от 30 июня 2011 года №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II</w:t>
      </w:r>
      <w:r>
        <w:rPr/>
        <w:t>-263 «О согласовании предельной  розничной цены на топливо твердое (дрова), реализуемое индивидуальным предпринимателем  Артёмовым Н.А.»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с 30 июня 2011 года 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Артёмовым Н.А. ( без НДС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дрова (долготье)</w:t>
        <w:tab/>
        <w:t>-    920 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 (коротьё)    - 1035 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(колотые)    - 115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rPr/>
      </w:pPr>
      <w:r>
        <w:rPr/>
        <w:t xml:space="preserve">И.о. Главы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И.В.Кузьмина    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36:00Z</dcterms:created>
  <dc:creator>www.PHILka.RU</dc:creator>
  <dc:description/>
  <cp:keywords/>
  <dc:language>en-US</dc:language>
  <cp:lastModifiedBy>www.PHILka.RU</cp:lastModifiedBy>
  <cp:lastPrinted>2011-07-04T12:48:00Z</cp:lastPrinted>
  <dcterms:modified xsi:type="dcterms:W3CDTF">2011-07-04T08:49:00Z</dcterms:modified>
  <cp:revision>6</cp:revision>
  <dc:subject/>
  <dc:title> </dc:title>
</cp:coreProperties>
</file>