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исутствующих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на ХХ</w:t>
      </w:r>
      <w:r>
        <w:rPr>
          <w:b/>
          <w:lang w:val="en-US"/>
        </w:rPr>
        <w:t>I</w:t>
      </w:r>
      <w:r>
        <w:rPr>
          <w:b/>
          <w:lang w:val="fi-FI"/>
        </w:rPr>
        <w:t>I</w:t>
      </w:r>
      <w:r>
        <w:rPr>
          <w:b/>
        </w:rPr>
        <w:t xml:space="preserve"> сессии Совета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 ноября 2011 года</w:t>
        <w:tab/>
        <w:tab/>
        <w:tab/>
        <w:tab/>
        <w:tab/>
        <w:tab/>
        <w:tab/>
        <w:tab/>
        <w:t xml:space="preserve">                 п.Калевала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6"/>
          <w:szCs w:val="26"/>
        </w:rPr>
        <w:t>Ананич Вероника Владимировна, директор МУ «Управление образования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Басалаева Надежда Михайловна, директор МУ «ЭКЦ  «К</w:t>
      </w:r>
      <w:r>
        <w:rPr>
          <w:sz w:val="26"/>
          <w:szCs w:val="26"/>
          <w:lang w:val="en-US"/>
        </w:rPr>
        <w:t>ALEVALATALO</w:t>
      </w: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6"/>
          <w:szCs w:val="26"/>
        </w:rPr>
      </w:pPr>
      <w:r>
        <w:rPr>
          <w:sz w:val="26"/>
          <w:szCs w:val="26"/>
        </w:rPr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асильева Надежда Васильевна, корреспондент газеты «Новости Калевалы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Ермакова Марина Александровна, директор МУ «Социально-реабилитационного центра для несовершеннолетних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ванова Вера Константинова, ведущий специалист отдела социальной полити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Кондратьев Сергей Вяйнович, ведущий специалист отдела по ВМР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Кононенко Елена Витальевна, начальник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6"/>
          <w:szCs w:val="26"/>
        </w:rPr>
        <w:t>Кононова Юлия Валериевна, ведущи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6"/>
          <w:szCs w:val="26"/>
        </w:rPr>
        <w:t>Королев Павел Александрович, заместитель прокурора Калевальского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Немытченко Валерий Павлович, заместитель  директора  ГУ  «Центр занятости населения Калевальского район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Никитина Любовь Александровна,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ямонен Валентина Васильевна, директор МУ «Собственность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ресанова Лариса Артуровна, заместитель Главы Юшкозерского сельского поселения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танкевичус Нина Ивановна, начальник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амалуева Жанна Витальевна, заместитель начальника ГКУ СР «Центр социальной работы Калевальского района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5" w:hanging="0"/>
        <w:rPr/>
      </w:pPr>
      <w:r>
        <w:rPr>
          <w:rFonts w:eastAsia="Times New Roman"/>
        </w:rPr>
        <w:t xml:space="preserve">  </w:t>
      </w:r>
    </w:p>
    <w:p>
      <w:pPr>
        <w:pStyle w:val="Normal"/>
        <w:ind w:right="-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33:00Z</dcterms:created>
  <dc:creator>Калевала</dc:creator>
  <dc:description/>
  <cp:keywords/>
  <dc:language>en-US</dc:language>
  <cp:lastModifiedBy>www.PHILka.RU</cp:lastModifiedBy>
  <cp:lastPrinted>2012-02-21T10:22:00Z</cp:lastPrinted>
  <dcterms:modified xsi:type="dcterms:W3CDTF">2012-02-21T07:22:00Z</dcterms:modified>
  <cp:revision>8</cp:revision>
  <dc:subject/>
  <dc:title> </dc:title>
</cp:coreProperties>
</file>