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480"/>
        <w:jc w:val="center"/>
        <w:rPr>
          <w:b/>
          <w:b/>
          <w:sz w:val="20"/>
          <w:szCs w:val="20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680"/>
      </w:tblGrid>
      <w:tr>
        <w:trPr>
          <w:trHeight w:val="1385" w:hRule="atLeast"/>
        </w:trPr>
        <w:tc>
          <w:tcPr>
            <w:tcW w:w="5055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______________ № 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>Начальнику Октябрьской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елезной дорог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sz w:val="26"/>
                <w:szCs w:val="26"/>
              </w:rPr>
              <w:t>В.В.Степову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Уважаемый Виктор Васильевич!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Жители муниципального образования «Калевальский национальный  район»  с удовлетворением и надеждой прочли в прессе, что с началом летних пассажирских перевозок прицепные вагоны маршрута Петрозаводск – Юшкозеро в составе поезда дальнего следования Петрозаводск – Костомукша будут курсировать в прежнем объеме – через день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о вызывает обеспокоенность то, что это решение только на летний период. Нет гарантии, что после 31 августа 2011 года прицепные вагоны будут продолжать курсировать до ст.Юшкозеро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6"/>
          <w:szCs w:val="26"/>
        </w:rPr>
        <w:t xml:space="preserve">Железнодорожный маршрут Юшкозеро-Петрозаводск востребован  как жителями района, так и многочисленными гостями. Существующее состояние дорог в районе не позволит организовать пассажирский поток на автомобильном транспорте. Дорога Юшкозеро-Боровой-Костомукша относится к 5  категории  дорожного полотна, что исключает по существующим правилам  организацию регулярных автобусных перевозок. Во время наступления распутицы (март-апрель) проезд по данной дороге затруднителен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Уважаемый  Виктор Васильевич,  Совет Калевальского муниципального района обращается к Вам   в преддверии предстоящей избирательной кампании с просьбой рассмотреть различные варианты    решения данной проблемы   и не отменять маршрут, жизненно необходимый  для населения района, особенно для жителей Юшкозерского и Боровского сельских поселений Калевальского муниципального район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алеваль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Г.И.Филипп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- Совет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09:00Z</dcterms:created>
  <dc:creator>www.PHILka.RU</dc:creator>
  <dc:description/>
  <cp:keywords/>
  <dc:language>en-US</dc:language>
  <cp:lastModifiedBy>www.PHILka.RU</cp:lastModifiedBy>
  <cp:lastPrinted>2011-05-26T11:12:00Z</cp:lastPrinted>
  <dcterms:modified xsi:type="dcterms:W3CDTF">2011-05-26T07:12:00Z</dcterms:modified>
  <cp:revision>3</cp:revision>
  <dc:subject/>
  <dc:title> </dc:title>
</cp:coreProperties>
</file>