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учреждения «Управление образования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Управление образования Калевальского муниципального района» является Муниципальное образование Калевальский национальный район"  Администрация  Калевальского муниципального района»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Управление образования Калевальского муниципального района» на новое наименование - муниципальное бюджетное  учреждение «Управление образования Калевальского муниципального района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нтроль за выполнением данного решения возложить на постоянную комиссию по перспективному развитию территорий (Гичка Л.В.),  финансовое управление (Федорова Н.П.) и управление делами Администрации  Калевальского муниципального района 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.Конон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, УО -2, у.д.-1, ФУ-1 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3:00Z</dcterms:created>
  <dc:creator>Калевала</dc:creator>
  <dc:description/>
  <cp:keywords/>
  <dc:language>en-US</dc:language>
  <cp:lastModifiedBy>www.PHILka.RU</cp:lastModifiedBy>
  <cp:lastPrinted>2012-01-20T09:45:00Z</cp:lastPrinted>
  <dcterms:modified xsi:type="dcterms:W3CDTF">2012-01-20T06:46:00Z</dcterms:modified>
  <cp:revision>10</cp:revision>
  <dc:subject/>
  <dc:title> </dc:title>
</cp:coreProperties>
</file>