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/>
        <w:t xml:space="preserve"> </w:t>
        <w:tab/>
        <w:tab/>
        <w:tab/>
        <w:tab/>
        <w:tab/>
        <w:t xml:space="preserve">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</w:t>
      </w:r>
      <w:r>
        <w:rPr>
          <w:b w:val="false"/>
          <w:sz w:val="24"/>
          <w:u w:val="single"/>
          <w:lang w:val="en-US"/>
        </w:rPr>
        <w:t>08</w:t>
      </w:r>
      <w:r>
        <w:rPr>
          <w:b w:val="false"/>
          <w:sz w:val="24"/>
          <w:u w:val="single"/>
          <w:lang w:val="ru-RU"/>
        </w:rPr>
        <w:t>.</w:t>
      </w:r>
      <w:r>
        <w:rPr>
          <w:b w:val="false"/>
          <w:sz w:val="24"/>
          <w:u w:val="single"/>
          <w:lang w:val="en-US"/>
        </w:rPr>
        <w:t>04</w:t>
      </w:r>
      <w:r>
        <w:rPr>
          <w:b w:val="false"/>
          <w:sz w:val="24"/>
          <w:u w:val="single"/>
          <w:lang w:val="ru-RU"/>
        </w:rPr>
        <w:t xml:space="preserve">.2011 г. № </w:t>
      </w:r>
      <w:r>
        <w:rPr>
          <w:b w:val="false"/>
          <w:sz w:val="24"/>
          <w:u w:val="single"/>
        </w:rPr>
        <w:t>XVI</w:t>
      </w:r>
      <w:r>
        <w:rPr>
          <w:b w:val="false"/>
          <w:sz w:val="24"/>
          <w:u w:val="single"/>
          <w:lang w:val="en-US"/>
        </w:rPr>
        <w:t>-II-</w:t>
      </w:r>
      <w:r>
        <w:rPr>
          <w:b w:val="false"/>
          <w:sz w:val="24"/>
          <w:u w:val="single"/>
          <w:lang w:val="ru-RU"/>
        </w:rPr>
        <w:t xml:space="preserve">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 установлении родительской платы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за содержание детей в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образовательных учреждениях Калевальского муниципального район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i/>
                <w:i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t>На основании Федерального Закона от 17 июля 2009 года  № 148-ФЗ  «О внесении изменений в Закон Российской Федерации «Об образовании»»; Федерального Закона от 5 декабря 2006 года № 207-ФЗ «О внесении изменений в отдельные законодательные акты Российской Федерации в части поддержки граждан, имеющих детей» ст.52.1; Федерального Закона от 30 июня 2007 г. № 120-ФЗ «О внесении изменений в отдельные законодательные акты Российской Федерации по вопросу о гражданах с ограниченными возможностями здоровья»  ст.52.1; Постановления Председателя Правительства Российской Федерации   № 849 от 30 декабря 2006 года «О перечне затрат, учитываемых при установлении родительской платы за содержание ребенка в государственных и муниципальных учреждениях, реализующих   основную общеобразовательную  программу дошкольного образования», в связи  с увеличением расходов на питание детей в муниципальных дошкольных образовательных учреждениях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тановить и принять для расчета бюджета Муниципального образования «Калевальский национальный район» размер родительской платы, взимаемой за содержание детей в муниципальных дошкольных образовательных учреждениях, в сумме  96 (девяносто шесть) рублей  в день на одного ребенка </w:t>
      </w:r>
      <w:r>
        <w:rPr>
          <w:b/>
          <w:sz w:val="23"/>
          <w:szCs w:val="23"/>
          <w:u w:val="single"/>
        </w:rPr>
        <w:t>с 1 мая 2011 года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0" w:leader="none"/>
        </w:tabs>
        <w:jc w:val="both"/>
        <w:rPr/>
      </w:pPr>
      <w:r>
        <w:rPr>
          <w:sz w:val="23"/>
          <w:szCs w:val="23"/>
        </w:rPr>
        <w:t xml:space="preserve">Освободить родителей (законных представителей) от родительской    платы за содержание детей с ограниченными возможностями здоровья, посещающих муниципальные образовательные учреждения, реализующие  основную общеобразовательную  программу дошкольного образования, а также детей с туберкулезной интоксикацией, находящихся в указанных образовательных учреждения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0" w:leader="none"/>
        </w:tabs>
        <w:jc w:val="both"/>
        <w:rPr/>
      </w:pPr>
      <w:r>
        <w:rPr>
          <w:color w:val="000000"/>
          <w:sz w:val="23"/>
          <w:szCs w:val="23"/>
        </w:rPr>
        <w:t>Взимать родительскую плату с родителей (законных представителей), имеющих трех и более несовершеннолетних детей 48 (сорок) рублей в день на одно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змещать выпадающие расходы муниципальным дошкольным образовательным учреждениям из местного бюджета муниципального образования «Калевальский муниципальный район» на 2011 год в полном объ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Решение Совета Калевальского муниципального района  № Ш-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8 от 30.11.09г. «Об установлении родительской платы за содержание  детей в муниципальных  образовательных учреждениях Калевальского  района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стоящее решение подлежит опубликованию (обнародованию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.о. председателя Совета  </w:t>
      </w:r>
    </w:p>
    <w:p>
      <w:pPr>
        <w:pStyle w:val="Heading1"/>
        <w:spacing w:lineRule="auto" w:line="240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алевальского  муниципального района                                                                 Г.И.Филипп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в дело – 1; УО-2; ДОУ-3; фин.упр.- 1;  ЦБ п.Боровой –1, ЮСШ-1; ЛСШ-1; Кепа школа –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4:00Z</dcterms:created>
  <dc:creator>Калевала</dc:creator>
  <dc:description/>
  <cp:keywords/>
  <dc:language>en-US</dc:language>
  <cp:lastModifiedBy>www.PHILka.RU</cp:lastModifiedBy>
  <cp:lastPrinted>2011-04-01T15:48:00Z</cp:lastPrinted>
  <dcterms:modified xsi:type="dcterms:W3CDTF">2011-04-05T05:14:00Z</dcterms:modified>
  <cp:revision>2</cp:revision>
  <dc:subject/>
  <dc:title> </dc:title>
</cp:coreProperties>
</file>