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рогнозируемые поступления  доходов бюджета 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>«Калевальский национальный район»  на 201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540"/>
        <w:gridCol w:w="360"/>
        <w:gridCol w:w="360"/>
        <w:gridCol w:w="360"/>
        <w:gridCol w:w="540"/>
        <w:gridCol w:w="540"/>
        <w:gridCol w:w="540"/>
        <w:gridCol w:w="720"/>
        <w:gridCol w:w="1080"/>
      </w:tblGrid>
      <w:tr>
        <w:trPr>
          <w:trHeight w:val="66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 №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кодов экономической классификации доход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 классификации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.кл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ДОХОДЫ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    1     00    00  000     00      0000 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4880, 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    1     01    00  000     00      0000 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</w:rPr>
              <w:t>4932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   1     01    02  000     01      0000 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324,0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>
                <w:sz w:val="20"/>
                <w:szCs w:val="20"/>
              </w:rPr>
              <w:t>182     1     01    02  020     01      0000 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ции, за исключением доходов, полученных физическими лицами, зарегистрированными 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   1     01    02  021     01      0000 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, и полученных  физическими лицами, зарегистрированными в качестве индивидуальных предпринимателей, частных нотариусов и других лиц, занимающихся  частной практикой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>
                <w:sz w:val="20"/>
                <w:szCs w:val="20"/>
              </w:rPr>
              <w:t>182   1   01      02   022       01     0000   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логи на совокупный доход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 1  05  00   000    00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8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 1  05  02   000    02      0000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 1 08  00    000     00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8  03    000     01      0000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8  03    010     01      0000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9  1 11  00    000     00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6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9  1 11  05    000     00      0000 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 собственность 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9  1 11  05    010     00      0000 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 собственность  на которые не разграничена и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1 11  05    010     10      0000 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сдачи  в аренду имущества, находящегося в оперативном управлении органов государственной власти, органов местного  самоуправления, государственных внебюджетных фондов  и созданных ими учреждений ( за исключением  имущества автономных учреждений)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 1  11  05   030     00    0000 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 1  11  05  035    05     0000 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 1 12  00   000  00  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 воздействие на окружающую среду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 1 12  01   000  01        0000 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0 1 13  00     000 00       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8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цензионные сборы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9 1 13 02      000 00       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боры за выдачу лицензий на розничную продажу алкогольной продук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9 1 13 02      020 00       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боры за выдачу органами местного самоуправления муниципальных районов  лицензий на розничную продажу алкогольной продук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9 1 13 02      024 05       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009 1 13  03     000 00       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68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оказания платных услуг получателями  средств бюджетов муниципальных районов и компенсации  затрат  бюджетов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9 1 13  03     050 05       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68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ходы от продажи материальных и нематериальных  актив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0 1 14  00   000   00  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находящихся в государственной и  муниципальной собственности( за исключением  земельных участков автономных учреждений)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000 1 14  06   000   00        0000  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0 1 14  06   000   10        0000  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0 1 14 02  033  05         0000  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0  1 16  00   000  00  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 03   000  00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117,118, пунктами 1 и 2 статьи 120, статьями 125, 126,128,129,132,133,134, 135 Налогового кодекса Российской 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 03   010  01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Денежные взыскания (штрафы)  за нарушение законодательства  об охране и использовании животного мира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25   030  01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Денежные взыскания (штрафы)  за административные правонарушения в области дорожного движения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 30   000  01 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 90   000  00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и ущерба, зачисляемые бюджеты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1 16  90   050  05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и ущерба, зачисляемые бюджеты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 1 16  90   050  05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и ущерба, зачисляемые бюджеты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 1 16  90   050  05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1 17   05   050  05        0000 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БЕЗВОЗМЕЗДНЫЕ ПОСТУПЛЕНИЯ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 2  00   00 000  00        0000  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1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 00 000  00  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551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2  02   01 000  00 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46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9  2  02   01 001  00 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246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муниципальных районов на выравнивание  бюджетной обеспеченност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2  02   01 001  05 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  2  02   02  000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3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  2  02   02  999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3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  2  02   02  999  05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3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  2  02   03  000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857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составление (изменение и дополнение ) списков кандидатов в присяжные заседатели федеральных судов общей юрисдикции Российской 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  2  02   03  007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 ) списков кандидатов в присяжные заседатели федеральных судов общей юрисдикции Российской 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  2  02   03  007  05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  2  02   03  015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9  2  02   03  015  05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00  2  02   03  024  00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09  2  02   03  024  05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программу дошкольного образования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  03  999  00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программу дошкольного образования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  03  999  05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ежемесячное денежное вознаграждение за классное руководство в муниципальных образовательных учрежде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00  2  02   03  021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00  2  02   03  021  05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 04  000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 муниципальных образований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 04  014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2  02   04  014  05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 00  000  00       0000 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 05  000  05       0000 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99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48:00Z</dcterms:created>
  <dc:creator>User</dc:creator>
  <dc:description/>
  <cp:keywords/>
  <dc:language>en-US</dc:language>
  <cp:lastModifiedBy>www.PHILka.RU</cp:lastModifiedBy>
  <cp:lastPrinted>2011-11-07T16:19:00Z</cp:lastPrinted>
  <dcterms:modified xsi:type="dcterms:W3CDTF">2011-11-07T13:22:00Z</dcterms:modified>
  <cp:revision>4</cp:revision>
  <dc:subject/>
  <dc:title>                                                                                               Приложение</dc:title>
</cp:coreProperties>
</file>