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Централизованная бухгалтерия  Администрации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Централизованная бухгалтерия  Администрации  Калевальского муниципального района» является Муниципальное образование «Калевальский национальный район» 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Централизованная бухгалтерия  Администрации  Калевальского муниципального района» на новое наименование - муниципальное казенное учреждение  «Централизованная бухгалтерия  Администрации  Калевальского муниципальн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У    ЦБ. Администр. -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4:00Z</dcterms:created>
  <dc:creator>Калевала</dc:creator>
  <dc:description/>
  <cp:keywords/>
  <dc:language>en-US</dc:language>
  <cp:lastModifiedBy>www.PHILka.RU</cp:lastModifiedBy>
  <cp:lastPrinted>2012-01-20T09:44:00Z</cp:lastPrinted>
  <dcterms:modified xsi:type="dcterms:W3CDTF">2012-01-20T06:45:00Z</dcterms:modified>
  <cp:revision>13</cp:revision>
  <dc:subject/>
  <dc:title> </dc:title>
</cp:coreProperties>
</file>