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fi-FI"/>
        </w:rPr>
        <w:t>c</w:t>
      </w:r>
      <w:r>
        <w:rPr>
          <w:b/>
          <w:sz w:val="26"/>
          <w:szCs w:val="26"/>
        </w:rPr>
        <w:t>ессии Совета  Калевальского муниципального района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07.2011 г.</w:t>
        <w:tab/>
        <w:tab/>
        <w:tab/>
        <w:tab/>
        <w:tab/>
        <w:tab/>
        <w:tab/>
        <w:tab/>
        <w:tab/>
        <w:tab/>
        <w:t>п.Бор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  проекте   решения   «О  внесении   изменений в Устав МО «Калевальский национальный район»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360" w:right="-30" w:hanging="360"/>
        <w:rPr>
          <w:szCs w:val="24"/>
        </w:rPr>
      </w:pPr>
      <w:r>
        <w:rPr>
          <w:iCs/>
        </w:rPr>
        <w:t>Об утверждении Порядка учета предложений граждан по проекту решения «О внесении изменений и допол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и дополнений в Устав муниципального образования "Калевальский национальный район"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Cs/>
        </w:rPr>
        <w:t xml:space="preserve">Об   утверждении    передаточного акта муниципального      учреждения </w:t>
      </w:r>
      <w:r>
        <w:rPr/>
        <w:t>«Комплексный Центр социального обслуживания населения»  Калеваль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 xml:space="preserve">Об   утверждении    передаточного акта муниципального      учреждения </w:t>
      </w:r>
      <w:r>
        <w:rPr/>
        <w:t>«Социально-реабилитационный центр для несовершеннолетних Калевальского муниципального района «Ауринко»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Cs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отказе в выделении средств на проведение аттестации объекта информат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отказе в выделении средств на проведение обследования режимного по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отказе в выделении средств на приобретение сертифицированных помехоподавляющих сетевых фильтр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360" w:right="-30" w:hanging="360"/>
        <w:rPr>
          <w:szCs w:val="24"/>
        </w:rPr>
      </w:pPr>
      <w:r>
        <w:rPr/>
        <w:t>О согласовании тарифа  на 1  пассажиро-километр  на   пассажирские   перевозки, оказываемые  индивидуальным  предпринимателем  Щербининым    Н.Х.      по  маршруту  Боровой  -  Калевала – Боровой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ходе выполнения мероприятий подготовки к предстоящему отопительному сезон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несении изменений и дополнений в решение Совета Калевальского муниципального района от 28.12.2010 г. № 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 xml:space="preserve">-187 «Об утверждении бюджета муниципального образования «Калевальский национальный район» на 2011 год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3:00Z</dcterms:created>
  <dc:creator>www.PHILka.RU</dc:creator>
  <dc:description/>
  <cp:keywords/>
  <dc:language>en-US</dc:language>
  <cp:lastModifiedBy>www.PHILka.RU</cp:lastModifiedBy>
  <cp:lastPrinted>2011-07-15T10:26:00Z</cp:lastPrinted>
  <dcterms:modified xsi:type="dcterms:W3CDTF">2011-07-19T13:00:00Z</dcterms:modified>
  <cp:revision>8</cp:revision>
  <dc:subject/>
  <dc:title>Повестка дня</dc:title>
</cp:coreProperties>
</file>