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Выписка из протокол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присутствую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Х</w:t>
      </w:r>
      <w:r>
        <w:rPr>
          <w:b/>
          <w:lang w:val="en-US"/>
        </w:rPr>
        <w:t>VII</w:t>
      </w:r>
      <w:r>
        <w:rPr>
          <w:b/>
        </w:rPr>
        <w:t xml:space="preserve"> сессии  Совета Калеваль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4 мая 2011 г.</w:t>
        <w:tab/>
        <w:tab/>
        <w:tab/>
        <w:tab/>
        <w:tab/>
        <w:tab/>
        <w:tab/>
        <w:tab/>
        <w:tab/>
        <w:t xml:space="preserve">  п.Калевала</w:t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Ананич Вероника Владимировна, директор МУ «Управление образования»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Булавцева Валентина Ильинична, Глава Администрации района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 xml:space="preserve">Бунчина Людмила Владимировна, представитель ООО «Жилкомресурс»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Высочкин Владимир Михайлович, сотрудник ФСБ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Ермакова Марина Александровна, директор МУ «Социально-реабилитационного центра для несовершеннолетних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Иванова Вера Константиновна, ведущий специалист по спорту отдела социальной политики Администрации района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 xml:space="preserve">Каштанов Вячеслав Александрович, директор МУ «Хозяйственная группа» Администрации района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Кононенко Елена Витальевна, главный специалист управления делами Администрации района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Кононова Юлия Валерьевна, ведущий специалист управления делами Администрации района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Кузнецов Сергей Владимирович, генеральный директор ООО «Кристалл»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Кузьмина Ирина Валерьевна, заместитель Главы Администрации района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Лесонен Марина Федоровна, заведующий хозяйством МОУ ДОД «Калевальский районный  ДДТ»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Никитина Любовь Александровна, начальник отдела социальной политики Администрации района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Пекшуева Зоя Петровна, начальник отдела перспективного развития территорий Администрации района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Пиванкова Елена Михайловна, и.о. руководителя финансового управления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Скресанова Лариса Артуровна, заместитель Главы Юшкозерского сельского поселения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Станкевичус Нина Ивановна, начальник управления делами Администрации района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Тамонов Владимир Иванович, заместитель прокурора Калевальского района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Харитонова Людмила Викторовна, специалист отдела перспективного развития территорий Администрации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33:00Z</dcterms:created>
  <dc:creator>Калевала</dc:creator>
  <dc:description/>
  <cp:keywords/>
  <dc:language>en-US</dc:language>
  <cp:lastModifiedBy>www.PHILka.RU</cp:lastModifiedBy>
  <cp:lastPrinted>2012-02-21T10:12:00Z</cp:lastPrinted>
  <dcterms:modified xsi:type="dcterms:W3CDTF">2012-02-21T07:12:00Z</dcterms:modified>
  <cp:revision>4</cp:revision>
  <dc:subject/>
  <dc:title> </dc:title>
</cp:coreProperties>
</file>