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418916057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8.12.2011 г №  </w:t>
      </w:r>
      <w:r>
        <w:rPr>
          <w:u w:val="single"/>
          <w:lang w:val="en-US"/>
        </w:rPr>
        <w:t>XXIV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350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изменений и дополнений в реш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вета Калевальского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 28.12.2010г № Х11-1-187 «Об утвержден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i/>
        </w:rPr>
        <w:t xml:space="preserve">«Калевальский национальный район» на 2011 год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слушав и обсудив информацию о  внесении изменений и дополнений в решение Совета Калевальского муниципального района от 28.12.2010г №</w:t>
      </w:r>
      <w:r>
        <w:rPr>
          <w:i/>
        </w:rPr>
        <w:t xml:space="preserve"> Х11-1-187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«Об утверждении бюджета муниципального образования «Калевальский национальный район» на 2011 год»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1.Внести в решение Совета  Калевальского муниципального района от 28.12.2010 г №</w:t>
      </w:r>
      <w:r>
        <w:rPr>
          <w:i/>
        </w:rPr>
        <w:t xml:space="preserve"> </w:t>
      </w:r>
      <w:r>
        <w:rPr/>
        <w:t>Х11-1-187</w:t>
      </w:r>
      <w:r>
        <w:rPr>
          <w:i/>
        </w:rPr>
        <w:t xml:space="preserve"> </w:t>
      </w:r>
      <w:r>
        <w:rPr>
          <w:sz w:val="22"/>
          <w:szCs w:val="22"/>
        </w:rPr>
        <w:t xml:space="preserve"> «Об утверждении бюджета муниципального образования «Калевальский национальный район» на 2011 год»  следующие измен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Пункт 1 Решения изложить в следующей редакции 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Калевальского муниципального района на 2011 год:</w:t>
      </w:r>
    </w:p>
    <w:p>
      <w:pPr>
        <w:pStyle w:val="Normal"/>
        <w:jc w:val="both"/>
        <w:rPr/>
      </w:pPr>
      <w:r>
        <w:rPr>
          <w:sz w:val="22"/>
          <w:szCs w:val="22"/>
        </w:rPr>
        <w:t>1) общий объем доходов бюджета Калевальского муниципального района в сумме 328276,2 тыс.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2)общий объем  расходов бюджета Калевальского муниципального района в сумме 332114,2 тыс.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3) дефицит  бюджета Калевальского муниципального района в сумме 3838,0 тыс.рублей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Подпункт 2 пункта 9 Решения изложи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2.Установить предельный объем муниципального долга муниципального образования на 2010 год в объеме 35000,0 тыс.рублей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Приложения №№ 2,  4, 5, 8, 11  к  Решению изложить в новой редакции согласно приложениям 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 Контроль выполнения решения возложить на постоянную комиссию по бюджетной политике (Дрючин А.И.) и финансовое управление  Калевальского муниципального района (Фёдорова Н.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Решение вступает в силу с момента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Калевальского муниципального района:                                                                          Г.И.Филип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0:00Z</dcterms:created>
  <dc:creator>User</dc:creator>
  <dc:description/>
  <cp:keywords/>
  <dc:language>en-US</dc:language>
  <cp:lastModifiedBy>www.PHILka.RU</cp:lastModifiedBy>
  <cp:lastPrinted>2012-02-03T12:23:00Z</cp:lastPrinted>
  <dcterms:modified xsi:type="dcterms:W3CDTF">2012-02-03T09:24:00Z</dcterms:modified>
  <cp:revision>42</cp:revision>
  <dc:subject/>
  <dc:title>             </dc:title>
</cp:coreProperties>
</file>