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утверждении Программы  социально-экономического развития МО «Калевальский национальный район» на    2011-2015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 основании рекомендаций публичных слушаний от 10.06.2011 по решению Совета Калевальского муниципального района  № Х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243 от 24.05.2011 «Об утверждении проекта  Программы  социально-экономического развития муниципального образования    «Калевальский национальный район» на 2011-2015 г.г.»  и в соответствии с согласованиями министерств и ведомств Республики Каре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 социально-экономического развития муниципального образования  «Калевальский национальный район» на 2011-2015 годы»  (далее Программ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бюджете  муниципального образования  «Калевальский национальный район» предусмотреть средства на финансирование мероприятий данн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чет о ходе выполнения Программы заслушивать на заседаниях Совета Калевальского муниципального района   по итогам года не позднее  30 июня следующего за отчетным г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реализацией мероприятий Программы социального и экономического развития муниципального образования  «Калевальский национальный район» возложить на председателей постоянных комиссий Совета Калевальского муниципального района   - Дрючина А.И., Рябцову И.С., Гичка Л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Харитонова Л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2:00Z</dcterms:created>
  <dc:creator>Калевала</dc:creator>
  <dc:description/>
  <cp:keywords/>
  <dc:language>en-US</dc:language>
  <cp:lastModifiedBy>www.PHILka.RU</cp:lastModifiedBy>
  <cp:lastPrinted>2011-07-27T09:16:00Z</cp:lastPrinted>
  <dcterms:modified xsi:type="dcterms:W3CDTF">2011-07-27T05:16:00Z</dcterms:modified>
  <cp:revision>12</cp:revision>
  <dc:subject/>
  <dc:title> </dc:title>
</cp:coreProperties>
</file>