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7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отказе в выделении средств на проведение аттестации объекта информатизации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</w:r>
      <w:r>
        <w:rPr/>
        <w:t xml:space="preserve">Рассмотрев ходатайство Администрации  Калевальского муниципального района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1. В связи с дефицитом бюджета муниципального образования «Калевальский национальный район» и дополнительных доходных источников  отказать в выделении средств на проведение аттестации объекта информатизации.</w:t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left="60" w:firstLine="648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2. При формировании бюджета муниципального образования «Калевальский национальный район» на 2012 год учесть расходы на проведение аттестации объекта информатизации.</w:t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left="60" w:firstLine="648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3. Контроль за выполнением данного решения возложить на постоянную депутатскую комиссию по бюджетной политике (А.И.Дрючин) и  финансовое управл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 (Н.П.Федорова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Г.И.Филиппов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 Кононенко Е.В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сылка: в дело – 1, финуправление – 1, специалисту по ВМР – 1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18:00Z</dcterms:created>
  <dc:creator>Калевала</dc:creator>
  <dc:description/>
  <cp:keywords/>
  <dc:language>en-US</dc:language>
  <cp:lastModifiedBy>www.PHILka.RU</cp:lastModifiedBy>
  <cp:lastPrinted>2011-11-27T16:00:00Z</cp:lastPrinted>
  <dcterms:modified xsi:type="dcterms:W3CDTF">2011-11-27T13:00:00Z</dcterms:modified>
  <cp:revision>9</cp:revision>
  <dc:subject/>
  <dc:title> </dc:title>
</cp:coreProperties>
</file>