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03.03.2011 г. № 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03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становлении на </w:t>
            </w: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  2011 года стоимости 1 кв.м. общей площади жилья по Калевальскому муниципальному району при покупке жилья на первичном и  вторичном рынке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основании п.11 «Правил предоставления молодым семьям социальных выплат на приобретение (строительство) жилья и их использования»,  утвержденных Постановлением Правительства Российской Федерации  № 1050 от 17.12.2010  «О федеральной целевой  программе «Жилище» на 2011-2015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" w:firstLine="360"/>
        <w:jc w:val="both"/>
        <w:rPr/>
      </w:pPr>
      <w:r>
        <w:rPr/>
        <w:t xml:space="preserve">1. Установить на </w:t>
      </w:r>
      <w:r>
        <w:rPr>
          <w:lang w:val="en-US"/>
        </w:rPr>
        <w:t>II</w:t>
      </w:r>
      <w:r>
        <w:rPr/>
        <w:t xml:space="preserve"> квартал 2011 года норматив стоимости 1 кв.м. общей площади жилья по Калевальскому муниципальному району для расчета социальной выплаты:</w:t>
      </w:r>
    </w:p>
    <w:p>
      <w:pPr>
        <w:pStyle w:val="Normal"/>
        <w:ind w:right="-1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firstLine="360"/>
        <w:jc w:val="both"/>
        <w:rPr/>
      </w:pPr>
      <w:r>
        <w:rPr/>
        <w:t>1.1.   в размере 30000 рублей за 1 кв.м. общей площади при покупке жилья на первичном рынке (новое строительство);</w:t>
      </w:r>
    </w:p>
    <w:p>
      <w:pPr>
        <w:pStyle w:val="Normal"/>
        <w:ind w:right="-1" w:firstLine="360"/>
        <w:jc w:val="both"/>
        <w:rPr/>
      </w:pPr>
      <w:r>
        <w:rPr/>
        <w:t>1.2.  в размере 22000 рублей за 1 кв.м. общей площади при покупке жилья на вторичном рынке.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Решение вступает в силу с 01.04.2011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    В.А.Цаплин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екшуева З.П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ылка:  Дело -1, отдел перспективного развития террит. – 1, Кононова Ю.В. – 2, СМИ – 1.</w:t>
      </w:r>
    </w:p>
    <w:p>
      <w:pPr>
        <w:pStyle w:val="Normal"/>
        <w:ind w:left="360"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2:00Z</dcterms:created>
  <dc:creator>Калевала</dc:creator>
  <dc:description/>
  <cp:keywords/>
  <dc:language>en-US</dc:language>
  <cp:lastModifiedBy>www.PHILka.RU</cp:lastModifiedBy>
  <cp:lastPrinted>2011-03-09T12:33:00Z</cp:lastPrinted>
  <dcterms:modified xsi:type="dcterms:W3CDTF">2011-03-09T09:33:00Z</dcterms:modified>
  <cp:revision>13</cp:revision>
  <dc:subject/>
  <dc:title> </dc:title>
</cp:coreProperties>
</file>