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6.04.2011 г. №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30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   утверждении   протокола   счетной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иссии     по       выборам          Главы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левальского 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В соответствии с частью 2 статьи 34 Устава муниципального образования «Калевальский национальный район», протоколом счетной комиссии по результатам тайного голосова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токол счетной комиссии по результатам тайного голосова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читать избранным Главой Калевальского муниципального района Филиппова Геннадия Иванович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работает на непостоянной основе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 момента подписа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данное решение в районной газете «Новости Калевалы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 района</w:t>
        <w:tab/>
        <w:tab/>
        <w:tab/>
        <w:t xml:space="preserve">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Black" w:hAnsi="Arial Black" w:cs="Aharoni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9:00Z</dcterms:created>
  <dc:creator>Калевала</dc:creator>
  <dc:description/>
  <cp:keywords/>
  <dc:language>en-US</dc:language>
  <cp:lastModifiedBy>www.PHILka.RU</cp:lastModifiedBy>
  <cp:lastPrinted>2011-04-27T11:29:00Z</cp:lastPrinted>
  <dcterms:modified xsi:type="dcterms:W3CDTF">2011-04-27T07:49:00Z</dcterms:modified>
  <cp:revision>2</cp:revision>
  <dc:subject/>
  <dc:title> </dc:title>
</cp:coreProperties>
</file>