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наименование и в сведения об учредителе муниципального учреждения «Собственность муниципального образования "Калевальский национальный район"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Собственность муниципального образования "Калевальский национальный район"  является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Собственность муниципального образования "Калевальский национальный район" на новое наименование – муниципальное бюджетное учреждение  «Собственность муниципального образования "Калевальский национальный район"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ассылка: дело  -1, управление делами – 1, РФУ – 1, МУ «Собственность» -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2:00Z</dcterms:created>
  <dc:creator>www.PHILka.RU</dc:creator>
  <dc:description/>
  <cp:keywords/>
  <dc:language>en-US</dc:language>
  <cp:lastModifiedBy>www.PHILka.RU</cp:lastModifiedBy>
  <cp:lastPrinted>2012-01-20T09:33:00Z</cp:lastPrinted>
  <dcterms:modified xsi:type="dcterms:W3CDTF">2012-01-20T06:33:00Z</dcterms:modified>
  <cp:revision>7</cp:revision>
  <dc:subject/>
  <dc:title> </dc:title>
</cp:coreProperties>
</file>