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 Михаил Павлович! ( Акулов,Ген.директор ОАО «ФПК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Виктор Васильевич! ( Степов,начальник ОЖ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Жители муниципального образования «Калевальский национальный  район» крайне обеспокоены  информацией об отмене курсирования прицепных вагонов в составе поезда Петрозаводск- Костомукша по направлению  Ледмозеро- Юшкозеро, так как тем самым  лишаются транспортной доступности жители не только п.Боровой, д.Юшкозеро, но и других населенных пунктов района. Данная информация подтверждается письмом  заместителя начальника филиала  ОАО «РЖД» Октябрьской железной дороги И.В.Бурцева от 18.04.2011 № НЗкв-292/п «Об изменении в железнодорожном пассажирском сообщении на территории Республики Карелия», направленным в адрес заместителя Главы Республики Карелия- Министра экономического развития Республики Карелия В.В.Лунцевич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действительно будут отменены железнодорожные перевозки на данном направлении, то  существующее состояние дорог в районе не позволит организовать пассажирский поток на автомобильном транспорте, так как расстояние до ближайшей железнодорожной станции ( г.Костомукша) более 100 км. Дорога Юшкозеро-Боровой- Костомукша относится к 5  категории  дорожного полотна, что исключает по существующим правилам  организацию регулярных автобусных перевозок. Отдельные участки дороги (в пределах 50 км) требуют незамедлительного капитального ремонта дорожной сети. 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 xml:space="preserve">Железнодорожный маршрут Юшкозеро-Петрозаводск востребован  как жителями района, так и многочисленными гостями. В летний период, когда наступает  время каникул, отпусков, активизации туристического отдыха  билеты практически достать невозможно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важаемый Михаил Павлович, (Виктор Васильевич)  Совет Калевальского муниципального района обращается к Вам 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 Калеваль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евальского муниципального района                                                 Г.И.Филип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12:00Z</dcterms:created>
  <dc:creator>Кузьмина И.В.</dc:creator>
  <dc:description/>
  <cp:keywords/>
  <dc:language>en-US</dc:language>
  <cp:lastModifiedBy>www.PHILka.RU</cp:lastModifiedBy>
  <cp:lastPrinted>2011-05-18T16:07:00Z</cp:lastPrinted>
  <dcterms:modified xsi:type="dcterms:W3CDTF">2011-05-20T08:02:00Z</dcterms:modified>
  <cp:revision>4</cp:revision>
  <dc:subject/>
  <dc:title>Уважаемый  Андрей Витальевич</dc:title>
</cp:coreProperties>
</file>