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56.45pt" filled="f" o:ole="">
            <v:imagedata r:id="rId3" o:title=""/>
          </v:shape>
          <o:OLEObject Type="Embed" ProgID="" ShapeID="ole_rId2" DrawAspect="Content" ObjectID="_657410442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03.03.2011 г. № </w:t>
      </w:r>
      <w:r>
        <w:rPr>
          <w:sz w:val="24"/>
          <w:u w:val="single"/>
          <w:lang w:val="en-US"/>
        </w:rPr>
        <w:t>XI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198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94894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муниципального имущества, передаваемого из  муниципальной собственности Калевальского муниципального района в муниципальную  собственность Юшкозерского  сельского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3.7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муниципального имущества, передаваемого из  муниципальной собственности Калевальского муниципального района в муниципальную  собственность Юшкозерского  сельского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Юшкозерского сельского  поселения  от 15.02.2011 года  № 50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>Согласовать утвержденный  Решением Совета Юшкозерского сельского поселения  от 15.02.2011 года № 50  перечень муниципального имущества, предлагаемый к передаче в муниципальную собственность Юшкозерского сельского поселения из муниципальной собственности Калевальского муниципального район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 xml:space="preserve">Согласованный перечень муниципального имущества, предлагаемый к передаче Юшкозерскому сельскому поселению направить в Государственный комитет по управлению государственным имуществом и размещению заказов для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Калевальского муниципального района                                            В.А.Цаплин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0:00Z</dcterms:created>
  <dc:creator>ТИК Калевальского района</dc:creator>
  <dc:description/>
  <cp:keywords/>
  <dc:language>en-US</dc:language>
  <cp:lastModifiedBy>www.PHILka.RU</cp:lastModifiedBy>
  <cp:lastPrinted>2011-03-04T16:14:00Z</cp:lastPrinted>
  <dcterms:modified xsi:type="dcterms:W3CDTF">2011-03-04T13:16:00Z</dcterms:modified>
  <cp:revision>10</cp:revision>
  <dc:subject/>
  <dc:title> </dc:title>
</cp:coreProperties>
</file>