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4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внесении  изменений в наименование и в сведения об учредителе муниципального образовательного учреждения дополнительного образования детей «Калевальский  районный Дом детского творчеств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дополнительного образования детей «Калевальский районный Дом детского творчества» является 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  дополнительного образования детей «Калевальский районный Дом детского творчества»    на новое наименование – муниципальное бюджетное образовательное учреждение   дополнительного образования детей «Калевальский районный Дом детского творчества».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ОУ Калевальский районный ДДТ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11:00Z</dcterms:created>
  <dc:creator>www.PHILka.RU</dc:creator>
  <dc:description/>
  <cp:keywords/>
  <dc:language>en-US</dc:language>
  <cp:lastModifiedBy>www.PHILka.RU</cp:lastModifiedBy>
  <cp:lastPrinted>2012-01-20T09:41:00Z</cp:lastPrinted>
  <dcterms:modified xsi:type="dcterms:W3CDTF">2012-01-20T06:41:00Z</dcterms:modified>
  <cp:revision>12</cp:revision>
  <dc:subject/>
  <dc:title> </dc:title>
</cp:coreProperties>
</file>