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06.2011 г. №Х</w:t>
      </w:r>
      <w:r>
        <w:rPr>
          <w:b w:val="false"/>
          <w:sz w:val="24"/>
          <w:u w:val="single"/>
          <w:lang w:val="en-US"/>
        </w:rPr>
        <w:t>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73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 ситуации с подготовкой к отопительному сезону 2011-2012 г.г. в Боровском  сельском  поселен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Заслушав информацию Главы Боровского сельского поселения Ругоевой Е.С. «О ситуации с подготовкой к отопительному сезону 2011-2012 г.г. в Боровском сельском поселении», с учетом принятого Советом Калевальского городского поселения обращения к Правительству Республики Карелия по данному вопрос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spacing w:lineRule="auto" w:line="480"/>
        <w:jc w:val="center"/>
        <w:rPr>
          <w:b/>
          <w:b/>
        </w:rPr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ind w:firstLine="708"/>
        <w:jc w:val="both"/>
        <w:rPr/>
      </w:pPr>
      <w:r>
        <w:rPr/>
        <w:t>1. Принять информацию Главы Боровского сельского поселения Ругоевой Е.С. «О ситуации с подготовкой к отопительному сезону 2011-2012 г.г. в Боровском сельском поселении» к сведе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сить Совет Калевальского городского поселения  провести  внеочередную сессию Совета 01 июля 2011 года и повторно рассмотреть вопрос об оказании помощи Боровскому сельскому поселению в решении проблем подготовки  жилищно-коммунального хозяйства к отопительному сезону 2011-2012 годов.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 xml:space="preserve">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Black" w:hAnsi="Arial Black" w:cs="Aharoni"/>
      <w:b/>
      <w:sz w:val="24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36:00Z</dcterms:created>
  <dc:creator>Калевала</dc:creator>
  <dc:description/>
  <cp:keywords/>
  <dc:language>en-US</dc:language>
  <cp:lastModifiedBy>www.PHILka.RU</cp:lastModifiedBy>
  <cp:lastPrinted>2011-06-30T14:35:00Z</cp:lastPrinted>
  <dcterms:modified xsi:type="dcterms:W3CDTF">2011-06-30T10:36:00Z</dcterms:modified>
  <cp:revision>2</cp:revision>
  <dc:subject/>
  <dc:title> </dc:title>
</cp:coreProperties>
</file>