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Приложение № 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Совета Калевальского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район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28.12.2011 г.   </w:t>
      </w:r>
      <w:r>
        <w:rPr/>
        <w:t xml:space="preserve">№  </w:t>
      </w:r>
      <w:r>
        <w:rPr>
          <w:sz w:val="20"/>
          <w:szCs w:val="20"/>
          <w:lang w:val="fi-FI"/>
        </w:rPr>
        <w:t>XXIV</w:t>
      </w:r>
      <w:r>
        <w:rPr>
          <w:sz w:val="20"/>
          <w:szCs w:val="20"/>
        </w:rPr>
        <w:t>-</w:t>
      </w:r>
      <w:r>
        <w:rPr>
          <w:sz w:val="20"/>
          <w:szCs w:val="20"/>
          <w:lang w:val="fi-FI"/>
        </w:rPr>
        <w:t>II</w:t>
      </w:r>
      <w:r>
        <w:rPr>
          <w:sz w:val="20"/>
          <w:szCs w:val="20"/>
        </w:rPr>
        <w:t>-35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жбюджетных трансфертов,  переданных в бюджет муниципального образова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«Калевальский национальный район»  на 2012 год на выполнение функций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оответствии с законодательными  и иными нормативно-правовыми акта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 бюджета Республики Карелия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26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нансов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мма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66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бюджетам муниципальных 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6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31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ыравнивание обеспеченности муниципальных образований по реализации расходных обязательств по оказанию муницип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1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857,9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социальную поддержку социальных работников муниципальных учреждений, проживающих и работающих за пределами городов, осуществляющих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за исключением детей, обучающихся в федеральных государственных образовательных учреждениях и государственных образовательных учреждениях Республики Карел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предоставление мер социальной поддержки и социального обслуживания инвалидов в соответствии с Законов Республики Карелия «Об образован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бесплатной жилой площади с отоплением и освещением педагогическим работникам муниципальных образовательных учреждений, работающим и проживающим в сельской местности, поселках городского ти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9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финансовое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ющих из местных бюдже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1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финансирование расходов, связанных с предоставлением компенсации части родительской платы за содержание ребенка в муниципальном образовательном учреждении, реализующем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деятельности комиссий по делам несовершеннолетних и защите их 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по обеспечению жилой площадью по договорам социального найма детей-сирот и детей, оставшихся без попечения родителей , не имеющих закрепленного за ними жилого по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циальную поддержку детей-сирот, детей, оставшихся без попечения родителей, и лиц из числа детей-сирот и детей, оставшихся без попечения родителей, за исключением детей, находящихся и обучающихся в государственных учреждениях Республики Кар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4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циальное обслуживание граждан пожилого возраста и инвалидов, граждан, находящихся в трудной жизненной ситуации, детей-сирот, безнадзорных детей, детей, оставшихся без попечения родителей (за исключением детей, обучающихся в федеральных образовательных учреждениях и государственных образовательных учреждениях Республики Карелия), за исключением социального обслуживания указанных категорий граждан в государственных учреждениях социального обслуживания Республики Кар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7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бюджетам поселений, входящих в состав соответствующе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8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лицензированию розничной продажи алкоголь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ежемесячное денежное вознаграждение за классное руководство в муниципальных образовательных учреждения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регулированию цен (тарифов) на отдельные виды продукции, товаров и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государственных полномочий Республики Карелия по организации и осуществлению деятельности по опеке и попечитель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государственных полномочий  Российской Федерации по подготовке и проведению Всероссийской переписи на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и городских округов для финансового обеспечения переданных исполнительно-распорядительным органам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3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, предаваемые бюджету муниципального района из бюджетов  поселений на выполнение переданных полном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нсорск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997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21" w:right="567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02:00Z</dcterms:created>
  <dc:creator>PC</dc:creator>
  <dc:description/>
  <cp:keywords/>
  <dc:language>en-US</dc:language>
  <cp:lastModifiedBy>www.PHILka.RU</cp:lastModifiedBy>
  <cp:lastPrinted>2012-01-19T12:36:00Z</cp:lastPrinted>
  <dcterms:modified xsi:type="dcterms:W3CDTF">2012-01-19T09:36:00Z</dcterms:modified>
  <cp:revision>6</cp:revision>
  <dc:subject/>
  <dc:title>Финансовая помощь на 2008 год</dc:title>
</cp:coreProperties>
</file>