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исутствующ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Х</w:t>
      </w:r>
      <w:r>
        <w:rPr>
          <w:b/>
          <w:lang w:val="en-US"/>
        </w:rPr>
        <w:t>I</w:t>
      </w:r>
      <w:r>
        <w:rPr>
          <w:b/>
        </w:rPr>
        <w:t xml:space="preserve"> сессии Совета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27 сентября 2011 года</w:t>
        <w:tab/>
        <w:tab/>
        <w:tab/>
        <w:tab/>
        <w:tab/>
        <w:tab/>
        <w:tab/>
        <w:tab/>
        <w:t xml:space="preserve">       п.Калевал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Васильева Надежда Васильевна, корреспондент газеты «Новости Калевалы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Ермакова Марина Александровна, директор МУ «Социально-реабилитационного центра для несовершеннолетних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Зубанова Людмила Борисовна, заместитель директора МУ «Управление образования Калевальского район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ононенко Елена Виталье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Немытченко Валерий Павлович, заместитель  директора  ГУ  «Центр занятости населения Калевальского район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Никонова Татьяна Васильевна,  заместитель главного врача по профилактической  работе МУ «Калевальская ЦРБ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Сабурова Нина Вильевна, директор МОУ ДОД  «Калевальская МДШ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Скресанова Лариса Артуровна, заместитель Главы Юшкозерского сельского поселения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Станкевичус Нина Ивано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Тамонов Владимир Иван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00:00Z</dcterms:created>
  <dc:creator>Калевала</dc:creator>
  <dc:description/>
  <cp:keywords/>
  <dc:language>en-US</dc:language>
  <cp:lastModifiedBy>www.PHILka.RU</cp:lastModifiedBy>
  <cp:lastPrinted>2012-02-21T10:20:00Z</cp:lastPrinted>
  <dcterms:modified xsi:type="dcterms:W3CDTF">2012-02-21T07:20:00Z</dcterms:modified>
  <cp:revision>7</cp:revision>
  <dc:subject/>
  <dc:title> </dc:title>
</cp:coreProperties>
</file>