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7.09.2011 г. № XXI -II - 303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б утверждении структуры Финансового управления Калевальского муниципального района  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/>
        <w:t>В соответствии со статьей 41 Устава муниципального образования «Калевальский национальный район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структуру финансового управления Калевальского муниципального района, согласно прил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данного решения возложить на руководителя финансового у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утратившим силу решение Совета Калевальского муниципального района от 29.09.2009г. № ХХ</w:t>
      </w:r>
      <w:r>
        <w:rPr>
          <w:lang w:val="en-US"/>
        </w:rPr>
        <w:t>VI</w:t>
      </w:r>
      <w:r>
        <w:rPr/>
        <w:t>I-</w:t>
      </w:r>
      <w:r>
        <w:rPr>
          <w:lang w:val="en-US"/>
        </w:rPr>
        <w:t>I</w:t>
      </w:r>
      <w:r>
        <w:rPr/>
        <w:t xml:space="preserve"> -447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ешение вступает в силу с 01 октября 2011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алевальского муниципального района                                                Г.И.Филипп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Решению Совета Калевальского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/>
        <w:t xml:space="preserve">муниципального района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  <w:r>
        <w:rPr/>
        <w:t>от  27.09.2011 г. № XXI -II - 303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</w:t>
      </w:r>
    </w:p>
    <w:p>
      <w:pPr>
        <w:pStyle w:val="Normal"/>
        <w:jc w:val="center"/>
        <w:rPr/>
      </w:pPr>
      <w:r>
        <w:rPr>
          <w:b/>
        </w:rPr>
        <w:t>Финансового управления Калеваль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Руководитель управления – 1 ед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. Бюджетный отдел: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</w:t>
      </w:r>
      <w:r>
        <w:rPr/>
        <w:t>- начальник бюджетного отдела – 1 ед.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</w:t>
      </w:r>
      <w:r>
        <w:rPr/>
        <w:t>- ведущий специалист – 2 ед.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</w:t>
      </w:r>
      <w:r>
        <w:rPr/>
        <w:t>- специалист 1 категории – 1 ед.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</w:t>
      </w:r>
      <w:r>
        <w:rPr/>
        <w:t>- специалист 1 категории – 1 ед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ТОГО: 5 ед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Отдел исполнения бюджета: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</w:t>
      </w:r>
      <w:r>
        <w:rPr/>
        <w:t>- начальник отдела – 1 ед.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</w:t>
      </w:r>
      <w:r>
        <w:rPr/>
        <w:t>- главный специалист – 1ед.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</w:t>
      </w:r>
      <w:r>
        <w:rPr/>
        <w:t>- ведущий специалист – 2 ед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ТОГО: 4 ед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СЕГО: 10 ед.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00:00Z</dcterms:created>
  <dc:creator>Калевала</dc:creator>
  <dc:description/>
  <cp:keywords/>
  <dc:language>en-US</dc:language>
  <cp:lastModifiedBy>www.PHILka.RU</cp:lastModifiedBy>
  <cp:lastPrinted>2011-11-27T16:42:00Z</cp:lastPrinted>
  <dcterms:modified xsi:type="dcterms:W3CDTF">2011-11-27T13:42:00Z</dcterms:modified>
  <cp:revision>8</cp:revision>
  <dc:subject/>
  <dc:title> </dc:title>
</cp:coreProperties>
</file>