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30.08.2011г. № </w:t>
      </w:r>
      <w:r>
        <w:rPr>
          <w:u w:val="single"/>
          <w:lang w:val="en-US"/>
        </w:rPr>
        <w:t>XX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288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293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коротье, дрова-долготье), реализуемое индивидуальным предпринимателем Курашом Г. Б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 / 2012 гг. предельную розничную цену  одного  кубометра  твердого топлива (дрова-коротье, дрова-горбыль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урашом Г. Б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920 руб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 дрова – (коротье) – 1035 руб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Пекшуева З. П. 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ИП Кураш Г. Б.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5:00Z</dcterms:created>
  <dc:creator>www.PHILka.RU</dc:creator>
  <dc:description/>
  <cp:keywords/>
  <dc:language>en-US</dc:language>
  <cp:lastModifiedBy>www.PHILka.RU</cp:lastModifiedBy>
  <cp:lastPrinted>2011-11-27T16:12:00Z</cp:lastPrinted>
  <dcterms:modified xsi:type="dcterms:W3CDTF">2011-11-27T13:12:00Z</dcterms:modified>
  <cp:revision>7</cp:revision>
  <dc:subject/>
  <dc:title> </dc:title>
</cp:coreProperties>
</file>