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СПУБЛИКА 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>
          <w:sz w:val="28"/>
        </w:rPr>
        <w:t xml:space="preserve">СОВЕТ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КАЛЕВАЛЬСКОГО  МУНИЦИПАЛЬН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12"/>
          <w:lang w:val="fi-FI"/>
        </w:rPr>
        <w:t xml:space="preserve">  </w:t>
      </w:r>
      <w:r>
        <w:rPr>
          <w:b/>
          <w:sz w:val="22"/>
          <w:lang w:val="fi-FI"/>
        </w:rPr>
        <w:tab/>
      </w:r>
    </w:p>
    <w:p>
      <w:pPr>
        <w:pStyle w:val="Heading3"/>
        <w:rPr/>
      </w:pPr>
      <w:r>
        <w:rPr/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 </w:t>
      </w:r>
      <w:r>
        <w:rPr>
          <w:b w:val="false"/>
          <w:sz w:val="24"/>
          <w:u w:val="single"/>
          <w:lang w:val="ru-RU"/>
        </w:rPr>
        <w:t>27.09.2011 г.</w:t>
      </w:r>
      <w:r>
        <w:rPr>
          <w:b w:val="false"/>
          <w:sz w:val="24"/>
          <w:u w:val="single"/>
        </w:rPr>
        <w:t xml:space="preserve">  </w:t>
      </w:r>
      <w:r>
        <w:rPr>
          <w:b w:val="false"/>
          <w:sz w:val="24"/>
          <w:u w:val="single"/>
          <w:lang w:val="ru-RU"/>
        </w:rPr>
        <w:t>ХХ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 xml:space="preserve">II- 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установлении размеров должностных окладов и надбавок за классный чин муниципальных служащих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дминистрации Калеваль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основании статьи 8 закона  Республики Карелия от 24.07.2007 г. № 1107 ЗРК «О муниципальной службе в Республике Карел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алевальского муниципального района  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размеры должностных окладов и надбавок за классный 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дминистрации Калевальского муниципального района согласно приложениям № 1, 2 к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 пункт 2 решения Совета Калева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т 23.10.2008 г. №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24  «Об утверждении Положения об оплате труда муниципальных служащих, замещающих должности муниципальной службы в Администрации Калевальского муниципального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решения возложить на постоянную комиссию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политике (А.И.Дрючин), финансовое управление Калевальского муниципального района (Федорова Н.П.), управление делами Администрации Калевальского муниципального района (Кононенко Е.В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распространяется на правоотношения, возник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сентября  2011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ев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Г.И.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</w:t>
      </w:r>
    </w:p>
    <w:p>
      <w:pPr>
        <w:pStyle w:val="Normal"/>
        <w:rPr/>
      </w:pPr>
      <w:r>
        <w:rPr/>
        <w:t>рассылка : дело-1, ФУ-1, Совет-1, ЦБА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4:00Z</dcterms:created>
  <dc:creator>Администрация</dc:creator>
  <dc:description/>
  <cp:keywords/>
  <dc:language>en-US</dc:language>
  <cp:lastModifiedBy>www.PHILka.RU</cp:lastModifiedBy>
  <cp:lastPrinted>2011-09-21T16:14:00Z</cp:lastPrinted>
  <dcterms:modified xsi:type="dcterms:W3CDTF">2011-09-22T08:04:00Z</dcterms:modified>
  <cp:revision>2</cp:revision>
  <dc:subject/>
  <dc:title> </dc:title>
</cp:coreProperties>
</file>