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971" w:dyaOrig="1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5pt;margin-top:0.3pt;width:57pt;height:7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874436" r:id="rId2"/>
        </w:objec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от  30.08.2011г. № ХХ-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-294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. 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160905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40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 w:val="24"/>
                                      <w:szCs w:val="24"/>
                                    </w:rPr>
                                    <w:t>Об отказе в  приватизации служебной квартиры  Кузьминой Т.Н.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5.8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403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  <w:szCs w:val="24"/>
                              </w:rPr>
                              <w:t>Об отказе в  приватизации служебной квартиры  Кузьминой Т.Н.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В соответствии со статьей  4 Закона Российской Федерации  от 04.07.1991 г № 1541-1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О приватизации жилищного фонда в Российской Федерации»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тказать Кузьминой Татьяне Николаевне в  приватизации служебной квартиры, в которой  она проживает, по адресу: п. Калевала, ул. Первомайская, д.8а, кв.3, на основании заявления на приватизацию квартиры.</w:t>
      </w:r>
    </w:p>
    <w:p>
      <w:pPr>
        <w:pStyle w:val="TextBody"/>
        <w:ind w:left="450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Поручить администрации Калевальского муниципального района оформить документы по   передаче квартиры по адресу: п. Калевала, ул. Первомайская, д.8а, кв.3  МУ «Калевальская   ЦРБ» в соответствии с действующим   законодательство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лава Калевальского  муниципального района                                                    Г.И. Филипп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олнитель Рямонен В.В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 xml:space="preserve">Рассылка: в дело-1,  МУ «Собственность»-1,    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8:00Z</dcterms:created>
  <dc:creator>ТИК Калевальского района</dc:creator>
  <dc:description/>
  <cp:keywords/>
  <dc:language>en-US</dc:language>
  <cp:lastModifiedBy>www.PHILka.RU</cp:lastModifiedBy>
  <cp:lastPrinted>2011-11-27T16:24:00Z</cp:lastPrinted>
  <dcterms:modified xsi:type="dcterms:W3CDTF">2011-11-27T13:24:00Z</dcterms:modified>
  <cp:revision>14</cp:revision>
  <dc:subject/>
  <dc:title> </dc:title>
</cp:coreProperties>
</file>