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алевальского 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8.12.2011 № </w:t>
      </w:r>
      <w:r>
        <w:rPr>
          <w:sz w:val="20"/>
          <w:szCs w:val="20"/>
          <w:lang w:val="fi-FI"/>
        </w:rPr>
        <w:t>XXIV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>-3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«Калевальский национальный район»  в 2011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40"/>
        <w:gridCol w:w="360"/>
        <w:gridCol w:w="360"/>
        <w:gridCol w:w="360"/>
        <w:gridCol w:w="540"/>
        <w:gridCol w:w="540"/>
        <w:gridCol w:w="540"/>
        <w:gridCol w:w="720"/>
        <w:gridCol w:w="1080"/>
      </w:tblGrid>
      <w:tr>
        <w:trPr>
          <w:trHeight w:val="6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.к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ДОХОД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   1     00    00  000     00      0000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7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   1     01    00  000     00      0000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326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  1     01    02  000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670,0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  1     01    02  020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ции, за исключением доходов, полученных физическими лицами, зарегистрированными 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0"/>
                <w:szCs w:val="20"/>
              </w:rPr>
              <w:t>182     1     01    02  021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, и полученных  физическими лицами, зарегистрированными в качестве индивидуальных предпринимателей, частных нотариусов и других лиц, занимающихся  частной практико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  01      02   022       01     0000  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оги на совокупный доход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 1  05  00   000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 05  02   000    02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 08  00    000 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8  03    00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 1 08  03    01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 1 08  07    00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7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и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 1 08  07    14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7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9  1 11  00    000 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1 11  05    000     0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 собственность 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1 11  05    010     0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 собственность  на которые не разграничена и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11  05    010     1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сдачи  в аренду имущества, находящегося в оперативном управлении органов государственной власти, органов местного  самоуправления, государственных внебюджетных фондов  и созданных ими учреждений ( за исключением  имущества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 11  05   030     00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 11  05  035    05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1 12  00   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 1 12  01   000  01  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1 13  00     000 00       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цензионные сбор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0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2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ы за выдачу органами местного самоуправления муниципальных районов  лицензий на розничную продажу алкогольной продук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24 05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 03     00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получателями  средств бюджетов муниципальных районов и компенсации  затрат  бюджетов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 03     050 05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продажи материальных и нематериальных  актив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1 14  00   000 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государственной и  муниципальной собственности( за исключением  земельных участков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000 1 14  06   000   00        0000 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0 1 14  06   000   10        0000 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0 1 14 02  033  05         0000 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 1 16  00   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03   000  00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8,129,132,133,134, 135 Налогового кодекса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03   010  01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енежные взыскания (штрафы)  за нарушение законодательства  об охране и использовании животного мир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   030  01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енежные взыскания (штрафы)  за административные правонарушения в области дорожного движ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 30   000  01 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90   000  00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1 17   05   050  05 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ЕЗВОЗМЕЗДНЫЕ ПОСТУПЛ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 2  00   00 000  00        0000  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10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0 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510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1 000  00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4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2  02   01 001  00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654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муниципальных районов на выравнивание  бюджетной обеспеч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1 001  05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13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15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2  02   03  015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4  00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9  2  02   03  024  05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программу дошкольного образова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 02    03  999  00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программу дошкольного образова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  03  999  05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ежемесячное денежное вознаграждение за классное руководство в муниципа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1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1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55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9  2  02   03  055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одготовке проведения статистических переписе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9  2  02   03  002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9  2  02   03  055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нных полномоч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9  2  02   03  024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 02  02  000  00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 02  02  999  05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4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4  014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4  014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 00  000  00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 05  000  05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4,9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27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14:00Z</dcterms:created>
  <dc:creator>User</dc:creator>
  <dc:description/>
  <cp:keywords/>
  <dc:language>en-US</dc:language>
  <cp:lastModifiedBy>www.PHILka.RU</cp:lastModifiedBy>
  <cp:lastPrinted>2010-12-20T11:54:00Z</cp:lastPrinted>
  <dcterms:modified xsi:type="dcterms:W3CDTF">2012-01-16T08:04:00Z</dcterms:modified>
  <cp:revision>28</cp:revision>
  <dc:subject/>
  <dc:title>                                                                                               Приложение</dc:title>
</cp:coreProperties>
</file>