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21.07.2011 г. № </w:t>
      </w:r>
      <w:r>
        <w:rPr>
          <w:b w:val="false"/>
          <w:sz w:val="24"/>
          <w:u w:val="single"/>
          <w:lang w:val="en-US"/>
        </w:rPr>
        <w:t>XIX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I</w:t>
      </w:r>
      <w:r>
        <w:rPr>
          <w:b w:val="false"/>
          <w:sz w:val="24"/>
          <w:u w:val="single"/>
          <w:lang w:val="ru-RU"/>
        </w:rPr>
        <w:t xml:space="preserve">-276        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 утверждении Перечня государственного имущества Республики Карелия, предлагаемого к передаче  в муниципальную собственность Калевальского муниципального  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В соответствии с Уставом муниципального образования «Калевальский национальный район», Федеральным  законом  от 06.10.2003г. № 131-ФЗ «Об общих принципах организации местного самоуправления в Российской Федерации», Законом Республики Карелия от 02.10.1995 г. № 78-ЗРК (ред. от 26.07.2005г.) «О порядке передачи объектов государственной собственности Республики Карелия в муниципальную собственность», на основании обращения  ГУ «Национальная библиотека  Республики Карелия» от 17.06.2011г. № 1.1.-07/172, о принятии в муниципальную собственность  Калевальского муниципального района  книг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Утвердить Перечень государственного</w:t>
      </w:r>
      <w:r>
        <w:rPr>
          <w:rFonts w:cs="Times New Roman" w:ascii="Times New Roman" w:hAnsi="Times New Roman"/>
          <w:iCs/>
          <w:sz w:val="24"/>
          <w:szCs w:val="24"/>
        </w:rPr>
        <w:t xml:space="preserve"> имущества предлагаемого к передаче  в муниципальную собственность Калевальского муниципального района (прилагаетс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Поручить Администрации Калевальского муниципального района осуществить прием государственного имущества в муниципальную собственность Калевальского муниципального района в установленном  законом  поряд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ab/>
        <w:t>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Богданова М.П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ассылка: в дело – 1, МУ Собственность – 1, ЦВА-1, Нац. Библ.-1, ГК по упр. имущ.-2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ind w:left="-6840" w:hanging="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/>
        <w:t xml:space="preserve">решением Совета  Калевальского      </w:t>
      </w:r>
    </w:p>
    <w:p>
      <w:pPr>
        <w:pStyle w:val="Normal"/>
        <w:jc w:val="right"/>
        <w:rPr/>
      </w:pPr>
      <w:r>
        <w:rPr/>
        <w:t>муниципального     района</w:t>
      </w:r>
    </w:p>
    <w:p>
      <w:pPr>
        <w:pStyle w:val="Normal"/>
        <w:ind w:left="-360" w:hanging="0"/>
        <w:jc w:val="right"/>
        <w:rPr/>
      </w:pPr>
      <w:r>
        <w:rPr/>
        <w:t xml:space="preserve">от  21.07.2011г. № 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II</w:t>
      </w:r>
      <w:r>
        <w:rPr/>
        <w:t>-27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2520" w:hanging="0"/>
        <w:jc w:val="center"/>
        <w:rPr/>
      </w:pPr>
      <w:r>
        <w:rPr>
          <w:rFonts w:eastAsia="Times New Roman"/>
          <w:b/>
        </w:rPr>
        <w:t xml:space="preserve">                                        </w:t>
      </w:r>
      <w:r>
        <w:rPr>
          <w:b/>
        </w:rPr>
        <w:t>ПЕРЕЧЕНЬ</w:t>
      </w:r>
    </w:p>
    <w:p>
      <w:pPr>
        <w:pStyle w:val="TextBodyIndent"/>
        <w:jc w:val="center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государственного имущества Республики Карелия,</w:t>
      </w:r>
    </w:p>
    <w:p>
      <w:pPr>
        <w:pStyle w:val="TextBodyIndent"/>
        <w:jc w:val="center"/>
        <w:rPr/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предлагаемого к передаче  в муниципальную собственность</w:t>
      </w:r>
    </w:p>
    <w:p>
      <w:pPr>
        <w:pStyle w:val="TextBodyIndent"/>
        <w:jc w:val="center"/>
        <w:rPr/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Калевальского муниципального района</w:t>
      </w:r>
    </w:p>
    <w:p>
      <w:pPr>
        <w:pStyle w:val="TextBodyIndent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ind w:left="-6120" w:hanging="0"/>
        <w:jc w:val="right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393"/>
        <w:gridCol w:w="1626"/>
        <w:gridCol w:w="2443"/>
        <w:gridCol w:w="1843"/>
        <w:gridCol w:w="1247"/>
      </w:tblGrid>
      <w:tr>
        <w:trPr>
          <w:trHeight w:val="555" w:hRule="atLeast"/>
          <w:cantSplit w:val="true"/>
        </w:trPr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признаков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и</w:t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х  в ОКОНХ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Полное наименование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предприятия,</w:t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,</w:t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Юридические адреса предприятия,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местонахождение имуществ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>
          <w:trHeight w:val="510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>в ОКОГ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КАТО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01000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>ГУ «Национальная библиотека Республики Карелия» директор Добрынина И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35, г.Петрозаводск,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>ул. Пушкинская, д.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 xml:space="preserve">Большая Российская энциклопедия  Т.15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>(6 экземпляр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0,00</w:t>
            </w:r>
          </w:p>
        </w:tc>
      </w:tr>
      <w:tr>
        <w:trPr>
          <w:trHeight w:val="52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 xml:space="preserve">Большая Российская энциклопедия  Т.16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>(6 экземпляр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0,00</w:t>
            </w:r>
          </w:p>
        </w:tc>
      </w:tr>
      <w:tr>
        <w:trPr>
          <w:trHeight w:val="52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 xml:space="preserve">Православная энциклопедия т.21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>(4 экземпля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>
          <w:trHeight w:val="5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 xml:space="preserve">Православная энциклопедия т.22 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 экземпля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>
          <w:trHeight w:val="52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 xml:space="preserve">Православная энциклопедия т.23 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 экземпля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>
          <w:trHeight w:val="52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>Бушковский А. «Страшные русские».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 экземпляр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968,00</w:t>
            </w:r>
          </w:p>
        </w:tc>
      </w:tr>
      <w:tr>
        <w:trPr>
          <w:trHeight w:val="52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25008,00</w:t>
            </w:r>
          </w:p>
        </w:tc>
      </w:tr>
    </w:tbl>
    <w:p>
      <w:pPr>
        <w:pStyle w:val="TextBodyIndent"/>
        <w:ind w:left="-6120" w:hanging="0"/>
        <w:jc w:val="right"/>
        <w:rPr/>
      </w:pPr>
      <w:r>
        <w:rPr/>
      </w:r>
    </w:p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40" w:right="567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860" w:hanging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2 сессии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7:36:00Z</dcterms:created>
  <dc:creator>Калевала</dc:creator>
  <dc:description/>
  <cp:keywords/>
  <dc:language>en-US</dc:language>
  <cp:lastModifiedBy>www.PHILka.RU</cp:lastModifiedBy>
  <cp:lastPrinted>2011-11-27T15:59:00Z</cp:lastPrinted>
  <dcterms:modified xsi:type="dcterms:W3CDTF">2011-11-27T13:00:00Z</dcterms:modified>
  <cp:revision>6</cp:revision>
  <dc:subject/>
  <dc:title> </dc:title>
</cp:coreProperties>
</file>