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26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Об утверждении Программы содействия занятости населения Калевальского муниципального района на 2012-2015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о  статьёй  15  Закона  Российской  Федерации  от 19  апреля 1991 года        №1032-1    «О  занятости  населения  в  Российской  Федерации»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Калевальского муниципального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Утвердить прилагаемую Программу содействия занятости населения Калевальского муниципального района на 2012-2015 годы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2. Предусмотреть в бюджете  муниципального  образования  «Калевальский национальный район»  средства  на  финансирование  мероприятий  Программы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3. Возложить  контроль за  выполнением  Программы  на  заместителя  Главы  администрации  Калевальского  муниципального  района  И.В. Кузьми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 Калевальского муниципального района                                                           Г.И. Филиппов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0"/>
        </w:rPr>
        <w:t>Исп.Л.Харитонов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Рассылка: в дело – 1, ОПРТ – 1, Калев. ЦЗ – 1, фин. Упр. – 1, Мин. труд – 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18:00Z</dcterms:created>
  <dc:creator>www.PHILka.RU</dc:creator>
  <dc:description/>
  <cp:keywords/>
  <dc:language>en-US</dc:language>
  <cp:lastModifiedBy>www.PHILka.RU</cp:lastModifiedBy>
  <cp:lastPrinted>2012-01-31T10:07:00Z</cp:lastPrinted>
  <dcterms:modified xsi:type="dcterms:W3CDTF">2012-01-31T07:08:00Z</dcterms:modified>
  <cp:revision>9</cp:revision>
  <dc:subject/>
  <dc:title> </dc:title>
</cp:coreProperties>
</file>