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  <w:sz w:val="22"/>
        </w:rPr>
        <w:tab/>
      </w:r>
      <w:r>
        <w:rPr/>
        <w:t xml:space="preserve"> </w:t>
        <w:tab/>
        <w:tab/>
        <w:tab/>
        <w:tab/>
        <w:tab/>
      </w:r>
      <w:r>
        <w:rPr>
          <w:b/>
          <w:sz w:val="32"/>
          <w:szCs w:val="32"/>
        </w:rPr>
        <w:t xml:space="preserve"> 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6.04.2011 г. № </w:t>
      </w:r>
      <w:r>
        <w:rPr>
          <w:b w:val="false"/>
          <w:sz w:val="24"/>
          <w:u w:val="single"/>
        </w:rPr>
        <w:t>X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234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б утверждении категории родителей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(законных представителей), имеющих льготы по оплате за  содержание               детей в муниципальных дошкольных образовательных учреждениях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/>
                <w:i/>
                <w:iCs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50" w:leader="none"/>
        </w:tabs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139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На основании  части 1, части 2  статьи 52.1 Закона Российской Федерации  «Об образовании»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Калевальского муниципального района  РЕШИЛ: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1. Освободить родителей (законных представителей) от родительской    платы за содержание детей с ограниченными возможностями здоровья, посещающих муниципальные образовательные учреждения, реализующие  основную общеобразовательную  программу дошкольного образования, а также детей с туберкулезной интоксикацией, находящихся в указанных образовательных учреждениях.    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2. Взимать родительскую плату с родителей (законных представителей), имеющих трех и более несовершеннолетних детей в размере  40 (сорок) рублей в день на одного ребенка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3. Возмещать выпадающие расходы муниципальным дошкольным образовательным                учреждениям из местного бюджета муниципального образования «Калевальский национальный район» на 2011 год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4. Контроль за выполнением данного решения возложить на Ананич В.В., директора  МУ «Управление образования Калевальского муниципального района»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5. Решение распространяет своё действие на правоотношения, возникшие  с 30.03.2011        года.</w:t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 муниципального района                                                      Г.И.Филип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24:00Z</dcterms:created>
  <dc:creator>Калевала</dc:creator>
  <dc:description/>
  <cp:keywords/>
  <dc:language>en-US</dc:language>
  <cp:lastModifiedBy>www.PHILka.RU</cp:lastModifiedBy>
  <cp:lastPrinted>2011-04-27T10:20:00Z</cp:lastPrinted>
  <dcterms:modified xsi:type="dcterms:W3CDTF">2011-04-27T06:20:00Z</dcterms:modified>
  <cp:revision>5</cp:revision>
  <dc:subject/>
  <dc:title> </dc:title>
</cp:coreProperties>
</file>