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вестка дня 13 сесс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Об отчете Главы  МО «Калевальский национальный  район» по итогам работы в  2010 году и задачах на 2011 год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Отчет о работе Администрации Калевальского муниципального района за 2011 год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Об утверждении мероприятий комплексной программы профилактики правонарушений на территории Калевальского муниципального района на 2011 год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О предоставлении льготы на 2011 год ИП Пекшуевой Е.Б. по арендной плате за землю и муниципальное имущество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О согласовании перечня муниципального имущества, передаваемого из муниципальной собственности Калевальского муниципального района муниципальную собственность Боровского сельского поселения</w:t>
      </w:r>
    </w:p>
    <w:p>
      <w:pPr>
        <w:pStyle w:val="Heading2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 согласовании  перечня муниципального имущества, передаваемого из  муниципальной собственности Калевальского муниципального района  в  муниципальную  собственность  Калевальского городского поселения</w:t>
      </w:r>
    </w:p>
    <w:p>
      <w:pPr>
        <w:pStyle w:val="Heading2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 согласовании  перечня муниципального имущества, передаваемого из  муниципальной собственности Калевальского муниципального района  в  муниципальную  собственность  Юшкозерского сельского поселения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 xml:space="preserve">Об утверждении Перечня государственного имущества, передаваемого в муниципальную собственность Калевальского муниципального района от Министерства образования РК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О заявлении Лежоева А.Г. об  уменьшении  размера арендной платы за земельный участок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Об утверждении плана приватизации на 2011 год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О возмещении выпадающих доходов на организацию пассажирских перевозок по маршруту Калевала-Боровой-Калевала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О согласовании на 2011 год тарифа на 1 пассажиро-километр на пассажирские перевозки, оказываемые ИП Щербининой Н.Г. по маршруту Боровой-Калевала-Боровой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О согласовании предельной розничной цены на топливо твердое  (горбыль) , реализуемое ИП Ивановым В.А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 xml:space="preserve">Об установлении на II квартал 2011 года стоимости 1 кв.м. общей площади жилья по Калевальскому муниципальному району при покупке жилья на первичном и вторичном рынке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О плане работы Совета Калевальского муниципального района на 2011 год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Об обращении в Законодательное собрание  Республики Карелия, Министерство внутренних дел  Республики Карел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MS Mincho;Arial Unicode MS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ессии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7:46:00Z</dcterms:created>
  <dc:creator>Калевала</dc:creator>
  <dc:description/>
  <cp:keywords/>
  <dc:language>en-US</dc:language>
  <cp:lastModifiedBy>www.PHILka.RU</cp:lastModifiedBy>
  <cp:lastPrinted>2011-03-03T09:08:00Z</cp:lastPrinted>
  <dcterms:modified xsi:type="dcterms:W3CDTF">2011-03-03T06:09:00Z</dcterms:modified>
  <cp:revision>4</cp:revision>
  <dc:subject/>
  <dc:title> </dc:title>
</cp:coreProperties>
</file>