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1022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 №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важаемый  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Жители муниципального образования «Калевальский национальный  район»  с удовлетворением и надеждой прочли в прессе, что благодаря договоренностям между Правительством Карелии и руководителями  ОАО «Федеральная пассажирская компания» и Октябрьской железной дороги,  прицепные вагоны маршрута Петрозаводск – Юшкозеро в составе поезда дальнего следования Петрозаводск – Костомукша  в летний период продолжат курсировать в прежнем объеме – через день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Железнодорожный маршрут Юшкозеро-Петрозаводск востребован  как жителями района, так и многочисленными гостями. Существующее состояние дорог в районе не позволит организовать пассажирский поток на автомобильном транспорте. Дорога Юшкозеро-Боровой- Костомукша относится к 5  категории  дорожного полотна, что исключает по существующим правилам  организацию регулярных автобусных перевозок. Во время наступления распутицы (март-апрель) проезд по данной дороге затруднителе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о вместе с  тем существует  вероятность того, что такое положение дел сохранится лишь до конца августа, поскольку на сегодняшний день  продажа билетов по   маршруту Петрозаводск – Юшкозеро осуществляется как в Петрозаводске, так и в Боровом и Юшкозере только до 31 августа 2011 года. Большинству жителей района хотелось бы быть уверенными, что данный вопрос перестанет оставаться открытым в будущем, и что  они могут рассчитывать на гарантированное и доступное транспортное обслужива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вет Калевальского муниципального района обращается к Вам   в преддверии предстоящей избирательной кампании с просьбой рассмотреть различные варианты    решения данной проблемы   и не отменять маршрут, жизненно необходимый  для населения района, особенно для жителей Юшкозерского и Боровского сельских поселений Калевальского муниципального рай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левальского</w:t>
      </w:r>
    </w:p>
    <w:p>
      <w:pPr>
        <w:pStyle w:val="Normal"/>
        <w:rPr/>
      </w:pPr>
      <w:r>
        <w:rPr>
          <w:sz w:val="24"/>
          <w:szCs w:val="24"/>
        </w:rPr>
        <w:t>муниципального района                                                                                     Г.И.Филип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30:00Z</dcterms:created>
  <dc:creator>Кузьмина И.В.</dc:creator>
  <dc:description/>
  <cp:keywords/>
  <dc:language>en-US</dc:language>
  <cp:lastModifiedBy>www.PHILka.RU</cp:lastModifiedBy>
  <cp:lastPrinted>2011-06-29T09:29:00Z</cp:lastPrinted>
  <dcterms:modified xsi:type="dcterms:W3CDTF">2011-06-29T05:30:00Z</dcterms:modified>
  <cp:revision>2</cp:revision>
  <dc:subject/>
  <dc:title>Уважаемый  Андрей Витальевич</dc:title>
</cp:coreProperties>
</file>