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03377542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14.12.2011г. № </w:t>
      </w:r>
      <w:r>
        <w:rPr>
          <w:sz w:val="24"/>
          <w:u w:val="single"/>
          <w:lang w:val="en-US"/>
        </w:rPr>
        <w:t>XXIII-II-346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 утверждении Перечня объектов недвижимого имущества,  предлагаемых к передаче из муниципальной собственности Калевальского муниципального района    в государственную собственность Республики Каре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 Федеральным  законом  от 06.10.2003.  № 131-ФЗ «Об общих принципах организации местного самоуправления в Российской Федерации», частью 11 статьи 154 Федерального Закона от 22.08.2004.  № 122-ФЗ,  Федеральным  законом от 29.11.2010. 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и на основании обращений  Министерства здравоохранения и социального развития  Республики Карелия от 12.08.2011.  № 1.2/7838-и, от 21.11.2011. № 01.2/11199-и о передаче в государственную собственность Республики Карелия муниципальных учреждений здравоохране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 Утвердить Перечень объектов недвижимого имущества, </w:t>
      </w:r>
      <w:r>
        <w:rPr>
          <w:rFonts w:cs="Times New Roman" w:ascii="Times New Roman" w:hAnsi="Times New Roman"/>
          <w:iCs/>
          <w:sz w:val="22"/>
          <w:szCs w:val="22"/>
        </w:rPr>
        <w:t xml:space="preserve"> предлагаемых к передаче из муниципальной собственности Калевальского муниципального района  в государственную собственность Республики Карелия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Признать утратившим сил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пункт 2 решения Совета Калевальского муниципального района №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-292 от 30.08.2011. «Об утверждении Перечней муниципальных учреждений как имущественных комплексов и объектов недвижимого имущества, предлагаемых к передаче из муниципальной собственности Калевальского муниципального района в государственную собственность Республики Карел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решение Совета Калевальского муниципального района  №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-302 от 27.09.2011. «О внесении изменений в решение Совета Калевальского муниципального района от 30.08.2011. №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-292 «Об утверждении Перечней муниципальных учреждений как имущественных комплексов и объектов недвижимого имущества, предлагаемых к передаче из муниципальной собственности Калевальского муниципального района в государственную собственность Республики Карели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 Поручить Администрации Калевальского муниципального района осуществить передачу объектов недвижимого имущества Калевальского муниципального района  в государственную собственность Республики Карелия в установленном  законом  порядке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а Калевальского  муниципального района                                                          Г.И. Филипп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6"/>
        <w:gridCol w:w="720"/>
        <w:gridCol w:w="900"/>
        <w:gridCol w:w="540"/>
        <w:gridCol w:w="1080"/>
        <w:gridCol w:w="1180"/>
        <w:gridCol w:w="260"/>
        <w:gridCol w:w="540"/>
        <w:gridCol w:w="580"/>
        <w:gridCol w:w="1582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Калевальского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>муниципального     района             от  14.12.2011г. №</w:t>
            </w:r>
            <w:r>
              <w:rPr>
                <w:lang w:val="en-US"/>
              </w:rPr>
              <w:t>XXII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346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недвижимого имущества, предлагаемых к передаче из  муниципальной собственности Калевальского муниципального района в государственную собственность Республики Карел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Адрес местонахождения организации/ИН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Адрес местонахождения имуществ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и –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ирующие характеристики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мущества</w:t>
            </w:r>
          </w:p>
        </w:tc>
      </w:tr>
      <w:tr>
        <w:trPr>
          <w:trHeight w:val="11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, д.2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7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5573,47 рублей, площадь 1242,1 кв.м.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фекцион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, д.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0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7676,64 рублей, площадь 434,6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3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, д.21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0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291,58 рублей, площадь 29,4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4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хозяйственной части ЦР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алевала, ул. Ленина, д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5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4517,88 рублей, площадь 137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5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одиль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, д.23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2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01107,78 рублей, площадь 584,9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6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льдшерского- акушерского пунк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ое Юшкозеро,</w:t>
            </w:r>
          </w:p>
          <w:p>
            <w:pPr>
              <w:pStyle w:val="Normal"/>
              <w:rPr/>
            </w:pPr>
            <w:r>
              <w:rPr/>
              <w:t>ул. Лесная, д.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1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9079,45 рублей, площадь 152,7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7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фельдшерского- акушерского пунк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Юшкозеро,</w:t>
            </w:r>
          </w:p>
          <w:p>
            <w:pPr>
              <w:pStyle w:val="Normal"/>
              <w:rPr/>
            </w:pPr>
            <w:r>
              <w:rPr/>
              <w:t>ул. Советская, д.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4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1072601,67 рублей, площадь 149,1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 </w:t>
            </w:r>
            <w:r>
              <w:rPr>
                <w:szCs w:val="14"/>
              </w:rPr>
              <w:t>8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ФАП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па, ул. Мира, д.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0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482928,81 рублей, площадь 108,3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 </w:t>
            </w:r>
            <w:r>
              <w:rPr>
                <w:szCs w:val="14"/>
              </w:rPr>
              <w:t>9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лавного корпуса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овой, ул. Надежды, д.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17061105,18 рублей, площадь 1742,8 кв.м.</w:t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0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зяйственного корпус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овой, ул. Надежды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1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4284776,58 рублей, площадь 389,3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1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орой помощ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, д.21 б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17193 рублей, площадь 124,2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2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ы  на 3 машины </w:t>
            </w:r>
          </w:p>
          <w:p>
            <w:pPr>
              <w:pStyle w:val="Normal"/>
              <w:rPr/>
            </w:pPr>
            <w:r>
              <w:rPr/>
              <w:t xml:space="preserve">с пристрой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евала, ул. Ленин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0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82175,94 рублей, площадь 125,0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8:00Z</dcterms:created>
  <dc:creator>ТИК Калевальского района</dc:creator>
  <dc:description/>
  <cp:keywords/>
  <dc:language>en-US</dc:language>
  <cp:lastModifiedBy>www.PHILka.RU</cp:lastModifiedBy>
  <cp:lastPrinted>2012-02-03T15:23:00Z</cp:lastPrinted>
  <dcterms:modified xsi:type="dcterms:W3CDTF">2012-02-03T12:26:00Z</dcterms:modified>
  <cp:revision>27</cp:revision>
  <dc:subject/>
  <dc:title> </dc:title>
</cp:coreProperties>
</file>