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Калевальского   муниципального района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 28.12.2011 № 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II</w:t>
      </w:r>
      <w:r>
        <w:rPr/>
        <w:t>-3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ТРУКТУР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го внутреннего долг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алевальского муниципального образования на 01 января  2011год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9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говых обязательст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говора и соглашения о получении бюджетных ссуд и бюджетных кредитов от бюджетов других уровн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ссуды на покрытие временного кассового разрыва, возникшего при исполнении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00.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ТОГО БЮДЖЕТНЫХ ССУД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00.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ДОЛГ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500.0</w:t>
            </w:r>
          </w:p>
        </w:tc>
      </w:tr>
    </w:tbl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>Калевальского   муниципального района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 xml:space="preserve">  </w:t>
      </w:r>
      <w:r>
        <w:rPr/>
        <w:t xml:space="preserve">от 28.12.2011 № 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II</w:t>
      </w:r>
      <w:r>
        <w:rPr/>
        <w:t>-3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1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4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местного бюджета перед вышестоящим бюджетом по бюджетному креди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66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66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15:00Z</dcterms:created>
  <dc:creator>Немытченко Людмила</dc:creator>
  <dc:description/>
  <cp:keywords/>
  <dc:language>en-US</dc:language>
  <cp:lastModifiedBy>www.PHILka.RU</cp:lastModifiedBy>
  <cp:lastPrinted>2012-01-16T11:27:00Z</cp:lastPrinted>
  <dcterms:modified xsi:type="dcterms:W3CDTF">2012-01-16T08:27:00Z</dcterms:modified>
  <cp:revision>30</cp:revision>
  <dc:subject/>
  <dc:title>Приложение № 6</dc:title>
</cp:coreProperties>
</file>