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24.03.2011 г. № Х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215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 выдвижении кандидатур на должность Главы Калевальского муниципальн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нести в бюллетень для тайного голосования по выборам Главы Калевальского муниципального района  кандидатуры Цаплина Василия Алексеевича, Филиппова Геннадия Иванович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председателя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 xml:space="preserve">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620" w:right="92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08:00Z</dcterms:created>
  <dc:creator>www.PHILka.RU</dc:creator>
  <dc:description/>
  <cp:keywords/>
  <dc:language>en-US</dc:language>
  <cp:lastModifiedBy>www.PHILka.RU</cp:lastModifiedBy>
  <cp:lastPrinted>2011-04-01T12:09:00Z</cp:lastPrinted>
  <dcterms:modified xsi:type="dcterms:W3CDTF">2011-04-01T08:09:00Z</dcterms:modified>
  <cp:revision>4</cp:revision>
  <dc:subject/>
  <dc:title> </dc:title>
</cp:coreProperties>
</file>