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u w:val="single"/>
          <w:lang w:val="en-US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28.12.2011 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IV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>-358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895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-коротье), реализуемое   индивидуальным предпринимателем Филимоновым А.Н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 кубометра  твердого топлива (дрова-короть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индивидуальным предпринимателем  Филимоновым А.Н.  (с учетом применения  индивидуальным предпринимателем упрощенной системы налогообложения)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- коротье – 1035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br/>
        <w:br/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в дело – 1; ОПРТ-1;  ИП - 1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05:00Z</dcterms:created>
  <dc:creator>www.PHILka.RU</dc:creator>
  <dc:description/>
  <cp:keywords/>
  <dc:language>en-US</dc:language>
  <cp:lastModifiedBy>www.PHILka.RU</cp:lastModifiedBy>
  <cp:lastPrinted>2011-12-28T14:36:00Z</cp:lastPrinted>
  <dcterms:modified xsi:type="dcterms:W3CDTF">2011-12-28T11:37:00Z</dcterms:modified>
  <cp:revision>5</cp:revision>
  <dc:subject/>
  <dc:title> </dc:title>
</cp:coreProperties>
</file>