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1.07.2011 г. №Х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X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83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 состоянии автотранспор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МУ «Хозяйственная групп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Рассмотрев информацию Главы Администрации  Калевальского муниципального района  Булавцевой В.И. «О состоянии  автотранспорта муниципального учреждения «Хозяйственная групп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Title"/>
        <w:widowControl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ab/>
      </w:r>
      <w:r>
        <w:rPr>
          <w:rFonts w:eastAsia="MS Mincho;Arial Unicode MS" w:cs="Times New Roman" w:ascii="Times New Roman" w:hAnsi="Times New Roman"/>
          <w:b w:val="false"/>
          <w:sz w:val="24"/>
          <w:szCs w:val="24"/>
          <w:lang w:eastAsia="ja-JP"/>
        </w:rPr>
        <w:t>1. Принять информацию</w:t>
      </w: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лавы Администрации  Калевальского муниципального района  Булавцевой В.И. «О состоянии  автотранспорта муниципального учреждения «Хозяйственная группа» к свед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Разрешить муниципальному учреждению «Хозяйственная группа» приобретение автотранспорта за счёт перераспределения средств бюджета муниципального образования "Калевальский национальный район"  на 2011 год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 xml:space="preserve">                                     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дело – 1, финуправление – 1, МУ «Хозгруппа» - 1, администрация – 1.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MS Mincho;Arial Unicode MS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50:00Z</dcterms:created>
  <dc:creator>Калевала</dc:creator>
  <dc:description/>
  <cp:keywords/>
  <dc:language>en-US</dc:language>
  <cp:lastModifiedBy>www.PHILka.RU</cp:lastModifiedBy>
  <cp:lastPrinted>2011-07-22T10:57:00Z</cp:lastPrinted>
  <dcterms:modified xsi:type="dcterms:W3CDTF">2011-07-22T06:58:00Z</dcterms:modified>
  <cp:revision>3</cp:revision>
  <dc:subject/>
  <dc:title> </dc:title>
</cp:coreProperties>
</file>