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09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 изменений в  наименование и в сведения об учредителе муниципального учреждения «Информационный центр «Новости Калевалы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«Информационный центр «Новости Калевалы» является Муниципальное образование «Калевальский национальный рай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«Информационный центр «Новости Калевалы»  на новое наименование – муниципальное бюджетное учреждение   «Информационный центр «Новости Калевалы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(Кононенко Е.В.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ноненко Е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Рассылка: дело  -1, управление делами – 1, РФУ – 1, МУ «Информационный центр «НК» - 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6:00Z</dcterms:created>
  <dc:creator>www.PHILka.RU</dc:creator>
  <dc:description/>
  <cp:keywords/>
  <dc:language>en-US</dc:language>
  <cp:lastModifiedBy>www.PHILka.RU</cp:lastModifiedBy>
  <cp:lastPrinted>2012-01-20T09:35:00Z</cp:lastPrinted>
  <dcterms:modified xsi:type="dcterms:W3CDTF">2012-01-20T06:35:00Z</dcterms:modified>
  <cp:revision>7</cp:revision>
  <dc:subject/>
  <dc:title> </dc:title>
</cp:coreProperties>
</file>