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6.2011 г. № Х</w:t>
      </w:r>
      <w:r>
        <w:rPr>
          <w:b w:val="false"/>
          <w:sz w:val="24"/>
          <w:u w:val="single"/>
        </w:rPr>
        <w:t>V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69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решение Совета  Калевальского муниципального района от 24.05.2011 №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fi-FI"/>
              </w:rPr>
              <w:t>XVII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fi-FI"/>
              </w:rPr>
              <w:t>II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-246 «О реорганизации муниципальных учреждений «Социально-реабилитационный центр для несовершеннолетних  Калевальского муниципального района  «Ауринко» и  «Комплексный Центр социального обслуживания населения»  Калевальского муниципального района» 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требованиями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 территории Калевальского района</w:t>
      </w:r>
      <w:r>
        <w:rPr/>
        <w:t>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1. Внести следующие изменения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решение Совета  Калевальского муниципального района от 24.05.2011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V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246 «О реорганизации муниципальных учреждений «Социально-реабилитационный центр для несовершеннолетних  Калевальского муниципального района  «Ауринко» и  «Комплексный Центр социального обслуживания населения»  Калевальского муниципального района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пункте 1 после слова «муниципального» добавить слово «бюджетного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пункте 2 после слова   «муниципального» добавить слово «бюджетного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пункте 4 после слова «муниципальное» добавить слово «бюджетное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Поручить Администрации  Калевальского муниципального района внести соответствующие изменения в документы по реорганизации муниципальных учреждений и создании муниципального бюджетного учреждения «Комплексный центр социального обслуживания населения «Ауринко»  Калевальского муниципальн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Г.И.Филиппов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24:00Z</dcterms:created>
  <dc:creator>www.PHILka.RU</dc:creator>
  <dc:description/>
  <cp:keywords/>
  <dc:language>en-US</dc:language>
  <cp:lastModifiedBy>www.PHILka.RU</cp:lastModifiedBy>
  <cp:lastPrinted>2011-08-04T10:44:00Z</cp:lastPrinted>
  <dcterms:modified xsi:type="dcterms:W3CDTF">2011-08-04T06:45:00Z</dcterms:modified>
  <cp:revision>4</cp:revision>
  <dc:subject/>
  <dc:title> </dc:title>
</cp:coreProperties>
</file>