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 из 15 депутатов  прибыло _______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иод между сессиями отметил свой юбилейный день рождения Николай Павлович Пинижанинов.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объявляю открыт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: Глава Администрации Калевальского муниципального района, </w:t>
      </w:r>
      <w:r>
        <w:rPr>
          <w:sz w:val="28"/>
          <w:szCs w:val="28"/>
        </w:rPr>
        <w:t>заместитель  Главы  Администрации Калевальского муниципального района,  начальники отделов, специалисты Администрации, руководители предприятий и организаций района, и.о. прокурора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а данную повестку дня? 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 докладов  по вопросам, внесенным в повестку дня –  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________________________.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sz w:val="28"/>
          <w:szCs w:val="28"/>
        </w:rPr>
        <w:t>Повестка дня Х</w:t>
      </w: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сессии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Цаплина В.А.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>Инф. Геннадий Иванович Филиппов                             9 голосов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проекта Программы социального и экономического развития МО «Калевальский национальный район» на 2011-2015 г.г.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. Ирина Валерьевна Кузьмина                              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отопительного периода 2010-2011 г.г. и задачах по подготовке к осеннее-зимнему сезону 2011-2012 г.г.                                                                    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>Инф. Зоя Петровна Пекшуева                                         9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согласовании предельной розничной цены на топливо твердое (дрова коротье), реализуемое индивидуальным предпринимателем Ивченковым А.С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ф. Зоя Петровна Пекшуева                                         9 гол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 III  и IV кварталы 2011 года стоимости 1 кв.м. общей площади по Калевальскому муниципальному району при покупке жилья на первичном и вторичном рын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. Зоя Петровна Пекшуева                                        9 голосов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 МО «Калевальский национальный район»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Елена Михайловна Пиванкова                            9 гол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реорганизации МУ«Социально-реабилитационный Центр для несовершеннолетних Калевальского муниципального района «Ауринко» и «Комплексный центр социального обслуживания населения» Калева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ф. Любовь Александровна Никитина                      9 голосов                                                        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одительской платы за содержание детей в муниципальных образовательных учреждениях Калева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Вероника Владимировна Ананич                       9 гол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целевой Программы «Развития физкультуры и спорта в Калевальском муниципальном районе на 2011-2015 г.г.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Вера Константиновна Иванова                           9 гол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состав специализированного жилищного фонда жилых помещений п.Калев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Маргарита Петровна Богданова                         9 голосов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16"/>
          <w:szCs w:val="16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списании автомобиля УАЗ-39629, находящегося на балансе МУ «Калевальская ЦР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Маргарита Петровна Богданова                          9 голосов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 утверждении Перечня государственного  имущества РК, предлагаемого к передаче в  муниципальную собственность Калеваль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Маргарита Петровна Богданова                          9 голос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ращении  к  генеральному директору ОАО «ФПК» М.П. Акулову  (начальнику  ОЖДВ.В. Степов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. Геннадий Иванович Филиппов                           9 голо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 Разное</w:t>
      </w:r>
    </w:p>
    <w:sectPr>
      <w:type w:val="nextPage"/>
      <w:pgSz w:w="11906" w:h="16838"/>
      <w:pgMar w:left="15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32:00Z</dcterms:created>
  <dc:creator>Администрация</dc:creator>
  <dc:description/>
  <cp:keywords/>
  <dc:language>en-US</dc:language>
  <cp:lastModifiedBy>www.PHILka.RU</cp:lastModifiedBy>
  <cp:lastPrinted>2011-05-23T15:28:00Z</cp:lastPrinted>
  <dcterms:modified xsi:type="dcterms:W3CDTF">2011-05-23T11:32:00Z</dcterms:modified>
  <cp:revision>2</cp:revision>
  <dc:subject/>
  <dc:title>СЦЕНАРИЙ</dc:title>
</cp:coreProperties>
</file>