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2113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Министру внутренних де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b/>
              </w:rPr>
              <w:t>Закомалдину М.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овет Калевальского муниципального района в связи с многочисленными и обоснованными жалобами жителей района на  трудности в получении лицензий на  оружие обращается с ходатайством о введении в штат отдела милиции № 1 МОВД «Костомукшский» должности инспектора лицензионно-разрешительной системы. 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в МО № 1 данная штатная должность отсутствует, что доставляет массу неудобств жителям Калевальского района и вызывает обоснованные претензии. Прием заявлений на регистрацию оружия осуществляется в п. Калевала сотрудником отдела милиции № 1, на которого возложены эти дополнительные обязанности. Поскольку это не является его основной работой, приезд граждан из других населенных пунктов района для подачи заявлений зачастую оказывается пустой тратой времени и средств, так как лицо, уполномоченное на прием заявлений, отсутствует в связи с исполнением своих непосредственных обязанностей. </w:t>
      </w:r>
    </w:p>
    <w:p>
      <w:pPr>
        <w:pStyle w:val="Normal"/>
        <w:ind w:firstLine="708"/>
        <w:jc w:val="both"/>
        <w:rPr/>
      </w:pPr>
      <w:r>
        <w:rPr/>
        <w:t xml:space="preserve">Инспектор лицензионно-разрешительной системы находится в г. Костомукша, график выезда его  в п. Калевала часто не соблюдается. Были случаи, когда житель района лично выезжает в г. Костомукша для получения разрешения, а инспектора в этот день нет в городе, это также вызывает массу возмущений. Нарушаются сроки регистрации и перерегистрации, предусмотренные приказом Министерства внутренних дел,  владельцам оружия - жителям района приходится платить штрафы за административное нарушение. </w:t>
      </w:r>
    </w:p>
    <w:p>
      <w:pPr>
        <w:pStyle w:val="Normal"/>
        <w:ind w:firstLine="708"/>
        <w:jc w:val="both"/>
        <w:rPr/>
      </w:pPr>
      <w:r>
        <w:rPr/>
        <w:t xml:space="preserve">Таким образом, жители Калевальского района, владеющие гражданским оружием (а таких в районе более 500 человек), не по своей вине  оказываются наказанными вдвойне: не успевают зарегистрировать или перерегистрировать оружие к  открытию сезона охоты и оказываются правонарушителями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С целью обеспечения общественной безопасности населения и  качественного контроля оборота оружия граждан, проживающих на территории Калевальского муниципального района, Совет просит рассмотреть вопрос о введении в штат отдела милиции № 1 МОВД «Костомукшский» должности инспектора лицензионно-разрешительной систе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Глава    Калеваль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В.А.Цап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8:00Z</dcterms:created>
  <dc:creator>www.PHILka.RU</dc:creator>
  <dc:description/>
  <cp:keywords/>
  <dc:language>en-US</dc:language>
  <cp:lastModifiedBy>www.PHILka.RU</cp:lastModifiedBy>
  <cp:lastPrinted>2011-03-09T12:01:00Z</cp:lastPrinted>
  <dcterms:modified xsi:type="dcterms:W3CDTF">2011-03-09T09:26:00Z</dcterms:modified>
  <cp:revision>4</cp:revision>
  <dc:subject/>
  <dc:title> </dc:title>
</cp:coreProperties>
</file>