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учреждения «Собственность муниципального образования "Калевальский национальный район"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Собственность муниципального образования "Калевальский национальный район" 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Собственность муниципального образования "Калевальский национальный район" на новое наименование – муниципальное бюджетное учреждение  «Собственность муниципального образования "Калевальский национальный район"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 наименование и в сведения об учредителе муниципального учреждения «Архив Калевальского райо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Архив Калевальского района» 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Архив Калевальского района»  на новое наименование – муниципальное бюджетное учреждение «Архив Калевальск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наименование и в сведения об учредителе муниципального учреждения «Этнокультурный центр «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fi-FI"/>
              </w:rPr>
              <w:t>KALEVALATALO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 является Муниципальное образование «Калевальский национальный район»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   на новое наименование – муниципальное бюджетное учреждение  «Этнокультурный центр «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KALEVALATALO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0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 муниципального учреждения «Информационный центр «Новости Калевал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Информационный центр «Новости Калевалы» является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Информационный центр «Новости Калевалы»  на новое наименование – муниципальное бюджетное учреждение   «Информационный центр «Новости Калевал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общеобразовательного учреждения  Калевальская средняя общеобразовательная школа имени В.А.Кирил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Калевальская средняя общеобразовательная школа имени В.А.Кириллова  является  Муниципальное образование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Калевальская средняя общеобразовательная школа имени В.А.Кириллова   на новое наименование – муниципальное бюджетное общеобразовательное учреждение    Калевальская средняя общеобразовательная школа имени В.А.Кириллов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№ 2 п.Калева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№ 2 п.Калевала»  является Муниципальное образование "Калевальский национальный район" 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№ 2 п.Калевала»    на новое наименование – муниципальное бюджетное дошкольное образовательное учреждение  «Детский сад № 2 п.Калевала»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 муниципального дошкольного образовательного учреждения  «Детский сад № 3 п.Калева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№ 3 п.Калевала»  является Муниципальное образование "Калевальский национальный район" 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№ 3 п.Калевала»    на новое наименование – муниципальное бюджетное дошкольное образовательное учреждение  «Детский сад № 3 п.Калевала»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3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учредительные документы муниципального общеобразовательного учреждения  «Кепская средняя общеобразовательная школа им.Ортье Степанов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Кепская средняя общеобразовательная школа им. Ортье Степанова»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«Кепская средняя общеобразовательная школа им. Ортье Степанова»   на новое наименование – муниципальное бюджетное общеобразовательное учреждение    «Кепская средняя общеобразовательная школа имени Ортье Степанов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наименование и в сведения об учредителе муниципального образовательного учреждения дополнительного образования детей «Калевальский  районный Дом детского творче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ий районный Дом детского творчеств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ий районный Дом детского творчества»    на новое наименование – муниципальное бюджетное образовательное учреждение   дополнительного образования детей «Калевальский районный Дом детского творчества».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образовательного учреждения дополнительного образования детей «Калевальская  районная детско-юношеская спортивная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ая районная детско-юношеская спортивная школ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ая районная детско-юношеская спортивная школа»    на новое наименование – муниципальное бюджетное образовательное учреждение   дополнительного образования детей «Калевальская районная детско-юношеская спортивная школа».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внесении  изменений в  наименование и в сведения об учредителе  муниципального образовательного учреждения дополнительного образования детей «Калевальская  районная детская музыкальная 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дополнительного образования детей «Калевальская районная детская музыкальная школа»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 дополнительного образования детей «Калевальская районная детская музыкальная школа»    на новое наименование – муниципальное бюджетное образовательное учреждение   дополнительного образования детей «Калевальская районная детская музыкальная школа».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наименование и в сведения об учредителе муниципального дошкольного образовательного учреждения  «Детский сад п.Боровой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 «Детский сад п.Боровой»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дошкольного 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 «Детский сад п.Боровой»    на новое наименование – муниципальное бюджетное дошкольное образовательное учреждение  «Детский сад п.Боровой»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наименование и в сведения об учредителе муниципального общеобразовательного учреждения  Боровская средняя общеобразовательная школ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Боровская средняя общеобразовательная школа   является 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Боровская средняя общеобразовательная школа    на новое наименование – муниципальное бюджетное общеобразовательное учреждение    Боровская средняя общеобразовательная школ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  (Кононенко Е.В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1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 изменений в  наименование и в сведения об учредителей муниципального общеобразовательного учреждения  Юшкозерская средняя общеобразовательная школ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Times New Roman"/>
                <w:b/>
                <w:i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целях приведения правового положения муниципального учреждения    в соответствии с требованиями законодательных актов Российской Феде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, что учредителем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Юшкозерская средняя общеобразовательная школа   является Муниципальное образование "Калевальский национальный район" Администрация  Калевальского муниципальн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менить наименование муниципального общеобразовате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я Юшкозерская средняя общеобразовательная школа на новое наименование – муниципальное бюджетное общеобразовательное учреждение    Юшкозерская средняя общеобразовательная школ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финансовое управление                      (Фёдорова Н.П.) и управление делами Администрации  Калевальского муниципального район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Централизованная бухгалтерия  Администрации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Централизованная бухгалтерия  Администрации  Калевальского муниципального района» является Муниципальное образование «Калевальский национальный район» 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Централизованная бухгалтерия  Администрации  Калевальского муниципального района» на новое наименование - муниципальное казенное учреждение  «Централизованная бухгалтерия  Администрации  Калевальского муниципальн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  наименование и в сведения об учредителе муниципального учреждения «Хозяйственная групп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Хозяйственная групп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Хозяйственная группа» на новое наименование - муниципальное казенное учреждение «Хозяйственная групп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Управление образования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Управление образования Калевальского муниципального района» является Муниципальное образование Калевальский национальный район"  Администрация  Калевальского муниципального района»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Управление образования Калевальского муниципального района» на новое наименование - муниципальное бюджетное  учреждение «Управление образования Калевальского муниципального района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2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в  наименование и в сведения об учредителе муниципального учреждения «Централизованная бухгалтерия муниципальных образовательных учреждений п.Боровой Калевальского 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учреждения «Централизованная бухгалтерия муниципальных образовательных учреждений п.Боровой Калевальского  район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ить  наименование муниципального учреждения «Централизованная бухгалтерия муниципальных образовательных учреждений п.Боровой Калевальского  района» на новое наименование - муниципальное бюджетное учреждение  «Централизованная бухгалтерия муниципальных образовательных учреждений п.Боровой Калевальского 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 изменений    в сведения об учредителе муниципального бюджетного  учреждения «Комплексный центр социального обслуживания населения «Ауринко»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учредителем  муниципального бюджетного учреждения «Комплексный центр социального обслуживания населения «Ауринко» Калевальского муниципального района» является  Муниципальное образование "Калевальский национальный район" Администрация  Калевальского муниципального района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(Федорова Н.П.) и управление делами Администрации  Калевальского муниципального района  (Кононенко Е.В.)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муниципального учреждения муниципального образования «Калевальский национальный район» Совет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менить организационно-правовую форму   муниципального учреждения   муниципального образования «Калевальский национальный район» Совет  Калевальского муниципального района» на новое наименование - муниципальное казенное учреждение.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   муниципального учреждения муниципального образования «Калевальский национальный район» Администрация 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ить  организационно-правовую форму  муниципального учреждения   муниципального образования «Калевальский национальный район» Администрация  Калевальского муниципального района» на новую организационно-правовую форму  - муниципальное казенное учрежд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11.2011 г. № Х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4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изменении организационно-правовой формы     муниципального учреждения «Финансовое управление Калевальского муниципальн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и в целях приведения правового положения муниципального учреждения   в соответствии с требованиями законодательных актов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Калевальского муниципального района  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зменить  организационно-правовую форму  муниципального учреждения   «Финансовое управление  Калевальского муниципального района» на новое наименование - муниципальное казенное учрежд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решения возложить на постоянную комиссию по перспективному развитию территорий (Гичка Л.В.),  финансовое управление                    (Федорова Н.П.) и управление делами Администрации  Калевальского муниципального района (Кононенко Е.В.)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 с момента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headerReference w:type="first" r:id="rId25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,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,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55:00Z</dcterms:created>
  <dc:creator>www.PHILka.RU</dc:creator>
  <dc:description/>
  <cp:keywords/>
  <dc:language>en-US</dc:language>
  <cp:lastModifiedBy>www.PHILka.RU</cp:lastModifiedBy>
  <cp:lastPrinted>2012-07-16T14:51:00Z</cp:lastPrinted>
  <dcterms:modified xsi:type="dcterms:W3CDTF">2012-07-16T10:55:00Z</dcterms:modified>
  <cp:revision>2</cp:revision>
  <dc:subject/>
  <dc:title> </dc:title>
</cp:coreProperties>
</file>