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ПРОЕКТ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30.08.2011 г. №  </w:t>
      </w:r>
      <w:r>
        <w:rPr>
          <w:b w:val="false"/>
          <w:sz w:val="24"/>
          <w:u w:val="single"/>
        </w:rPr>
        <w:t>XX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 xml:space="preserve">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утверждении Порядка учета предложений граждан по проекту решения «О внесении изменений и дополнений в Устав  муниципального образования "Калевальский национальный район"   и Порядка участия граждан в обсуждении проекта решения «О внесении изменений и дополнений в Устав муниципального образования "Калевальский национальный район"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. 4  ст. 44  Федерального Закона от 06.10.2003 г.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Порядок учета предложений граждан по проекту решения «О внесении изменений и дополнений в Устав муниципального образования "Калевальский национальный район"  ( 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твердить Порядок участия граждан в обсуждении проекта решения «О внесении изменений и дополнений в Устав муниципального образования "Калевальский национальный район"   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 </w:t>
        <w:tab/>
        <w:tab/>
        <w:tab/>
        <w:t xml:space="preserve">                Г.И.Филип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6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</w:tblGrid>
      <w:tr>
        <w:trPr/>
        <w:tc>
          <w:tcPr>
            <w:tcW w:w="436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ю Совета Калеваль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X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       от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30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.201</w:t>
            </w:r>
            <w:r>
              <w:rPr>
                <w:sz w:val="22"/>
                <w:szCs w:val="22"/>
                <w:lang w:val="fi-FI"/>
              </w:rPr>
              <w:t>1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чета предложений по проекту решения «О внесении изменений и дополнени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в Устав муниципального образования "Калевальский национальный район"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Настоящий Порядок определяет механизм учета предложений граждан муниципального образования "Калевальский национальный район"   по вопросу обсуждения  проекта решения  «О внесении изменений и дополнений в Устав  муниципального образования "Калевальский национальный район"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Предложения граждан принимаются в  Администрации Калевальского муниципального района  по адресу: п.Калевала, ул.Советская, д.11, кабинеты № 16 и 33, телефоны: 4-11-63, 4-20-67, в виде заявлений в письменной или устной форме с указанием сведений о заявителе  (Ф.И.О., адрес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Приём заявлений осуществляется с 22  июля 2011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 Принятие, регистрацию и учет предложений ведёт должностное лицо Администрации Калевальского муниципальн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 Управление делами Администрации Калевальского муниципального района  по завершению приёма предложений передаёт их на рассмотрение  в комиссию по проведению публичных слуша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Предложения  жителей по проекту решения «О внесении изменений  и дополнений в Устав  муниципального образования "Калевальский национальный район" носят рекомендательный характ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шению Совета Калева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fi-FI"/>
        </w:rPr>
        <w:t>XX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___ от 30.08.201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ия граждан в обсуждении проекта реш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внесении изменений и дополнений в Устав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"Калевальский национальный район"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Настоящий Порядок определяет механизм участия граждан в обсуждении проекта решения «О внесении изменений и дополнений в Устав  муниципального образования "Калевальский национальный район"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Участие граждан - жителей Калевальского муниципального района в обсуждении проекта решения «О внесении изменений и дополнений в Устав  муниципального образования "Калевальский национальный район"  является свободным и доброволь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Участие граждан - жителей Калевальского муниципального района  в обсуждении проекта решения «О внесении изменений и дополнений в Устав  муниципального образования "Калевальский национальный район"  может осуществляться в форме проведения публичных слушаний по инициативе населения, Совета Калевальского муниципального района   или в форме подачи заявлений и предложений в письменной или  устной  форме в Администрацию Калевальского муниципального района по адресу: п.Калевала, ул.Советская, д. 11, кабинеты   № 16 и 33, телефоны 4-11-63, 4-20-67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440" w:right="99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01:00Z</dcterms:created>
  <dc:creator>Калевала</dc:creator>
  <dc:description/>
  <cp:keywords/>
  <dc:language>en-US</dc:language>
  <cp:lastModifiedBy>www.PHILka.RU</cp:lastModifiedBy>
  <cp:lastPrinted>2011-08-25T17:16:00Z</cp:lastPrinted>
  <dcterms:modified xsi:type="dcterms:W3CDTF">2011-08-25T13:30:00Z</dcterms:modified>
  <cp:revision>6</cp:revision>
  <dc:subject/>
  <dc:title> </dc:title>
</cp:coreProperties>
</file>