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>
          <w:b/>
        </w:rPr>
        <w:t>присутствующих  на Х</w:t>
      </w:r>
      <w:r>
        <w:rPr>
          <w:b/>
          <w:lang w:val="en-US"/>
        </w:rPr>
        <w:t>V</w:t>
      </w:r>
      <w:r>
        <w:rPr>
          <w:b/>
        </w:rPr>
        <w:t xml:space="preserve"> сессии </w:t>
      </w:r>
      <w:r>
        <w:rPr>
          <w:b/>
          <w:lang w:val="fi-FI"/>
        </w:rPr>
        <w:t>II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а 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03.2011 г.</w:t>
        <w:tab/>
        <w:tab/>
        <w:tab/>
        <w:tab/>
        <w:tab/>
        <w:tab/>
        <w:tab/>
        <w:tab/>
        <w:tab/>
        <w:tab/>
        <w:t xml:space="preserve">  п.Кале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200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нкевичус Н.И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начальник управления делами Администрации  Калевальского муниципального района 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онова Ю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ведущий специалист управления делам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ямонен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директор МУ «Собственность»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штанов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директор МУ «Хозяйственная группа»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ресанова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заместитель Главы администрации Юшкозерского сельского поселения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аров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зам. начальника ОМД ГУ МЧС по Республика Карелия (Калевальский район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очкин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сотрудник УФСБ РФ по РК г.Костомукша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оми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директор МУ «Информационный центр «Новости Калевалы»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онен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специалист Государственного комитета  Республики Карелия по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Style w:val="Menu3br"/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Style w:val="Menu3br"/>
              </w:rPr>
              <w:t>вопросам национальной политики  и связям с религиозными объединениями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/>
      </w:pPr>
      <w:r>
        <w:rPr>
          <w:sz w:val="28"/>
          <w:szCs w:val="28"/>
        </w:rPr>
        <w:t>отсутствовавших н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fi-FI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Ругоева Е.С.</w:t>
      </w:r>
    </w:p>
    <w:p>
      <w:pPr>
        <w:pStyle w:val="Normal"/>
        <w:spacing w:lineRule="auto" w:line="360"/>
        <w:rPr/>
      </w:pPr>
      <w:r>
        <w:rPr/>
        <w:t>2. Олифер Н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Menu3br">
    <w:name w:val="menu3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5:00Z</dcterms:created>
  <dc:creator>Калевала</dc:creator>
  <dc:description/>
  <cp:keywords/>
  <dc:language>en-US</dc:language>
  <cp:lastModifiedBy>www.PHILka.RU</cp:lastModifiedBy>
  <cp:lastPrinted>2012-02-21T10:08:00Z</cp:lastPrinted>
  <dcterms:modified xsi:type="dcterms:W3CDTF">2012-02-21T07:08:00Z</dcterms:modified>
  <cp:revision>6</cp:revision>
  <dc:subject/>
  <dc:title> </dc:title>
</cp:coreProperties>
</file>