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6"/>
          <w:szCs w:val="26"/>
          <w:lang w:val="en-US"/>
        </w:rPr>
        <w:t>XXI</w:t>
      </w:r>
      <w:r>
        <w:rPr>
          <w:b/>
          <w:sz w:val="26"/>
          <w:szCs w:val="26"/>
          <w:lang w:val="fi-FI"/>
        </w:rPr>
        <w:t>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fi-FI"/>
        </w:rPr>
        <w:t>c</w:t>
      </w:r>
      <w:r>
        <w:rPr>
          <w:b/>
          <w:sz w:val="26"/>
          <w:szCs w:val="26"/>
        </w:rPr>
        <w:t>ессии  Совета  Калевальского муниципального района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28 декабря 2011 года</w:t>
        <w:tab/>
        <w:tab/>
        <w:tab/>
        <w:tab/>
        <w:tab/>
        <w:tab/>
        <w:tab/>
        <w:tab/>
        <w:t xml:space="preserve">       п.Калева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несении изменений в решение Совета  Калевальского муниципального района                   от 22.10.2009 № </w:t>
      </w:r>
      <w:r>
        <w:rPr>
          <w:lang w:val="fi-FI"/>
        </w:rPr>
        <w:t>I</w:t>
      </w:r>
      <w:r>
        <w:rPr/>
        <w:t>-</w:t>
      </w:r>
      <w:r>
        <w:rPr>
          <w:lang w:val="fi-FI"/>
        </w:rPr>
        <w:t>II</w:t>
      </w:r>
      <w:r>
        <w:rPr/>
        <w:t>-1 «</w:t>
      </w:r>
      <w:r>
        <w:rPr>
          <w:iCs/>
        </w:rPr>
        <w:t>О составе Совета Калевальского муниципального района»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 внесении   изменений  и дополнений в Устав МО «Калевальский национальный рай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бюджета муниципального образования «Калевальский национальный район» на 2012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несении изменений и дополнений в решение Совета Калевальского муниципального района от 28.12.2010г № Х11-1-187 «Об утверждении  бюджета муниципального образования «Калевальский национальный район» на 2011 год» 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 Калевальского муниципального района  от 17.11.2011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24 «О принятии отдельных  полномочий по решению вопросов местного значения поселений в 2012 году»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 Калевальского муниципального района  от 17.11.2011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27 «О создании МБУ «Централизованная библиотечная система  Калевальского муниципального района»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 списании транспортного средства,  находящегося  на  балансе МОУ Калевальская СОШ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Heading2"/>
        <w:numPr>
          <w:ilvl w:val="0"/>
          <w:numId w:val="2"/>
        </w:numPr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согласовании  Перечня имущества, предлагаемого к передаче  из  муниципальной собственности Калевальского муниципального района в муниципальную собственность Калевальского  городского поселения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(дрова-долготье), реализуемое   индивидуальным предпринимателем Корбанковой М.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(дрова-коротье), реализуемое   индивидуальным предпринимателем Филимоновым А.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(дрова-долготье), реализуемое  предприятием  ООО «Боровские ресурсы»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омежуточного ликвидационного баланса муниципального учреждения культуры «Калевальская централизованная библиотечная система»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омежуточного ликвидационного баланса муниципального учреждения культуры «Калевальская централизованная  клубная систем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 внесении   изменений в наименование и в сведения об учредителе муниципального общеобразовательного учреждения «Луусалмская средняя общеобразовательная шко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досрочном прекращении  полномочий Кухаревой З.В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едставлении в прокуратуру нормативных правовых актов  (проектов нормативных правовых актов), принимаемых Советом Калевальского муниципального район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3:00Z</dcterms:created>
  <dc:creator>www.PHILka.RU</dc:creator>
  <dc:description/>
  <cp:keywords/>
  <dc:language>en-US</dc:language>
  <cp:lastModifiedBy>www.PHILka.RU</cp:lastModifiedBy>
  <dcterms:modified xsi:type="dcterms:W3CDTF">2011-12-22T14:18:00Z</dcterms:modified>
  <cp:revision>9</cp:revision>
  <dc:subject/>
  <dc:title>1</dc:title>
</cp:coreProperties>
</file>