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03.03.2011 г. №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06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 обращении в Законодательное Собрание РК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инистерство внутренних дел Р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fi-FI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fi-FI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sz w:val="24"/>
          <w:szCs w:val="24"/>
          <w:lang w:val="fi-FI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многочисленные   обращения жителей  Калевальского муниципального района,  </w:t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1. Обратиться в Законодательное Собрание Республики Карелия, Министерство внутренних дел Республики Карелия  об оказании содействия в  решении вопроса о  введении должности инспектора лицензионно-разрешительной системы в штат  отдела милиции № 1 МОВД «Костомукшский» посёлка Калевала  (прилагаю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В.А.Цаплин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5:00Z</dcterms:created>
  <dc:creator>Калевала</dc:creator>
  <dc:description/>
  <cp:keywords/>
  <dc:language>en-US</dc:language>
  <cp:lastModifiedBy>www.PHILka.RU</cp:lastModifiedBy>
  <cp:lastPrinted>2011-03-09T12:19:00Z</cp:lastPrinted>
  <dcterms:modified xsi:type="dcterms:W3CDTF">2011-03-09T09:20:00Z</dcterms:modified>
  <cp:revision>3</cp:revision>
  <dc:subject/>
  <dc:title> </dc:title>
</cp:coreProperties>
</file>