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03.03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04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 согласовании предельной розничной цены на топливо твердое (горбыль), реализуемое индивидуальным предпринимателем Ивановым В.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предельную розничную цену  одного  кубометра  твердого топлива (дрова горбыль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Ивановым В.А. (без НДС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480"/>
        <w:rPr/>
      </w:pPr>
      <w:r>
        <w:rPr/>
        <w:t xml:space="preserve">        </w:t>
      </w:r>
      <w:r>
        <w:rPr/>
        <w:t>- п.Боровой,  д.Юшкозеро - 445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 В.А.Цаплин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Исп. Печкурова Г.И. 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  <w:t>Рассылка: в дело – 1; ОПРТ-1; ИП Иванов В.А.-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7:00Z</dcterms:created>
  <dc:creator>www.PHILka.RU</dc:creator>
  <dc:description/>
  <cp:keywords/>
  <dc:language>en-US</dc:language>
  <cp:lastModifiedBy>www.PHILka.RU</cp:lastModifiedBy>
  <cp:lastPrinted>2011-03-09T12:33:00Z</cp:lastPrinted>
  <dcterms:modified xsi:type="dcterms:W3CDTF">2011-03-09T09:33:00Z</dcterms:modified>
  <cp:revision>10</cp:revision>
  <dc:subject/>
  <dc:title> </dc:title>
</cp:coreProperties>
</file>