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</w:t>
      </w:r>
      <w:r>
        <w:rPr>
          <w:sz w:val="24"/>
        </w:rPr>
        <w:t xml:space="preserve">Приложение к решению </w:t>
      </w:r>
    </w:p>
    <w:p>
      <w:pPr>
        <w:pStyle w:val="Normal"/>
        <w:ind w:right="-766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>Совета  Калевальского муниципального  района</w:t>
      </w:r>
    </w:p>
    <w:p>
      <w:pPr>
        <w:pStyle w:val="Normal"/>
        <w:ind w:right="-766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№  </w:t>
      </w:r>
      <w:r>
        <w:rPr>
          <w:sz w:val="24"/>
        </w:rPr>
        <w:t>250    от  24.05.2011 г.</w:t>
      </w:r>
    </w:p>
    <w:p>
      <w:pPr>
        <w:pStyle w:val="Normal"/>
        <w:ind w:right="-7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jc w:val="both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ind w:right="-766" w:hanging="0"/>
        <w:rPr>
          <w:b/>
          <w:b/>
          <w:sz w:val="24"/>
        </w:rPr>
      </w:pPr>
      <w:r>
        <w:rPr>
          <w:sz w:val="24"/>
        </w:rPr>
        <w:t xml:space="preserve">                                           </w:t>
      </w:r>
    </w:p>
    <w:p>
      <w:pPr>
        <w:pStyle w:val="Heading1"/>
        <w:ind w:right="-766" w:hanging="0"/>
        <w:jc w:val="center"/>
        <w:rPr/>
      </w:pPr>
      <w:r>
        <w:rPr/>
        <w:t>Муниципальная целевая програм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«Развитие физической культуры и спорта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в Калевальском муниципальном районе»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на 2011-2015 годы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 А С П О Р 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муниципальной целевой Программы «Развитие физической культуры и  спорта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 Калевальском муниципальном  районе» на 2011- 2015 год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652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именование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 Муниципальная целевая программа «Развитие физической культуры и спорта в Калевальском муниципальном районе» на 2011- 2015 год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ание для разработки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 Федеральный закон от 4 декабря 2007 года №329-ФЗ «О физической культуре и спорте в Российской Федерации»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 Концепция долгосрочной целевой программы «Развитие физической культуры и массового спорта в Республике Карелия» на 2011-2015 годы (Распоряжение Правительства РК от 27.04.2010 г..№ 156 р-П)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 Долгосрочная целевая программа «Развитие физической культуры и  массового спорта в Республике Карелия» на 2011-2015 годы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 Программа социального и экономического развития муниципального образования «Калевальский национальный район» на 2011 -2015 год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казчик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 Администрация Калевальского муниципального рай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ые исполнители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  Администрация Калевальского муниципального района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Администрации Калевальского городского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Боровского,      Юшкозерского и  Луусалмского сельских поселений (по согласованию)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МУ «Управление образования Калевальск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униципального района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    МОУ ДОД «Калевальская районная детско-юношеская спортивная школа»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ль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создание условий, обеспечивающих возможность для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жителей  Калевальского муниципального района вести здоровый образ жизни, систематически заниматься физической культурой и спортом, получить доступ к развитой спортивной инфраструктуре.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дачи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совершенствование системы физического воспит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различных категорий и групп населения района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привлечение населения к регулярным занятия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физической культурой и спортом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   развитие инфраструктуры физической культуры и спорта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   расширение рынка услуг в области физической культуры и спорта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   совершенствование кадрового обеспечения организаций физической культуры и спорта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   совершенствование деятельности  спортивных организаций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   содействие снижению уровня алкоголизма и  преступности;</w:t>
            </w:r>
          </w:p>
          <w:p>
            <w:pPr>
              <w:pStyle w:val="Normal"/>
              <w:ind w:left="60" w:hanging="0"/>
              <w:rPr/>
            </w:pPr>
            <w:r>
              <w:rPr>
                <w:sz w:val="24"/>
              </w:rPr>
              <w:t>-    обеспечение успешного выступления спортсменов района на республиканских соревнованиях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популяризация народных видов спорт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7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жидаемые конечные результаты реализации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sz w:val="24"/>
              </w:rPr>
            </w:pPr>
            <w:r>
              <w:rPr>
                <w:sz w:val="24"/>
              </w:rPr>
              <w:t>К концу 2015 года  в сравнении с 2010 годом ожидается</w:t>
            </w:r>
          </w:p>
          <w:p>
            <w:pPr>
              <w:pStyle w:val="Normal"/>
              <w:ind w:left="60" w:hanging="0"/>
              <w:rPr/>
            </w:pPr>
            <w:r>
              <w:rPr>
                <w:sz w:val="24"/>
              </w:rPr>
              <w:t>-  рост доли жителей в  Калевальском районе, систематически  занимающихся  физической культурой и спортом  с 17,1 до 30 процентов к общей численности населения района;</w:t>
            </w:r>
          </w:p>
          <w:p>
            <w:pPr>
              <w:pStyle w:val="Normal"/>
              <w:ind w:left="60" w:hanging="0"/>
              <w:rPr/>
            </w:pPr>
            <w:r>
              <w:rPr>
                <w:sz w:val="24"/>
              </w:rPr>
              <w:t>-  увеличение численности , подростков и молодежи, регулярно занимающихся физкультурой и спортом, на 15 процентов;</w:t>
            </w:r>
          </w:p>
          <w:p>
            <w:pPr>
              <w:pStyle w:val="Normal"/>
              <w:ind w:left="60" w:hanging="0"/>
              <w:rPr>
                <w:sz w:val="24"/>
              </w:rPr>
            </w:pPr>
            <w:r>
              <w:rPr>
                <w:sz w:val="24"/>
              </w:rPr>
              <w:t>-  обеспечение участия спортсменов сборных команд всех поселений на районных  спортивных мероприятиях;</w:t>
            </w:r>
          </w:p>
          <w:p>
            <w:pPr>
              <w:pStyle w:val="Normal"/>
              <w:ind w:left="60" w:hanging="0"/>
              <w:rPr>
                <w:sz w:val="24"/>
              </w:rPr>
            </w:pPr>
            <w:r>
              <w:rPr>
                <w:sz w:val="24"/>
              </w:rPr>
              <w:t>-  сохранение и развитие сети физкультурно-оздорови- тельных и спортивных сооружений;</w:t>
            </w:r>
          </w:p>
          <w:p>
            <w:pPr>
              <w:pStyle w:val="Normal"/>
              <w:ind w:left="60" w:hanging="0"/>
              <w:rPr>
                <w:sz w:val="24"/>
              </w:rPr>
            </w:pPr>
            <w:r>
              <w:rPr>
                <w:sz w:val="24"/>
              </w:rPr>
              <w:t xml:space="preserve">-  расширение рынка физкультурно-спортивных услуг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качественное улучшение кадрового соста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аботников физической культуры и спорта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рост количества тренеров по видам спорта с 4 до 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человек;</w:t>
            </w:r>
          </w:p>
          <w:p>
            <w:pPr>
              <w:pStyle w:val="Normal"/>
              <w:ind w:left="60" w:hanging="0"/>
              <w:rPr/>
            </w:pPr>
            <w:r>
              <w:rPr>
                <w:sz w:val="24"/>
              </w:rPr>
              <w:t>-  повышение спортивных достижений спортсменов и команд район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оки реализации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sz w:val="24"/>
              </w:rPr>
            </w:pPr>
            <w:r>
              <w:rPr>
                <w:sz w:val="24"/>
              </w:rPr>
              <w:t>-  2011- 2015 год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сточники финансирования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бюджет Республики Карелия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бюджет Калевальского муниципального район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бюджеты поселени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внебюджетные источник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привлеченные сред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ание для корректировки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>
                <w:sz w:val="24"/>
              </w:rPr>
              <w:t>-  корректировка  основных мероприятий  Программы осуществляется при изменении условий финансирова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истема организации контроля и отчета за реализацией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>
                <w:sz w:val="24"/>
              </w:rPr>
              <w:t>-  контроль  реализации Программы осуществляется администрацией Калевальского муниципального района;</w:t>
            </w:r>
          </w:p>
          <w:p>
            <w:pPr>
              <w:pStyle w:val="Normal"/>
              <w:ind w:left="60" w:hanging="0"/>
              <w:rPr/>
            </w:pPr>
            <w:r>
              <w:rPr>
                <w:sz w:val="24"/>
              </w:rPr>
              <w:t>-  ежегодный отчет об исполнении Программы перед Советом Калевальского муниципального района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ФОРМАЦ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 развитии физической культуры и спорта в Калевальском районе за 2008-2010 год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</w:p>
    <w:tbl>
      <w:tblPr>
        <w:tblW w:w="9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0"/>
        <w:gridCol w:w="1559"/>
        <w:gridCol w:w="1707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</w:t>
            </w:r>
            <w:r>
              <w:rPr>
                <w:sz w:val="24"/>
              </w:rPr>
              <w:t>Показател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 1 января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8 год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1 января 2011 год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регулярно занимающихся физической культурой и спортом (челове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20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1638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личество регулярно занимающихся физической культурой и спортом (в процентах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12,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7,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учащихся посещающих учебные занятия по физкультуре  (челове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32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1350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учащихся посещающих учебные занятия по физкультуре (в процента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9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9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личество занимающихся в спортивных секциях и  группах оздоровительной направленности общеобразовательных школ (челове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24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39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обучающихся в детско-юношеской спортивной школе (челове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9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28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занимающихся физической культурой и спортом по месту жительства (челове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64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78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личество подростков и молодежи, регулярно занимающихся физической культурой и спор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618   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61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спортивных сооружений (единиц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3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3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 стадионы и площад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 спортивные за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 лыжные баз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Единовременная пропускная способность спортивных сооружений (челове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79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79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личество штатных работников физической культуры и спорта (челове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1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учителя физ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тренеры-преподав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работающие по совместитель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инструкторы-обществен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1.</w:t>
      </w:r>
      <w:r>
        <w:rPr>
          <w:b/>
          <w:sz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Содержание проблемы и обоснование необходимости ее решен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rPr/>
      </w:pPr>
      <w:r>
        <w:rPr/>
        <w:t xml:space="preserve">        </w:t>
      </w:r>
      <w:r>
        <w:rPr/>
        <w:t>Здоровье населения – это особый потенциал района и состояние здоровья людей во многом зависит от условий и образа жизни. Важной составляющей здорового образа жизни являются физическая культура и спорт.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В Калевальском муниципальном районе принимаются меры, направленные на обеспечение оптимальных условий для развития физической культуры  и спорта. В рамках реализации муниципальной целевой программы «Развитие физической культуры и  спорта в Калевальском муниципальном районе на период до 2010 года, утвержденной решением Совета Калевальского муниципального района №</w:t>
      </w:r>
      <w:r>
        <w:rPr>
          <w:sz w:val="24"/>
          <w:lang w:val="en-US"/>
        </w:rPr>
        <w:t>XVII</w:t>
      </w:r>
      <w:r>
        <w:rPr>
          <w:sz w:val="24"/>
        </w:rPr>
        <w:t>-</w:t>
      </w:r>
      <w:r>
        <w:rPr>
          <w:sz w:val="24"/>
          <w:lang w:val="en-US"/>
        </w:rPr>
        <w:t>I</w:t>
      </w:r>
      <w:r>
        <w:rPr>
          <w:sz w:val="24"/>
        </w:rPr>
        <w:t>-272 от 17.06.2008 г., были заложены основы и реализованы конкретные мероприятия по укреплению материально-технической базы физической культуры и спорта, по улучшению физкультурно-оздоровительной работы, кадрового обеспечения , по развитию лыжного спорта, пропаганды спорта.</w:t>
      </w:r>
    </w:p>
    <w:p>
      <w:pPr>
        <w:pStyle w:val="3"/>
        <w:rPr/>
      </w:pPr>
      <w:r>
        <w:rPr/>
        <w:t xml:space="preserve">       </w:t>
      </w:r>
      <w:r>
        <w:rPr/>
        <w:t>Физкультурно-спортивную работу в районе осуществляют: МОУ ДОД «Калевальская районная детско-юношеская спортивная школа» с секциями в п.Боровой, д.Юшкозеро, п.Кепа; общеобразовательные школы; филиал «Северного колледжа»; спорткомплекс в п. Боровой; клубы; группы здоровья; коллективы физкультуры на предприятиях и организациях; федерации по видам спорта. Всего в 34 коллективах  предприятий и учреждений занимаются более 1600 человек по 18 видам спорта.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Основное внимание в работе физкультурно-спортивных организаций в 2008-2010 годах было сосредоточено на сохранение  и улучшение  достигнутых позиций в развитии физкультуры и спорта, реализации  мероприятий районной целевой программы и плана спортивно-массовых мероприятий. Для координации всей физкультурно-спортивной работы в районе постановлением Главы администрации Калевальского муниципального района №268 от 14 октября 2003 года  создан и действует Совет  по физкультуре и спорту, который возглавляет Глава администрации. В состав Совета вошли активисты спорта , представители всех поселений, организаций и учреждений п.Калевала.</w:t>
      </w:r>
      <w:r>
        <w:rPr>
          <w:b/>
          <w:sz w:val="24"/>
        </w:rPr>
        <w:t xml:space="preserve"> </w:t>
      </w:r>
    </w:p>
    <w:p>
      <w:pPr>
        <w:pStyle w:val="3"/>
        <w:rPr/>
      </w:pPr>
      <w:r>
        <w:rPr/>
        <w:t xml:space="preserve">       </w:t>
      </w:r>
      <w:r>
        <w:rPr/>
        <w:t>Однако остались проблемы , которые не удалось решить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недостаточно активная пропаганда занятий физической культурой и спортом.   Необходимо улучшить пропаганду в средствах массовой информации, рекламах в каждом населенном пункте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несоответствие инфраструктуры физической культуры и спорта, расположенной на  территории района, целям развития массового спорта , а также ее моральное и физическое старение. Необходимо довести количество крытых спортивных сооружений до уровня требуемого по социальным нормативам, произвести ремонт спортивных площадок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недостаточное количество профессиональных тренерских кадров. Для привлечения на работу в район выпускников учебных заведений необходимо обеспечить жильем и достойной зарплато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b/>
          <w:sz w:val="24"/>
        </w:rPr>
        <w:t xml:space="preserve">            </w:t>
      </w:r>
      <w:r>
        <w:rPr>
          <w:b/>
          <w:sz w:val="24"/>
        </w:rPr>
        <w:t>Физкультурно-оздоровительная работ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       </w:t>
      </w:r>
      <w:r>
        <w:rPr/>
        <w:t>Количество регулярно занимающихся физической культурой и спортом  в 2010 году увеличилось на  4,9 процента по сравнению с началом 2008 года и составило 1638  человек или 17,1 процентов к общей численности населения в районе. По итогам работы в 2009 году по показателю занимающихся физкультурой и спортом Калевальский район занимает 6 место в республике</w:t>
      </w:r>
    </w:p>
    <w:p>
      <w:pPr>
        <w:pStyle w:val="Normal"/>
        <w:jc w:val="both"/>
        <w:rPr>
          <w:b/>
          <w:b/>
          <w:sz w:val="24"/>
        </w:rPr>
      </w:pPr>
      <w:r>
        <w:rPr/>
        <w:t xml:space="preserve">          </w:t>
      </w:r>
      <w:r>
        <w:rPr>
          <w:sz w:val="24"/>
        </w:rPr>
        <w:t xml:space="preserve">В последние годы наиболее успешно проводилась работа по привлечению жителей к занятиям физкультурой и спортом в Калевальском городском и Боровском сельском поселениях, Службе в пгт Калевала, МОУ ДОД «Калевальская районная детско- юношеская спортивная школа».                             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В районе развиваются такие виды спорта как : лыжные гонки – количество занимающихся 218 человек, волейбол – 237 человек, футбол – 237 человек, рыболовный спорт – 172 человека, настольный теннис – 100 человек, хоккей – 119 человек, аэробика – 75 человек, баскетбол – 118 человек, борьба  самбо – 37 человек и другие. Популярными стали «народные» виды спорта такие, как кюккя, гребля на лодках. Значительно выросло число  желающих заниматься в группах здоровья и  лечебной физкультуры.</w:t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 xml:space="preserve">Ежегодно составляется календарный план физкультурно-массовых и спортивных мероприятий и проводится  около 15 районных и более 30  соревнований и спортивных праздников на уровне поселений. Наиболее массовыми стали : эстафеты, посвященные Дню Победы,   летний и зимний спортивные праздники «На берегу Куйтто», международные соревнования по спортивному рыболовству, различные соревнования по мини-футболу, хоккею с шайбой, волейболу, народной игре кюккя во всех населенных пунктах района. Лыжные гонки стали более массовыми благодаря  освещению лыжной трассы . Традиционными стали соревнования по лыжным гонкам памяти мастера спорта из д.Юшкозера Л.Лукиной. Весенние и осенние турниры по настольному теннису проводятся уже несколько лет подряд. «Юшкозерская регата» собирает немало любителей гребли на деревянных лодках. Хоккей с шайбой в п.Калевала стал востребован многими ребятами и  мужчинами благодаря  открытию нового современного комплекса. </w:t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>Популярными становятся российские соревнования по лыжному ультрамарафону «Карельская сотня», организуемых турфирмой «ВелТ-Карельские путешествия», а также гонки на собачьих упряжках.</w:t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 xml:space="preserve">Во всех районных мероприятиях активное участие принимают учащиеся и тренеры-преподаватели ДЮСШ п.Калевала и п.Боровой,  Калевальская ЦРБ, райпо, Дом детского творчества, Служба в пгт.Калевала, детские дошкольные учреждения, ветераны спорта, педагоги Юшкозерской и Боровской школ, районной администрации  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Калевальский район ежегодно участвует в комплексном зачете среди районов республики. Спортсмены района участвуют в республиканских спортивных мероприятиях : «Народный лыжный праздник», фестиваль зимнего футбола, фестиваль «Папа, мама, я – спортивная семья», фестиваль  спортивных игр «Онежские старты», фестивали детского мини-футбола и мини-баскетбола, легкоатлетический  кросс. В сборных района по видам спорта основную часть  составляют воспитанники спортивной школы. 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Спортсмены района участвуют в международных соревнованиях по футболу  в Финляндии, где занимают призовые места (болотный и снежный футбол, футзал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уководители Калевальского района второй год подряд выигрывают кубок по фрисби-гольфу. По игре кюккя спортсмены п.Калевала  среди лучших команд Финляндии .</w:t>
      </w:r>
    </w:p>
    <w:p>
      <w:pPr>
        <w:pStyle w:val="Normal"/>
        <w:jc w:val="both"/>
        <w:rPr/>
      </w:pPr>
      <w:r>
        <w:rPr>
          <w:sz w:val="24"/>
        </w:rPr>
        <w:t>Вместе с тем сведена к минимуму физкультурно-оздоровительная работа в трудовых коллективах, неудовлетворительно решаются вопросы создания условий для физкультурно-оздоровительных занятий по месту жительства и  дворового спорта.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В 2009 году проводился смотр-конкурс на лучшую постановку физкультурно-массовой работы в поселениях и организациях. Определялись лучшие поселения, учреждения, спортсмены, тренеры, активисты спорта. По итогам года победителями стали: Калевальское городское поселение, Служба в пгт Калевала, Калевальская ДЮСШ (тренерско-преподавательский состав), Т.Г.Канашевич («Лучший тренер»), Владимир Кашаев («Лучший спортсмен»), В.П.Карданова («Активист спорта»)  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Существуют проблемы в организации физкультурных занятий в образовательных учреждениях. Более 5 процентов учащихся по состоянию здоровья отнесены к специальной медицинской группе, для которых занятия не проводя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b/>
          <w:sz w:val="24"/>
        </w:rPr>
        <w:t xml:space="preserve">              </w:t>
      </w:r>
      <w:r>
        <w:rPr>
          <w:b/>
          <w:sz w:val="24"/>
        </w:rPr>
        <w:t xml:space="preserve">Материально-техническая  база. Финансирование.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</w:t>
      </w:r>
      <w:r>
        <w:rPr>
          <w:sz w:val="24"/>
        </w:rPr>
        <w:t xml:space="preserve">Вся физкультурно-оздоровительная и спортивно-массовая работа осуществляется в районе на 32 спортивных объектах. Показатель пропускной способности спортивных сооружений в расчете на одну тысячу жителей в Калевальском районе высокий по сравнению со среднереспубликанским. Однако, большую часть спортивных объектов составляют нестандартные залы, приспособленные помещения, необорудованные  спортивные площадки. Всего в районе 15 спортзалов, из них 7 -  спортзалы в школах Имеющееся  единственное комплексное спортивное сооружение  в п.Боровой требует  реконструкции. Администрация Боровского поселения подготовила проектно-сметную документацию для дальнейшей работы по включению в республиканские целевые программы реконструкцию спорткомплекса.            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В декабре 2009 года  введена в строй новая хоккейная коробка, на строительство которой  было выделено 1960 т.руб.из средств Калевальского городского поселения (по наказам избирателей). </w:t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>В 2008 году из районного бюджета было выделено 10 т.руб. для приобретения теннисного стола для п.Боровой.</w:t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 xml:space="preserve">Для занятий игровыми и другими видами спорта, занятий групп здоровья и проведения различных соревнований в п.Калевала производится реконструкция здания клуба в/ч под спортивный комплекс. Финансирование объекта производил Благотворительный Фонд спортивных программ «Новое поколение»  (г. Москва).Выделено более 13 млн.руб.  </w:t>
      </w:r>
      <w:r>
        <w:rPr>
          <w:b/>
        </w:rPr>
        <w:t xml:space="preserve"> </w:t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 xml:space="preserve">За 2008-2010 годы на развитие физической культуры и спорта было выделено из районного бюджета 331 т.руб. в том числе 146 т.руб. - на проведение спортивных мероприятий в районе, 134 т.руб. - на участие сборных команд в республиканских соревнованиях. </w:t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>За счет привлеченных средств, спонсорской помощи за этот период  проведены некоторые спортивные мероприятия. Кредитный союз «Калевальский» выделил 28 т.руб на международные соревнования по народной игре кюккя.</w: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Самой затратной статьей финансирования остается проезд спортсменов на республиканские соревнования. Калевальскому району, как самому отдаленному, необходимо финансирование из республиканского бюджета.</w:t>
      </w:r>
    </w:p>
    <w:p>
      <w:pPr>
        <w:pStyle w:val="TextBody"/>
        <w:jc w:val="both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 xml:space="preserve">         </w:t>
      </w:r>
      <w:r>
        <w:rPr/>
        <w:t xml:space="preserve">          </w:t>
      </w:r>
      <w:r>
        <w:rPr>
          <w:b/>
          <w:sz w:val="24"/>
        </w:rPr>
        <w:t>Кадровая политика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</w:t>
      </w:r>
      <w:r>
        <w:rPr>
          <w:sz w:val="24"/>
        </w:rPr>
        <w:t>Показатель количества штатных работников отрасли на 10 тысяч жителей в районе ниже, чем в среднем по республике В школах работают 6 учителей физкультуры, 6 тренеров-преподавателей в ДЮСШ. 43 процента специалистов спорта имеют высшее образование, в то же время достаточно высок показатель количества работников вообще не имеющих физкультурного образования (36 процентов), только курсовая подготовка..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С 2005 года из местного бюджета выплачивалась стипендия студенту Академии физической культуры им.Лесгафта Жолудову Юрию из п.Боровой – 1 т.руб. ежемесячно.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На дневном и заочном отделениях КГПА на факультете физического воспитания обучаются 6 выпускников школ райо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Из районного бюджета выделено 65 т.руб. на оплату введенной ставки педагога-организатора в Калевальской ДЮСШ для п.Боров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>Пропаганда физической культуры и спорта</w: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Пропаганда физической культуры и спорта, наряду с пропагандой здорового образа жизни,  еще слабо проводится во всех населенных пунктах района. Вместе с тем, почти обо всех проводимых спортивных мероприятиях сообщается  в газете «Новости Калевалы». Многие сторонники здорового образа жизни  своим примером вовлекают своих детей, родственников и знакомых  к занятиям физкультурой и спортом.</w:t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 xml:space="preserve">Еще мало печатной продукции  по физкультурной тематике можно приобрести в  магазинах, мало литературы и подписных изданий в библиотеках.  </w:t>
      </w:r>
      <w:r>
        <w:rPr>
          <w:b/>
        </w:rPr>
        <w:t xml:space="preserve">                      </w:t>
      </w:r>
    </w:p>
    <w:p>
      <w:pPr>
        <w:pStyle w:val="TextBody"/>
        <w:rPr/>
      </w:pPr>
      <w:r>
        <w:rPr/>
        <w:t xml:space="preserve">        </w:t>
      </w:r>
    </w:p>
    <w:p>
      <w:pPr>
        <w:pStyle w:val="TextBody"/>
        <w:rPr/>
      </w:pPr>
      <w:r>
        <w:rPr/>
        <w:t xml:space="preserve">                     </w:t>
      </w:r>
      <w:r>
        <w:rPr>
          <w:b/>
          <w:sz w:val="28"/>
        </w:rPr>
        <w:t>2.Основные цели и задачи Программы.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/>
      </w:pPr>
      <w:r>
        <w:rPr>
          <w:b/>
          <w:sz w:val="28"/>
        </w:rPr>
        <w:t xml:space="preserve">       </w:t>
      </w:r>
      <w:r>
        <w:rPr/>
        <w:t>Главной целью Программы является осуществление комплекса мер, направленных на создание условий для занятий физической культурой и спортом  различными группами населения с целью укрепления здоровья, внедрения здорового образа жизни, получить доступ к развитой инфраструктуре.</w:t>
      </w:r>
    </w:p>
    <w:p>
      <w:pPr>
        <w:pStyle w:val="TextBody"/>
        <w:rPr/>
      </w:pPr>
      <w:r>
        <w:rPr/>
        <w:t xml:space="preserve">               </w:t>
      </w:r>
      <w:r>
        <w:rPr/>
        <w:t>Основные задачи Программы: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Совершенствование системы физического воспитания различных категорий и           групп населения;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Привлечение населения к регулярным занятиям физической культурой и спортом, используя все формы пропаганды здорового образа жизни;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Развитие инфраструктуры , укрепление материально-технической базы спорта;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Расширение рынка услуг в области физической культуры и спорта;</w:t>
      </w:r>
    </w:p>
    <w:p>
      <w:pPr>
        <w:pStyle w:val="TextBody"/>
        <w:numPr>
          <w:ilvl w:val="0"/>
          <w:numId w:val="4"/>
        </w:numPr>
        <w:rPr/>
      </w:pPr>
      <w:r>
        <w:rPr/>
        <w:t>Совершенствование кадрового обеспечения организаций физической культуры и спорта;</w:t>
      </w:r>
    </w:p>
    <w:p>
      <w:pPr>
        <w:pStyle w:val="TextBody"/>
        <w:numPr>
          <w:ilvl w:val="0"/>
          <w:numId w:val="4"/>
        </w:numPr>
        <w:rPr/>
      </w:pPr>
      <w:r>
        <w:rPr/>
        <w:t>Совершенствование деятельности спортивных организаций;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Обеспечение успешного выступления спортсменов района на республиканских соревнованиях.  </w:t>
      </w:r>
    </w:p>
    <w:p>
      <w:pPr>
        <w:pStyle w:val="TextBody"/>
        <w:numPr>
          <w:ilvl w:val="0"/>
          <w:numId w:val="4"/>
        </w:numPr>
        <w:rPr/>
      </w:pPr>
      <w:r>
        <w:rPr/>
        <w:t>Популяризация  народных видов спорта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spacing w:lineRule="auto" w:line="360"/>
        <w:ind w:left="420" w:hanging="0"/>
        <w:rPr/>
      </w:pPr>
      <w:r>
        <w:rPr/>
        <w:t xml:space="preserve">               </w:t>
      </w:r>
      <w:r>
        <w:rPr>
          <w:b/>
          <w:sz w:val="28"/>
        </w:rPr>
        <w:t>3. Сроки реализации программы</w:t>
      </w:r>
    </w:p>
    <w:p>
      <w:pPr>
        <w:pStyle w:val="TextBody"/>
        <w:ind w:left="420" w:hanging="0"/>
        <w:jc w:val="both"/>
        <w:rPr>
          <w:b/>
          <w:b/>
          <w:sz w:val="28"/>
        </w:rPr>
      </w:pPr>
      <w:r>
        <w:rPr/>
        <w:t xml:space="preserve"> </w:t>
      </w:r>
      <w:r>
        <w:rPr/>
        <w:t>Реализацию программы предполагается осуществить в течение 5 лет (2011-2015 годы)</w:t>
      </w:r>
      <w:r>
        <w:rPr>
          <w:szCs w:val="24"/>
        </w:rPr>
        <w:t>.</w:t>
      </w:r>
      <w:r>
        <w:rPr>
          <w:b/>
          <w:sz w:val="28"/>
        </w:rPr>
        <w:t xml:space="preserve"> </w:t>
      </w:r>
    </w:p>
    <w:p>
      <w:pPr>
        <w:pStyle w:val="TextBody"/>
        <w:ind w:left="42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</w:t>
      </w:r>
    </w:p>
    <w:p>
      <w:pPr>
        <w:pStyle w:val="TextBody"/>
        <w:spacing w:lineRule="auto" w:line="360"/>
        <w:ind w:left="42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4.Система программных мероприятий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</w:t>
      </w:r>
      <w:r>
        <w:rPr>
          <w:sz w:val="24"/>
        </w:rPr>
        <w:t>Система программных мероприятий, взаимоувязанных по срокам, исполнителям и финансовым ресурсам, предусматривает решение задач, направленных на достижение поставленных целей с учетом сложившихся в районе условий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укрепление материально-технической базы физической культуры и спорта;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совершенствование организационно-управленческой деятельности и кадрового обеспечения в сфере физической культуры и спорта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пропаганда физической</w:t>
        <w:tab/>
        <w:t xml:space="preserve"> культуры и спорта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развитие детско-юношеского и молодежного спорта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развитие массовой физической культуры и спорта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развитие лыжного спорта.</w:t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</w:t>
      </w:r>
      <w:r>
        <w:rPr>
          <w:b/>
          <w:sz w:val="28"/>
        </w:rPr>
        <w:t xml:space="preserve">        </w:t>
      </w:r>
      <w:r>
        <w:rPr>
          <w:b/>
          <w:sz w:val="28"/>
        </w:rPr>
        <w:t>5. Ресурсное обеспечение Программы</w:t>
      </w:r>
    </w:p>
    <w:p>
      <w:pPr>
        <w:pStyle w:val="Normal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>Программа реализуется за счет средств районного и бюджетов поселений с использованием имеющейся материальной базы и кадрового потенциала  с возможным привлечением внебюджетных источников финансирования и привлеченных средст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Объем финансирования мероприятий Программы за счет средств районного бюджета и бюджета поселений в 2011-2015 годах составляет  - 1500 тыс.руб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Объемы финансирования мероприятий Программы за счет средств бюджета района ежегодно подлежат уточнению в установленном порядке при формировании</w:t>
      </w:r>
    </w:p>
    <w:p>
      <w:pPr>
        <w:pStyle w:val="Normal"/>
        <w:rPr>
          <w:sz w:val="24"/>
        </w:rPr>
      </w:pPr>
      <w:r>
        <w:rPr>
          <w:sz w:val="24"/>
        </w:rPr>
        <w:t>проекта бюджета муниципального образования «Калевальский национальный район»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2"/>
        <w:spacing w:lineRule="auto" w:line="360"/>
        <w:jc w:val="center"/>
        <w:rPr/>
      </w:pPr>
      <w:r>
        <w:rPr/>
        <w:t>6. Механизм реализации и контроль  хода выполнения Программы</w:t>
      </w:r>
    </w:p>
    <w:p>
      <w:pPr>
        <w:pStyle w:val="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</w:t>
      </w:r>
      <w:r>
        <w:rPr>
          <w:b w:val="false"/>
          <w:sz w:val="24"/>
        </w:rPr>
        <w:t>Реализация мероприятий Программы осуществляется основными разработчиками и исполнителями Программы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60" w:right="707" w:gutter="0" w:header="0" w:top="709" w:footer="72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</w:t>
      </w:r>
      <w:r>
        <w:rPr>
          <w:b w:val="false"/>
          <w:sz w:val="24"/>
        </w:rPr>
        <w:t>Контроль хода реализации Программы, ее корректировку осуществляет заказчик и разработчик Программы – Администрация Калевальского муниципального района.</w:t>
      </w:r>
    </w:p>
    <w:p>
      <w:pPr>
        <w:pStyle w:val="2"/>
        <w:jc w:val="center"/>
        <w:rPr/>
      </w:pPr>
      <w:r>
        <w:rPr/>
        <w:t>7. Мероприятия по реализации муниципальной целевой программы «Развитие физической</w:t>
      </w:r>
    </w:p>
    <w:p>
      <w:pPr>
        <w:pStyle w:val="2"/>
        <w:jc w:val="center"/>
        <w:rPr/>
      </w:pPr>
      <w:r>
        <w:rPr/>
        <w:t>культуры и спорта в Калевальском  национальном районе» на 2011-2015 годы»</w:t>
      </w:r>
    </w:p>
    <w:p>
      <w:pPr>
        <w:pStyle w:val="2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2552"/>
        <w:gridCol w:w="992"/>
        <w:gridCol w:w="2552"/>
        <w:gridCol w:w="874"/>
        <w:gridCol w:w="874"/>
        <w:gridCol w:w="875"/>
        <w:gridCol w:w="874"/>
        <w:gridCol w:w="874"/>
        <w:gridCol w:w="875"/>
      </w:tblGrid>
      <w:tr>
        <w:trPr>
          <w:trHeight w:val="40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5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ирования, тыс.руб</w:t>
            </w:r>
          </w:p>
        </w:tc>
      </w:tr>
      <w:tr>
        <w:trPr>
          <w:trHeight w:val="56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</w:tr>
      <w:tr>
        <w:trPr>
          <w:cantSplit w:val="true"/>
        </w:trPr>
        <w:tc>
          <w:tcPr>
            <w:tcW w:w="148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1.      Укрепление материально-технической базы физической культуры и спор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действие развитию сети физкультурно-спортивных объектов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</w:rPr>
              <w:t>Администрация Калевальского муниципального района, поселения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1-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40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</w:rPr>
              <w:t>Приобретение спортивного оборудования и инвентаря для муниципальных образований района, оснащение спортивных объектов</w:t>
            </w:r>
          </w:p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</w:rPr>
              <w:t>-Калевальское городское поселение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</w:rPr>
              <w:t>Администрация Калевальского муниципального района, поселения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1-2015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</w:rPr>
              <w:t>Бюджет поселения</w:t>
            </w:r>
          </w:p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</w:rPr>
              <w:t>Привлеченные средств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30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20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35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20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40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20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45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50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200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60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</w:tr>
      <w:tr>
        <w:trPr>
          <w:trHeight w:val="201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</w:rPr>
              <w:t>-Боровское сельское поселение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</w:rPr>
              <w:t>-Юшкозерское сельское поселение</w:t>
            </w:r>
          </w:p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</w:rPr>
              <w:t>-Луусалмское сельское поселение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</w:rPr>
              <w:t>Бюджет поселения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влеченные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редства 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юджет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оселения 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Бюджет 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селен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10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20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5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15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20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5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20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20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10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20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10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20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85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60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40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</w:rPr>
              <w:t>Реконструкция  спортивных объектов: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Физкультурно-оздоровительный комплекс в п.Боровой;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Футбольное поле в п.Калевала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</w:rPr>
              <w:t>Госкомитет по делам молодежи физической культуре,спорту и туризму РК(по согласованию); администрация</w:t>
            </w:r>
          </w:p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</w:rPr>
              <w:t>Калевальского муниципального района; Администрации Боровского и Калевальского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1-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Бюджет РК </w:t>
            </w:r>
          </w:p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</w:rPr>
              <w:t>(по согласованию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13500)</w:t>
            </w:r>
          </w:p>
          <w:p>
            <w:pPr>
              <w:pStyle w:val="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(13500)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8000)</w:t>
            </w:r>
          </w:p>
          <w:p>
            <w:pPr>
              <w:pStyle w:val="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8000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21500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</w:rPr>
              <w:t>Строительство освещенной лыжной трассы ДЮСШ (700 м) в п.Калева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</w:rPr>
              <w:t>Администрация Калеваль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1-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</w:rPr>
              <w:t>Привлеченные средств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1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</w:rPr>
              <w:t xml:space="preserve">Обустройство спортивных и детских  площадок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я Калевальского муниципа-льного района, администрации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1-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</w:rPr>
              <w:t>Районный бюджет</w:t>
            </w:r>
          </w:p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</w:rPr>
              <w:t>Бюджет поселения</w:t>
            </w:r>
          </w:p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</w:rPr>
              <w:t>Привлеченные средств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20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20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20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2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</w:rPr>
              <w:t>20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20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</w:rPr>
              <w:t>65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5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60</w:t>
            </w:r>
          </w:p>
        </w:tc>
      </w:tr>
      <w:tr>
        <w:trPr>
          <w:trHeight w:val="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6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</w:rPr>
              <w:t>Приобретение микроавтобуса для Калевальской ДЮС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</w:rPr>
              <w:t>Администрация Калеваль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1-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</w:rPr>
              <w:t>Районный бюдже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  <w:lang w:val="en-US"/>
              </w:rPr>
              <w:t>5</w:t>
            </w:r>
            <w:r>
              <w:rPr>
                <w:b w:val="false"/>
                <w:sz w:val="24"/>
                <w:szCs w:val="24"/>
              </w:rPr>
              <w:t>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  <w:lang w:val="en-US"/>
              </w:rPr>
              <w:t>5</w:t>
            </w:r>
            <w:r>
              <w:rPr>
                <w:b w:val="false"/>
                <w:sz w:val="24"/>
                <w:szCs w:val="24"/>
              </w:rPr>
              <w:t>00</w:t>
            </w:r>
          </w:p>
        </w:tc>
      </w:tr>
    </w:tbl>
    <w:p>
      <w:pPr>
        <w:pStyle w:val="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2. Улучшение физкультурно-оздоровительной работы, кадрового обеспечения и пропаганды спорта                  </w:t>
      </w:r>
    </w:p>
    <w:p>
      <w:pPr>
        <w:pStyle w:val="2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2552"/>
        <w:gridCol w:w="992"/>
        <w:gridCol w:w="2410"/>
        <w:gridCol w:w="850"/>
        <w:gridCol w:w="47"/>
        <w:gridCol w:w="804"/>
        <w:gridCol w:w="94"/>
        <w:gridCol w:w="756"/>
        <w:gridCol w:w="142"/>
        <w:gridCol w:w="709"/>
        <w:gridCol w:w="188"/>
        <w:gridCol w:w="662"/>
        <w:gridCol w:w="236"/>
        <w:gridCol w:w="898"/>
      </w:tblGrid>
      <w:tr>
        <w:trPr>
          <w:trHeight w:val="4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</w:rPr>
              <w:t>Создание спортивных клубов в общеобразовательных  школах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</w:rPr>
              <w:t>Администрация Калевальского муниципального района</w:t>
            </w:r>
          </w:p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</w:rPr>
              <w:t xml:space="preserve">МУ«Управление образования Калевальского района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1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здание  и организация советов спортивной общественности в  поселени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</w:rPr>
              <w:t>Администрации 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2011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</w:rPr>
              <w:t>Организация и проведение спортивных мероприятий среди дошкольных учреждений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я Калевальского муниципального района, МУ «Управление образования Калеваль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1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</w:rPr>
              <w:t xml:space="preserve">Введение в ДЮСШ ставки педагога-организатора для спортивной работы по месту жительства (п.Калевала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</w:rPr>
              <w:t>Администрация Калеваль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1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Средства бюджетополуча</w:t>
            </w:r>
            <w:r>
              <w:rPr>
                <w:b w:val="false"/>
                <w:sz w:val="24"/>
                <w:szCs w:val="24"/>
              </w:rPr>
              <w:t>-</w:t>
            </w:r>
            <w:r>
              <w:rPr>
                <w:b w:val="false"/>
                <w:sz w:val="24"/>
                <w:szCs w:val="24"/>
                <w:lang w:val="en-US"/>
              </w:rPr>
              <w:t>тел</w:t>
            </w:r>
            <w:r>
              <w:rPr>
                <w:b w:val="false"/>
                <w:sz w:val="24"/>
                <w:szCs w:val="24"/>
              </w:rPr>
              <w:t>е</w:t>
            </w:r>
            <w:r>
              <w:rPr>
                <w:b w:val="false"/>
                <w:sz w:val="24"/>
                <w:szCs w:val="24"/>
                <w:lang w:val="en-US"/>
              </w:rPr>
              <w:t>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0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</w:rPr>
              <w:t>3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</w:rPr>
              <w:t>Организация и проведение  районных, поселенческих физкультурно-спортивных мероприятий в соответствии с утвержденными план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</w:rPr>
              <w:t>Администрация Калевальского муниципального района, администрации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1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</w:rPr>
              <w:t xml:space="preserve">Районный бюджет </w:t>
            </w:r>
          </w:p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</w:rPr>
              <w:t>Внебюджетные источники</w:t>
            </w:r>
          </w:p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</w:rPr>
              <w:t>Бюджет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5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40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  <w:lang w:val="en-US"/>
              </w:rPr>
              <w:t>7</w:t>
            </w:r>
            <w:r>
              <w:rPr>
                <w:b w:val="false"/>
                <w:sz w:val="24"/>
                <w:szCs w:val="24"/>
              </w:rPr>
              <w:t>0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45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6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80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50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85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55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  <w:lang w:val="en-US"/>
              </w:rPr>
              <w:t>75</w:t>
            </w:r>
            <w:r>
              <w:rPr>
                <w:b w:val="false"/>
                <w:sz w:val="24"/>
                <w:szCs w:val="24"/>
              </w:rPr>
              <w:t xml:space="preserve">          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90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60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80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</w:rPr>
              <w:t>36</w:t>
            </w:r>
            <w:r>
              <w:rPr>
                <w:b w:val="false"/>
                <w:sz w:val="24"/>
                <w:szCs w:val="24"/>
                <w:lang w:val="en-US"/>
              </w:rPr>
              <w:t>0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250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3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одготовка и участие сборных команд района в республиканских спортивных мероприятиях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</w:rPr>
              <w:t>Администрация Калеваль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1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</w:rPr>
              <w:t>Районный бюджет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5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20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65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2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70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2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75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3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8</w:t>
            </w:r>
            <w:r>
              <w:rPr>
                <w:b w:val="false"/>
                <w:sz w:val="24"/>
                <w:szCs w:val="24"/>
              </w:rPr>
              <w:t>0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30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25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1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</w:rPr>
              <w:t>Развитие лыжного спорта: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организация и проведение тренировочных сборов для сборных команд района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</w:rPr>
              <w:t>-участие в лыжных соревнованиях на первенство Министерства образования РК среди спортивных школ</w:t>
            </w:r>
          </w:p>
          <w:p>
            <w:pPr>
              <w:pStyle w:val="2"/>
              <w:ind w:left="60" w:hanging="0"/>
              <w:rPr/>
            </w:pPr>
            <w:r>
              <w:rPr>
                <w:b w:val="false"/>
                <w:sz w:val="24"/>
                <w:szCs w:val="24"/>
              </w:rPr>
              <w:t>-участие лыжников района в межмуниципальных и  республиканских соревнованиях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организация пунктов проката лыжного инвентар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я Калевальского муниципального района, МОУ ДОД «Калевальская районная ДЮСШ»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</w:rPr>
              <w:t>Администрация Калевальского муниципального района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я Калевальского муниципального района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</w:rPr>
              <w:t>Администрации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1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йонный</w:t>
            </w:r>
          </w:p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</w:rPr>
              <w:t>бюджет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</w:rPr>
              <w:t>Внебюджетные источники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</w:rPr>
              <w:t>Районный бюджет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небюджетные</w:t>
            </w:r>
          </w:p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</w:rPr>
              <w:t>источники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</w:rPr>
              <w:t>Районный бюджет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0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0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0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0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5</w:t>
            </w:r>
          </w:p>
        </w:tc>
      </w:tr>
      <w:tr>
        <w:trPr>
          <w:trHeight w:val="11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</w:rPr>
              <w:t xml:space="preserve">Участие школьников в спартакиадах и первенствах Министерства образования РК по видам спорт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</w:rPr>
              <w:t>Администрация Калеваль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1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</w:rPr>
              <w:t>Средства бюджето-получа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</w:rPr>
              <w:t>Повышение квалификации специалистов, осуществляющих физкультурно-спортивную работу с различными категориями на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</w:rPr>
              <w:t>Администрация Калевальского муниципального образования, МУ «Управление образования Калеваль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1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</w:rPr>
              <w:t>Средства бюджетополуча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</w:rPr>
              <w:t>Осуществление международного сотрудничества в сфере физкультуры и спорта в рамках побратимских связей, сотрудничества с Московским районом Санкт-Петербур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</w:rPr>
              <w:t>Администрация Калевальского муниципального района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1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йонный бюджет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небюджетные</w:t>
            </w:r>
          </w:p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</w:rPr>
              <w:t>источники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5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5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</w:rPr>
              <w:t>Организация и проведение конкурса на лучшую постановку и организацию физкультурно-оздоровительной и спортивно-массовой работы среди предприятий, организаций и поселений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</w:rPr>
              <w:t>Администрация Калевальского муниципального района, администрации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1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</w:rPr>
              <w:t>Районный бюджет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0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</w:t>
            </w:r>
          </w:p>
        </w:tc>
      </w:tr>
      <w:tr>
        <w:trPr>
          <w:trHeight w:val="11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</w:rPr>
              <w:t xml:space="preserve">Организация ежегодного вручения наград лучшим спортсменам, специалистам и меценатам спорт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</w:rPr>
              <w:t>Администрация Калевальского муниципа-льного района, администрации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1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</w:rPr>
              <w:t>Бюджет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</w:rPr>
              <w:t xml:space="preserve">Организация фотовыставок, фотоконкурсов, конкурсов рисунков, стенгазет пропагандирующих здоровый образ жизни, занятия физической культурой и спортом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</w:rPr>
              <w:t>Администрации поселений, МУ «Управление образования Калеваль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1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</w:rPr>
              <w:t>Пропаганда физкультуры и спорта в районной газете «Новости Калевалы», на официальном  сайте администрации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</w:rPr>
              <w:t>Администрации района и поселений, МУ «Управление образования Калеваль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</w:rPr>
              <w:t>Еже-меся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                                                      </w:t>
      </w:r>
      <w:r>
        <w:rPr/>
        <w:t>3.Объемы и источники финансирования Программы</w:t>
      </w:r>
    </w:p>
    <w:p>
      <w:pPr>
        <w:pStyle w:val="2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43840</wp:posOffset>
                </wp:positionV>
                <wp:extent cx="9069705" cy="27152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9705" cy="271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55"/>
                              <w:gridCol w:w="1549"/>
                              <w:gridCol w:w="1559"/>
                              <w:gridCol w:w="1559"/>
                              <w:gridCol w:w="1559"/>
                              <w:gridCol w:w="1701"/>
                              <w:gridCol w:w="1701"/>
                            </w:tblGrid>
                            <w:tr>
                              <w:trPr>
                                <w:trHeight w:val="636" w:hRule="atLeast"/>
                              </w:trPr>
                              <w:tc>
                                <w:tcPr>
                                  <w:tcW w:w="4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 xml:space="preserve">                  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 xml:space="preserve">               </w:t>
                                  </w:r>
                                  <w:r>
                                    <w:rPr/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2011 год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2012 год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2013 год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2014 год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2015 год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Итого 2011-2015 г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4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Бюджет Республики Карелия, тыс.руб.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(13500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(8000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(21500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6" w:hRule="atLeast"/>
                              </w:trPr>
                              <w:tc>
                                <w:tcPr>
                                  <w:tcW w:w="4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Бюджет Калевальского муниципального района, тыс.руб.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</w:rPr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72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25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1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4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Бюджет поселений, тыс.руб.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8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4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Внебюджетные источники, тыс.руб.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5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4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Средства бюджетополучателей, тыс.руб.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4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4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Привлеченные средства, тыс.руб.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3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4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 xml:space="preserve">                                             </w:t>
                                  </w: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</w:rPr>
                                    <w:t>46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1410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65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92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76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2519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15pt;height:213.8pt;mso-wrap-distance-left:0pt;mso-wrap-distance-right:9pt;mso-wrap-distance-top:0pt;mso-wrap-distance-bottom:0pt;margin-top:19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2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55"/>
                        <w:gridCol w:w="1549"/>
                        <w:gridCol w:w="1559"/>
                        <w:gridCol w:w="1559"/>
                        <w:gridCol w:w="1559"/>
                        <w:gridCol w:w="1701"/>
                        <w:gridCol w:w="1701"/>
                      </w:tblGrid>
                      <w:tr>
                        <w:trPr>
                          <w:trHeight w:val="636" w:hRule="atLeast"/>
                        </w:trPr>
                        <w:tc>
                          <w:tcPr>
                            <w:tcW w:w="4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>Наименование</w:t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2011 год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2012 год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2013 год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2014 год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2015 год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Итого 2011-2015 годы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4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Бюджет Республики Карелия, тыс.руб.</w:t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(13500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(8000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(21500)</w:t>
                            </w:r>
                          </w:p>
                        </w:tc>
                      </w:tr>
                      <w:tr>
                        <w:trPr>
                          <w:trHeight w:val="636" w:hRule="atLeast"/>
                        </w:trPr>
                        <w:tc>
                          <w:tcPr>
                            <w:tcW w:w="4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b w:val="false"/>
                              </w:rPr>
                              <w:t>Бюджет Калевальского муниципального района, тыс.руб.</w:t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</w:rPr>
                              <w:t>21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72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25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1500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4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Бюджет поселений, тыс.руб.</w:t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17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810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4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Внебюджетные источники, тыс.руб.</w:t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530</w:t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4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Средства бюджетополучателей, тыс.руб.</w:t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475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4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Привлеченные средства, тыс.руб.</w:t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380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4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b w:val="false"/>
                              </w:rPr>
                              <w:t xml:space="preserve">                                             </w:t>
                            </w: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</w:rPr>
                              <w:t>46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1410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65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921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76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2519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                                                     </w:t>
      </w:r>
      <w:r>
        <w:rPr/>
        <w:t>Показатель эффективности Программы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544"/>
        <w:gridCol w:w="851"/>
        <w:gridCol w:w="1134"/>
        <w:gridCol w:w="1134"/>
        <w:gridCol w:w="992"/>
        <w:gridCol w:w="992"/>
        <w:gridCol w:w="1134"/>
        <w:gridCol w:w="879"/>
      </w:tblGrid>
      <w:tr>
        <w:trPr>
          <w:cantSplit w:val="true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Целевой показатель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2"/>
              <w:rPr/>
            </w:pPr>
            <w:r>
              <w:rPr>
                <w:b w:val="false"/>
                <w:sz w:val="24"/>
              </w:rPr>
              <w:t>Содержание показателя, единица 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0</w:t>
            </w:r>
          </w:p>
          <w:p>
            <w:pPr>
              <w:pStyle w:val="2"/>
              <w:rPr/>
            </w:pPr>
            <w:r>
              <w:rPr>
                <w:b w:val="false"/>
                <w:sz w:val="24"/>
              </w:rPr>
              <w:t>(базовый)</w:t>
            </w:r>
          </w:p>
        </w:tc>
        <w:tc>
          <w:tcPr>
            <w:tcW w:w="6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           </w:t>
            </w:r>
            <w:r>
              <w:rPr>
                <w:b w:val="false"/>
                <w:sz w:val="24"/>
              </w:rPr>
              <w:t>Целевое значение показателя</w:t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 w:val="false"/>
                <w:sz w:val="24"/>
              </w:rPr>
              <w:t>2015 к базовому году,%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 w:val="false"/>
                <w:sz w:val="24"/>
              </w:rPr>
              <w:t>Рост доли жителей в Калевальском муниципальном районе, систематически занимающихся физкультурой и спортом, в общей численности населения в райо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 w:val="false"/>
                <w:sz w:val="24"/>
              </w:rPr>
              <w:t>Доля жителей Калевальского муниципального района, систематически занимающихся физкультурой и спортом, в общей численности населения в районе, 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+12,9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sectPr>
      <w:footerReference w:type="default" r:id="rId4"/>
      <w:type w:val="nextPage"/>
      <w:pgSz w:orient="landscape" w:w="16838" w:h="11906"/>
      <w:pgMar w:left="1440" w:right="1440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8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7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66" w:hanging="0"/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108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8:50:00Z</dcterms:created>
  <dc:creator>МОУ</dc:creator>
  <dc:description/>
  <cp:keywords/>
  <dc:language>en-US</dc:language>
  <cp:lastModifiedBy>www.PHILka.RU</cp:lastModifiedBy>
  <cp:lastPrinted>2011-05-25T17:49:00Z</cp:lastPrinted>
  <dcterms:modified xsi:type="dcterms:W3CDTF">2011-05-26T08:50:00Z</dcterms:modified>
  <cp:revision>2</cp:revision>
  <dc:subject/>
  <dc:title>                                                                                               СОГЛАСОВАНО</dc:title>
</cp:coreProperties>
</file>