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70960018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17.11.2011г. № </w:t>
      </w:r>
      <w:r>
        <w:rPr>
          <w:sz w:val="24"/>
          <w:u w:val="single"/>
          <w:lang w:val="en-US"/>
        </w:rPr>
        <w:t>XX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-336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57785</wp:posOffset>
                </wp:positionV>
                <wp:extent cx="240919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согласовании  Перечня  имущества, предлагаемого к передаче  из  муниципальной собственности Калевальского муниципального района  в муниципальную собственность Луусалмского сельского 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0.5pt;mso-wrap-distance-left:9pt;mso-wrap-distance-right:9pt;mso-wrap-distance-top:0pt;mso-wrap-distance-bottom:0pt;margin-top:4.55pt;mso-position-vertical-relative:text;margin-left:4.55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гласовании  Перечня  имущества, предлагаемого к передаче  из  муниципальной собственности Калевальского муниципального района  в муниципальную собственность Луусалмского сельского  поселения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Луусалмского сельского  поселения  от 06.09.2011 года 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84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1. Согласовать Перечень имущества, предлагаемого к передаче из муниципальной собственности Калевальского муниципального района в муниципальную собственность Луусалмского сельского поселения, утвержденный  Решением Совета Луусалмского сельского поселения от 06.09.2011 года   №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XVIII</w:t>
      </w:r>
      <w:r>
        <w:rPr>
          <w:szCs w:val="24"/>
        </w:rPr>
        <w:t>-8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360"/>
        <w:rPr/>
      </w:pPr>
      <w:r>
        <w:rPr>
          <w:szCs w:val="24"/>
        </w:rPr>
        <w:t xml:space="preserve">  </w:t>
      </w:r>
      <w:r>
        <w:rPr>
          <w:szCs w:val="24"/>
        </w:rPr>
        <w:t xml:space="preserve">2. Согласованный Перечень имущества, предлагаемого к передаче из муниципальной собственности Калевальского муниципального района  в собственность Луусалмского сельского  поселения направить в Государственный комитет Республики Карелия по управлению государственным имуществом и размещению заказов для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 Калевальского  муниципального района                                           Г.И.Филиппов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ЛСП-1, МУ «Собственность»-1, Гос. комитет -2     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13:00Z</dcterms:created>
  <dc:creator>ТИК Калевальского района</dc:creator>
  <dc:description/>
  <cp:keywords/>
  <dc:language>en-US</dc:language>
  <cp:lastModifiedBy>www.PHILka.RU</cp:lastModifiedBy>
  <cp:lastPrinted>2011-11-21T09:47:00Z</cp:lastPrinted>
  <dcterms:modified xsi:type="dcterms:W3CDTF">2011-11-21T06:48:00Z</dcterms:modified>
  <cp:revision>6</cp:revision>
  <dc:subject/>
  <dc:title> </dc:title>
</cp:coreProperties>
</file>