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м Совета Калеваль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</w:rPr>
              <w:t xml:space="preserve">от 30.06.2011 г. № </w:t>
            </w:r>
            <w:r>
              <w:rPr>
                <w:rFonts w:cs="Arial" w:ascii="Arial" w:hAnsi="Arial"/>
                <w:lang w:val="fi-FI"/>
              </w:rPr>
              <w:t>XVIII-II-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КОНЧАТЕЛЬНЫЙ ЛИКВИДАЦИОННЫЙ БАЛАН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чреждение культуры «Калевальский национальный краеведческий муз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</w:t>
      </w:r>
      <w:r>
        <w:rPr>
          <w:rFonts w:cs="Arial" w:ascii="Arial" w:hAnsi="Arial"/>
          <w:u w:val="single"/>
        </w:rPr>
        <w:t xml:space="preserve"> 1031001190153 </w:t>
      </w:r>
      <w:r>
        <w:rPr>
          <w:rFonts w:cs="Arial" w:ascii="Arial" w:hAnsi="Arial"/>
        </w:rPr>
        <w:t xml:space="preserve">, ИНН 1017009839 ,КПП </w:t>
      </w:r>
      <w:r>
        <w:rPr>
          <w:rFonts w:cs="Arial" w:ascii="Arial" w:hAnsi="Arial"/>
          <w:u w:val="single"/>
        </w:rPr>
        <w:t>1017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186910,Карелия Респ, Калевала пгт, ул.Ленина, д.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На 30 июня 2011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решение  Совета Калевальского муниципального района от 17.06.2008г.                          №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281 «О ликвидации муниципального учреждения культуры «Калевальский национальный краеведческий муз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а ликвидационная комиссия, разработан план мероприятий по ликвидации МУК «КНКМ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убликовано решение о ликвидации в газете «Новости Калевалы» № 27 от 10.07.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публиковано решение о ликвидации в журнале «Вестник государственной регистрации» №   33(186) август 2008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ечение  указанного в объявлении 2- месячного срока каких-либо требований кредиторов к учреждению не поступал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жуточный ликвидационный баланс, утвержденный распоряжением Главы Администрации Калевальского муниципального района № 359-р от 11.11.2008 г., представлен в  орг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остоянию на 30.06.2011г.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Имущество  - отсутствует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Банковский счет - закрыт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Денежные средства – отсутствуют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епогашенная кредиторская задолженность – отсутствует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епогашенная дебиторская задолженность – отсутствует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долженность перед налоговыми органами, внебюджетными фондами и бюджетом – отсутствует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долженность перед персоналом организации – отсутству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ликвидационной комиссии    ________________________  Л.А.Никит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ы ликвидационной  комиссии                ________________________  О.Н.Черныш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________________________  В.В.Рямонен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13:00Z</dcterms:created>
  <dc:creator>www.PHILka.RU</dc:creator>
  <dc:description/>
  <cp:keywords/>
  <dc:language>en-US</dc:language>
  <cp:lastModifiedBy>www.PHILka.RU</cp:lastModifiedBy>
  <cp:lastPrinted>2011-07-07T11:53:00Z</cp:lastPrinted>
  <dcterms:modified xsi:type="dcterms:W3CDTF">2011-07-07T07:53:00Z</dcterms:modified>
  <cp:revision>4</cp:revision>
  <dc:subject/>
  <dc:title>УТВЕРЖДЕН</dc:title>
</cp:coreProperties>
</file>