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45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       утверждении      отчета об   исполнении бюджета   муниципального  образования «Калевальский национальный  район» за 2010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Заслушав и обсудив отчет об исполнении бюджета муниципального образования «Калевальский национальный район» за 2010 год,  учитывая рекомендации публичных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 «Калевальский национальный район» за 2010 год по доходам в сумме 293085,7 тыс.руб.,                     по расходам – 302348,3 тыс.руб. с дефицитом бюджета в сумме  9262,6 тыс.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публикованию (обнародованию)</w:t>
      </w:r>
    </w:p>
    <w:p>
      <w:pPr>
        <w:pStyle w:val="ConsPlus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4:00Z</dcterms:created>
  <dc:creator>Калевала</dc:creator>
  <dc:description/>
  <cp:keywords/>
  <dc:language>en-US</dc:language>
  <cp:lastModifiedBy>www.PHILka.RU</cp:lastModifiedBy>
  <cp:lastPrinted>2011-05-25T09:24:00Z</cp:lastPrinted>
  <dcterms:modified xsi:type="dcterms:W3CDTF">2011-05-26T08:45:00Z</dcterms:modified>
  <cp:revision>4</cp:revision>
  <dc:subject/>
  <dc:title> </dc:title>
</cp:coreProperties>
</file>