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  <w:sz w:val="16"/>
          <w:szCs w:val="16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03.03.2011 г. № </w:t>
      </w:r>
      <w:r>
        <w:rPr>
          <w:b w:val="false"/>
          <w:sz w:val="24"/>
          <w:u w:val="single"/>
        </w:rPr>
        <w:t>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192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отчёте Главы муниципального образования "Калевальский национальный район" по итогам работы в 2010 году и задачах                        на 2011 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Заслушав отчёт Главы муниципального образования "Калевальский национальный район"  Цаплина В.А. по итогам работы в 2010 году и задачах на 2011 год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знать работу Главы муниципального образования "Калевальский национальный район"  Цаплина В.А. в 2010 году   удовлетворительн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Главе муниципального образования "Калевальский национальный район"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 продолжить в 2011 году работу по рассмотрению и принятию «Программы социального и экономического развития муниципального образования "Калевальский национальный район"  на 2011-2015 годы»;</w:t>
        <w:tab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продолжить рассмотрение и обсуждение на заседаниях представительного органа ход дальнейшего выполнения принятых Советом Калевальского муниципального района  Программных мероприятий по сферам деятельности согласно перспективному плану работы Совета на 2011 г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продолжить  координацию деятельности постоянных и временных комиссий Совета Калевальс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оказывать содействие депутатам Совета Калевальского муниципального района  в осуществлении ими своих полномоч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5. проводить учёбу с депутатским корпусом согласно плану учёбы на 201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2:00Z</dcterms:created>
  <dc:creator>Калевала</dc:creator>
  <dc:description/>
  <cp:keywords/>
  <dc:language>en-US</dc:language>
  <cp:lastModifiedBy>www.PHILka.RU</cp:lastModifiedBy>
  <cp:lastPrinted>2011-03-05T10:48:00Z</cp:lastPrinted>
  <dcterms:modified xsi:type="dcterms:W3CDTF">2011-03-05T07:49:00Z</dcterms:modified>
  <cp:revision>9</cp:revision>
  <dc:subject/>
  <dc:title> </dc:title>
</cp:coreProperties>
</file>