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Х</w:t>
      </w:r>
      <w:r>
        <w:rPr>
          <w:b/>
          <w:lang w:val="en-US"/>
        </w:rPr>
        <w:t>IV</w:t>
      </w:r>
      <w:r>
        <w:rPr>
          <w:b/>
        </w:rPr>
        <w:t xml:space="preserve">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декабря  2011 года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: Филиппов Г.И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редседатель Совета Калевальского муниципального района</w:t>
      </w:r>
    </w:p>
    <w:p>
      <w:pPr>
        <w:pStyle w:val="Normal"/>
        <w:rPr/>
      </w:pPr>
      <w:r>
        <w:rPr/>
        <w:t>В работе сессии принимали участие:</w:t>
      </w:r>
    </w:p>
    <w:p>
      <w:pPr>
        <w:pStyle w:val="Normal"/>
        <w:rPr/>
      </w:pPr>
      <w:r>
        <w:rPr/>
        <w:t xml:space="preserve">Председатель Государственного Комитета Республики Карелия по национальной политике и связям с общественными и религиозными объединениями Манин А.А., консультант управления по работе с органами местного самоуправления Администрации Главы  Республики Карелия  Кошкина Н.В.                                                             </w:t>
      </w:r>
    </w:p>
    <w:p>
      <w:pPr>
        <w:pStyle w:val="Normal"/>
        <w:rPr/>
      </w:pPr>
      <w:r>
        <w:rPr/>
        <w:t>Присутствуют – 12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 29 человек (список прилагается).</w:t>
      </w:r>
    </w:p>
    <w:p>
      <w:pPr>
        <w:pStyle w:val="Normal"/>
        <w:rPr/>
      </w:pPr>
      <w:r>
        <w:rPr/>
        <w:t>Секретарь сессии  Карданов А.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вестка дня ХХ</w:t>
      </w:r>
      <w:r>
        <w:rPr>
          <w:rFonts w:cs="Cambria" w:ascii="Cambria" w:hAnsi="Cambria"/>
          <w:b/>
          <w:lang w:val="en-US"/>
        </w:rPr>
        <w:t>IV</w:t>
      </w:r>
      <w:r>
        <w:rPr>
          <w:rFonts w:cs="Cambria" w:ascii="Cambria" w:hAnsi="Cambria"/>
          <w:b/>
        </w:rPr>
        <w:t xml:space="preserve"> сессии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 внесении изменений в решение Совета  Калевальского муниципального района                   от 22.10.2009 № </w:t>
      </w:r>
      <w:r>
        <w:rPr>
          <w:lang w:val="fi-FI"/>
        </w:rPr>
        <w:t>I</w:t>
      </w:r>
      <w:r>
        <w:rPr/>
        <w:t>-</w:t>
      </w:r>
      <w:r>
        <w:rPr>
          <w:lang w:val="fi-FI"/>
        </w:rPr>
        <w:t>II</w:t>
      </w:r>
      <w:r>
        <w:rPr/>
        <w:t>-1 «</w:t>
      </w:r>
      <w:r>
        <w:rPr>
          <w:iCs/>
        </w:rPr>
        <w:t>О составе Совета Калевальского муниципального района»</w:t>
      </w:r>
      <w:r>
        <w:rPr/>
        <w:t xml:space="preserve">                          </w:t>
      </w:r>
      <w:r>
        <w:rPr>
          <w:iCs/>
        </w:rPr>
        <w:t xml:space="preserve">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47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досрочном прекращении  полномочий Кухаревой З.В.</w:t>
      </w:r>
      <w:r>
        <w:rPr>
          <w:iCs/>
        </w:rPr>
        <w:t xml:space="preserve">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 внесении   изменений  и дополнений в Устав МО «Калевальский национальный район»</w:t>
      </w:r>
      <w:r>
        <w:rPr>
          <w:iCs/>
        </w:rPr>
        <w:t xml:space="preserve">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4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 внесении изменений и дополнений в решение Совета Калевальского муниципального района от 28.12.2010г № Х11-1-187 «Об утверждении  бюджета муниципального образования «Калевальский национальный район» на 2011 год» </w:t>
      </w:r>
      <w:r>
        <w:rPr>
          <w:iCs/>
        </w:rPr>
        <w:t>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5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 утверждении бюджета муниципального образования «Калевальский национальный район» на 2012 год </w:t>
      </w:r>
      <w:r>
        <w:rPr>
          <w:iCs/>
        </w:rPr>
        <w:t>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51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 Калевальского муниципального района  от 17.11.2011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24 «О принятии отдельных  полномочий по решению вопросов местного значения поселений в 2012 году»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№ ХХ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352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дополнений в решение Совета Калевальского муниципального района от 17.11.2011№ Х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27 « О создании МБУ «Централизованная библиотечная система Калевальского муниципального района» №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ХХ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35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О списании транспортного средства,  находящегося  на  балансе МОУ Калевальская СОШ  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54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О согласова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 № ХХ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355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 утверждении  Перечня имущества, предлагаемого к передаче  из  муниципальной собственности Калевальского муниципального района в муниципальную собственность Калевальского  городского поселения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№ ХХ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35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согласовании предельной розничной цены на топливо твердое (дрова-долготье), реализуемое   индивидуальным предпринимателем Корбанковой М.К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№</w:t>
      </w:r>
      <w:r>
        <w:rPr>
          <w:rFonts w:eastAsia="Times New Roman"/>
          <w:iCs/>
        </w:rPr>
        <w:t xml:space="preserve"> </w:t>
      </w:r>
      <w:r>
        <w:rPr>
          <w:iCs/>
        </w:rPr>
        <w:t>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5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согласовании предельной розничной цены на топливо твердое (дрова-коротье), реализуемое   индивидуальным предпринимателем Филимоновым А.Н.</w:t>
      </w:r>
      <w:r>
        <w:rPr>
          <w:i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Cs/>
        </w:rPr>
        <w:t>№</w:t>
      </w:r>
      <w:r>
        <w:rPr>
          <w:rFonts w:eastAsia="Times New Roman"/>
          <w:iCs/>
        </w:rPr>
        <w:t xml:space="preserve"> </w:t>
      </w:r>
      <w:r>
        <w:rPr>
          <w:iCs/>
        </w:rPr>
        <w:t>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5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согласовании предельной розничной цены на топливо твердое (дрова-долготье), реализуемое  предприятием  ООО «Боровские ресурсы»</w:t>
      </w:r>
      <w:r>
        <w:rPr>
          <w:iCs/>
        </w:rPr>
        <w:t xml:space="preserve">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5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</w:t>
      </w:r>
      <w:r>
        <w:rPr>
          <w:iCs/>
        </w:rPr>
        <w:t xml:space="preserve"> </w:t>
      </w:r>
      <w:r>
        <w:rPr/>
        <w:t>утверждении промежуточного ликвидационного баланса муниципального учреждения культуры «Калевальская централизованная библиотечная система»</w:t>
      </w:r>
      <w:r>
        <w:rPr>
          <w:iCs/>
        </w:rPr>
        <w:t xml:space="preserve">                   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60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ромежуточного ликвидационного баланса муниципального учреждения культуры «Калевальская централизованная  клубная система»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ХХ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36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 внесении   изменений в наименование и в сведения об учредителе муниципального общеобразовательного учреждения «Луусалмская средняя общеобразовательная школа»</w:t>
      </w:r>
      <w:r>
        <w:rPr>
          <w:iCs/>
        </w:rPr>
        <w:t xml:space="preserve"> № ХХ</w:t>
      </w:r>
      <w:r>
        <w:rPr>
          <w:iCs/>
          <w:lang w:val="en-US"/>
        </w:rPr>
        <w:t>IV</w:t>
      </w:r>
      <w:r>
        <w:rPr>
          <w:iCs/>
        </w:rPr>
        <w:t>-</w:t>
      </w:r>
      <w:r>
        <w:rPr>
          <w:iCs/>
          <w:lang w:val="en-US"/>
        </w:rPr>
        <w:t>II</w:t>
      </w:r>
      <w:r>
        <w:rPr>
          <w:iCs/>
        </w:rPr>
        <w:t>-362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едставлении в прокуратуру нормативных правовых актов  (проектов нормативных правовых актов), принимаемых Советом Калевальского муниципального района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№ ХХ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363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иеме в муниципальную собственность Калевальского муниципального района от Боровского сельского поселения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№ ХХ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3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rPr/>
      </w:pPr>
      <w:r>
        <w:rPr/>
        <w:t>Разное.</w:t>
      </w:r>
    </w:p>
    <w:p>
      <w:pPr>
        <w:pStyle w:val="Normal"/>
        <w:ind w:left="360" w:hanging="0"/>
        <w:rPr/>
      </w:pPr>
      <w:r>
        <w:rPr/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20 минут, выступления в прениях – 5 минут. 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rFonts w:eastAsia="Times New Roman"/>
          <w:b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 Администрации Калевальского муниципального района.</w:t>
      </w:r>
    </w:p>
    <w:p>
      <w:pPr>
        <w:pStyle w:val="Normal"/>
        <w:ind w:right="-5" w:firstLine="708"/>
        <w:jc w:val="both"/>
        <w:rPr/>
      </w:pPr>
      <w:r>
        <w:rPr/>
        <w:t xml:space="preserve">В связи с избранием Егорова Александра Рудольфовича Главой Луусалмского сельского поселения, необходимо внести изменения в решение Совета  Калевальского муниципального района  от 22.10.2009 № </w:t>
      </w:r>
      <w:r>
        <w:rPr>
          <w:lang w:val="fi-FI"/>
        </w:rPr>
        <w:t>I</w:t>
      </w:r>
      <w:r>
        <w:rPr/>
        <w:t>-</w:t>
      </w:r>
      <w:r>
        <w:rPr>
          <w:lang w:val="fi-FI"/>
        </w:rPr>
        <w:t>II</w:t>
      </w:r>
      <w:r>
        <w:rPr/>
        <w:t>-1 «</w:t>
      </w:r>
      <w:r>
        <w:rPr>
          <w:iCs/>
        </w:rPr>
        <w:t>О составе Совета Калевальского муниципального района»: вместо слов «</w:t>
      </w:r>
      <w:r>
        <w:rPr/>
        <w:t xml:space="preserve">Егоров Александр Рудольфович – депутат от Совета Луусалмского сельского поселения» читать слова «Егоров Александр Рудольфович - Глава Луусалмского сельского поселения. 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227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 xml:space="preserve">Кононенко Е.В., начальника управления делами Администрации Калевальского муниципального района. 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В связи с выходом в отставку по собственному желанию Главы Юшкозерского сельского поселения Кухаревой Зинаиды Викторовны считать с 1 декабря 2011 года досрочно прекращенными полномочия ее как члена Совета района.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 Администрации Калевальского муниципального района  (Информация прилагается)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>Федорову Н.П., руководителя финансового управления Калевальского муниципального района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В течение года в утвержденный бюджет 2011 года вносились корректировки по различным статьям, сегодня требуется утвердить их в целом по году. Изменения касаются доходов, расходов и дефицита бюджета, объема муниципального долга, дотаций, субвенций, субсидий и межбюджетных трансфертов, которые представлены в приложениях к проекту решения.</w:t>
      </w:r>
      <w:r>
        <w:rPr>
          <w:b/>
        </w:rPr>
        <w:t xml:space="preserve"> </w:t>
      </w:r>
    </w:p>
    <w:p>
      <w:pPr>
        <w:pStyle w:val="Normal"/>
        <w:ind w:right="-5" w:firstLine="708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Федорову Н.П., руководителя финансового управления Калевальского муниципального района (Информация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-5" w:hanging="0"/>
        <w:rPr/>
      </w:pPr>
      <w:r>
        <w:rPr/>
        <w:t>Высочкин В.А.</w:t>
      </w:r>
    </w:p>
    <w:p>
      <w:pPr>
        <w:pStyle w:val="Normal"/>
        <w:ind w:right="-5" w:firstLine="708"/>
        <w:rPr/>
      </w:pPr>
      <w:r>
        <w:rPr/>
        <w:t>Почему на средства массовой информации выделено 1303, тыс.руб. , а на вопросы национальной безопасности 80,0 тыс.руб., когда на обеспечение защиты государственной тайны необходимо 200,0 тыс.руб.</w:t>
      </w:r>
    </w:p>
    <w:p>
      <w:pPr>
        <w:pStyle w:val="Normal"/>
        <w:ind w:right="-5" w:hanging="0"/>
        <w:rPr/>
      </w:pPr>
      <w:r>
        <w:rPr/>
        <w:t>Федорова Н.П.</w:t>
      </w:r>
    </w:p>
    <w:p>
      <w:pPr>
        <w:pStyle w:val="Normal"/>
        <w:ind w:right="-5" w:firstLine="708"/>
        <w:jc w:val="both"/>
        <w:rPr/>
      </w:pPr>
      <w:r>
        <w:rPr/>
        <w:t>Вопросы обеспечения национальной безопасности, ликвидации ЧС входят в прочие расходы, в которые включено дополнительно 100 тыс.руб., а содержание средств массовой информации – это содержание целого учреждения.</w:t>
      </w:r>
    </w:p>
    <w:p>
      <w:pPr>
        <w:pStyle w:val="Normal"/>
        <w:ind w:right="-5" w:hanging="0"/>
        <w:jc w:val="both"/>
        <w:rPr/>
      </w:pPr>
      <w:r>
        <w:rPr/>
        <w:t>Дрючин А.И.</w:t>
      </w:r>
    </w:p>
    <w:p>
      <w:pPr>
        <w:pStyle w:val="Normal"/>
        <w:ind w:right="-5" w:firstLine="708"/>
        <w:jc w:val="both"/>
        <w:rPr/>
      </w:pPr>
      <w:r>
        <w:rPr/>
        <w:t>В текущем году плотно работали как с Администрацией, так и с Минфином, большое спасибо, особенно Зое Петровне Пекшуевой, она оказала неоценимую поддержку по изысканию средств на ЖКХ. Необходимо и в будущем году работать плотно с Министерством финансов. И самим изыскивать дополнительные источники пополнения бюджета: организация дополнительных рабочих мест в предприятиях малого бизнеса, взимание платы за аренду земельных участков и контроль за этим, продажа земельных участков, участие в различных международных, российских и республиканских проектах.  Неординарные мысли: увеличение  численности жителей района за счет повышения рождаемости, пропаганда района как туристической территории.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left="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 Администрации Калевальского муниципального района.</w:t>
      </w:r>
    </w:p>
    <w:p>
      <w:pPr>
        <w:pStyle w:val="Normal"/>
        <w:ind w:right="-5" w:firstLine="708"/>
        <w:jc w:val="both"/>
        <w:rPr/>
      </w:pPr>
      <w:r>
        <w:rPr/>
        <w:t xml:space="preserve">На  последних заседаниях  Советов   Юшкозерского сельского поселения (№ 17-2-58 от 30.10.2011 г.),   Луусалмского сельского поселения  (№ </w:t>
      </w:r>
      <w:r>
        <w:rPr>
          <w:lang w:val="fi-FI"/>
        </w:rPr>
        <w:t>II</w:t>
      </w:r>
      <w:r>
        <w:rPr/>
        <w:t>-ХХ</w:t>
      </w:r>
      <w:r>
        <w:rPr>
          <w:lang w:val="fi-FI"/>
        </w:rPr>
        <w:t>II</w:t>
      </w:r>
      <w:r>
        <w:rPr/>
        <w:t>-97 от 24.11.2011 г.), Калевальского городского поселения  (№ 2-21-173    от 27.12.2011 г.) внесены  изменения в перечень передаваемых отдельных полномочий по решению вопросов местного значения поселений Администрации  Калевальского муниципального района в 2012 году</w:t>
      </w:r>
    </w:p>
    <w:p>
      <w:pPr>
        <w:pStyle w:val="Normal"/>
        <w:ind w:right="-5" w:hanging="0"/>
        <w:jc w:val="both"/>
        <w:rPr/>
      </w:pPr>
      <w:r>
        <w:rPr/>
        <w:t xml:space="preserve">Следует внести соответствующие изменения и в решение ранее принятое  17 ноября 2011 года, а именно: </w:t>
      </w:r>
    </w:p>
    <w:p>
      <w:pPr>
        <w:pStyle w:val="Normal"/>
        <w:ind w:right="-5" w:hanging="0"/>
        <w:jc w:val="both"/>
        <w:rPr/>
      </w:pPr>
      <w:r>
        <w:rPr/>
        <w:t>1.1.Иключить : в  приложении №2 пункты 5,6;  в приложение 3 пункты 4,5;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>1.2..Приложение № 4 дополнить пунктами 2 и 3 следующего содержания: «2. Организация библиотечного обслуживания населения, комплектование библиотечных фондов библиотек поселения.  3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360"/>
        <w:jc w:val="both"/>
        <w:rPr/>
      </w:pPr>
      <w:r>
        <w:rPr/>
        <w:t>Кононенко Е.В., начальника управления делами Администрации Калевальского муниципального района.</w:t>
      </w:r>
    </w:p>
    <w:p>
      <w:pPr>
        <w:pStyle w:val="Normal"/>
        <w:ind w:right="-5"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последнем заседании Совета Калевальского городского поселения  (№ 2-21-173    от 27.12.2011 г.) внесены изменения в ранее утвержденный перечень предаваемых  районной Администрации отдельных полномочий по решению вопросов местного значения, в связи с чем предложен  на рассмотрение проект решения  </w:t>
      </w:r>
      <w:r>
        <w:rPr>
          <w:b/>
        </w:rPr>
        <w:t>«</w:t>
      </w:r>
      <w:r>
        <w:rPr/>
        <w:t>О внесении дополнений в решение Совета Калевальского муниципального района от 17.11.2011№ 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327 « О создании МБУ «Централизованная библиотечная система Калевальского муниципального района».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 xml:space="preserve">Рямонен В.В., директора МУ «Собственность Калевальского муниципального района» </w:t>
      </w:r>
    </w:p>
    <w:p>
      <w:pPr>
        <w:pStyle w:val="Normal"/>
        <w:ind w:left="360" w:right="-5" w:hanging="0"/>
        <w:jc w:val="both"/>
        <w:rPr/>
      </w:pPr>
      <w:r>
        <w:rPr/>
        <w:t>Автомобиль имеет полный физический износ.</w:t>
      </w:r>
    </w:p>
    <w:p>
      <w:pPr>
        <w:pStyle w:val="Normal"/>
        <w:ind w:right="-5" w:hanging="0"/>
        <w:jc w:val="both"/>
        <w:rPr/>
      </w:pPr>
      <w:r>
        <w:rPr/>
        <w:t>Дрючин А.И.</w:t>
      </w:r>
    </w:p>
    <w:p>
      <w:pPr>
        <w:pStyle w:val="Normal"/>
        <w:ind w:right="-5" w:firstLine="708"/>
        <w:jc w:val="both"/>
        <w:rPr/>
      </w:pPr>
      <w:r>
        <w:rPr/>
        <w:t>Предупредить учреждение, чтобы не устраивали во дворе школы склад металлолома, сразу утилизировали.</w:t>
      </w:r>
    </w:p>
    <w:p>
      <w:pPr>
        <w:pStyle w:val="Normal"/>
        <w:ind w:right="-5" w:hanging="0"/>
        <w:jc w:val="both"/>
        <w:rPr/>
      </w:pPr>
      <w:r>
        <w:rPr/>
        <w:t>Булавцева В.И.</w:t>
      </w:r>
    </w:p>
    <w:p>
      <w:pPr>
        <w:pStyle w:val="Normal"/>
        <w:ind w:right="-5" w:firstLine="708"/>
        <w:jc w:val="both"/>
        <w:rPr/>
      </w:pPr>
      <w:r>
        <w:rPr/>
        <w:t>Эти вопросы к школе непосредственно.</w:t>
      </w:r>
    </w:p>
    <w:p>
      <w:pPr>
        <w:pStyle w:val="Normal"/>
        <w:ind w:right="-5" w:hanging="0"/>
        <w:jc w:val="both"/>
        <w:rPr/>
      </w:pPr>
      <w:r>
        <w:rPr/>
        <w:t>Люленков В.С.</w:t>
      </w:r>
    </w:p>
    <w:p>
      <w:pPr>
        <w:pStyle w:val="Normal"/>
        <w:ind w:left="360" w:right="-5" w:firstLine="348"/>
        <w:jc w:val="both"/>
        <w:rPr/>
      </w:pPr>
      <w:r>
        <w:rPr/>
        <w:t>Нельзя ли выставить автотранспорт на продажу или запасные части?</w:t>
      </w:r>
    </w:p>
    <w:p>
      <w:pPr>
        <w:pStyle w:val="Normal"/>
        <w:ind w:right="-5" w:hanging="0"/>
        <w:jc w:val="both"/>
        <w:rPr/>
      </w:pPr>
      <w:r>
        <w:rPr/>
        <w:t>Рямонен В.В.</w:t>
      </w:r>
    </w:p>
    <w:p>
      <w:pPr>
        <w:pStyle w:val="Normal"/>
        <w:ind w:left="360" w:right="-5" w:firstLine="348"/>
        <w:jc w:val="both"/>
        <w:rPr/>
      </w:pPr>
      <w:r>
        <w:rPr/>
        <w:t>Годные запчасти будут оприходованы и использованы.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Рямонен В.В., директора МУ «Собственность Калевальского муниципального района»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В перечень включены 2 авторазливочные станции, это необходимо для того, чтобы на уровне республики был утвержден Перечень, затем мы только примем в собственность района.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Рямонен В.В., директора МУ «Собственность Калевальского муниципального района»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Пекшуеву З.П., начальника отдела перспективного развития территорий Администрации Калевальского муниципального района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Пекшуеву З.П., начальника отдела перспективного развития территорий Администрации Калевальского муниципального района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>Пекшуеву З.П., начальника отдела перспективного развития территорий Администрации Калевальского муниципального района</w:t>
      </w:r>
      <w:r>
        <w:rPr>
          <w:b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ConsPlusNormal"/>
        <w:widowControl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у Л.А., начальника отдела социальной политики Администрации Калеваль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Согласно решению    Совета Калевальского муниципального района от 11.11.2010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175 «О ликвидации муниципального учреждения культуры «Калевальская централизованная библиотечная система» проведены мероприятия  по ликвидации МУК:</w:t>
      </w:r>
    </w:p>
    <w:p>
      <w:pPr>
        <w:pStyle w:val="Normal"/>
        <w:ind w:right="-5" w:hanging="0"/>
        <w:jc w:val="both"/>
        <w:rPr/>
      </w:pPr>
      <w:r>
        <w:rPr/>
        <w:t>Опубликовано решение о ликвидации в  Вестнике муниципального образования «Калевальский национальный район» № 12(26) от 19.11.2010г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</w:t>
      </w:r>
      <w:r>
        <w:rPr/>
        <w:t>Опубликовано решение о ликвидации в журнале «Вестник государственной регистрации  №   2(309) от  19.01.2011г.</w:t>
      </w:r>
    </w:p>
    <w:p>
      <w:pPr>
        <w:pStyle w:val="Normal"/>
        <w:ind w:right="-5" w:hanging="0"/>
        <w:jc w:val="both"/>
        <w:rPr/>
      </w:pPr>
      <w:r>
        <w:rPr/>
        <w:t>В течение  указанного в объявлении 2-месячного срока каких-либо требований кредиторов к учреждению не поступало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</w:t>
      </w:r>
      <w:r>
        <w:rPr/>
        <w:t>По состоянию на 28.12.2011г.:</w:t>
      </w:r>
    </w:p>
    <w:p>
      <w:pPr>
        <w:pStyle w:val="Normal"/>
        <w:ind w:right="-6" w:hanging="0"/>
        <w:jc w:val="both"/>
        <w:rPr/>
      </w:pPr>
      <w:r>
        <w:rPr/>
        <w:t>Имущество  - отсутствует. Лицевой счет, открытый в Финуправлении Калевальского муниципального района -  не закрыт. Денежные средства, непогашенная кредиторская задолженность, непогашенная дебиторская задолженность, задолженность перед персоналом организации, задолженность перед персоналом организации – отсутствуют. Задолженность перед налоговыми органами, внебюджетными фондами и бюджетом –  присутствует в сумме 105769 рублей 90 копеек</w:t>
      </w:r>
    </w:p>
    <w:p>
      <w:pPr>
        <w:pStyle w:val="Normal"/>
        <w:spacing w:lineRule="auto" w:line="360" w:before="0" w:after="120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 xml:space="preserve">СЛУШАЛИ: </w:t>
      </w:r>
    </w:p>
    <w:p>
      <w:pPr>
        <w:pStyle w:val="ConsPlusNormal"/>
        <w:widowControl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у Л.А., начальника отдела социальной политики Администрации Калеваль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гласно  решению  Совета Калевальского муниципального района от 11.11.2010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174 «О ликвидации муниципального учреждения культуры «Калевальская централизованная клубная система» проведены мероприятия  по ликвидации МУК:</w:t>
      </w:r>
    </w:p>
    <w:p>
      <w:pPr>
        <w:pStyle w:val="Normal"/>
        <w:ind w:right="-5" w:hanging="0"/>
        <w:jc w:val="both"/>
        <w:rPr/>
      </w:pPr>
      <w:r>
        <w:rPr/>
        <w:t>Опубликовано решение о ликвидации в  Вестнике муниципального образования «Калевальский национальный район» № 12(26) от 19.11.2010г.</w:t>
      </w:r>
    </w:p>
    <w:p>
      <w:pPr>
        <w:pStyle w:val="Normal"/>
        <w:ind w:right="-5" w:hanging="0"/>
        <w:jc w:val="both"/>
        <w:rPr/>
      </w:pPr>
      <w:r>
        <w:rPr/>
        <w:t>Опубликовано решение о ликвидации в журнале «Вестник государственной регистрации   №   2(309)  от 19.01.2011г.</w:t>
      </w:r>
    </w:p>
    <w:p>
      <w:pPr>
        <w:pStyle w:val="Normal"/>
        <w:ind w:right="-6" w:hanging="0"/>
        <w:jc w:val="both"/>
        <w:rPr/>
      </w:pPr>
      <w:r>
        <w:rPr/>
        <w:t xml:space="preserve">В течение указанного в объявлении 2- месячного срока каких-либо требований кредиторов к учреждению не поступало. </w:t>
      </w:r>
    </w:p>
    <w:p>
      <w:pPr>
        <w:pStyle w:val="Normal"/>
        <w:ind w:right="-6" w:hanging="0"/>
        <w:jc w:val="both"/>
        <w:rPr/>
      </w:pPr>
      <w:r>
        <w:rPr/>
        <w:t xml:space="preserve">По состоянию на 28.12.2011г.: </w:t>
      </w:r>
    </w:p>
    <w:p>
      <w:pPr>
        <w:pStyle w:val="Normal"/>
        <w:ind w:right="-6" w:hanging="0"/>
        <w:jc w:val="both"/>
        <w:rPr/>
      </w:pPr>
      <w:r>
        <w:rPr/>
        <w:t>Имущество  - отсутствует. Лицевой счет, открытый в Финуправлении Калевальского муниципального района -  не закрыт. Денежные средства, непогашенная кредиторская задолженность, непогашенная дебиторская задолженность, задолженность перед персоналом организации, задолженность перед персоналом организации – отсутствуют.. Задолженность перед налоговыми органами, внебюджетными фондами и бюджетом –  присутствует в сумме 83250 рублей14 копеек.</w:t>
      </w:r>
    </w:p>
    <w:p>
      <w:pPr>
        <w:pStyle w:val="Normal"/>
        <w:spacing w:before="0" w:after="120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Зубанову Л.Б., заместителя директора муниципального учреждения «Управление образования Калевальского муниципального района» </w:t>
      </w:r>
    </w:p>
    <w:p>
      <w:pPr>
        <w:pStyle w:val="Normal"/>
        <w:ind w:right="-5" w:hanging="0"/>
        <w:jc w:val="both"/>
        <w:rPr/>
      </w:pPr>
      <w:r>
        <w:rPr/>
        <w:tab/>
        <w:t>В соответствии с   пунктом 1 части 2 статьи 31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о исполнение п.2 приказа Министерства образования Республики Карелия  от 28.10.2011 года №639 «Об  итогах государственной аккредитации образовательных учреждений, расположенных на территории  Республики Карелия»и в связи с отсутствием на протяжении лет учеников 10-11 классов в  Муниципальном общеобразовательном  учреждении «Луусалмская средняя общеобразовательная школа» предлагается изменить наименование Муниципального общеобразовательного учреждения «Луусалмская средняя общеобразовательная школа»   на новое наименование – Муниципальное бюджетное общеобразовательное учреждение «Луусалмская основная общеобразовательная школа». и установить, что  его учредителем является Муниципальное образование «Калевальский национальный район «Администрация Калевальского муниципального района».</w:t>
      </w:r>
    </w:p>
    <w:p>
      <w:pPr>
        <w:pStyle w:val="Normal"/>
        <w:spacing w:before="0" w:after="120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 Администрации Калевальского муниципального района.</w:t>
      </w:r>
      <w:r>
        <w:rPr>
          <w:sz w:val="23"/>
          <w:szCs w:val="23"/>
        </w:rPr>
        <w:t xml:space="preserve"> </w:t>
        <w:tab/>
        <w:t xml:space="preserve">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ab/>
      </w:r>
      <w:r>
        <w:rPr/>
        <w:t>В соответствии со ст.3 Федерального закона от 17 июля .2009 № 172-ФЗ «Об антикоррупционной экспертизе нормативных правовых актов и проектов нормативных правовых актов»  и в целях проведения антикоррупционной экспертизы нормативных правовых актов и проектов нормативных правовых актов, принятых  Советом Калевальского муниципального района и на основании письма Прокуратуры Калевальского района от 18.10.2011 № 07-01-2011 разработан проект порядка предоставления проектов нормативных правовых актов  и нормативных правовых актов Совета  для проведения антикоррупционной экспертизы. Аналогичный порядок уже работает в Администрации района, предоставление НПА, проектов НПА и проведение сверки представленных документов возложено на управление делами.</w:t>
      </w:r>
    </w:p>
    <w:p>
      <w:pPr>
        <w:pStyle w:val="Normal"/>
        <w:spacing w:before="0" w:after="120"/>
        <w:ind w:right="-5" w:firstLine="70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 xml:space="preserve">Рямонен В.В., директора МУ «Собственность Калевальского муниципального района» 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rFonts w:eastAsia="Times New Roman"/>
        </w:rPr>
        <w:t xml:space="preserve">    </w:t>
      </w:r>
      <w:r>
        <w:rPr/>
        <w:tab/>
      </w:r>
      <w:r>
        <w:rPr>
          <w:b/>
        </w:rPr>
        <w:t>Голосование: Совет решил  «за» - единогласно (Решение прилагается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>Разное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 </w:t>
      </w:r>
      <w:r>
        <w:rPr/>
        <w:t>Булавцева В.И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 </w:t>
      </w:r>
      <w:r>
        <w:rPr/>
        <w:t>В наступающем году рекомендовано проведение отчетной сессии в первой половине февраля. Уходящий год был насыщенным на события, непростой год. Основное политическое событие – выборы в Государственную Думу и Законодательное Собрание. Всем нам приятно, что наш депутат Семенов В.А. избран на пост Председателя ЗС РК, это дает определенный шанс нам.</w:t>
      </w:r>
    </w:p>
    <w:p>
      <w:pPr>
        <w:pStyle w:val="Normal"/>
        <w:ind w:right="-5" w:hanging="0"/>
        <w:jc w:val="both"/>
        <w:rPr/>
      </w:pPr>
      <w:r>
        <w:rPr/>
        <w:t>После праздников будут определены основные приоритеты развития территорий на ближайшие годы. Наталья Павловна докладывала о бюджете, неплохо исполнили бюджет за 2011 год, республика оказывала помощь.  Дополнительные источники формирования бюджета ищут все, в том числе и поселения. Каким бы трудным не будет следующий год, нас ждут перемены, но это будет в будущем. А сегодня я хочу всех поблагодарить за работу, поздравить с наступающим новым годом, пожелать всем всего самого хорошег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А.А.Манин</w:t>
      </w:r>
    </w:p>
    <w:p>
      <w:pPr>
        <w:pStyle w:val="Normal"/>
        <w:ind w:right="-5" w:hanging="0"/>
        <w:jc w:val="both"/>
        <w:rPr/>
      </w:pPr>
      <w:r>
        <w:rPr/>
        <w:t xml:space="preserve">В Калевальском районе есть особенность – проведение сессий под самый Новый год, спасибо за приглашение, прежде всего. В текущем году произошло много событий непосредственно связанных с вашим районом:  участие в международном проекте по дорогам и овцеводству,  ввод в строй 2-х спортивных залов,  продолжение  строительства  больничного комплекса. В 2012 год будем смотреть с оптимизмом: в работе программа «Карелия – наш дом», надеюсь, что ряд мероприятий этой программы будет связан непосредственно с Калевальским районом, в которых примут участие общественные и религиозные организации.  </w:t>
      </w:r>
    </w:p>
    <w:p>
      <w:pPr>
        <w:pStyle w:val="ConsPlusTitle"/>
        <w:widowControl/>
        <w:ind w:right="-5" w:hanging="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липпов Г.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ыдаче водительских удостоверений на территории района.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   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кретарь сессии                                                                                 А.С.Карданов                                               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rFonts w:eastAsia="MS Mincho;Arial Unicode MS"/>
      <w:sz w:val="24"/>
      <w:szCs w:val="24"/>
      <w:lang w:eastAsia="ja-JP"/>
    </w:rPr>
  </w:style>
  <w:style w:type="character" w:styleId="Style12">
    <w:name w:val=" Знак Знак"/>
    <w:basedOn w:val="Style11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00:00Z</dcterms:created>
  <dc:creator>Калевала</dc:creator>
  <dc:description/>
  <cp:keywords/>
  <dc:language>en-US</dc:language>
  <cp:lastModifiedBy>www.PHILka.RU</cp:lastModifiedBy>
  <cp:lastPrinted>2012-02-22T11:06:00Z</cp:lastPrinted>
  <dcterms:modified xsi:type="dcterms:W3CDTF">2012-02-22T08:07:00Z</dcterms:modified>
  <cp:revision>6</cp:revision>
  <dc:subject/>
  <dc:title> </dc:title>
</cp:coreProperties>
</file>