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026"/>
        <w:gridCol w:w="720"/>
        <w:gridCol w:w="900"/>
        <w:gridCol w:w="540"/>
        <w:gridCol w:w="1080"/>
        <w:gridCol w:w="1180"/>
        <w:gridCol w:w="260"/>
        <w:gridCol w:w="540"/>
        <w:gridCol w:w="580"/>
        <w:gridCol w:w="1582"/>
      </w:tblGrid>
      <w:tr>
        <w:trPr>
          <w:trHeight w:val="255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RANGE!A1%3AH52"/>
            <w:bookmarkStart w:id="1" w:name="RANGE!A1%3AH52"/>
            <w:bookmarkEnd w:id="1"/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2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ложение                                                                                                                                                                                                           к решению Совета Калевальского</w:t>
            </w:r>
          </w:p>
          <w:p>
            <w:pPr>
              <w:pStyle w:val="Normal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   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27.09.2011г. №  </w:t>
            </w:r>
            <w:r>
              <w:rPr>
                <w:sz w:val="20"/>
                <w:szCs w:val="20"/>
                <w:lang w:val="en-US"/>
              </w:rPr>
              <w:t>XX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-302</w:t>
            </w:r>
          </w:p>
        </w:tc>
      </w:tr>
      <w:tr>
        <w:trPr>
          <w:trHeight w:val="480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2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объектов недвижимого имущества, предлагаемых к передаче из  муниципальной собственности Калевальского муниципального района в государственную собственность Республики Карелия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№ </w:t>
            </w:r>
            <w:r>
              <w:rPr>
                <w:sz w:val="20"/>
                <w:szCs w:val="18"/>
              </w:rPr>
              <w:t>п/п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лное наименование организации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балансодержател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дрес местонахождения организации/ИН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именование имуществ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дрес местонахождения имущества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дивидуали –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зирующие характеристики 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мущества</w:t>
            </w:r>
          </w:p>
        </w:tc>
      </w:tr>
      <w:tr>
        <w:trPr>
          <w:trHeight w:val="11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.</w:t>
            </w:r>
          </w:p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учреждение Калевальская центральная районная больниц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186910,</w:t>
            </w:r>
          </w:p>
          <w:p>
            <w:pPr>
              <w:pStyle w:val="Normal"/>
              <w:rPr/>
            </w:pPr>
            <w:r>
              <w:rPr>
                <w:sz w:val="20"/>
                <w:szCs w:val="14"/>
              </w:rPr>
              <w:t xml:space="preserve">Республика Карелия 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п. Калевала, ул. Пионерская, 1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дание больницы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 Калевала, ул. Ленина, д.23</w:t>
            </w:r>
          </w:p>
        </w:tc>
        <w:tc>
          <w:tcPr>
            <w:tcW w:w="2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27 год постройки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75573,47 рублей, площадь 1242,1 кв.м.</w:t>
            </w:r>
          </w:p>
        </w:tc>
      </w:tr>
      <w:tr>
        <w:trPr>
          <w:trHeight w:val="34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 </w:t>
            </w:r>
            <w:r>
              <w:rPr>
                <w:sz w:val="20"/>
                <w:szCs w:val="16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учреждение Калевальская центральная районная больниц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186910,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 xml:space="preserve">Республика Карелия 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п. Калевала, ул. Пионерская, 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дание инфекционного отделен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 Калевала, ул. Ленина, д.25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 год построй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37676,64 рублей, площадь 434,6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3.</w:t>
            </w:r>
          </w:p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учреждение Калевальская центральная районная больниц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186910,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 xml:space="preserve">Республика Карелия 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п. Калевала, ул. Пионерская, 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дание поликлиник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 Калевала, ул. Пионерская, д.13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 год построй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42690,50 рублей, площадь 59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 xml:space="preserve">  </w:t>
            </w:r>
            <w:r>
              <w:rPr>
                <w:sz w:val="20"/>
                <w:szCs w:val="14"/>
              </w:rPr>
              <w:t>4.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учреждение Калевальская центральная районная больниц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186910,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 xml:space="preserve">Республика Карелия 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п. Калевала, ул. Пионерская, 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дание морг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 Калевала, ул. Ленина, д.21в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 год построй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1291,58 рублей, площадь 29,4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 xml:space="preserve">  </w:t>
            </w:r>
            <w:r>
              <w:rPr>
                <w:sz w:val="20"/>
                <w:szCs w:val="14"/>
              </w:rPr>
              <w:t>5.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учреждение Калевальская центральная районная боль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186910,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 xml:space="preserve">Республика Карелия 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п. Калевала, ул. Пионерская,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дание хозяйственной части ЦР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 Калевала, ул. Ленина, д.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 год построй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84517,88 рублей, площадь 137,7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14"/>
              </w:rPr>
              <w:t xml:space="preserve">  </w:t>
            </w:r>
            <w:r>
              <w:rPr>
                <w:sz w:val="20"/>
                <w:szCs w:val="14"/>
              </w:rPr>
              <w:t>6.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учреждение Калевальская центральная районная больниц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186910,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 xml:space="preserve">Республика Карелия 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п. Калевала, ул. Пионерская, 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дание родильного отделен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 Калевала, ул. Ленина, д.23а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год построй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101107,78 рублей, площадь 584,9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14"/>
              </w:rPr>
              <w:t xml:space="preserve">  </w:t>
            </w:r>
            <w:r>
              <w:rPr>
                <w:sz w:val="20"/>
                <w:szCs w:val="14"/>
              </w:rPr>
              <w:t>7.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учреждение Калевальская центральная районная больниц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186910,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 xml:space="preserve">Республика Карелия 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п. Калевала, ул. Пионерская, 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дание фельдшерского- акушерского пункт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 Новое Юшкозеро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Лесная, д.8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 год построй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59079,45 рублей, площадь 152,7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14"/>
              </w:rPr>
              <w:t xml:space="preserve">  </w:t>
            </w:r>
            <w:r>
              <w:rPr>
                <w:sz w:val="20"/>
                <w:szCs w:val="14"/>
              </w:rPr>
              <w:t>8.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учреждение Калевальская центральная районная больниц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186910,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 xml:space="preserve">Республика Карелия 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п. Калевала, ул. Пионерская, 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дание фельдшерского- акушерского пункта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. Юшкозеро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Советская, д.6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 год построй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601,67 рублей, площадь 149,1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14"/>
              </w:rPr>
              <w:t xml:space="preserve">  </w:t>
            </w:r>
            <w:r>
              <w:rPr>
                <w:sz w:val="20"/>
                <w:szCs w:val="14"/>
              </w:rPr>
              <w:t>9.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учреждение Калевальская центральная районная больниц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186910,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 xml:space="preserve">Республика Карелия 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п. Калевала, ул. Пионерская, 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дание фельдшерского- акушерского пункта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 Луусалми, ул. Октябрьская, д.1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 год построй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034,14 рублей, площадь 274,2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14"/>
              </w:rPr>
              <w:t>10.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учреждение Калевальская центральная районная больниц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186910,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 xml:space="preserve">Республика Карелия 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п. Калевала, ул. Пионерская, 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дание ФАП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 Кепа, ул. Мира, д.31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 год построй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928,81 рублей, площадь 108,3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14"/>
              </w:rPr>
              <w:t>11.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учреждение Калевальская центральная районная больниц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186910,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 xml:space="preserve">Республика Карелия 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п. Калевала, ул. Пионерская, 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дание главного корпуса больницы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 Боровой, ул. Надежды, д.2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 год построй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1105,18 рублей, площадь 1742,8 кв.м.</w:t>
            </w:r>
          </w:p>
        </w:tc>
      </w:tr>
      <w:tr>
        <w:trPr>
          <w:trHeight w:val="375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14"/>
              </w:rPr>
              <w:t>12.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учреждение Калевальская центральная районная больниц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186910,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 xml:space="preserve">Республика Карелия 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п. Калевала, ул. Пионерская, 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дание инфекционного  корпус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 Боровой, ул. Надежды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 год построй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3833,46 рублей, площадь 224,2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14"/>
              </w:rPr>
              <w:t>13.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учреждение Калевальская центральная районная больниц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186910,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 xml:space="preserve">Республика Карелия 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п. Калевала, ул. Пионерская, 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дание хозяйственного корпус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 Боровой, ул. Надежды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 год построй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4776,58 рублей, площадь 389,3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14"/>
              </w:rPr>
              <w:t>14.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учреждение Калевальская центральная районная больниц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186910,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 xml:space="preserve">Республика Карелия 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п. Калевала, ул. Пионерская, 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дание скорой помощ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 Калевала, ул. Ленина, д.21 б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 год построй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3 рублей, площадь 124,2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14"/>
              </w:rPr>
              <w:t>15.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учреждение Калевальская центральная районная больниц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186910,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 xml:space="preserve">Республика Карелия 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п. Калевала, ул. Пионерская, 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Боксы  на 3 машины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ристройкой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 Калевала, ул. Ленина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 год построй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2175,94 рублей, площадь 125,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8:02:00Z</dcterms:created>
  <dc:creator>123</dc:creator>
  <dc:description/>
  <cp:keywords/>
  <dc:language>en-US</dc:language>
  <cp:lastModifiedBy>www.PHILka.RU</cp:lastModifiedBy>
  <cp:lastPrinted>2011-09-28T12:00:00Z</cp:lastPrinted>
  <dcterms:modified xsi:type="dcterms:W3CDTF">2011-09-28T08:02:00Z</dcterms:modified>
  <cp:revision>2</cp:revision>
  <dc:subject/>
  <dc:title>Утверждено Решением Совета Юшкозерского сельского поселения от___________№______</dc:title>
</cp:coreProperties>
</file>