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360833421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                                                  </w:t>
      </w:r>
      <w:r>
        <w:rPr>
          <w:sz w:val="8"/>
          <w:szCs w:val="8"/>
          <w:lang w:val="en-US"/>
        </w:rPr>
        <w:t xml:space="preserve">            </w:t>
      </w:r>
      <w:r>
        <w:rPr>
          <w:sz w:val="8"/>
          <w:szCs w:val="8"/>
        </w:rPr>
        <w:t xml:space="preserve">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/>
        <w:t xml:space="preserve">от </w:t>
      </w:r>
      <w:r>
        <w:rPr>
          <w:u w:val="single"/>
        </w:rPr>
        <w:t xml:space="preserve">28.12.2011 г. № </w:t>
      </w:r>
      <w:r>
        <w:rPr>
          <w:u w:val="single"/>
          <w:lang w:val="fi-FI"/>
        </w:rPr>
        <w:t>XXIV-II</w:t>
      </w:r>
      <w:r>
        <w:rPr>
          <w:u w:val="single"/>
        </w:rPr>
        <w:t>-</w:t>
      </w:r>
      <w:r>
        <w:rPr/>
        <w:t xml:space="preserve"> 351  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   бюджете муниципального образ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«Калевальский национальный район» на 2012 год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о  бюджете муниципального образования «Калевальский национальный район» на 2012 год, учитывая рекомендации публичных слушаний от 09.12.2011 г. и  на основании п.4 ч.1 ст.27 Устава муниципального образования «Калевальский национ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основные характеристики  бюджета Калевальского муниципального района на 2012 год:</w:t>
      </w:r>
    </w:p>
    <w:p>
      <w:pPr>
        <w:pStyle w:val="Normal"/>
        <w:jc w:val="both"/>
        <w:rPr/>
      </w:pPr>
      <w:r>
        <w:rPr/>
        <w:t>1) общий объем доходов  бюджета Калевальского муниципального района  в сумме         215195,9 тыс.рублей, в том числе объем безвозмездных поступлений в сумме 157997,9 тыс.рублей;</w:t>
      </w:r>
    </w:p>
    <w:p>
      <w:pPr>
        <w:pStyle w:val="Normal"/>
        <w:jc w:val="both"/>
        <w:rPr/>
      </w:pPr>
      <w:r>
        <w:rPr/>
        <w:t>2) общий объем  расходов  бюджета Калевальского муниципального района в сумме 220915,9 тыс.рублей;</w:t>
      </w:r>
    </w:p>
    <w:p>
      <w:pPr>
        <w:pStyle w:val="Normal"/>
        <w:jc w:val="both"/>
        <w:rPr/>
      </w:pPr>
      <w:r>
        <w:rPr/>
        <w:t>3)   дефицит бюджета Калевальского муниципального района в сумме 5720,0  тыс.рублей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Утвердить верхний предел муниципального внутреннего долга муниципального района по долговым  обязательствам администрации Калевальского муниципального района на 1 января 2013 года  в валюте Российской Федерации в сумме   28599,0 тыс.рублей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3. Утвердить  перечень  и коды главных  администраторов  доходов  бюджета  Калевальского муниципального района, закрепляемые  за ними виды доходов бюджета Калевальского муниципального района на 2012 год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4. Утвердить перечень главных администраторов источников  финансирования дефицита бюджета Калевальского муниципального района на 2012 год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. Утвердить нормативы распределения доходов бюджета муниципального образования «Калевальский национальный район» на 2012 год согласно приложению 3 к настоящему Решению.  </w:t>
      </w:r>
    </w:p>
    <w:p>
      <w:pPr>
        <w:pStyle w:val="Normal"/>
        <w:ind w:firstLine="708"/>
        <w:jc w:val="both"/>
        <w:rPr/>
      </w:pPr>
      <w:r>
        <w:rPr/>
        <w:t>6..Установить, что в 2012 году в бюджет Калевальского муниципального района  зачисляется 10 процентов  прибыли  муниципальных унитарных предприятий района, остающейся после  уплаты налогов и иных обязательных платежей, за 2011 год. Уплата  муниципальными унитарными  предприятиями  Калевальского муниципального района   указанной прибыли  в бюджет района производится  не позднее 10 апреля  года, следующего за отчетным.</w:t>
      </w:r>
    </w:p>
    <w:p>
      <w:pPr>
        <w:pStyle w:val="Normal"/>
        <w:ind w:firstLine="708"/>
        <w:jc w:val="both"/>
        <w:rPr/>
      </w:pPr>
      <w:r>
        <w:rPr/>
        <w:t>7. .Установить, что в  2012 году  доходы  от сдачи в аренду имущества, находящегося в собственности  Калевальского муниципального района, в полном  объеме  зачисляются и  используются  в установленном  порядке на общее  покрытие расходов бюджета  района.</w:t>
      </w:r>
    </w:p>
    <w:p>
      <w:pPr>
        <w:pStyle w:val="Normal"/>
        <w:ind w:firstLine="708"/>
        <w:jc w:val="both"/>
        <w:rPr/>
      </w:pPr>
      <w:r>
        <w:rPr/>
        <w:t>8. В случае изменения бюджетной классификации Российской Федерации при перечислении доходов на единый счет бюджета муниципального образования «Калевальский национальный район» применяются коды доходов измененной бюджетной классификации Российской Федерации.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 xml:space="preserve">9.Утвердить порядок </w:t>
      </w:r>
      <w:r>
        <w:rPr>
          <w:b/>
        </w:rPr>
        <w:t xml:space="preserve"> </w:t>
      </w:r>
      <w:r>
        <w:rPr/>
        <w:t>использования средств, получаемых муниципальными учреждениями Калевальского муниципального рай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9.1.Остатки средств на счете, на котором отражаются операции со средствами, полученными казенными учреждениями Калевальского муниципального района, а также бюджетными учреждениями Калевальского муниципального района, в отношении которых в 2011 году не было принято решение о предоставлении им субсидии из бюджета Калевальского муниципального района в соответствии со статьей 78.1 Бюджетного Кодекса Российской Федерации, от приносящей доход деятельности, подлежат перечислению в первый рабочий день 2012 года на счета, открытых финансовому управлению в Костомукшском ОСБ  в соответствии с законодательством Российской Федерации, на котором отражаются операции со средствами, поступающими во временное распоряжение указанных учреждений.</w:t>
      </w:r>
    </w:p>
    <w:p>
      <w:pPr>
        <w:pStyle w:val="Normal"/>
        <w:jc w:val="both"/>
        <w:rPr/>
      </w:pPr>
      <w:r>
        <w:rPr/>
        <w:t>9.2.  Средства, зачисленные в соответствии с частью 1 настоящей статьи, не позднее пятого рабочего дня 2012 года перечисляются с учетом следующих особенностей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остатки средств, полученные казенными учреждениями Калевальского муниципального района от приносящей доход деятельности, подлежат перечислению в доход бюджета Калевальского муниципального район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остатки средств, полученные бюджетными учреждениями Калевальского муниципального района, в отношении которых в 2011 году не было принято решение о предоставлении  им субсидии из бюджета Калевальского муниципального района в соответствии  со статьей 78.1 Бюджетного Кодекса Российской Федерации отражаются операции со средствами бюджетных учреждений Калевальского муниципального района.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>10 .  Утверди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пределение бюджетных ассигнований по разделам, подразделам, целевым статьям  и видам расходов бюджета Калевальского муниципального района на 2012 год согласно приложению 4 к настоящему Решению;</w:t>
      </w:r>
    </w:p>
    <w:p>
      <w:pPr>
        <w:pStyle w:val="Normal"/>
        <w:jc w:val="both"/>
        <w:rPr/>
      </w:pPr>
      <w:r>
        <w:rPr/>
        <w:t>распределение бюджетных ассигнований по разделам, подразделам, целевым статьям и видам  расходов классификации расходов  бюджетов на 2012 год 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1. Установить, что органы местного самоуправления Калевальского муниципального района не вправе принимать решения, приводящие к увеличению в 2012 году численности муниципальных служащих и работников казенных учреждений Калевальского муниципального района, за  исключением случаев  изменения функций органов местного самоуправления Калевальского муниципального района и казенных учреждений Калевальского муниципального района.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. Образовать в составе местного бюджета муниципального образования «Калевальский национальный район» на 2012 год районный фонд финансовой поддержки посел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3. Утвердить  распределение дотаций на выравнивание бюджетной обеспеченности бюджетам поселений из Регионального фонда финансовой поддержки, поступающей  из бюджета Республики Карелия и Районного фонда финансовой поддержки поселений согласно  приложению 6 настоящего Решения.</w:t>
      </w:r>
    </w:p>
    <w:p>
      <w:pPr>
        <w:pStyle w:val="Normal"/>
        <w:ind w:firstLine="708"/>
        <w:jc w:val="both"/>
        <w:rPr/>
      </w:pPr>
      <w:r>
        <w:rPr/>
        <w:t>14. Установить, что при уточнении  размеров дотации на выравнивание бюджетной обеспеченности  муниципальных образований из Регионального фонда финансовой поддержки муниципальных районов (городских округов), субвенций, субсидий и средств, полученных по взаимным расчетам из бюджета Республики Карелия в 2012 году, вносятся соответствующие изменения в настоящее Реш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15. Утвердить в 2012 году субвенции, выделяемые из бюджетов поселений и направляемые на финансирование расходов, связанных с передачей  органам местного самоуправления осуществления части отдельных полномочий поселения на решение вопросов местного значения поселения, заключенного между администрацией городского (сельского) поселения и администрацией муниципального района по соглашениям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/>
        <w:t>16. Утвердить  распределение   межбюджетных трансфертов, переданных в бюджет муниципального образования «Калевальский национальный район» на 2012 год на выполнение  функций    в соответствии с бюджетом Республики Карелия  согласно приложению 8 к настоящему   Решению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7. В случаях, предусмотренных Бюджетным Кодексом Российской Федерации , агентами</w:t>
      </w:r>
      <w:r>
        <w:rPr>
          <w:b/>
        </w:rPr>
        <w:t xml:space="preserve"> </w:t>
      </w:r>
      <w:r>
        <w:rPr/>
        <w:t>бюджета муниципального образования «Калевальский национальный район»  могут выступать российские кредитные организации, отобранные в соответствии  с частью 4 статьи 10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8.  Государственными заказчиками при размещении заказа на оказание услуг агентов выступает Администрация Калевальского муниципального района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  </w:t>
      </w:r>
      <w:r>
        <w:rPr/>
        <w:t>19.  Установить, что  признание 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муниципального образования «Калевальский национальный район» , безнадежной к взысканию и ее списание осуществляется в установленном  администрацией Калевальского муниципального района порядке 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0. Утвердить Программу муниципальных  внутренних заимствований  муниципального района на 2012 год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1.Установить предельный объем  муниципального долга  муниципального образования  на 2012 год в объеме  34866,0  тыс.рублей.</w:t>
      </w:r>
    </w:p>
    <w:p>
      <w:pPr>
        <w:pStyle w:val="Normal"/>
        <w:ind w:firstLine="708"/>
        <w:jc w:val="both"/>
        <w:rPr/>
      </w:pPr>
      <w:r>
        <w:rPr/>
        <w:t>22. Утвердить  предельный  объем   расходов на  обслуживание   муниципального долга   Калевальского муниципального образования в размере 1000,0    тыс.рублей.</w:t>
      </w:r>
    </w:p>
    <w:p>
      <w:pPr>
        <w:pStyle w:val="Normal"/>
        <w:ind w:firstLine="708"/>
        <w:jc w:val="both"/>
        <w:rPr/>
      </w:pPr>
      <w:r>
        <w:rPr/>
        <w:t>23. Установить  верхний предел   муниципального внутреннего  долга  муниципального района  по долговым  обязательствам администрации  Калевальского муниципального района  на 1 января 2012 года  в валюте  Российской Федерации  в сумме  30667,0    тыс.рублей.</w:t>
      </w:r>
    </w:p>
    <w:p>
      <w:pPr>
        <w:pStyle w:val="Normal"/>
        <w:ind w:firstLine="708"/>
        <w:jc w:val="both"/>
        <w:rPr/>
      </w:pPr>
      <w:r>
        <w:rPr/>
        <w:t>24.Утвердить  источники финансирования дефицита бюджета Калевальского муниципального района согласно  приложению 10 к настоящему  Решению.</w:t>
      </w:r>
    </w:p>
    <w:p>
      <w:pPr>
        <w:pStyle w:val="Normal"/>
        <w:ind w:firstLine="708"/>
        <w:jc w:val="both"/>
        <w:rPr/>
      </w:pPr>
      <w:r>
        <w:rPr/>
        <w:t>25. Установить в соответствии с пунктом 3 статьи 217 Бюджетного Кодекса Российской Федерации  следующие  основания для внесения  в 2012 году изменений в показатели сводной бюджетной росписи  бюджета Калевальского муниципального района, связанные с особенностями  исполнения  бюджета  Калевальского муниципального района и  (или)  перераспределения   бюджетных ассигнований между  главными  распорядителями средств бюджета Калевальского муниципального района :</w:t>
      </w:r>
    </w:p>
    <w:p>
      <w:pPr>
        <w:pStyle w:val="Normal"/>
        <w:jc w:val="both"/>
        <w:rPr/>
      </w:pPr>
      <w:r>
        <w:rPr/>
        <w:t>25.1) перераспределение средств, в случае образования в ходе  исполнения бюджета Калевальского муниципального района на 2012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/>
        <w:t>25.2) распределение средств, указанных  в  частях 2,3 статьи  5 настоящего  Решения;</w:t>
      </w:r>
    </w:p>
    <w:p>
      <w:pPr>
        <w:pStyle w:val="Normal"/>
        <w:jc w:val="both"/>
        <w:rPr/>
      </w:pPr>
      <w:r>
        <w:rPr/>
        <w:t>25.3) распределение остатков  средств, переданных из  республиканского бюджета и находящихся на 1 января 2012 года на счете  бюджета  Калевальского муниципального района в отделении  Управления Федерального казначейства по Калевальскому району Республики Карел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25.4) перераспределение  средств между разделами, подразделами, целевыми статьями, видами расходов бюджета Калевальского муниципального района  в случае образования  на 1 января 2012 года санкционированной задолженности по бюджетным обязательствам 2011 года, образования в ходе исполнения бюджета Калевальского муниципального района на 2012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/>
      </w:pPr>
      <w:r>
        <w:rPr/>
        <w:t>25.5) распределение средств, указанных в части 1 статьи 5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jc w:val="both"/>
        <w:rPr/>
      </w:pPr>
      <w:r>
        <w:rPr/>
        <w:t>25.6) оплата судебных издержек, связанных с предоставлением интересов Калевальского муниципального района в судебных спорах, выплаты, связанные с исполнением судебных решений о взыскании с казны Калевальского муниципального района;</w:t>
      </w:r>
    </w:p>
    <w:p>
      <w:pPr>
        <w:pStyle w:val="Normal"/>
        <w:jc w:val="both"/>
        <w:rPr/>
      </w:pPr>
      <w:r>
        <w:rPr/>
        <w:t>25.7) перераспределение  средств, передаваемых  бюджетам поселений в форме субсидий и субвенц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6. Решение подлежит официальному опубликованию (обнародованию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7. Контроль выполнения решения возложить на финансовое управление Калевальского муниципального района (Федорова Н.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:                                                     Г.И.Филиппов</w:t>
      </w:r>
    </w:p>
    <w:sectPr>
      <w:type w:val="nextPage"/>
      <w:pgSz w:w="11906" w:h="16838"/>
      <w:pgMar w:left="1440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28:00Z</dcterms:created>
  <dc:creator>User</dc:creator>
  <dc:description/>
  <cp:keywords/>
  <dc:language>en-US</dc:language>
  <cp:lastModifiedBy>www.PHILka.RU</cp:lastModifiedBy>
  <cp:lastPrinted>2011-12-22T10:42:00Z</cp:lastPrinted>
  <dcterms:modified xsi:type="dcterms:W3CDTF">2011-12-30T12:15:00Z</dcterms:modified>
  <cp:revision>52</cp:revision>
  <dc:subject/>
  <dc:title>             </dc:title>
</cp:coreProperties>
</file>