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08.2011 г. №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85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926080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  <w:t>О денежной выплате малообеспеченным гражданам, имеющим детей в возрасте от полутора до трех лет, не получившим направление комиссии по комплектованию муниципальных дошкольных образовательных учреждений и дошкольных групп муниципальных  общеобразовательных учреждений Калевальского муниципального района на зачисление в образовательные учреждения, реализующие основную общеобразовательную  программу дошкольного образова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4.4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</w:rPr>
                              <w:t>О денежной выплате малообеспеченным гражданам, имеющим детей в возрасте от полутора до трех лет, не получившим направление комиссии по комплектованию муниципальных дошкольных образовательных учреждений и дошкольных групп муниципальных  общеобразовательных учреждений Калевальского муниципального района на зачисление в образовательные учреждения, реализующие основную общеобразовательную  программу дошко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тельства Республики Карелия от 05.02.2008 N 23-П "Об утверждении Условий предоставления и расходования субсидий местным бюджетам из бюджета Республики Карелия, Критериев отбора муниципальных образований для предоставления субсидий местным бюджетам из бюджета Республики Карелия и Методик распределения субсидий местным бюджетам из бюджета Республики Карелия между муниципальными образованиями"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образования «Калевальский национальный район», в целях повышения эффективности социальной поддержки малообеспеченных граждан, имеющих детей в возрасте от полутора до трех лет, не получивших направление комиссии по комплектованию муниципальных дошкольных образовательных учреждений и дошкольных групп муниципальных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еобразовательных учреждений Калевальского муниципального района на зачисление в образовательное учреждение, реализующее основную общеобразовательную программу дошкольного образования, и повышения уровня их жизн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редоставлять на территории Калевальского муниципального района денежную выплату малообеспеченным гражданам, имеющим детей в возрасте от полутора до трех лет, не получившим направление комиссии по комплектованию муниципальных дошкольных образовательных учреждений и дошкольных групп муниципальных общеобразовательных учреждений Калевальского муниципального района на зачисление в образовательное учреждение, реализующее основную общеобразовательную программу дошкольного образования, (далее - денежная выплата), в размере 3700 рублей в месяц на каждого ребенка, не получившего направление комиссии по комплектованию муниципальных дошкольных образовательных учреждений и дошкольных групп муниципальных общеобразовательных учреждений Калевальского муниципального района на зачисление в образовательное учреждение, реализующее основную общеобразовательную программу дошкольного образования, на условиях софинансирования расходов на предоставление денежной выплаты в размере 50% из бюджета Республики Карелия, с 01.07.2011 по 31.12.2012 следующим категориям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окий родитель (законный представитель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из родителей (законных представителей) детей-инвалид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из многодетных родителей (законных представите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учить Администрации Калевальского муниципального района  разработать и принять порядок предоставления денежной выплаты граждана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выполнения данного решения возложить на первого заместителя Главы Администрации Калевальского муниципального района  Н. И. Станкевичус и постоянную комиссию по социальной политике (Рябцова И.С.)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Arial Black" w:hAnsi="Arial Black" w:eastAsia="MS Mincho;ＭＳ 明朝" w:cs="Aharoni"/>
          <w:b/>
          <w:b/>
          <w:sz w:val="24"/>
          <w:szCs w:val="24"/>
          <w:lang w:eastAsia="ja-JP"/>
        </w:rPr>
      </w:pPr>
      <w:r>
        <w:rPr>
          <w:rFonts w:eastAsia="MS Mincho;ＭＳ 明朝" w:cs="Aharoni" w:ascii="Arial Black" w:hAnsi="Arial Black"/>
          <w:b/>
          <w:sz w:val="24"/>
          <w:szCs w:val="24"/>
          <w:lang w:eastAsia="ja-JP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Г.И.Филипп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гласовано</w:t>
        <w:tab/>
        <w:t xml:space="preserve">                          Станкевичус Н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Исп. Шатон Н.В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166" TargetMode="External"/><Relationship Id="rId3" Type="http://schemas.openxmlformats.org/officeDocument/2006/relationships/hyperlink" Target="consultantplus://offline/main?base=RLAW904;n=27209;fld=134;dst=100433" TargetMode="External"/><Relationship Id="rId4" Type="http://schemas.openxmlformats.org/officeDocument/2006/relationships/hyperlink" Target="consultantplus://offline/main?base=RLAW904;n=25676;fld=134;dst=102448" TargetMode="External"/><Relationship Id="rId5" Type="http://schemas.openxmlformats.org/officeDocument/2006/relationships/hyperlink" Target="consultantplus://offline/main?base=RLAW904;n=27046;fld=134;dst=10000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7:00Z</dcterms:created>
  <dc:creator>Калевала</dc:creator>
  <dc:description/>
  <cp:keywords/>
  <dc:language>en-US</dc:language>
  <cp:lastModifiedBy>www.PHILka.RU</cp:lastModifiedBy>
  <cp:lastPrinted>2011-11-27T16:08:00Z</cp:lastPrinted>
  <dcterms:modified xsi:type="dcterms:W3CDTF">2011-11-27T13:09:00Z</dcterms:modified>
  <cp:revision>7</cp:revision>
  <dc:subject/>
  <dc:title> </dc:title>
</cp:coreProperties>
</file>