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</w:rPr>
        <w:t xml:space="preserve">от  </w:t>
      </w:r>
      <w:r>
        <w:rPr>
          <w:b w:val="false"/>
          <w:sz w:val="24"/>
          <w:u w:val="single"/>
          <w:lang w:val="ru-RU"/>
        </w:rPr>
        <w:t>27.09.</w:t>
      </w:r>
      <w:r>
        <w:rPr>
          <w:b w:val="false"/>
          <w:sz w:val="24"/>
          <w:u w:val="single"/>
        </w:rPr>
        <w:t>2011 г. №</w:t>
      </w:r>
      <w:r>
        <w:rPr>
          <w:b w:val="false"/>
          <w:sz w:val="24"/>
          <w:u w:val="single"/>
          <w:lang w:val="ru-RU"/>
        </w:rPr>
        <w:t xml:space="preserve"> XXI -II - 301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 установлении размеров должностных окладов и надбавок за классный чин муниципальных служащи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Администрации и финансового управления Калеваль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На основании статьи 22 ч. 2 Закона Российской Федерации «О муниципальной службы в Российской Федерации» от 02.03.2007 г. №25 – ФЗ и статьи 8 Закона  Республики Карелия от 24.07.2007 г. № 1107 ЗРК «О муниципальной службе в Республике Карел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размеры должностных окладов и надбавок за классный чин муниципальных служащих Администрации и финансового управления Калевальского муниципального района согласно приложениям № 1, 2 к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ризнать утратившим силу  пункт 2 решения Совета Калевальского муниципального района от 23.10.2008 г. №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Х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324  «Об утверждении Положения об оплате труда муниципальных служащих, замещающих должности муниципальной службы в Администрации Калеваль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выполнения решения возложить на постоянную комиссию по бюджетной политике (А.И.Дрючин), финансовое управление Калевальского муниципального района (Федорова Н.П.), управление делами Администрации Калевальского муниципального района (Кононенко Е.В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распространяется на правоотношения, возникшие с 1 сентября  2011 год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левальского муниципального района                                                     Г.И.Филип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Калеваль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7.09.2011. № </w:t>
      </w:r>
      <w:r>
        <w:rPr>
          <w:sz w:val="22"/>
          <w:szCs w:val="22"/>
          <w:lang w:val="fi-FI"/>
        </w:rPr>
        <w:t>XX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>-3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ры должностных окла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, замещающих должности муниципальной служб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и финансового управления Калеваль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88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ной оклад (в рублях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(перв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специа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 специа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Калеваль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7.09.2011. № </w:t>
      </w:r>
      <w:r>
        <w:rPr>
          <w:sz w:val="22"/>
          <w:szCs w:val="22"/>
          <w:lang w:val="fi-FI"/>
        </w:rPr>
        <w:t>XX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>-3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зме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дбавок  за классный чин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и финансового управления Калеваль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28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050"/>
      </w:tblGrid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дбавка за классный чин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>
          <w:trHeight w:val="39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6:00Z</dcterms:created>
  <dc:creator>Администрация</dc:creator>
  <dc:description/>
  <cp:keywords/>
  <dc:language>en-US</dc:language>
  <cp:lastModifiedBy>www.PHILka.RU</cp:lastModifiedBy>
  <cp:lastPrinted>2011-10-12T10:00:00Z</cp:lastPrinted>
  <dcterms:modified xsi:type="dcterms:W3CDTF">2011-11-16T12:43:00Z</dcterms:modified>
  <cp:revision>7</cp:revision>
  <dc:subject/>
  <dc:title> </dc:title>
</cp:coreProperties>
</file>