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8.2011 г. №Х</w:t>
      </w:r>
      <w:r>
        <w:rPr>
          <w:b w:val="false"/>
          <w:sz w:val="24"/>
          <w:u w:val="single"/>
          <w:lang w:val="en-US"/>
        </w:rPr>
        <w:t>X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9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ind w:right="597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   строительстве объекта «Вторая очередь строительства акушерско – хирургического корпуса в п. Калевал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right="3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Заслушав информацию Главного врача МУ «Калевальская ЦРБ» Крупенькиной С. В. по вопросам  строительства объекта «Вторая очередь строительства акушерско – хирургического корпуса в п. Калевал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ind w:left="0" w:right="4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ь к сведению информацию Главного врача МУ «Калевальская ЦРБ» Крупенькиной С. В. по вопросам  строительства объекта «Вторая очередь строительства акушерско – хирургического корпуса в п. Калевала».</w:t>
      </w:r>
    </w:p>
    <w:p>
      <w:pPr>
        <w:pStyle w:val="ConsPlusTitle"/>
        <w:widowControl/>
        <w:numPr>
          <w:ilvl w:val="0"/>
          <w:numId w:val="2"/>
        </w:numPr>
        <w:ind w:left="0" w:right="38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титься в Министерство здравоохранения Республики Карелия по  вопросу выделения финансирования на разработку сметной документации и установку оборудования по обеспечению строящего объекта газом (кислородом).</w:t>
      </w:r>
    </w:p>
    <w:p>
      <w:pPr>
        <w:pStyle w:val="ConsPlusTitle"/>
        <w:widowControl/>
        <w:numPr>
          <w:ilvl w:val="0"/>
          <w:numId w:val="2"/>
        </w:numPr>
        <w:ind w:left="0" w:right="38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учить отделу архитектуры и градостроительства Администрации Калевальского муниципального района  (Тихон Е. И.) подготовить текст об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Г.И.Филиппов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4:00Z</dcterms:created>
  <dc:creator>Калевала</dc:creator>
  <dc:description/>
  <cp:keywords/>
  <dc:language>en-US</dc:language>
  <cp:lastModifiedBy>www.PHILka.RU</cp:lastModifiedBy>
  <cp:lastPrinted>2011-11-27T16:16:00Z</cp:lastPrinted>
  <dcterms:modified xsi:type="dcterms:W3CDTF">2011-11-27T13:16:00Z</dcterms:modified>
  <cp:revision>7</cp:revision>
  <dc:subject/>
  <dc:title> </dc:title>
</cp:coreProperties>
</file>