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mbria" w:ascii="Cambria" w:hAnsi="Cambria"/>
          <w:b/>
          <w:sz w:val="28"/>
          <w:szCs w:val="28"/>
        </w:rPr>
        <w:t>Повестка дня Х</w:t>
      </w:r>
      <w:r>
        <w:rPr>
          <w:rFonts w:cs="Cambria" w:ascii="Cambria" w:hAnsi="Cambria"/>
          <w:b/>
          <w:sz w:val="28"/>
          <w:szCs w:val="28"/>
          <w:lang w:val="en-US"/>
        </w:rPr>
        <w:t>I</w:t>
      </w:r>
      <w:r>
        <w:rPr>
          <w:rFonts w:cs="Cambria" w:ascii="Cambria" w:hAnsi="Cambria"/>
          <w:b/>
          <w:sz w:val="28"/>
          <w:szCs w:val="28"/>
        </w:rPr>
        <w:t>Х сессии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 проекте решения «О внесении изменений в Устав МО «Калевальский национальный район»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рядка учета предложений граждан по проекту решения «О внесении изменений и дополнений в Устав МО «Калевальский национальный район» и Порядка участия граждан в обсуждении проекта решения «О внесении изменений и дополнений в Устав МО «Калевальский национальный район»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даточного акта муниципального учреждения «Комплексный Центр социального обслуживания населения» Калевальского муниципального района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даточного акта муниципального учреждения «Социально-реабилитационный центр для несовершеннолетних Калевальского муниципального района «Ауринко»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государственного имущества, предлагаемого к передаче в муниципальную собственность Калевальского муниципального района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 отказе в выделении средств на проведение аттестации объекта информатизации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 отказе в выделении средств на проведение обследования режимного помещения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 отказе в выделении средств на приобретение сертифицированных помехоподавляющих сетевых фильтров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О согласовании тарифа на 1 пассажиро-километр на пассажирские перевозки, оказываемые индивидуальным предпринимателем Щербининым Н.Х., по маршруту Боровой-Калевала-Боровой</w:t>
      </w:r>
    </w:p>
    <w:p>
      <w:pPr>
        <w:pStyle w:val="Normal"/>
        <w:tabs>
          <w:tab w:val="clear" w:pos="708"/>
          <w:tab w:val="left" w:pos="7440" w:leader="none"/>
        </w:tabs>
        <w:jc w:val="both"/>
        <w:rPr>
          <w:sz w:val="16"/>
          <w:szCs w:val="1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но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1. О внесении  изменений в решение Совета Калевальского муниципального </w:t>
      </w:r>
    </w:p>
    <w:p>
      <w:pPr>
        <w:pStyle w:val="Normal"/>
        <w:jc w:val="both"/>
        <w:rPr/>
      </w:pPr>
      <w:r>
        <w:rPr>
          <w:sz w:val="26"/>
          <w:szCs w:val="26"/>
        </w:rPr>
        <w:t>района от 28.12.2010 г. № Х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-187 «Об утверждении бюджета МО «Калевальский национальный район» на 2011 год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2. О ходе выполнения мероприятий по подготовке к предстоящему отопительному сезону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7:00:00Z</dcterms:created>
  <dc:creator>www.PHILka.RU</dc:creator>
  <dc:description/>
  <cp:keywords/>
  <dc:language>en-US</dc:language>
  <cp:lastModifiedBy>www.PHILka.RU</cp:lastModifiedBy>
  <cp:lastPrinted>2011-07-20T11:01:00Z</cp:lastPrinted>
  <dcterms:modified xsi:type="dcterms:W3CDTF">2011-07-20T07:01:00Z</dcterms:modified>
  <cp:revision>3</cp:revision>
  <dc:subject/>
  <dc:title>Повестка дня ХIХ сессии:</dc:title>
</cp:coreProperties>
</file>