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</w:rPr>
        <w:tab/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4.05.2011 г. № </w:t>
      </w:r>
      <w:r>
        <w:rPr>
          <w:b w:val="false"/>
          <w:sz w:val="24"/>
          <w:u w:val="single"/>
          <w:lang w:val="en-US"/>
        </w:rPr>
        <w:t>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253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 с Уставом муниципального образования «Калевальский национальный район», Федеральным  законом  от 06.10.2003  № 131-ФЗ «Об общих принципах организации местного самоуправления в Российской Федерации», частью 11 статьи 154 Федерального Закона от 22.08.2004  № 122-ФЗ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твердить  Перечень 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Республики Карелия, предлагаемого к передаче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 муниципального района </w:t>
        <w:tab/>
        <w:tab/>
        <w:tab/>
        <w:tab/>
        <w:t xml:space="preserve">   Г.И. 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ЦБА-1,  ГК по упр. им.-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900"/>
        <w:gridCol w:w="540"/>
        <w:gridCol w:w="900"/>
        <w:gridCol w:w="1180"/>
        <w:gridCol w:w="260"/>
        <w:gridCol w:w="540"/>
        <w:gridCol w:w="580"/>
        <w:gridCol w:w="1581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Утвержден 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шением Совета Калева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 xml:space="preserve">от  24.05.2011г.   № </w:t>
            </w:r>
            <w:r>
              <w:rPr>
                <w:sz w:val="20"/>
                <w:szCs w:val="16"/>
                <w:lang w:val="en-US"/>
              </w:rPr>
              <w:t>XVII</w:t>
            </w:r>
            <w:r>
              <w:rPr>
                <w:sz w:val="20"/>
                <w:szCs w:val="16"/>
              </w:rPr>
              <w:t>-</w:t>
            </w:r>
            <w:r>
              <w:rPr>
                <w:sz w:val="20"/>
                <w:szCs w:val="16"/>
                <w:lang w:val="en-US"/>
              </w:rPr>
              <w:t>II</w:t>
            </w:r>
            <w:r>
              <w:rPr>
                <w:sz w:val="20"/>
                <w:szCs w:val="16"/>
              </w:rPr>
              <w:t>-253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осударственного имущества Республики Каре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предлагаемого к передаче в муниципальную собственность Калевальского муниципального района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организации/ИН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имуществ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и –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ирующие характеристики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уществ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осударственный комитет Республики Карелия  по обеспечению жизнедеятельности и безопасности населения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185030,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. Петрозаводск, пр. К. Маркса, 10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азливочная станция АРС-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15</w:t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сси 51523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гателя 7848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rFonts w:eastAsia="Times New Roman"/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2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Государственный комитет Республики Карелия  по обеспечению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жизнедеятельности и безопасн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185030,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. Петрозаводск, пр. К. Маркса, 10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азливочная станция АРС-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1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асси 2264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гателя 2435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2:00Z</dcterms:created>
  <dc:creator>Калевала</dc:creator>
  <dc:description/>
  <cp:keywords/>
  <dc:language>en-US</dc:language>
  <cp:lastModifiedBy>www.PHILka.RU</cp:lastModifiedBy>
  <cp:lastPrinted>2011-12-20T16:18:00Z</cp:lastPrinted>
  <dcterms:modified xsi:type="dcterms:W3CDTF">2011-12-20T13:19:00Z</dcterms:modified>
  <cp:revision>7</cp:revision>
  <dc:subject/>
  <dc:title> </dc:title>
</cp:coreProperties>
</file>