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/>
      </w:pPr>
      <w:r>
        <w:rPr>
          <w:b/>
        </w:rPr>
        <w:t xml:space="preserve">о работе Главы Калева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, присутствующие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района согласно ст. 24 Устава  Калевальского муниципального района  входит в структуру органов  местного самоуправления Калевальского муниципального района. </w:t>
      </w:r>
    </w:p>
    <w:p>
      <w:pPr>
        <w:pStyle w:val="Normal"/>
        <w:jc w:val="both"/>
        <w:rPr/>
      </w:pPr>
      <w:r>
        <w:rPr/>
        <w:t>Мои полномочия как Главы района определены ст.ст. 34 и 35 Устава.</w:t>
      </w:r>
    </w:p>
    <w:p>
      <w:pPr>
        <w:pStyle w:val="Normal"/>
        <w:jc w:val="both"/>
        <w:rPr/>
      </w:pPr>
      <w:r>
        <w:rPr/>
        <w:t>Я исполняю свои обязанности на непостоянной основе, избран Советом.</w:t>
      </w:r>
    </w:p>
    <w:p>
      <w:pPr>
        <w:pStyle w:val="Normal"/>
        <w:jc w:val="both"/>
        <w:rPr/>
      </w:pPr>
      <w:r>
        <w:rPr/>
        <w:t>Также исполняю обязанности председателя Совета.</w:t>
      </w:r>
    </w:p>
    <w:p>
      <w:pPr>
        <w:pStyle w:val="Normal"/>
        <w:jc w:val="both"/>
        <w:rPr/>
      </w:pPr>
      <w:r>
        <w:rPr/>
        <w:t>Глава района подконтролен и подотчётен населению и Совету.</w:t>
      </w:r>
    </w:p>
    <w:p>
      <w:pPr>
        <w:pStyle w:val="Normal"/>
        <w:jc w:val="both"/>
        <w:rPr/>
      </w:pPr>
      <w:r>
        <w:rPr/>
        <w:tab/>
        <w:t xml:space="preserve">Согласно Уставу, во-первых, я представляю муниципальное образование  "Калевальский национальный район"  в отношениях с органами  местного самоуправления  других муниципальных образований, органами государственной власти, гражданами и организациями. 2010 год  был отмечен такими знаменательными  для истории России  и Карелии   датами - 65-летие со дня  окончания Великой Отечественной войны, 90-летие Республики Карелия. Мероприятия по их  подготовке и проведению сказалось  на деятельности Главы района и депутатского корпуса.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/>
        <w:tab/>
        <w:t>В 2010 году я, как Глава Калевальского муниципального района, 14 раз выезжал в командировки в г.Петрозаводск для решения вопросов  местного самоуправления: участвовал  совещаниях в Государственном комитете по вопросам развития  местного самоуправления, в заседании Государственного комитета по энергетике и регулированию тарифов на тепловую и электрическую энергию.</w:t>
      </w:r>
      <w:r>
        <w:rPr>
          <w:rFonts w:cs="Cambria" w:ascii="Cambria" w:hAnsi="Cambria"/>
          <w:b/>
        </w:rPr>
        <w:t xml:space="preserve"> </w:t>
      </w:r>
      <w:r>
        <w:rPr/>
        <w:t>5 раз у принимал участие в  заседаниях Совета Глав муниципальных образований республики, на 2 заседаниях Правительства  Республики Карелия, 1 раз выезжал в Финляндию. Неоднократно выезжал по решению различных вопросов в населенные пункты района.</w:t>
      </w:r>
    </w:p>
    <w:p>
      <w:pPr>
        <w:pStyle w:val="Normal"/>
        <w:ind w:firstLine="708"/>
        <w:jc w:val="both"/>
        <w:rPr/>
      </w:pPr>
      <w:r>
        <w:rPr/>
        <w:t>Взаимодействие с органами местного самоуправления осуществляется следующим образом:   подписаны и работают Соглашения о сотрудничестве с Костомукшским городским округом, Московским районом г. Санкт-Петербурга, финской коммуной Суомуссалми. В перспективе намечено  подписание аналогичных соглашений с муниципальными Беломорским и Лоухским муниципальными района.</w:t>
      </w:r>
    </w:p>
    <w:p>
      <w:pPr>
        <w:pStyle w:val="Normal"/>
        <w:jc w:val="both"/>
        <w:rPr/>
      </w:pPr>
      <w:r>
        <w:rPr/>
        <w:t>Во время рабочих  встреч с руководством коммуны Суомуссалми обсуждались вопросы совместного сотрудничества путём участия в международных проектах. В ходе обсуждения было принято решение об участии  наших муниципалитетов в совместных проектах «Развитие овцеводства» и «Усовершенствование грунтовых дорог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нимал участие и председательствовал на всех заседания Совета Калевальского муниципального района</w:t>
      </w:r>
    </w:p>
    <w:p>
      <w:pPr>
        <w:pStyle w:val="Normal"/>
        <w:jc w:val="both"/>
        <w:rPr/>
      </w:pPr>
      <w:r>
        <w:rPr/>
        <w:tab/>
        <w:t>Вторым важным полномочием Главы района является подписание и обнародование в порядке, установленном Уставом муниципального образования, нормативных правовых актов, принятых представительным органом муниципального образования, который я возглавляю.</w:t>
      </w:r>
    </w:p>
    <w:p>
      <w:pPr>
        <w:pStyle w:val="Normal"/>
        <w:jc w:val="both"/>
        <w:rPr/>
      </w:pPr>
      <w:r>
        <w:rPr/>
        <w:tab/>
        <w:t>Всего в 2010 году было проведено 8 сессий представительного органа, где было рассмотрено 136 вопросов, принято 96 нормативных правовых актов. Не было ни одного срыва проведения сессий Совета. За что спасибо всем депутатам за ответственный подход к исполнению своих депутатских обязанностей.</w:t>
      </w:r>
    </w:p>
    <w:p>
      <w:pPr>
        <w:pStyle w:val="Normal"/>
        <w:ind w:firstLine="708"/>
        <w:jc w:val="both"/>
        <w:rPr/>
      </w:pPr>
      <w:r>
        <w:rPr/>
        <w:t xml:space="preserve">Представительным органом  были рассмотрены  и утверждены за отчётный период 3 Программы, в том числе Противодействия коррупции и криминализации экономики муниципального образования «Калевальский национальный район» на 2010-2011 годы», «Неотложные меры борьбы с туберкулезом на 2010-2013 годы», «Энергосбережения и повышения энергетической эффективности на период 2010-2015 годы». Было разработано и утверждено 3 Положения и 4 Порядка осуществления деятельности различных органов и структур, которые необходимы для правового регулирования и функционирования органов  местного самоуправления. </w:t>
      </w:r>
    </w:p>
    <w:p>
      <w:pPr>
        <w:pStyle w:val="Normal"/>
        <w:ind w:firstLine="708"/>
        <w:jc w:val="both"/>
        <w:rPr/>
      </w:pPr>
      <w:r>
        <w:rPr/>
        <w:t>На рассмотрении в Совете были и другие социально-значимые  вопросы, как подготовка предприятий и учреждений к зиме, утверждение тарифов на жилищно-коммунальные услуги, на платные услуги, предоставляемые муниципальными учреждениями, по занятости  населения, по реорганизации юридических лиц и др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0 году  на заседаниях Совета  рассматривались  вопросы хода реализации таких  муниципальных целевых Программ,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ходе реализации Программы социально-экономического развития Калевальского муниципального района на 2006-2010 г.г. за первое полугодие 201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ыполнении  муниципальной целевой Программы «Развитие физической культуры и спорта в. Калевальском муниципальном районе на период до 2010 года» </w:t>
        <w:tab/>
      </w:r>
    </w:p>
    <w:p>
      <w:pPr>
        <w:pStyle w:val="Normal"/>
        <w:jc w:val="both"/>
        <w:rPr/>
      </w:pPr>
      <w:r>
        <w:rPr/>
        <w:t>На сессиях в 2010 году утверждены изменения в Устав муниципального образования "Калевальский национальный район", в Положение о проведении публичных слушаний на территории района.</w:t>
      </w:r>
    </w:p>
    <w:p>
      <w:pPr>
        <w:pStyle w:val="Normal"/>
        <w:jc w:val="both"/>
        <w:rPr/>
      </w:pPr>
      <w:r>
        <w:rPr/>
        <w:t>Постоянные  комиссии каждый раз проводились перед заседаниями сессий Совета, где и проходило основное обсуждение всех вопросов, высказывались мнения, принимались  определенные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правлено для включения в регистр муниципальных правовых актов  Республики Карелия в 2010 году 112 нормативных правовых актов, в т.ч. актов представительного органа – Совета Калевальского муниципального района – 84, актов прошлых лет – 17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Контроль  за выполнением  решений осуществляется как постоянными комиссиями, так и отделами администрации района. Ежегодно исполненные решения снимаются с контроля решением Совета. В декабре на ХI</w:t>
      </w:r>
      <w:r>
        <w:rPr>
          <w:lang w:val="en-US"/>
        </w:rPr>
        <w:t>I</w:t>
      </w:r>
      <w:r>
        <w:rPr/>
        <w:t xml:space="preserve"> сессии  сняты с контроля решения за период с декабря 2009 по декабрь 2010 года.</w:t>
      </w:r>
    </w:p>
    <w:p>
      <w:pPr>
        <w:pStyle w:val="Normal"/>
        <w:jc w:val="both"/>
        <w:rPr/>
      </w:pPr>
      <w:r>
        <w:rPr/>
        <w:tab/>
        <w:t>В прошлом году регулярно издавался и сейчас издаётся информационный бюллетень «Вестник», где опубликовываются   все принимаемые Советом и Администрацией района муниципальные нормативные правовые акты.</w:t>
      </w:r>
    </w:p>
    <w:p>
      <w:pPr>
        <w:pStyle w:val="Normal"/>
        <w:ind w:firstLine="708"/>
        <w:jc w:val="both"/>
        <w:rPr/>
      </w:pPr>
      <w:r>
        <w:rPr/>
        <w:t>Вот так кратко можно охарактеризовать нормотворческую  деятельность Совета.</w:t>
      </w:r>
    </w:p>
    <w:p>
      <w:pPr>
        <w:pStyle w:val="Normal"/>
        <w:ind w:firstLine="708"/>
        <w:jc w:val="both"/>
        <w:rPr/>
      </w:pPr>
      <w:r>
        <w:rPr/>
        <w:t xml:space="preserve">В истекшем году 1 депутат отчитался на сессии Совета Калевальского муниципального района о своей депутатской деятельности, начало положено, будем надеяться, что и другие члены Совета последуют этому примеру. </w:t>
      </w:r>
    </w:p>
    <w:p>
      <w:pPr>
        <w:pStyle w:val="Normal"/>
        <w:ind w:firstLine="708"/>
        <w:jc w:val="both"/>
        <w:rPr/>
      </w:pPr>
      <w:r>
        <w:rPr/>
        <w:t xml:space="preserve">К вопросам местного значения относятся и публичные слушания. Их было проведено на районном уровне 3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роекту отчёта об исполнении бюдж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роекту Уста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роекту бюджета муниципального образования "Калевальский национальный район"  на 2011 год.</w:t>
      </w:r>
    </w:p>
    <w:p>
      <w:pPr>
        <w:pStyle w:val="Normal"/>
        <w:ind w:firstLine="708"/>
        <w:jc w:val="both"/>
        <w:rPr/>
      </w:pPr>
      <w:r>
        <w:rPr/>
        <w:t>Рекомендации, данные на публичных слушаниях, были учтены при окончательном  принятии решений Совета.</w:t>
      </w:r>
    </w:p>
    <w:p>
      <w:pPr>
        <w:pStyle w:val="Normal"/>
        <w:ind w:firstLine="708"/>
        <w:jc w:val="both"/>
        <w:rPr/>
      </w:pPr>
      <w:r>
        <w:rPr/>
        <w:t>В прошлом году  проводились  вместо привычных для нас сходов населения Дни Администрации района в поселках Боровой, Луусалми, Новое Юшкозеро, деревне Юшкозеро, в которых принимали участие  Глава района   и члены Совета Калевальского муниципального района.  Во всех поселениях  прошли отчетные с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то касается работы с жалобами и обращениями граждан, то в Совет в 2010 году поступило 4 письменных обращения и несколько устных при приёме граждан. На все даны соответствующие ответы. Часть обращений   обсуждалась и рассматривалась на заседаниях постоянных и специально созданных  комиссий. По двум из них работа продол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кажу коротко о задачах на 2011 год. Продолжу работу с депутатским корпусом Совета Калевальского муниципального района. Главная  задача – это поиск новых путей развития экономики, дополнительных источников пополнения бюджета, создание новых рабочих мест.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4:00Z</dcterms:created>
  <dc:creator>Калевала</dc:creator>
  <dc:description/>
  <cp:keywords/>
  <dc:language>en-US</dc:language>
  <cp:lastModifiedBy>www.PHILka.RU</cp:lastModifiedBy>
  <cp:lastPrinted>2011-03-05T10:51:00Z</cp:lastPrinted>
  <dcterms:modified xsi:type="dcterms:W3CDTF">2011-03-05T07:52:00Z</dcterms:modified>
  <cp:revision>4</cp:revision>
  <dc:subject/>
  <dc:title>ОТЧЁТ</dc:title>
</cp:coreProperties>
</file>