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7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 изменений в наименование и в сведения об учредителе муниципального дошкольного образовательного учреждения  «Детский сад п.Боровой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дошко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 «Детский сад п.Боровой»  является Муниципальное образование "Калевальский национальный район"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дошко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чреждения «Детский сад п.Боровой»    на новое наименование – муниципальное бюджетное дошкольное образовательное учреждение  «Детский сад п.Боровой»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(Кононенко Е.В.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ноненко Е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Рассылка: дело  -1, управление делами – 1, РФУ – 1, МДОУ Детский сад п.Боровой - 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19:00Z</dcterms:created>
  <dc:creator>www.PHILka.RU</dc:creator>
  <dc:description/>
  <cp:keywords/>
  <dc:language>en-US</dc:language>
  <cp:lastModifiedBy>www.PHILka.RU</cp:lastModifiedBy>
  <cp:lastPrinted>2012-01-20T09:42:00Z</cp:lastPrinted>
  <dcterms:modified xsi:type="dcterms:W3CDTF">2012-01-20T06:42:00Z</dcterms:modified>
  <cp:revision>10</cp:revision>
  <dc:subject/>
  <dc:title> </dc:title>
</cp:coreProperties>
</file>