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b/>
          <w:sz w:val="22"/>
        </w:rPr>
        <w:tab/>
      </w:r>
      <w:r>
        <w:rPr>
          <w:b/>
          <w:sz w:val="8"/>
          <w:szCs w:val="8"/>
        </w:rPr>
        <w:t xml:space="preserve">     </w:t>
      </w:r>
      <w:r>
        <w:rPr>
          <w:sz w:val="8"/>
          <w:szCs w:val="8"/>
        </w:rPr>
        <w:t xml:space="preserve">       </w:t>
      </w:r>
      <w:r>
        <w:rPr>
          <w:sz w:val="8"/>
          <w:szCs w:val="8"/>
          <w:lang w:val="en-US"/>
        </w:rPr>
        <w:t xml:space="preserve">     </w:t>
      </w:r>
      <w:r>
        <w:rPr>
          <w:sz w:val="8"/>
          <w:szCs w:val="8"/>
        </w:rPr>
        <w:t xml:space="preserve">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4.05.2011 г. № 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 xml:space="preserve"> II</w:t>
      </w:r>
      <w:r>
        <w:rPr>
          <w:b w:val="false"/>
          <w:sz w:val="24"/>
          <w:u w:val="single"/>
          <w:lang w:val="ru-RU"/>
        </w:rPr>
        <w:t xml:space="preserve">-249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 установлении родительской пла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 содержание детей в муниципаль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ых учреждениях Калевальского муниципального район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основании Федерального Закона от 10 июля 1992 года  № 3266-1 «Об образовании»»;  Постановления  Правительства Российской Федерации  № 849 от 30 декабря 2006 года «О перечне затрат, учитываемых при установлении родительской платы за содержание ребенка в государственных и муниципальных учреждениях, реализующих   основную общеобразовательную  программу дошкольного образования», в связи  с увеличением расходов на питание детей в муниципальных дошкольных образовательных учреждени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становить и принять для расчета бюджета Муниципального образования «Калевальский национальный район» размер родительской платы, взимаемой за содержание детей в муниципальных дошкольных образовательных учреждениях, в сумме  90 (девяносто) рублей  в день на одного ребенка с 1 июля 2011 года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. Освободить родителей (законных представителей) от родительской    платы за содержание детей с ограниченными возможностями здоровья, посещающих муниципальные образовательные учреждения и общеобразовательные учреждения, в составе которых имеются группы, реализующие  основную общеобразовательную  программу дошкольного образования, а также детей с туберкулезной интоксикацией, находящихся в указанных образовательных учреждениях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0" w:leader="none"/>
        </w:tabs>
        <w:jc w:val="both"/>
        <w:rPr/>
      </w:pPr>
      <w:r>
        <w:rPr>
          <w:color w:val="000000"/>
        </w:rPr>
        <w:t>Взимать родительскую плату с родителей (законных представителей), имеющих трех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color w:val="000000"/>
        </w:rPr>
        <w:t>и более несовершеннолетних детей 45 (сорок пять) рублей в день на одного ребенка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4. Возмещать выпадающие расходы муниципальным  образовательным  учреждениям из местного бюджета муниципального образования «Калевальский муниципальный район» на 2011 год в полном объем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5. Признать  утратившими  силу  решения  Совета Калевальского муниципального района  № Ш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</w:t>
      </w:r>
      <w:r>
        <w:rPr/>
        <w:t>8 от 30.11.2009г. «Об установлении родительской платы за содержание  детей в муниципальных  образовательных учреждениях Калевальского  района»; № 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</w:t>
      </w:r>
      <w:r>
        <w:rPr/>
        <w:t xml:space="preserve">-234 от 26.04.2011г. «Об утверждении категорий родителей (законных представителей), имеющих  льготы по оплате за содержание детей в муниципальных дошкольных образовательных учреждениях»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левальского  муниципального района:                                                        Г.И.Филиппов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440" w:right="709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7:00Z</dcterms:created>
  <dc:creator>Калевала</dc:creator>
  <dc:description/>
  <cp:keywords/>
  <dc:language>en-US</dc:language>
  <cp:lastModifiedBy>www.PHILka.RU</cp:lastModifiedBy>
  <cp:lastPrinted>2011-05-24T14:59:00Z</cp:lastPrinted>
  <dcterms:modified xsi:type="dcterms:W3CDTF">2011-05-26T08:47:00Z</dcterms:modified>
  <cp:revision>4</cp:revision>
  <dc:subject/>
  <dc:title> </dc:title>
</cp:coreProperties>
</file>