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386"/>
        <w:gridCol w:w="1620"/>
        <w:gridCol w:w="1800"/>
        <w:gridCol w:w="1180"/>
        <w:gridCol w:w="620"/>
        <w:gridCol w:w="2160"/>
      </w:tblGrid>
      <w:tr>
        <w:trPr>
          <w:trHeight w:val="1979" w:hRule="atLeast"/>
          <w:cantSplit w:val="true"/>
        </w:trPr>
        <w:tc>
          <w:tcPr>
            <w:tcW w:w="102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714" w:type="dxa"/>
              <w:jc w:val="left"/>
              <w:tblInd w:w="9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66"/>
              <w:gridCol w:w="3448"/>
            </w:tblGrid>
            <w:tr>
              <w:trPr>
                <w:trHeight w:val="255" w:hRule="atLeast"/>
                <w:cantSplit w:val="true"/>
              </w:trPr>
              <w:tc>
                <w:tcPr>
                  <w:tcW w:w="6266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3448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огласовано 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м Совета Калевальского муниципального район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  03.03.2011г.   № </w:t>
                  </w:r>
                  <w:r>
                    <w:rPr>
                      <w:sz w:val="22"/>
                      <w:szCs w:val="22"/>
                      <w:lang w:val="en-US"/>
                    </w:rPr>
                    <w:t>XIII</w:t>
                  </w:r>
                  <w:r>
                    <w:rPr>
                      <w:sz w:val="22"/>
                      <w:szCs w:val="22"/>
                    </w:rPr>
                    <w:t>-</w:t>
                  </w:r>
                  <w:r>
                    <w:rPr>
                      <w:sz w:val="22"/>
                      <w:szCs w:val="22"/>
                      <w:lang w:val="en-US"/>
                    </w:rPr>
                    <w:t>II</w:t>
                  </w:r>
                  <w:r>
                    <w:rPr>
                      <w:sz w:val="22"/>
                      <w:szCs w:val="22"/>
                    </w:rPr>
                    <w:t>-197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9714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еречень имущества, передаваемого из муниципальной собственност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алевальского муниципального района  в муниципальную собственность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14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алевальского  городского  поселения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алансодержатель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онахождения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онахождения имуществ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изирующие характеристики имущества</w:t>
            </w:r>
          </w:p>
        </w:tc>
      </w:tr>
      <w:tr>
        <w:trPr>
          <w:trHeight w:val="1048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евальского муниципального района (казн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гт  Калевала, ул.Советская,1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й аппарат «Штрих-М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 Калевал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Советская, 15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7 год  выпуска, балансовая стоимость-15600,00 рубл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евальского муниципального района (казн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гт  Калевала, ул.Советская,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крофон</w:t>
            </w:r>
            <w:r>
              <w:rPr>
                <w:sz w:val="20"/>
                <w:szCs w:val="20"/>
                <w:lang w:val="en-US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ound king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 1005</w:t>
            </w:r>
            <w:r>
              <w:rPr>
                <w:sz w:val="20"/>
                <w:szCs w:val="20"/>
              </w:rPr>
              <w:t xml:space="preserve"> - 2 шт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 Калевала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л. Советская, 15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07 год  выпуска, балансовая стоимость-5870,00 рублей</w:t>
            </w:r>
          </w:p>
        </w:tc>
      </w:tr>
      <w:tr>
        <w:trPr>
          <w:trHeight w:val="1095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евальского муниципального района (казн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гт  Калевала, ул.Советская,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зыкальная аппаратура (пульт  -</w:t>
            </w:r>
            <w:r>
              <w:rPr>
                <w:sz w:val="20"/>
                <w:szCs w:val="20"/>
                <w:lang w:val="en-US"/>
              </w:rPr>
              <w:t>YAMAHA</w:t>
            </w:r>
            <w:r>
              <w:rPr>
                <w:sz w:val="20"/>
                <w:szCs w:val="20"/>
              </w:rPr>
              <w:t xml:space="preserve">  -1шт., усилитель-  </w:t>
            </w:r>
            <w:r>
              <w:rPr>
                <w:sz w:val="20"/>
                <w:szCs w:val="20"/>
                <w:lang w:val="en-US"/>
              </w:rPr>
              <w:t>INVOTON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600 1 шт.)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 Калевал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5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0 год  выпуска, балансовая стоимость-47800,00 рубле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евальского муниципального района (казна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гт  Калевала, ул.Советская,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утбу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SUS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8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 Калевал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5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09 год  выпуска, балансовая стоимость-26817,50 рублей</w:t>
            </w:r>
          </w:p>
        </w:tc>
      </w:tr>
      <w:tr>
        <w:trPr>
          <w:trHeight w:val="5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евальского муниципального района (казна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гт  Калевала, ул.Советская,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есос  ЛФ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 Калевал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5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од выпуска, балансовая стоимость- 6870,00 рублей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евальского муниципального района (казна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гт  Калевала, ул.Советская,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эффек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STARFLY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 Калевал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5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 год выпуска, балансовой стоимостью 8711,00 рублей</w:t>
            </w:r>
          </w:p>
        </w:tc>
      </w:tr>
      <w:tr>
        <w:trPr>
          <w:trHeight w:val="49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евальского муниципального района (казна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гт  Калевала, ул.Советская,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ная установ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 Калевал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5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  год выпуска, балансовая  стоимость 26492,73 рублей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евальского муниципального района (казна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гт  Калевала, ул.Советская,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ел учета тепла ЭСКО-Т. 23367.009 ПС, расходомет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 Калевал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5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од выпуска, балансовая  стоимость 95690,00 рублей</w:t>
            </w:r>
          </w:p>
        </w:tc>
      </w:tr>
      <w:tr>
        <w:trPr>
          <w:trHeight w:val="4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евальского муниципального района (казна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гт  Калевала, ул.Советская,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тепиа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асный октябрь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 Калевал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5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од выпуска, балансовая  стоимость 24280,38 рублей</w:t>
            </w:r>
          </w:p>
        </w:tc>
      </w:tr>
      <w:tr>
        <w:trPr>
          <w:trHeight w:val="96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евальского муниципального района (казна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гт  Калевала, ул.Советская,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ан офисны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 Калевал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5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од выпуска, балансовая  стоимость 19236,00 рублей</w:t>
            </w:r>
          </w:p>
        </w:tc>
      </w:tr>
      <w:tr>
        <w:trPr>
          <w:trHeight w:val="52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евальского муниципального района (казна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гт  Калевала, ул.Советская,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 Калевал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5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од выпуска, балансовая  стоимость 6687,00 рублей</w:t>
            </w:r>
          </w:p>
        </w:tc>
      </w:tr>
      <w:tr>
        <w:trPr>
          <w:trHeight w:val="60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евальского муниципального района (казна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гт  Калевала, ул.Советская,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 Калевал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5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од выпуска, балансовая стоимость 6595,00 рубл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11:00Z</dcterms:created>
  <dc:creator>123</dc:creator>
  <dc:description/>
  <cp:keywords/>
  <dc:language>en-US</dc:language>
  <cp:lastModifiedBy>www.PHILka.RU</cp:lastModifiedBy>
  <cp:lastPrinted>2011-03-03T16:18:00Z</cp:lastPrinted>
  <dcterms:modified xsi:type="dcterms:W3CDTF">2011-03-03T13:19:00Z</dcterms:modified>
  <cp:revision>4</cp:revision>
  <dc:subject/>
  <dc:title>Утверждено Решением Совета Юшкозерского сельского поселения от___________№______</dc:title>
</cp:coreProperties>
</file>