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8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строительстве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I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ой очереди акушерско-хирургического корпуса с поликлиникой на 105 посещений в смену в п.Калев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лушав информацию Главы Администрации  Калевальского муниципального района Булавцевой В.И. о строительстве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ой очереди акушерско-хирургического корпуса с поликлиникой на 105 посещений в смену в 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1. Обратиться к Первому заместителю Главы  Республики Карелия Канчеру Юрию Александровичу и заместителю Главы  Республики Карелия Никишиной Марине Викторовне с предложением о создании комиссии  по проверке выполненных работ на объекте незавершенного строительства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ой очереди акушерско-хирургического корпуса с поликлиникой на 105 посещений в смену в п.Калевал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оручить  Администрации  Калевальского муниципального района  подготовить текст обращения по данному вопрос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Г.И.Филиппов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1:00Z</dcterms:created>
  <dc:creator>www.PHILka.RU</dc:creator>
  <dc:description/>
  <cp:keywords/>
  <dc:language>en-US</dc:language>
  <cp:lastModifiedBy>www.PHILka.RU</cp:lastModifiedBy>
  <cp:lastPrinted>2011-03-22T10:02:00Z</cp:lastPrinted>
  <dcterms:modified xsi:type="dcterms:W3CDTF">2011-03-22T07:03:00Z</dcterms:modified>
  <cp:revision>1</cp:revision>
  <dc:subject/>
  <dc:title> </dc:title>
</cp:coreProperties>
</file>