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заседания Х</w:t>
      </w:r>
      <w:r>
        <w:rPr>
          <w:b/>
          <w:lang w:val="en-US"/>
        </w:rPr>
        <w:t>VIII</w:t>
      </w:r>
      <w:r>
        <w:rPr>
          <w:b/>
        </w:rPr>
        <w:t xml:space="preserve"> сессии Совета Калевальского муниципального района II 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июня   2011 года                                                                                               п.Кале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овал: Филиппов Г.И., Глава Калевальского муниципального района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Председатель Совета Калевальского муниципальног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В работе сессии принимал участие председатель Государственного Комитета Республики Карелия по национальной политике и связям с общественными и религиозными объединениями Манин А.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rPr/>
      </w:pPr>
      <w:r>
        <w:rPr/>
        <w:t>Присутствуют – 10  депутатов</w:t>
      </w:r>
    </w:p>
    <w:p>
      <w:pPr>
        <w:pStyle w:val="Normal"/>
        <w:rPr/>
      </w:pPr>
      <w:r>
        <w:rPr/>
        <w:t>Список отсутствующих депутатов прилагается.</w:t>
      </w:r>
    </w:p>
    <w:p>
      <w:pPr>
        <w:pStyle w:val="Normal"/>
        <w:rPr/>
      </w:pPr>
      <w:r>
        <w:rPr/>
        <w:t>Приглашены:  25  человек (список прилагается).</w:t>
      </w:r>
    </w:p>
    <w:p>
      <w:pPr>
        <w:pStyle w:val="Normal"/>
        <w:rPr/>
      </w:pPr>
      <w:r>
        <w:rPr/>
        <w:t>Секретарь сессии: З.В.Кухаре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b/>
        </w:rPr>
        <w:t>Повестка дня Х</w:t>
      </w:r>
      <w:r>
        <w:rPr>
          <w:b/>
          <w:lang w:val="en-US"/>
        </w:rPr>
        <w:t>VIII</w:t>
      </w:r>
      <w:r>
        <w:rPr>
          <w:b/>
        </w:rPr>
        <w:t xml:space="preserve"> сесс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тверждении Программы социально- экономического развития муниципального образования «Калевальский национальный район» на 2011-2015 годы» №Х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I</w:t>
      </w:r>
      <w:r>
        <w:rPr/>
        <w:t>-25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тверждении районной целевой Программы «Обеспечение жильем молодых семей в Калевальском муниципальном районе на 2011-2015 г.г.» №Х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I</w:t>
      </w:r>
      <w:r>
        <w:rPr/>
        <w:t>-2</w:t>
      </w:r>
      <w:r>
        <w:rPr>
          <w:lang w:val="en-US"/>
        </w:rPr>
        <w:t>5</w:t>
      </w:r>
      <w:r>
        <w:rPr/>
        <w:t>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тверждении Положения об отдельных мерах по совершенствованию правового положения муниципальных учреждений МО «Калевальский национальный район» в переходный период   №Х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I</w:t>
      </w:r>
      <w:r>
        <w:rPr/>
        <w:t>-25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 ситуации с лесными пожарами на территории Калевальского муниципального района. №Х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I</w:t>
      </w:r>
      <w:r>
        <w:rPr/>
        <w:t>-25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подготовке учреждений образования Калевальского муниципального района к новому 2011-2012 учебному году№Х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I</w:t>
      </w:r>
      <w:r>
        <w:rPr/>
        <w:t>-25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писании здания бывшего детского сада п.Кепа№Х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I</w:t>
      </w:r>
      <w:r>
        <w:rPr/>
        <w:t xml:space="preserve">-260.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писании жилого дома № 86 по ул.Вяйнямейнена в п.Калевала №Х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I</w:t>
      </w:r>
      <w:r>
        <w:rPr/>
        <w:t xml:space="preserve">-261.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отмене решения Совета Калевальского муниципального района от 03.03.2011 № Х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-200. №Х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I</w:t>
      </w:r>
      <w:r>
        <w:rPr/>
        <w:t xml:space="preserve">-262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огласовании предельной розничной цены на топливо твердое  (горбыль), реализуемое ИП Артемовым Н.А. . №Х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I</w:t>
      </w:r>
      <w:r>
        <w:rPr/>
        <w:t xml:space="preserve">-263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огласовании предельной розничной цены на топливо твердое  (дрова), реализуемое ИП Богдановым В.А. . №Х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I</w:t>
      </w:r>
      <w:r>
        <w:rPr/>
        <w:t xml:space="preserve">-264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огласовании предельной розничной цены на топливо твердое  (горбыль), реализуемое ИП Ивановым В.А. №Х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I</w:t>
      </w:r>
      <w:r>
        <w:rPr/>
        <w:t xml:space="preserve">-265.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огласовании предельной розничной цены на топливо твердое  (горбыль), реализуемое ИП Межевым О.В. . №Х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I</w:t>
      </w:r>
      <w:r>
        <w:rPr/>
        <w:t xml:space="preserve">-266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огласовании Прейскуранта цен (тарифов) на платные услуги, предоставляемые МУ «Калевальская центральная районная больница»  №Х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I</w:t>
      </w:r>
      <w:r>
        <w:rPr/>
        <w:t>-26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тверждении ликвидационного баланса муниципального учреждения культуры «Калевальский национальный краеведческий музей» №Х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I</w:t>
      </w:r>
      <w:r>
        <w:rPr/>
        <w:t>-26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несении изменений в решение Совета Калевальского муниципального района от 24.05.2011 №Х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II</w:t>
      </w:r>
      <w:r>
        <w:rPr/>
        <w:t>-246 «.О реорганизации муниципальных учреждений  «Социально-реабилитационный центр для несовершеннолетних Калевальского муниципального района «Ауринко» и   «Комплексный Центр социального обслуживания населения Калевальского муниципального района»  №Х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I</w:t>
      </w:r>
      <w:r>
        <w:rPr/>
        <w:t>-269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делегировании членов  Совета в новый состав Координационного совета по обеспечению реализации приоритетных национальных проектов на территории   муниципального образования «Калевальский национальный район» №Х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>-27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ное</w:t>
      </w:r>
    </w:p>
    <w:p>
      <w:pPr>
        <w:pStyle w:val="Normal"/>
        <w:jc w:val="both"/>
        <w:rPr/>
      </w:pPr>
      <w:r>
        <w:rPr/>
        <w:t xml:space="preserve">17.1. О приеме в муниципальную собственность Калевальского муниципального района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здания павильона для продажи билетов  № Х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I</w:t>
      </w:r>
      <w:r>
        <w:rPr/>
        <w:t>-271</w:t>
      </w:r>
    </w:p>
    <w:p>
      <w:pPr>
        <w:pStyle w:val="Normal"/>
        <w:jc w:val="both"/>
        <w:rPr/>
      </w:pPr>
      <w:r>
        <w:rPr/>
        <w:t xml:space="preserve">17.2. Об  обращении   в  Законодательное  Собрание  Республики Карелия, к Генеральному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директору ОАО «Федеральная пассажирская компания» М.П. Акулову,  начальнику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Октябрьской железной дороги  В.В. Степову    № Х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I</w:t>
      </w:r>
      <w:r>
        <w:rPr/>
        <w:t>-27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О   ситуации   с   подготовкой   к   отопительному сезону   2011-2012 г.г. в Боровском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сельском поселении   №Х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I</w:t>
      </w:r>
      <w:r>
        <w:rPr/>
        <w:t>-27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ConsPlusTitle"/>
        <w:widowControl/>
        <w:ind w:firstLine="58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ие повестки дня.</w:t>
      </w:r>
    </w:p>
    <w:p>
      <w:pPr>
        <w:pStyle w:val="ConsPlusTitle"/>
        <w:widowControl/>
        <w:ind w:firstLine="58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лосование «за» - единогласно.</w:t>
      </w:r>
    </w:p>
    <w:p>
      <w:pPr>
        <w:pStyle w:val="ConsPlusTitle"/>
        <w:widowControl/>
        <w:ind w:firstLine="5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ие регламента работы. Для докладов по вопросам, внесенным в повестку дня 20 минут, выступления в прениях – 5 минут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ЛУШАЛИ</w:t>
      </w:r>
      <w:r>
        <w:rPr/>
        <w:t xml:space="preserve">: </w:t>
      </w:r>
    </w:p>
    <w:p>
      <w:pPr>
        <w:pStyle w:val="Normal"/>
        <w:ind w:firstLine="360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Кузьмину И.В., и.о Главы Администрации Калевальского      муниципального</w:t>
      </w:r>
    </w:p>
    <w:p>
      <w:pPr>
        <w:pStyle w:val="Normal"/>
        <w:ind w:right="567" w:hanging="0"/>
        <w:rPr/>
      </w:pPr>
      <w:r>
        <w:rPr>
          <w:rFonts w:eastAsia="Times New Roman"/>
        </w:rPr>
        <w:t xml:space="preserve">           </w:t>
      </w:r>
      <w:r>
        <w:rPr/>
        <w:t>района  (Доклад прилагается)</w:t>
      </w:r>
    </w:p>
    <w:p>
      <w:pPr>
        <w:pStyle w:val="Normal"/>
        <w:ind w:right="567" w:firstLine="587"/>
        <w:rPr>
          <w:b/>
          <w:b/>
        </w:rPr>
      </w:pP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left="227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567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tabs>
          <w:tab w:val="clear" w:pos="708"/>
          <w:tab w:val="left" w:pos="9459" w:leader="none"/>
        </w:tabs>
        <w:ind w:right="-21" w:firstLine="360"/>
        <w:jc w:val="both"/>
        <w:rPr/>
      </w:pPr>
      <w:r>
        <w:rPr>
          <w:rFonts w:eastAsia="Times New Roman"/>
        </w:rPr>
        <w:t xml:space="preserve">  </w:t>
      </w:r>
      <w:r>
        <w:rPr/>
        <w:t>Иванову М.В., ведущего специалиста отдела архитектуры и   градостроительства  Администрации  Калевальского   муниципального  района (Информация прилагается)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/>
      </w:pPr>
      <w:r>
        <w:rPr/>
        <w:t>Егоров А.Р.</w:t>
      </w:r>
    </w:p>
    <w:p>
      <w:pPr>
        <w:pStyle w:val="Normal"/>
        <w:tabs>
          <w:tab w:val="clear" w:pos="708"/>
          <w:tab w:val="left" w:pos="9459" w:leader="none"/>
        </w:tabs>
        <w:ind w:right="-21" w:firstLine="708"/>
        <w:rPr/>
      </w:pPr>
      <w:r>
        <w:rPr/>
        <w:t>Сколько семей получили деньги на приобретение жилья?  И какая сумма  в среднем выходит?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/>
      </w:pPr>
      <w:r>
        <w:rPr/>
        <w:t xml:space="preserve">Кононова Ю.В. 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/>
      </w:pPr>
      <w:r>
        <w:rPr>
          <w:rFonts w:eastAsia="Times New Roman"/>
        </w:rPr>
        <w:t xml:space="preserve">             </w:t>
      </w:r>
      <w:r>
        <w:rPr/>
        <w:t>В 2008 году такую помощь получили -11 семей, в 2009-2010 г.г. – никто. Сегодня в  список включено 56 семей.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/>
      </w:pPr>
      <w:r>
        <w:rPr/>
        <w:t>Иванова М.В.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/>
      </w:pPr>
      <w:r>
        <w:rPr>
          <w:rFonts w:eastAsia="Times New Roman"/>
        </w:rPr>
        <w:t xml:space="preserve">             </w:t>
      </w:r>
      <w:r>
        <w:rPr/>
        <w:t>В среднем около 300 тыс.руб., в зависимости от стоимости жилья, в среднем где-то 30-35 % .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/>
      </w:pPr>
      <w:r>
        <w:rPr/>
        <w:t>Акользин П.В.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/>
      </w:pPr>
      <w:r>
        <w:rPr>
          <w:rFonts w:eastAsia="Times New Roman"/>
        </w:rPr>
        <w:t xml:space="preserve">             </w:t>
      </w:r>
      <w:r>
        <w:rPr/>
        <w:t>Вероятность получения денег ничтожная, очередь идет медленно, с исполнением 36-летнего возраста из программы  семью исключают.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/>
      </w:pPr>
      <w:r>
        <w:rPr/>
        <w:t>Кононова Ю.В.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/>
      </w:pPr>
      <w:r>
        <w:rPr>
          <w:rFonts w:eastAsia="Times New Roman"/>
        </w:rPr>
        <w:t xml:space="preserve">             </w:t>
      </w:r>
      <w:r>
        <w:rPr/>
        <w:t xml:space="preserve">Да, с исполнением 36-летнего возраста одному из супругов из списков такая семья исключается по правилам, утвержденным Федеральным  центром.                           </w:t>
      </w:r>
    </w:p>
    <w:p>
      <w:pPr>
        <w:pStyle w:val="Normal"/>
        <w:tabs>
          <w:tab w:val="clear" w:pos="708"/>
          <w:tab w:val="left" w:pos="9459" w:leader="none"/>
        </w:tabs>
        <w:ind w:left="227" w:right="-21" w:hanging="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Голосование: Совет решил «за» - 9,  «воздержался» -1 (Решение прилагается)</w:t>
      </w:r>
    </w:p>
    <w:p>
      <w:pPr>
        <w:pStyle w:val="Normal"/>
        <w:tabs>
          <w:tab w:val="clear" w:pos="708"/>
          <w:tab w:val="left" w:pos="9459" w:leader="none"/>
        </w:tabs>
        <w:ind w:left="227" w:right="-2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59" w:leader="none"/>
        </w:tabs>
        <w:ind w:left="360" w:right="-21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tabs>
          <w:tab w:val="clear" w:pos="708"/>
          <w:tab w:val="left" w:pos="9459" w:leader="none"/>
        </w:tabs>
        <w:ind w:left="587" w:right="-21" w:hanging="0"/>
        <w:rPr/>
      </w:pPr>
      <w:r>
        <w:rPr/>
        <w:t>Федорову Н.П., руководителя финансового управления</w:t>
      </w:r>
    </w:p>
    <w:p>
      <w:pPr>
        <w:pStyle w:val="Normal"/>
        <w:tabs>
          <w:tab w:val="clear" w:pos="708"/>
          <w:tab w:val="left" w:pos="9459" w:leader="none"/>
        </w:tabs>
        <w:ind w:left="227" w:right="-21" w:hanging="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tabs>
          <w:tab w:val="clear" w:pos="708"/>
          <w:tab w:val="left" w:pos="9459" w:leader="none"/>
        </w:tabs>
        <w:ind w:left="227" w:right="-2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59" w:leader="none"/>
        </w:tabs>
        <w:ind w:left="360" w:right="-21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jc w:val="both"/>
        <w:rPr/>
      </w:pPr>
      <w:r>
        <w:rPr>
          <w:rFonts w:eastAsia="Times New Roman"/>
        </w:rPr>
        <w:t xml:space="preserve">        </w:t>
      </w:r>
      <w:r>
        <w:rPr/>
        <w:t>Кондратьева С.В., ведущего специалиста по военно-мобилизационной работе Администрации Калевальского муниципального района  (информация прилагается)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>
          <w:b/>
          <w:b/>
        </w:rPr>
      </w:pPr>
      <w:r>
        <w:rPr>
          <w:rFonts w:eastAsia="Times New Roman"/>
        </w:rPr>
        <w:t xml:space="preserve">          </w:t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59" w:leader="none"/>
        </w:tabs>
        <w:ind w:left="360" w:right="-21" w:hanging="360"/>
        <w:jc w:val="both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Ананич В.В., директора муниципального учреждения «Управление образования Калевальского муниципального района»  ( информация прилагается)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>
          <w:b/>
          <w:b/>
        </w:rPr>
      </w:pPr>
      <w:r>
        <w:rPr>
          <w:rFonts w:eastAsia="Times New Roman"/>
        </w:rPr>
        <w:t xml:space="preserve">          </w:t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59" w:leader="none"/>
        </w:tabs>
        <w:ind w:left="360" w:right="-21" w:hanging="360"/>
        <w:rPr/>
      </w:pPr>
      <w:r>
        <w:rPr>
          <w:b/>
        </w:rPr>
        <w:t>СЛУШАЛИ: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ямонен В.В., директора муниципального учреждения  «Собственность муниципального образования "Калевальский национальный район"   </w:t>
      </w:r>
    </w:p>
    <w:p>
      <w:pPr>
        <w:pStyle w:val="Normal"/>
        <w:tabs>
          <w:tab w:val="clear" w:pos="708"/>
          <w:tab w:val="left" w:pos="9459" w:leader="none"/>
        </w:tabs>
        <w:ind w:left="227" w:right="-21" w:hanging="0"/>
        <w:rPr>
          <w:b/>
          <w:b/>
        </w:rPr>
      </w:pPr>
      <w:r>
        <w:rPr>
          <w:rFonts w:eastAsia="Times New Roman"/>
        </w:rPr>
        <w:t xml:space="preserve">     </w:t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tabs>
          <w:tab w:val="clear" w:pos="708"/>
          <w:tab w:val="left" w:pos="9459" w:leader="none"/>
        </w:tabs>
        <w:ind w:left="227" w:right="-2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59" w:leader="none"/>
        </w:tabs>
        <w:ind w:left="360" w:right="-21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ямонен В.В., директора  муниципального учреждения  «Собственность муниципального образования "Калевальский национальный район"   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>
          <w:b/>
          <w:b/>
        </w:rPr>
      </w:pPr>
      <w:r>
        <w:rPr>
          <w:rFonts w:eastAsia="Times New Roman"/>
        </w:rPr>
        <w:t xml:space="preserve">          </w:t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59" w:leader="none"/>
        </w:tabs>
        <w:ind w:left="0" w:right="-21" w:hanging="0"/>
        <w:rPr/>
      </w:pPr>
      <w:r>
        <w:rPr>
          <w:b/>
        </w:rPr>
        <w:t xml:space="preserve">СЛУШАЛИ:   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Рямонен В.В., директора  муниципального учреждения  «Собственность муниципального образования "Калевальский национальный район"   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>
          <w:b/>
          <w:b/>
        </w:rPr>
      </w:pPr>
      <w:r>
        <w:rPr>
          <w:rFonts w:eastAsia="Times New Roman"/>
        </w:rPr>
        <w:t xml:space="preserve">          </w:t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59" w:leader="none"/>
        </w:tabs>
        <w:ind w:left="360" w:right="-21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Пекшуеву З.П., начальника отдела перспективного развития территорий Администрации Калевальского муниципального района  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tabs>
          <w:tab w:val="clear" w:pos="708"/>
          <w:tab w:val="left" w:pos="9459" w:leader="none"/>
        </w:tabs>
        <w:ind w:left="227" w:right="-2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59" w:leader="none"/>
        </w:tabs>
        <w:ind w:left="360" w:right="-21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Пекшуеву З.П., начальника отдела перспективного развития территорий Администрации Калевальского муниципального района  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59" w:leader="none"/>
        </w:tabs>
        <w:ind w:left="360" w:right="-21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Пекшуеву З.П., начальника отдела перспективного развития территорий Администрации Калевальского муниципального района  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59" w:leader="none"/>
        </w:tabs>
        <w:ind w:left="360" w:right="-21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Пекшуеву З.П., начальника отдела перспективного развития территорий Администрации Калевальского муниципального района  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/>
      </w:pPr>
      <w:r>
        <w:rPr/>
        <w:t>Булавцева В.И.Глава Администрации   Калевальского муниципального района</w:t>
      </w:r>
    </w:p>
    <w:p>
      <w:pPr>
        <w:pStyle w:val="Normal"/>
        <w:tabs>
          <w:tab w:val="clear" w:pos="708"/>
          <w:tab w:val="left" w:pos="9459" w:leader="none"/>
        </w:tabs>
        <w:ind w:left="227" w:right="-21" w:hanging="0"/>
        <w:rPr/>
      </w:pPr>
      <w:r>
        <w:rPr>
          <w:rFonts w:eastAsia="Times New Roman"/>
        </w:rPr>
        <w:t xml:space="preserve">      </w:t>
      </w:r>
      <w:r>
        <w:rPr/>
        <w:t>Почему увеличение цены на дрова неодинаково, кому-то на 7%, кому-то на 15%?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/>
      </w:pPr>
      <w:r>
        <w:rPr/>
        <w:t>Пекшуева З.П.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Комиссия рассмотрела все представленные документы, увеличение цены зависит от  многих составляющих: цены топлива, расстояния, на котором расположены делянки. Тем более не все предприниматели в срок представляют требуемые документы.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tabs>
          <w:tab w:val="clear" w:pos="708"/>
          <w:tab w:val="left" w:pos="9459" w:leader="none"/>
        </w:tabs>
        <w:ind w:left="227" w:right="-21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59" w:leader="none"/>
        </w:tabs>
        <w:ind w:left="360" w:right="-21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/>
      </w:pPr>
      <w:r>
        <w:rPr>
          <w:rFonts w:eastAsia="Times New Roman"/>
        </w:rPr>
        <w:t xml:space="preserve">           </w:t>
      </w:r>
      <w:r>
        <w:rPr/>
        <w:t>Кузьмину И.В., и.о Главы Администрации Калевальского      муниципального района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>В комиссию по регулированию цен и тарифов обратилось МУ  Калевальская ЦРБ, последний раз тарифы пересматривались в 2009 году. В среднем увеличение произошло на 9%, в отдельных случаях до 50% в связи с ростом коэффициента накладных расходов, что связано с повышением цен на энергоносители, реактивы  и медикаменты, повышением  заработной платы медикам.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jc w:val="both"/>
        <w:rPr/>
      </w:pPr>
      <w:r>
        <w:rPr/>
        <w:t xml:space="preserve">Изменения в проект  вносятся  в части предрейсовых осмотров, стоимость будет 65 рублей для всех независимо от населенного пункта.  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>Голосование: Совет решил «за» - 9, «против»-1 (Решение прилагается)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567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21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Никитину Л.А., начальника отдела социальной политики Администрации Калевальского муниципального района  </w:t>
      </w:r>
    </w:p>
    <w:p>
      <w:pPr>
        <w:pStyle w:val="Normal"/>
        <w:ind w:right="-21" w:hanging="0"/>
        <w:rPr>
          <w:b/>
          <w:b/>
        </w:rPr>
      </w:pPr>
      <w:r>
        <w:rPr>
          <w:rFonts w:eastAsia="Times New Roman"/>
        </w:rPr>
        <w:t xml:space="preserve">         </w:t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right="-2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-21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21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Никитину Л.А., начальника отдела социальной политики Администрации Калевальского муниципального района  </w:t>
      </w:r>
    </w:p>
    <w:p>
      <w:pPr>
        <w:pStyle w:val="Normal"/>
        <w:ind w:right="-21" w:hanging="0"/>
        <w:rPr>
          <w:b/>
          <w:b/>
        </w:rPr>
      </w:pPr>
      <w:r>
        <w:rPr>
          <w:rFonts w:eastAsia="Times New Roman"/>
        </w:rPr>
        <w:t xml:space="preserve">         </w:t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right="-2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-21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21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Кононенко Е.В., главного специалиста управления делами Администрации Калевальского муниципального района  </w:t>
      </w:r>
    </w:p>
    <w:p>
      <w:pPr>
        <w:pStyle w:val="Normal"/>
        <w:ind w:right="-21" w:hanging="0"/>
        <w:rPr>
          <w:b/>
          <w:b/>
        </w:rPr>
      </w:pPr>
      <w:r>
        <w:rPr>
          <w:rFonts w:eastAsia="Times New Roman"/>
        </w:rPr>
        <w:t xml:space="preserve">         </w:t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right="-2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-21" w:hanging="360"/>
        <w:rPr>
          <w:b/>
          <w:b/>
        </w:rPr>
      </w:pPr>
      <w:r>
        <w:rPr>
          <w:b/>
        </w:rPr>
        <w:t>РАЗНОЕ:</w:t>
      </w:r>
    </w:p>
    <w:p>
      <w:pPr>
        <w:pStyle w:val="Normal"/>
        <w:numPr>
          <w:ilvl w:val="1"/>
          <w:numId w:val="3"/>
        </w:numPr>
        <w:ind w:left="0" w:right="-21" w:hanging="0"/>
        <w:rPr>
          <w:b/>
          <w:b/>
        </w:rPr>
      </w:pPr>
      <w:r>
        <w:rPr>
          <w:b/>
        </w:rPr>
        <w:t xml:space="preserve">СЛУШАЛИ:   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Рямонен В.В., директора  муниципального учреждения  «Собственность муниципального образования "Калевальский национальный район"   </w:t>
      </w:r>
    </w:p>
    <w:p>
      <w:pPr>
        <w:pStyle w:val="Normal"/>
        <w:tabs>
          <w:tab w:val="clear" w:pos="708"/>
          <w:tab w:val="left" w:pos="9459" w:leader="none"/>
        </w:tabs>
        <w:ind w:right="-21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Вчера прошла сессия Совета Калевальского городского поселения, на которой было принято решение о передаче в собственность МО «Калевальский национальный район» здания павильона для продажи билетов (остановка),так как организация транспортного обслуживания – это полномочие района.</w:t>
      </w:r>
    </w:p>
    <w:p>
      <w:pPr>
        <w:pStyle w:val="Normal"/>
        <w:ind w:right="-21" w:hanging="0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right="-21" w:hanging="0"/>
        <w:rPr>
          <w:b/>
          <w:b/>
        </w:rPr>
      </w:pPr>
      <w:r>
        <w:rPr>
          <w:b/>
        </w:rPr>
      </w:r>
    </w:p>
    <w:p>
      <w:pPr>
        <w:pStyle w:val="Normal"/>
        <w:ind w:right="-21" w:hanging="0"/>
        <w:rPr/>
      </w:pPr>
      <w:r>
        <w:rPr>
          <w:b/>
        </w:rPr>
        <w:t>17.2. СЛУШАЛИ:</w:t>
      </w:r>
    </w:p>
    <w:p>
      <w:pPr>
        <w:pStyle w:val="Normal"/>
        <w:ind w:right="-21" w:hanging="0"/>
        <w:rPr/>
      </w:pPr>
      <w:r>
        <w:rPr>
          <w:rFonts w:eastAsia="Times New Roman"/>
        </w:rPr>
        <w:t xml:space="preserve">          </w:t>
      </w:r>
      <w:r>
        <w:rPr/>
        <w:t>Ругоеву Е.С., Главу Боровского сельского поселения</w:t>
      </w:r>
    </w:p>
    <w:p>
      <w:pPr>
        <w:pStyle w:val="Normal"/>
        <w:ind w:right="-21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Опять стоит угроза закрытия движения вагонов Петрозаводск-Юшкозеро, так  с                  15 июня прекращена предварительная продажа билетов на 4 сентября  по этому маршруту в кассах как в Боровом  и Юшкозеро, так и в Петрозаводске и Ледмозере. Встречалась по этому вопросу с Мрыхиным М.И., он предложил  обратиться теперь в Законодательное Собрание  Республики Карелия.  Я предлагаю повторить обращение и в те адреса, в которые мы направляли обращение майской сессии,  раз ответа в течение месяца не было на них.</w:t>
      </w:r>
    </w:p>
    <w:p>
      <w:pPr>
        <w:pStyle w:val="Normal"/>
        <w:ind w:right="567" w:hanging="0"/>
        <w:rPr>
          <w:b/>
          <w:b/>
        </w:rPr>
      </w:pPr>
      <w:r>
        <w:rPr>
          <w:rFonts w:eastAsia="Times New Roman"/>
        </w:rPr>
        <w:t xml:space="preserve">          </w:t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>
          <w:b/>
        </w:rPr>
        <w:t>17.3. СЛУШАЛИ:</w:t>
      </w:r>
    </w:p>
    <w:p>
      <w:pPr>
        <w:pStyle w:val="Normal"/>
        <w:ind w:right="-21" w:hanging="0"/>
        <w:rPr/>
      </w:pPr>
      <w:r>
        <w:rPr>
          <w:rFonts w:eastAsia="Times New Roman"/>
        </w:rPr>
        <w:t xml:space="preserve">          </w:t>
      </w:r>
      <w:r>
        <w:rPr/>
        <w:t>Ругоеву Е.С., Главу Боровского сельского поселения</w:t>
      </w:r>
    </w:p>
    <w:p>
      <w:pPr>
        <w:pStyle w:val="Normal"/>
        <w:ind w:right="-21" w:firstLine="36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Имущество жилищно-коммунального комплекса, переданное в собственность Боровского сельского поселения имеет износ 90%, срок годности котлов – 4 года, который уже истек. Степанов В.Я проводил неоднократно совещания с МУП «Боровское ЖКХ» по нерентабельности котельной в п.Боровой. Охотников заняться котельной не было и нет.  Три организации, занимавшиеся  обеспечением услугами теплоснабжения, ежегодно банкротились. Со временем увеличился износ оборудования, транспорта. Еще одна проблема – кадры, которых нет в поселке, все генеральные директоры подчинялись учредителю, а интересы учредителей не совпадали с нашими интересами. Привлечь другие организации нет возможности, так как их просто в Боровой нет. Привлекали Калевалу, Костомукшу, безрезультатно. Сегодня очень остро стоит вопрос – каким будет предстоящий отопительный период. Работу совместно с Главой Администрации района начали уже в декабре, когда были на приеме у Ю.А.Канчера. Предложенная организация прекратила свою деятельность. Велись переговоры с Карельской энергосбытовой компанией, которая готова войти в район, но только целиком. Похожая позиция и у Правительства. Целый месяц  уже потеряли – июнь. Надо торопиться заключать договоры. Предлагали ООО «Калевальские коммунальные системы» прийти к нам, но Калевальское поселение эту идею не поддержало, мотивируя тем, что в Калевале уже все налажено и работает без сбоев. Но это сейчас, а завтра? Пойдёте просить помощь, так же как мы сегодня просим у вас помощи. Я считаю, что все мы живем в Калевальском районе и должны совместно решать проблемы. Предлагаю Совету принять решение.  Ситуация в поселке взрывная, если не решится вопрос на уровне района, будут писать дальше. Правительство считает, что в первую очередь надо определить в районе.</w:t>
      </w:r>
    </w:p>
    <w:p>
      <w:pPr>
        <w:pStyle w:val="ConsPlusTitle"/>
        <w:widowControl/>
        <w:ind w:right="-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рючин А.И., Глава Калевальского городского поселения</w:t>
      </w:r>
    </w:p>
    <w:p>
      <w:pPr>
        <w:pStyle w:val="ConsPlusTitle"/>
        <w:widowControl/>
        <w:ind w:right="-21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Наша позиция изложена в обращении в Правительство Республики, текст которого передан Елене Семеновне.</w:t>
      </w:r>
    </w:p>
    <w:p>
      <w:pPr>
        <w:pStyle w:val="ConsPlusTitle"/>
        <w:widowControl/>
        <w:ind w:right="-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узьмина И.В. </w:t>
      </w:r>
    </w:p>
    <w:p>
      <w:pPr>
        <w:pStyle w:val="ConsPlusTitle"/>
        <w:widowControl/>
        <w:ind w:right="-21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Вчера на сессии обращалась и я к депутатам Совета поселения. Депутаты восприняли нормально, они тоже обеспокоены ситуацией в Боровом.</w:t>
      </w:r>
    </w:p>
    <w:p>
      <w:pPr>
        <w:pStyle w:val="ConsPlusTitle"/>
        <w:widowControl/>
        <w:ind w:right="-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улавцева В.И., Глава Администрации Калевальского муниципального района</w:t>
      </w:r>
    </w:p>
    <w:p>
      <w:pPr>
        <w:pStyle w:val="ConsPlusTitle"/>
        <w:widowControl/>
        <w:ind w:right="-21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Елена Семеновна встречалась с представителями КЭСК, хотя переговоры велись Правительством не с одной компанией. Компаниям предлагают районы на выбор, эта компания выбрала 2 района, в том числе наш. Они готовы войти в район, но целиком, так как брать один Боровской</w:t>
        <w:tab/>
        <w:t xml:space="preserve"> куст экономически не выгодно. Завтра докладываю Ю.А.Канчеру, а сегодня надо найти компромисс, чтобы не было последствий для жителей района. Самое основное – договориться, несмотря на то, что где-то все хорошо, а где-то люди мерзнут. Но если здесь не договоримся между собой, то на уровне Правительства будет очень сложно, так как могут сказать, что если этот вам не надо, то …</w:t>
      </w:r>
    </w:p>
    <w:p>
      <w:pPr>
        <w:pStyle w:val="ConsPlusTitle"/>
        <w:widowControl/>
        <w:ind w:right="-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рючин А.И.</w:t>
      </w:r>
    </w:p>
    <w:p>
      <w:pPr>
        <w:pStyle w:val="ConsPlusTitle"/>
        <w:widowControl/>
        <w:ind w:right="-21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е надо делать из Калевальского городского поселения идиотов, мы рассмотрели обращение Администрации района, приняли обращение в Правительство о поддержке Борового. </w:t>
      </w:r>
    </w:p>
    <w:p>
      <w:pPr>
        <w:pStyle w:val="ConsPlusTitle"/>
        <w:widowControl/>
        <w:ind w:left="360" w:right="-21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 Зачитывает текст обращения.  Прилагается)</w:t>
      </w:r>
    </w:p>
    <w:p>
      <w:pPr>
        <w:pStyle w:val="ConsPlusTitle"/>
        <w:widowControl/>
        <w:ind w:right="-21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Валентина Ильинична, вы скушали Цаплина, вам надо, чтобы за спиной был враг. Вы как  то одинокое ядовитое дерево анчар…</w:t>
      </w:r>
    </w:p>
    <w:p>
      <w:pPr>
        <w:pStyle w:val="ConsPlusTitle"/>
        <w:widowControl/>
        <w:ind w:left="360" w:right="-21" w:hanging="0"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widowControl/>
        <w:ind w:right="-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илиппов Г.И.</w:t>
      </w:r>
    </w:p>
    <w:p>
      <w:pPr>
        <w:pStyle w:val="ConsPlusTitle"/>
        <w:widowControl/>
        <w:ind w:right="-21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На вчерашнее сессии не все поддержали обращение. Я хорошо понимаю позицию Калевальского городского поселения, но Боровому и другим неприятно понимать,  что нет поддержки от своих же коллег. Вопрос надо решать.</w:t>
      </w:r>
    </w:p>
    <w:p>
      <w:pPr>
        <w:pStyle w:val="ConsPlusTitle"/>
        <w:widowControl/>
        <w:ind w:right="-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сенова Т.В.</w:t>
      </w:r>
    </w:p>
    <w:p>
      <w:pPr>
        <w:pStyle w:val="ConsPlusTitle"/>
        <w:widowControl/>
        <w:ind w:right="-21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Да, что говорить, отопительный сезон прошел плохо, в ответе за его прохождения глава поселения. А выступление Дрючина А.И  воспринимаю  как отчет, а не обращение.</w:t>
      </w:r>
    </w:p>
    <w:p>
      <w:pPr>
        <w:pStyle w:val="ConsPlusTitle"/>
        <w:widowControl/>
        <w:ind w:right="-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илиппов Г.И.</w:t>
      </w:r>
    </w:p>
    <w:p>
      <w:pPr>
        <w:pStyle w:val="ConsPlusTitle"/>
        <w:widowControl/>
        <w:ind w:right="-21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лагаю в решении записать:  рекомендовать провести внеочередную сессию до 06.07.2011  по рассмотрению вопроса об оказании помощи Боровскому сельскому поселению.</w:t>
      </w:r>
    </w:p>
    <w:p>
      <w:pPr>
        <w:pStyle w:val="ConsPlusTitle"/>
        <w:widowControl/>
        <w:ind w:right="-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ользин П.В., Председатель Совета Калевальского городского поселения</w:t>
      </w:r>
    </w:p>
    <w:p>
      <w:pPr>
        <w:pStyle w:val="ConsPlusTitle"/>
        <w:widowControl/>
        <w:ind w:right="-21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Не согласен, так как формулировка «рекомендовать» незаконна. По 131 Федерального закона оказание услуг теплоснабжения – это полномочие поселения. А приход новой компании в район разорвет договорные отношения предприятия ООО «Калевальские коммунальные системы» с поселением.</w:t>
      </w:r>
    </w:p>
    <w:p>
      <w:pPr>
        <w:pStyle w:val="ConsPlusTitle"/>
        <w:widowControl/>
        <w:ind w:right="-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гоева Е.С.</w:t>
      </w:r>
    </w:p>
    <w:p>
      <w:pPr>
        <w:pStyle w:val="ConsPlusTitle"/>
        <w:widowControl/>
        <w:ind w:right="-21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се верно о полномочиях, но для их осуществления должны быть созданы условия.</w:t>
      </w:r>
    </w:p>
    <w:p>
      <w:pPr>
        <w:pStyle w:val="ConsPlusTitle"/>
        <w:widowControl/>
        <w:ind w:right="-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улавцева В.И.</w:t>
      </w:r>
    </w:p>
    <w:p>
      <w:pPr>
        <w:pStyle w:val="ConsPlusTitle"/>
        <w:widowControl/>
        <w:ind w:right="-21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мущество никто не собирается забирать, предлагают другой вариант – соучредительство. </w:t>
      </w:r>
    </w:p>
    <w:p>
      <w:pPr>
        <w:pStyle w:val="ConsPlusTitle"/>
        <w:widowControl/>
        <w:ind w:right="-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ользин П.В.</w:t>
      </w:r>
    </w:p>
    <w:p>
      <w:pPr>
        <w:pStyle w:val="ConsPlusTitle"/>
        <w:widowControl/>
        <w:ind w:left="360" w:right="-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то сделано, кроме поездок на совещания?</w:t>
      </w:r>
    </w:p>
    <w:p>
      <w:pPr>
        <w:pStyle w:val="ConsPlusTitle"/>
        <w:widowControl/>
        <w:ind w:right="-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гоева Е.С.</w:t>
      </w:r>
    </w:p>
    <w:p>
      <w:pPr>
        <w:pStyle w:val="ConsPlusTitle"/>
        <w:widowControl/>
        <w:ind w:right="-21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нечно, есть доля и нашей  вины. Ждали компанию, которая выйдет на конкурс. Купили щепорубильную машину, ведутся подготовительные работы по замене котла, теплотрассы.</w:t>
      </w:r>
    </w:p>
    <w:p>
      <w:pPr>
        <w:pStyle w:val="ConsPlusTitle"/>
        <w:widowControl/>
        <w:ind w:right="-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нин А.А.</w:t>
      </w:r>
    </w:p>
    <w:p>
      <w:pPr>
        <w:pStyle w:val="ConsPlusTitle"/>
        <w:widowControl/>
        <w:ind w:left="360" w:right="-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, по формулировке: некорректно «рекомендовать»,  лучше «просить».</w:t>
      </w:r>
    </w:p>
    <w:p>
      <w:pPr>
        <w:pStyle w:val="ConsPlusTitle"/>
        <w:widowControl/>
        <w:ind w:left="360" w:right="-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21" w:firstLine="708"/>
        <w:rPr>
          <w:b/>
          <w:b/>
        </w:rPr>
      </w:pPr>
      <w:r>
        <w:rPr>
          <w:b/>
        </w:rPr>
        <w:t>Голосование: Совет решил «за» - единогласно (Решение прилагается)</w:t>
      </w:r>
    </w:p>
    <w:p>
      <w:pPr>
        <w:pStyle w:val="ConsPlusTitle"/>
        <w:widowControl/>
        <w:ind w:left="360" w:right="-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360" w:right="-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right="-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ессии                                                                     Г.И.Филиппов</w:t>
      </w:r>
    </w:p>
    <w:p>
      <w:pPr>
        <w:pStyle w:val="ConsPlusTitle"/>
        <w:widowControl/>
        <w:ind w:left="360" w:right="-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right="-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кретарь сессии                                                                            З.В.Кухарева                                                </w:t>
      </w:r>
    </w:p>
    <w:p>
      <w:pPr>
        <w:pStyle w:val="ConsPlusTitle"/>
        <w:widowControl/>
        <w:ind w:right="-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360" w:right="-21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1">
    <w:name w:val=" Знак Знак1"/>
    <w:basedOn w:val="Style12"/>
    <w:qFormat/>
    <w:rPr>
      <w:rFonts w:eastAsia="MS Mincho;Arial Unicode MS"/>
      <w:sz w:val="24"/>
      <w:szCs w:val="24"/>
      <w:lang w:eastAsia="ja-JP"/>
    </w:rPr>
  </w:style>
  <w:style w:type="character" w:styleId="Style13">
    <w:name w:val=" Знак Знак"/>
    <w:basedOn w:val="Style12"/>
    <w:qFormat/>
    <w:rPr>
      <w:rFonts w:eastAsia="MS Mincho;Arial Unicode MS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52:00Z</dcterms:created>
  <dc:creator>Калевала</dc:creator>
  <dc:description/>
  <cp:keywords/>
  <dc:language>en-US</dc:language>
  <cp:lastModifiedBy>www.PHILka.RU</cp:lastModifiedBy>
  <cp:lastPrinted>2011-07-04T09:26:00Z</cp:lastPrinted>
  <dcterms:modified xsi:type="dcterms:W3CDTF">2011-07-04T05:26:00Z</dcterms:modified>
  <cp:revision>6</cp:revision>
  <dc:subject/>
  <dc:title> </dc:title>
</cp:coreProperties>
</file>