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 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иказу Минтруда России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___» _______ 2013 г. №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мониторинга реализации Программы поэтапного совершенствования системы оплаты труда в государственных (муниципальных) учреждениях на 2012 - 2018 годы </w:t>
      </w:r>
      <w:r>
        <w:rPr>
          <w:b/>
          <w:bCs/>
          <w:color w:val="000000"/>
          <w:sz w:val="22"/>
          <w:szCs w:val="22"/>
        </w:rPr>
        <w:t>органами государственной власти субъектов Российской Федерац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 1 полугодие 2015  г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6"/>
        <w:gridCol w:w="2410"/>
      </w:tblGrid>
      <w:tr>
        <w:trPr/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ют в информационно-аналитической системе «Мониторинг выполнения мероприятий по повышению оплаты труда работников, определенных Указами Президента Российской Федерации от 7 мая 2012 г. № 597 и от 1 июня 2012 г. № 761» (далее – ИАС) по адресу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soc.rosminzdrav.ru</w:t>
              </w:r>
            </w:hyperlink>
            <w:r>
              <w:rPr>
                <w:sz w:val="22"/>
                <w:szCs w:val="22"/>
              </w:rPr>
              <w:t xml:space="preserve"> и представляют в Министерство труда и социальной защит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заполнения в ИАС и представления</w:t>
            </w:r>
          </w:p>
        </w:tc>
      </w:tr>
      <w:tr>
        <w:trPr/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Органы государственной власти субъектов Российской</w:t>
            </w:r>
            <w:r>
              <w:rPr>
                <w:bCs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</w:rPr>
              <w:t xml:space="preserve"> Министерству труда и социальной защиты населения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нваря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юл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i/>
          <w:i/>
          <w:iCs/>
          <w:color w:val="000000"/>
          <w:sz w:val="22"/>
          <w:szCs w:val="22"/>
        </w:rPr>
      </w:pPr>
      <w:bookmarkStart w:id="0" w:name="RANGE_A1_L148"/>
      <w:bookmarkEnd w:id="0"/>
      <w:r>
        <w:rPr>
          <w:b/>
          <w:sz w:val="22"/>
          <w:szCs w:val="22"/>
          <w:u w:val="single"/>
        </w:rPr>
        <w:t>муниципальное образование  «Калевальский национальный район»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Наименование органа государственной власти Российской Федерации)</w:t>
      </w:r>
    </w:p>
    <w:p>
      <w:pPr>
        <w:pStyle w:val="Normal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bCs/>
          <w:color w:val="000000"/>
          <w:sz w:val="22"/>
          <w:szCs w:val="22"/>
        </w:rPr>
        <w:t>1. Региональные «дорожные карты» изменений в отраслях социальной сферы, направленные на повышение эффективности в здравоохранении, образовании и науке, культуре и социальном обслуживании населения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iCs/>
          <w:sz w:val="22"/>
          <w:szCs w:val="22"/>
        </w:rPr>
        <w:t>1.1. Нормативные правовые акты</w:t>
      </w:r>
      <w:r>
        <w:rPr>
          <w:bCs/>
          <w:color w:val="000000"/>
          <w:sz w:val="22"/>
          <w:szCs w:val="22"/>
        </w:rPr>
        <w:t xml:space="preserve"> по утверждению региональных «дорожных карт» изменений в отраслях социальной сферы, направленных на повышение эффективности в культуре, образовании и науке, здравоохранении и социальном обслуживании населения (далее – региональные «дорожные карты») и внесению в них изменений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474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75"/>
        <w:gridCol w:w="2268"/>
        <w:gridCol w:w="4513"/>
        <w:gridCol w:w="3060"/>
        <w:gridCol w:w="1924"/>
      </w:tblGrid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нормативного правов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та принятия нормативного правового акт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звание нормативного правового а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сылка  на публикацию в сети Интернет полного текста (адрес в сети Интернет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лектронный образ нормативного правового акта*</w:t>
            </w:r>
          </w:p>
        </w:tc>
      </w:tr>
      <w:tr>
        <w:trPr>
          <w:trHeight w:val="3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  <w:r>
              <w:rPr>
                <w:bCs/>
                <w:color w:val="000000"/>
                <w:sz w:val="22"/>
                <w:szCs w:val="22"/>
              </w:rPr>
              <w:t>3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августа 2014 г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Постановление Администрации Кале-вальского муниципального района «Об утверждении Плана мероприятий («до-рожная карта») «Повышение эффективности и качества услуг в сфере социального облуживания населения  Калевальского муниципального района на 2013 – 2018 годы» (в новой редакции)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Постановление Администрации Кале-вальского муниципального района «Об утверждении Плана мероприятий («дорожная карта») «Повышение эф-фективности и качества услуг в сфере социального обслуживания населения Калевальского муниципального района на 2013-2018 годы» от 01.07.2013 г. №262  </w:t>
            </w:r>
            <w:r>
              <w:rPr>
                <w:bCs/>
                <w:i/>
                <w:color w:val="000000"/>
              </w:rPr>
              <w:t>- действующ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visitkaleval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  <w:r>
              <w:rPr>
                <w:bCs/>
                <w:color w:val="000000"/>
                <w:sz w:val="22"/>
                <w:szCs w:val="22"/>
              </w:rPr>
              <w:t>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2 июля  2014 г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ановление Администрации Кале-вальского муниципального района «Об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утверждении Плана мероприятий («до-рожная карта») «Изменения в отраслях социальной сферы, направленные на повышение эффективности образовании и науки» в сфере образования Калевальского муниципального района (в новой редакции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ановление Администрации Кале-вальского муниципального района «Об утверждении Плана мероприятий («дорожная карта») «Изменения в отраслях социальной сферы, направленные на повышение эффективности образования и науки» в сфере образования Калевальского муниципального района»  </w:t>
            </w:r>
            <w:r>
              <w:rPr>
                <w:bCs/>
                <w:i/>
                <w:color w:val="000000"/>
              </w:rPr>
              <w:t>- действующ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visitkaleval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  <w:r>
              <w:rPr>
                <w:bCs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апреля 2014 г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Постановление Администрации Кале-вальского муниципального района «Об утверждении Плана мероприятий («до-рожная карта») «Изменения в отраслях социальной сферы, направленные на повышение эффективности сферы куль-туры МО «Калевальский национальный район» (в новой редакции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ановление Администрации Кале-вальского муниципального района от 26.06.2013 г. №257 «Об утверждении Плана мероприятий («дорожная карта») «Изменения в отраслях социальной сферы, направленные на повышение эффективности сферы культуры МО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«Калевальский национальный район»  </w:t>
            </w:r>
            <w:r>
              <w:rPr>
                <w:bCs/>
                <w:i/>
                <w:color w:val="000000"/>
              </w:rPr>
              <w:t>- действующ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visitkaleval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  <w:r>
              <w:rPr>
                <w:bCs/>
                <w:color w:val="000000"/>
                <w:sz w:val="22"/>
                <w:szCs w:val="22"/>
              </w:rPr>
              <w:t>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.08.2014 г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ановление Администрации Кале-вальского муниципального района «Об утверждении Плана мероприятий по организации предоставления  муници-пальных услуг в электронном виде и межведомственного  электронного взаимодействия на территории  Калевальского муниципального района»  </w:t>
            </w:r>
            <w:r>
              <w:rPr>
                <w:bCs/>
                <w:i/>
                <w:color w:val="000000"/>
              </w:rPr>
              <w:t>- действующ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visitkaleval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iCs/>
          <w:sz w:val="22"/>
          <w:szCs w:val="22"/>
        </w:rPr>
        <w:t>* представляется в случае отсутствия публикации полного текста нормативного правового акта в сети Интернет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1.2. Реализация в региональных «дорожных картах» положений Указа Президента Российской Федерации от 7 мая 2012 г. № 597 «О мероприятиях по реализации государственной социальной политики» и Программы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 ноября 2012 г. № 2190-р (далее – Программа), в части повышения заработной платы отдельным категориям работников, повышение оплаты труда которых предусмотрено Указами Президента Российской Федерации от 7 мая 2012 г. № 597, от 1 июня 2012 г. № 761, от 28 декабря 2012 г. № 1688 (далее – отдельные категории работников), с возможным привлечением на эти цели не менее трети средств, получаемых за счет реорганизации неэффективных организаций и программ, по годам до 2018 года включительно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518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7655"/>
        <w:gridCol w:w="6182"/>
      </w:tblGrid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ые направления оптимизации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ируемый объем экономии средств, направляемый на повышение оплаты труда отдельных категорий работников</w:t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тимизация структуры штатной численности учреждения социального обслуживания; оптимизация потребления коммунальных услуг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«дорожной карты» по образованию планируется осуществлять без дополнительных средств в рамках текущей деятельности, за счет оптимизации внутренних ресурсов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 тыс. рублей – в учреждении социального обслужи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тимизация структуры штатной численности учреждения социального обслуживания; оптимизация потребления коммунальных услуг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«дорожной карты» по образованию планируется осуществлять без дополнительных средств в рамках текущей деятельности, за счет оптимизации внутренних ресурсов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культуре  предполагается  сокращение  численности работников  (3,25 штатных единиц)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0 тыс. рублей – в учреждении социального обслужи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тимизация расходов на содержание  муниципального  учреждения  социального  обслуживания населения;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культуре   сокращено  21,7  ставки  (по штатному расписанию  численность работников на 01.01.2015 г. составила  76,8 ставки., на 01.06.2015 г. – 55,1 ставки)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«дорожной карты» по образованию планируется осуществлять без дополнительных средств в рамках текущей деятельности, за счет оптимизации внутренних ресурсов. Сокращено за 5 месяцев текущего года 4,75 ставки  по штатным расписаниям муниципальных учреждений  дополнительного образования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12  млн. руб. – в учреждении социального обслужи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2. Разработка показателей эффективности деятельности государственных учреждений субъектов Российской Федерации и муниципальных учреждений, их руководителей и основных категорий работников с учетом соответствующих методических рекомендаций, утвержденных федеральными органами исполнительной власти, предусматривающих введение взаимоувязанной системы отраслевых показателей эффективности от федерального уровня до конкретного учреждения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2.1. Документы, утверждающие показатели эффективности деятельности государственных учреждений субъектов Российской Федерации и муниципальных учреждений и их руководителей в отчетном периоде, в том числе вносящие изменения в действующие документы.</w:t>
      </w:r>
    </w:p>
    <w:tbl>
      <w:tblPr>
        <w:tblW w:w="1458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417"/>
        <w:gridCol w:w="2126"/>
        <w:gridCol w:w="2977"/>
        <w:gridCol w:w="4252"/>
        <w:gridCol w:w="2108"/>
      </w:tblGrid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та принятия 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звание докумен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адрес в сети Интернет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лектронный образ документа*</w:t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  <w:r>
              <w:rPr>
                <w:bCs/>
                <w:color w:val="000000"/>
                <w:sz w:val="22"/>
                <w:szCs w:val="22"/>
              </w:rPr>
              <w:t>709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октября 2013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споряжение Администра-ции Калевальского муници-пального района «Об утвер-ждении показателей эффек-тивности деятельности му-ниципального бюджетного учреждения «Комплексный Центр социального обслужи-вания населения «Ауринко» Калевальского муниципаль-ного района» и его руково-дителя» </w:t>
            </w:r>
            <w:r>
              <w:rPr>
                <w:bCs/>
                <w:i/>
                <w:color w:val="000000"/>
                <w:sz w:val="22"/>
                <w:szCs w:val="22"/>
              </w:rPr>
              <w:t>- действующе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visitkaleval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казатели эффективности  деятельности муниципальных учреждений социальной сферы  прописаны в  «дорожных картах», перечисленных выше. А также  в  Положениях об оплате и стимулировании труда  работник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о исполнение Плана мероприятий «дорожная карта» муниципальные  учреждения  социальной  сферы  ежеквартально проводят  мониторинг  и  оценку  эффективности деятельности  учреждений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инято постановление  Администрации  Калевальского  муниципального  района   от  21 октября 2014 г. № 537  «О  проведении мониторинга и оценки эффективности деятельности муниципальных бюджетных учреждений отрасли </w:t>
            </w: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  <w:r>
              <w:rPr>
                <w:bCs/>
                <w:color w:val="000000"/>
                <w:sz w:val="22"/>
                <w:szCs w:val="22"/>
              </w:rPr>
              <w:t xml:space="preserve"> Калевальского муниципального райо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visitkaleval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iCs/>
          <w:sz w:val="20"/>
          <w:szCs w:val="20"/>
        </w:rPr>
      </w:pPr>
      <w:r>
        <w:rPr>
          <w:iCs/>
          <w:sz w:val="20"/>
          <w:szCs w:val="20"/>
        </w:rPr>
        <w:t>представляется в случае отсутствия публикации полного текста документа в сети Интернет.</w:t>
      </w:r>
    </w:p>
    <w:p>
      <w:pPr>
        <w:pStyle w:val="Normal"/>
        <w:ind w:left="36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.2. Документы, утверждающие показатели эффективности деятельности государственных учреждений субъектов Российской Федерации и муниципальных учреждений, их руководителей и основных категорий работников, которые могут быть рекомендованы в качестве примеров лучших практик по видам учреждений и по каждой из отдельных категорий работников (включая работников, занятых в муниципальных учреждениях)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2.2.1. По видам учреждений </w:t>
      </w:r>
      <w:r>
        <w:rPr>
          <w:rStyle w:val="FootnoteCharacters"/>
          <w:rStyle w:val="FootnoteAnchor"/>
          <w:bCs/>
          <w:iCs/>
        </w:rPr>
        <w:footnoteReference w:id="3"/>
      </w:r>
      <w:r>
        <w:rPr/>
        <w:t>:</w:t>
      </w:r>
    </w:p>
    <w:tbl>
      <w:tblPr>
        <w:tblW w:w="1503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755"/>
        <w:gridCol w:w="2682"/>
        <w:gridCol w:w="3706"/>
        <w:gridCol w:w="3015"/>
        <w:gridCol w:w="2152"/>
      </w:tblGrid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дравоохранение       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ид учреждения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наименование вида учреждений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</w:t>
            </w:r>
          </w:p>
        </w:tc>
        <w:tc>
          <w:tcPr>
            <w:tcW w:w="9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яющее в районе деятельность, учреждение с 2012 г. передано на региональный уровень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разование    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ид учреждения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наименование вида учреждений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ука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ид учреждения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наименование вида учреждений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ид учреждения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наименование вида учреждений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служивание населения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ид учреждения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наименование вида учреждений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ид учреждения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наименование вида учреждений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iCs/>
          <w:sz w:val="22"/>
          <w:szCs w:val="22"/>
        </w:rPr>
        <w:t>* представляется в случае отсутствия публикации полного текста документа в сети Интернет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2.2.  </w:t>
      </w:r>
      <w:r>
        <w:rPr>
          <w:sz w:val="22"/>
          <w:szCs w:val="22"/>
        </w:rPr>
        <w:t>По основным категориям работников, по которым установлены показатели эффективности деятельности по государственным (муниципальным) учреждениям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503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755"/>
        <w:gridCol w:w="2682"/>
        <w:gridCol w:w="3706"/>
        <w:gridCol w:w="3015"/>
        <w:gridCol w:w="2152"/>
      </w:tblGrid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дравоохранение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ид учреждения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наименование вида учреждений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</w:t>
            </w:r>
          </w:p>
        </w:tc>
        <w:tc>
          <w:tcPr>
            <w:tcW w:w="9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яющее в районе деятельность, учреждение с 2012 г. передано на региональный уровень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755"/>
        <w:gridCol w:w="2682"/>
        <w:gridCol w:w="3706"/>
        <w:gridCol w:w="3015"/>
        <w:gridCol w:w="2152"/>
      </w:tblGrid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разование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категории работников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наименование основной категории работников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ука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категории работников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наименование основной категории работников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категории работников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наименование основной категории работников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служивание населения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категории работников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наименование основной категории работников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категории работников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наименование основной категории работников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3. Независимая система оценки качества работы учреждений, оказывающих социальные услуги, (далее – независимая оценка качества) в соответствии с постановлением Правительства Российской Федерации от 30 марта 2013 г. № 286 «О формировании независимой системы оценки качества работы организаций, оказывающих социальные услуги» и Планом мероприятий по </w:t>
      </w:r>
      <w:hyperlink r:id="rId9">
        <w:r>
          <w:rPr>
            <w:rStyle w:val="InternetLink"/>
            <w:bCs/>
            <w:color w:val="000000"/>
            <w:sz w:val="22"/>
            <w:szCs w:val="22"/>
          </w:rPr>
          <w:t>формированию</w:t>
        </w:r>
      </w:hyperlink>
      <w:r>
        <w:rPr>
          <w:bCs/>
          <w:color w:val="000000"/>
          <w:sz w:val="22"/>
          <w:szCs w:val="22"/>
        </w:rPr>
        <w:t xml:space="preserve"> независимой системы оценки качества работы организаций, оказывающих социальные услуги, на 2013 - 2015 годы, утвержденным распоряжением Правительства Российской Федерации от 30 марта 2013 года № 487-р.</w:t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>3.1. Сведения по независимой оценке качества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5113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15"/>
        <w:gridCol w:w="2268"/>
        <w:gridCol w:w="2835"/>
        <w:gridCol w:w="2835"/>
        <w:gridCol w:w="2420"/>
      </w:tblGrid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сфер оказания социальных услуг населени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количество учреждений в соответствующей сфере,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чреждений, у которых имеется официальный сайт в сети Интернет,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чреждений, охваченных независимой оценкой качества, едини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учреждений, охваченных независимой оценкой качест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%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10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яющее в районе деятельность, учреждение с 2012 г. передано на региональный уровень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iCs/>
          <w:sz w:val="22"/>
          <w:szCs w:val="22"/>
        </w:rPr>
        <w:t>* - представляется в случае отсутствия публикации полного текста нормативного правового акта в сети Интернет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3.2. </w:t>
      </w:r>
      <w:r>
        <w:rPr/>
        <w:t>Сведения по нормативным правовым актам по независимой оценке качества, включая нормативные правовые акты, регламентирующие показатели независимой оценки качества.</w:t>
      </w:r>
    </w:p>
    <w:tbl>
      <w:tblPr>
        <w:tblW w:w="15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772"/>
      </w:tblGrid>
      <w:tr>
        <w:trPr>
          <w:trHeight w:val="685" w:hRule="atLeast"/>
        </w:trPr>
        <w:tc>
          <w:tcPr>
            <w:tcW w:w="1130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.2.1. Сведения по количеству нормативных правовых актов субъекта Российской Федерации по независимой оценке качества, за исключением нормативных правовых актов, указанных в подразделе 3.3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нормативных правовых актов, единиц</w:t>
            </w:r>
          </w:p>
        </w:tc>
      </w:tr>
      <w:tr>
        <w:trPr/>
        <w:tc>
          <w:tcPr>
            <w:tcW w:w="1130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bCs/>
          <w:sz w:val="22"/>
          <w:szCs w:val="22"/>
        </w:rPr>
        <w:t>3.2.2. Сведения по принятым нормативным правовым актам субъекта Российской Федерации по независимой оценке качества, включая нормативные правовые акты, регламентирующие показатели независимой оценки качества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5031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752"/>
        <w:gridCol w:w="2683"/>
        <w:gridCol w:w="3707"/>
        <w:gridCol w:w="3016"/>
        <w:gridCol w:w="2152"/>
      </w:tblGrid>
      <w:tr>
        <w:trPr>
          <w:trHeight w:val="7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нормативного правового ак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та принятия нормативного правового акт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звание нормативного правового акт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сылка  на публикацию в сети Интернет полного текста нормативного правового акта 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лектронный образ нормативного правового акта*</w:t>
            </w:r>
          </w:p>
        </w:tc>
      </w:tr>
      <w:tr>
        <w:trPr>
          <w:trHeight w:val="4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/н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 июля 2014 г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Общественного Совета при Администрации Калвальского муниципального района, которым утверждено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Положение о проведении независимой оценки качества работы учреждений, оказываемых социальные услуги населению Калевальского муниципального района; </w:t>
            </w:r>
            <w:r>
              <w:rPr>
                <w:i/>
                <w:iCs/>
                <w:sz w:val="22"/>
                <w:szCs w:val="22"/>
              </w:rPr>
              <w:t>16.06.2015 г. состоится очередное заседание Общественно-го Совет, на котором планируется  внесение изменений в данное Положение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Перечень организаций Калевальского муниципального района, оказывающих социальные услуги населению Калевальского муниципального района, в которых проводится независимая оценка качества их деятельности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Примерная анкета для проведения опроса о качестве предоставления социальных услуг муниципальными учреждениями Калевальского муниципального района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Перечень организаций Калевальского муниципального района, оказывающих социальные услуги населению Калевальского муниципального района, в которых проводится независимая оценка качества их деятельности в 2014 году. </w:t>
            </w:r>
            <w:r>
              <w:rPr>
                <w:i/>
                <w:iCs/>
                <w:sz w:val="22"/>
                <w:szCs w:val="22"/>
              </w:rPr>
              <w:t>16.06.2015 г.на очередном заседании Общественного Совета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будет утвержден Перечень организаций, оказывающих соци-альные услуги, в которых в 2015 году планируется проведение независимой оценки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hyperlink r:id="rId10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visitkaleval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Планах  мероприятий  «дорожная карта»  обозначены  мероприятия, направленные  на повышение качества предоставляемых услуг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iCs/>
          <w:sz w:val="22"/>
          <w:szCs w:val="22"/>
        </w:rPr>
        <w:t>* - представляется в случае отсутствия публикации полного текста нормативного правового акта в сети Интернет.</w:t>
      </w:r>
      <w:r>
        <w:br w:type="page"/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>3.3. Сведения по участию общественных организаций в проведении независимой оценки качества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517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26"/>
        <w:gridCol w:w="1053"/>
        <w:gridCol w:w="1260"/>
        <w:gridCol w:w="3060"/>
        <w:gridCol w:w="1620"/>
        <w:gridCol w:w="950"/>
        <w:gridCol w:w="2126"/>
        <w:gridCol w:w="1418"/>
        <w:gridCol w:w="1280"/>
      </w:tblGrid>
      <w:tr>
        <w:trPr>
          <w:trHeight w:val="654" w:hRule="atLeast"/>
        </w:trPr>
        <w:tc>
          <w:tcPr>
            <w:tcW w:w="15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енные организации, участвующие в проведении независимой оценки качества</w:t>
            </w:r>
          </w:p>
        </w:tc>
      </w:tr>
      <w:tr>
        <w:trPr>
          <w:trHeight w:val="312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сфер оказания социальных услуг населению /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ов учреждений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визиты нормативных правовых актов о формировании общественного совета (общественных советов) при органе (органах) государственной власти субъекта Российской Федерации для проведения независимой оценки кач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сок (перечень) общественных организаций, представители которых включены в состав общественного совета (общественных советов) при органе (органах) государственной власти субъекта Российской Федерации для проведения независимой оценки качества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общественных организаций, действующих на территории субъекта Российской Федерации (указать в разрезе социальных сфер), единиц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Номер нормативного правового 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та принятия норматив-ного правового а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Название нормативного правового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сылка  на публикацию в сети Интернет полного текста нормативного правового акта (адрес в сети Интерне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Электронный образ нормативного правового акта*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-ные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2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яющее в районе деятельность, учреждение с 2012 г. передано на региональный уровень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66-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65-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5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61-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8-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6.2013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4.06.2013 г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6.2013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5.2014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.01.2014 г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ановление Адми-нистрации Калевальского муниципального района «О наделении Общественного Совета Администрации Калевальского муници-пального района правами независимой оценки качества работы орга-низаций, оказывающих социальные услуги в Калевальском муници-пальном районе»</w:t>
            </w:r>
            <w:r>
              <w:rPr>
                <w:sz w:val="22"/>
                <w:szCs w:val="22"/>
                <w:shd w:fill="FFFF00" w:val="clear"/>
              </w:rPr>
              <w:t xml:space="preserve"> </w:t>
            </w:r>
            <w:r>
              <w:rPr>
                <w:bCs/>
                <w:i/>
                <w:color w:val="000000"/>
                <w:sz w:val="22"/>
                <w:szCs w:val="22"/>
              </w:rPr>
              <w:t>действующее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</w:rPr>
              <w:t xml:space="preserve">Распоряжение Админи-страции Калевальского муниципального района  «О составе Обще-ственного Совета при Администрации Кале-вальского муниципаль-ного района»; </w:t>
            </w:r>
            <w:r>
              <w:rPr>
                <w:i/>
                <w:color w:val="000000"/>
              </w:rPr>
              <w:t>планируется внесение изменений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Адми-нистрации Калевальского муниципального района «Об утверждении Положе-ния об Общественном Совете при Администра-ции Калевальского муни-ципального района»;           </w:t>
            </w:r>
            <w:r>
              <w:rPr>
                <w:bCs/>
                <w:i/>
                <w:color w:val="000000"/>
                <w:sz w:val="22"/>
                <w:szCs w:val="22"/>
              </w:rPr>
              <w:t>- действующе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ряжение  Админи-страции Калевальского муниципального района  «О внесении изменений в распоряжение Админи-страции Калевальского муниципального района  от 24.06.2013 г. №465-р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ряжение  Админи-страции Калевальского муниципального района  «О внесении изменений в распоряжение №465-р от 24.06.2013 г.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visitkaleval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2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visitkaleval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т ветеранов Калевальского  муниципальн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ёжный со-вет Калевальского муниципального район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Ухут – сеур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iCs/>
          <w:sz w:val="22"/>
          <w:szCs w:val="22"/>
        </w:rPr>
        <w:t>* - представляется в случае отсутствия публикации полного текста нормативного правового акта в сети Интернет.</w:t>
      </w:r>
    </w:p>
    <w:p>
      <w:pPr>
        <w:pStyle w:val="Normal"/>
        <w:rPr>
          <w:bCs/>
          <w:color w:val="000000"/>
          <w:sz w:val="22"/>
          <w:szCs w:val="22"/>
          <w:shd w:fill="FFFF00" w:val="clear"/>
        </w:rPr>
      </w:pPr>
      <w:r>
        <w:rPr>
          <w:bCs/>
          <w:color w:val="000000"/>
          <w:sz w:val="22"/>
          <w:szCs w:val="22"/>
          <w:shd w:fill="FFFF00" w:val="clear"/>
        </w:rPr>
      </w:r>
    </w:p>
    <w:p>
      <w:pPr>
        <w:pStyle w:val="Normal"/>
        <w:rPr>
          <w:color w:val="000000"/>
          <w:sz w:val="22"/>
          <w:szCs w:val="22"/>
          <w:shd w:fill="FFFF00" w:val="clear"/>
        </w:rPr>
      </w:pPr>
      <w:r>
        <w:rPr>
          <w:color w:val="000000"/>
          <w:sz w:val="22"/>
          <w:szCs w:val="22"/>
          <w:shd w:fill="FFFF00" w:val="clear"/>
        </w:rPr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3.4. Предложения, подготовленные государственными органами субъекта Российской Федерации совместно с заинтересованными общественными организациями по улучшению качества предоставления социальных услуг для учета при разработке соответствующих нормативных правовых актов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482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371"/>
        <w:gridCol w:w="7883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ож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ля учета при разработке соответствующих нормативных правовых актов на уровне субъекта Российской Федерации и федеральном уровне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ые ре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реализации предложений в части компетенции субъекта Российской Федераци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3.5. Данные должностного лица (из числа заместителей главы субъекта Российской Федерации), ответственного за координацию работы по проведению независимой оценки качества в субъекте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2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3400"/>
        <w:gridCol w:w="3706"/>
        <w:gridCol w:w="5254"/>
      </w:tblGrid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ая электронная почта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й телефон/факс</w:t>
            </w:r>
          </w:p>
        </w:tc>
      </w:tr>
      <w:tr>
        <w:trPr>
          <w:trHeight w:val="23" w:hRule="atLeast"/>
        </w:trPr>
        <w:tc>
          <w:tcPr>
            <w:tcW w:w="1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ветственного за координацию работы по проведению независимой оценки качества в Калевальском районе  пока 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3.6. Сведения по уполномоченному органу в субъекте Российской Федерации по организации независимой оценки кач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2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835"/>
        <w:gridCol w:w="1318"/>
        <w:gridCol w:w="1718"/>
        <w:gridCol w:w="1896"/>
        <w:gridCol w:w="1392"/>
      </w:tblGrid>
      <w:tr>
        <w:trPr>
          <w:trHeight w:val="454" w:hRule="atLeast"/>
        </w:trPr>
        <w:tc>
          <w:tcPr>
            <w:tcW w:w="1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ведения об </w:t>
            </w:r>
            <w:r>
              <w:rPr>
                <w:color w:val="000000"/>
                <w:sz w:val="22"/>
                <w:szCs w:val="22"/>
              </w:rPr>
              <w:t>уполномоченном органе субъекта Российской Федерации по организации независимой оценки качества</w:t>
            </w:r>
          </w:p>
        </w:tc>
      </w:tr>
      <w:tr>
        <w:trPr>
          <w:trHeight w:val="23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квизиты нормативного правового акта об определении уполномоченного органа </w:t>
            </w:r>
            <w:r>
              <w:rPr>
                <w:iCs/>
                <w:sz w:val="22"/>
                <w:szCs w:val="22"/>
              </w:rPr>
              <w:t>(номер, дата, название документа, ссылка на публикацию в сети Интернет полного текста нормативного правового акта (адрес в сети Интернет), в случае отсутствия указанной публикации, представляется электронный образ нормативного правового акт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полномоченного органа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актные данные ответственного лица уполномоченного органа</w:t>
            </w:r>
          </w:p>
        </w:tc>
      </w:tr>
      <w:tr>
        <w:trPr>
          <w:trHeight w:val="23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поч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/ факс</w:t>
            </w:r>
          </w:p>
        </w:tc>
      </w:tr>
      <w:tr>
        <w:trPr>
          <w:trHeight w:val="23" w:hRule="atLeast"/>
        </w:trPr>
        <w:tc>
          <w:tcPr>
            <w:tcW w:w="1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йоне нет уполномоченного органа по организации независимой оценки качества</w:t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>4. Внедрение систем нормирования труда с учетом методических рекомендаций Минтруда России по разработке систем нормирования труда в учреждениях и утвержденных федеральными органами исполнительной власти типовых (межотраслевых, отраслевых, профессиональных и иных) норм труда (далее – типовые нормы труда)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47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934"/>
        <w:gridCol w:w="1080"/>
        <w:gridCol w:w="5140"/>
      </w:tblGrid>
      <w:tr>
        <w:trPr>
          <w:trHeight w:val="428" w:hRule="atLeast"/>
        </w:trPr>
        <w:tc>
          <w:tcPr>
            <w:tcW w:w="1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осударственных (муниципальных) учреждений (единиц), в локальных нормативных актах которых определены применяемые в учреждении нормы труда, единиц</w:t>
            </w:r>
          </w:p>
        </w:tc>
      </w:tr>
      <w:tr>
        <w:trPr>
          <w:trHeight w:val="4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 31 декабря    2013 г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отчетный пери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я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яющее в районе деятельность, учреждение с 2012 г. передано на региональный уровень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я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 - каждым  учреждением  до 01.07.2014 г. разра-ботано  Положение о нормировании труда, согласо-вано с трудовым коллективом и утверждено прика-зом руководител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го образовани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е учреждени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ые образовательные учреждени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ые образовательные учреждени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)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го образования детей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)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ые учреждения (ДЮСШ и т.п.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)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школы искусств и другие учреждения в сфере культуры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ые, медицинские организации и организации, оказывающие социальные услуги детям-сиротам и детям, оставшимся без попечения род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каждым  учреждением  до 01.07.2014 г. разрабо-тано  Положение о нормировании труда, согласова-но с трудовым коллективом и утверждено приказом руководител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го обслуживания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 учреждением до 01.07.2014 г. разработано  Поло-жение о нормировании труда, согласовано с трудо-вым коллективом и утверждено приказом руково-дителя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5. Проведение работы по заключению трудовых договоров (дополнительных соглашений к трудовым договорам)  с руководителями государственных (муниципальных) учреждений в соответствии с типовой формой трудового договора, утвержденной постановлением Правительства Российской Федерации от 12 апреля 2013 г. № 329 «О типовой </w:t>
      </w:r>
      <w:hyperlink r:id="rId13">
        <w:r>
          <w:rPr>
            <w:rStyle w:val="InternetLink"/>
            <w:bCs/>
            <w:color w:val="000000"/>
            <w:sz w:val="22"/>
            <w:szCs w:val="22"/>
          </w:rPr>
          <w:t>форм</w:t>
        </w:r>
      </w:hyperlink>
      <w:r>
        <w:rPr>
          <w:bCs/>
          <w:color w:val="000000"/>
          <w:sz w:val="22"/>
          <w:szCs w:val="22"/>
        </w:rPr>
        <w:t>е трудового договора с руководителем государственного (муниципального) учреждения» (далее – типовая форма).</w:t>
      </w:r>
    </w:p>
    <w:p>
      <w:pPr>
        <w:pStyle w:val="Normal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        </w:t>
      </w:r>
      <w:r>
        <w:rPr>
          <w:bCs/>
          <w:i/>
          <w:color w:val="000000"/>
          <w:sz w:val="22"/>
          <w:szCs w:val="22"/>
        </w:rPr>
        <w:t>Данная  работа проведена в 2013 году</w:t>
      </w:r>
    </w:p>
    <w:tbl>
      <w:tblPr>
        <w:tblW w:w="147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82"/>
        <w:gridCol w:w="2410"/>
        <w:gridCol w:w="3118"/>
        <w:gridCol w:w="3945"/>
      </w:tblGrid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государственных учреждений, субъекта Российской Федерации и муниципальных учреждений, един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количество учреждений, с руководителями которых заключены трудовые договоры (дополнительные соглашения к трудовым договорам) в соответствии с типовой формой, единиц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осударственных учреждений субъектов Российской Федерации и муниципальных учреждений, с руководителями которых заключены трудовые договоры (дополнительные соглашения к трудовым договорам) в соответствии с типовой формой, %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я</w:t>
            </w:r>
          </w:p>
        </w:tc>
        <w:tc>
          <w:tcPr>
            <w:tcW w:w="9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яющее в районе деятельность, учреждение с 2012 г. передано на региональный уровень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я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ые образовательны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ые образовательны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го образования детей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ые учреждения (ДЮСШ и т.п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школы искусств и другие учреждения в сфере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ые, медицинские организации и организации, оказывающие социальные услуги детям-сиротам и детям, оставшимся без попечения р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го обслуживания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6. Повышение квалификации, переподготовка (по итогам которых выдается документ установленного образца) отдельных категорий работн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543"/>
        <w:gridCol w:w="3260"/>
        <w:gridCol w:w="3114"/>
        <w:gridCol w:w="3241"/>
      </w:tblGrid>
      <w:tr>
        <w:trPr>
          <w:trHeight w:val="2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ная численность работников отдельных категорий для направления на повышение квалификации, переподготовку в отчетном периоде (человек) </w:t>
            </w: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ая численность работников отдельных категорий, проходивших повышение квалификации, переподготовку в отчетном периоде (человек)  </w:t>
            </w:r>
            <w:r>
              <w:rPr>
                <w:b/>
                <w:sz w:val="22"/>
                <w:szCs w:val="22"/>
              </w:rPr>
              <w:t>2015 г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ая численность работников отдельных категорий для направления на повышение квалификации, переподготовку на следующее полугодие (человек)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я</w:t>
            </w:r>
          </w:p>
        </w:tc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яющее в районе деятельность, учреждение с 2012 г. передано на региональный уровень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я, 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ые образовательные 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ые образовательные 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го образования детей, 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ые учреждения (ДЮСШ и т.п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школы искусств и другие учреждения в сфере 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ые, медицинские организации и организации оказывающие социальные услуги детям-сиротам и детям, оставшимся без попечения роди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7. Проведение мероприятий по организации работы по заключению трудовых договоров (дополнительных соглашений к трудовым договорам) с работниками государственных учреждений субъекта Российской Федерации и муниципальных учреждений в соответствии с примерной формой трудового договора с работником государственного (муниципального) учреждения, утвержденной приложением № 3 к Программе поэтапного совершенствования системы оплаты труда в государственных (муниципальных) учреждениях на 2012 - 2018 годы (далее – примерная форма трудового договора)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1. Сведения о проведении мероприят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фере «культура»  (полномочия  полностью находятся  в районе)</w:t>
      </w:r>
    </w:p>
    <w:tbl>
      <w:tblPr>
        <w:tblW w:w="9332" w:type="dxa"/>
        <w:jc w:val="left"/>
        <w:tblInd w:w="1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4"/>
        <w:gridCol w:w="1798"/>
      </w:tblGrid>
      <w:tr>
        <w:trPr>
          <w:trHeight w:val="489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ероприятий, единиц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еминаров для руководителей учреждений (подразделений), работников кадровых служб по данному вопросу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ещаний по обмену опытом по данному вопрос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е (указать) </w:t>
            </w:r>
            <w:r>
              <w:rPr>
                <w:i/>
                <w:sz w:val="22"/>
                <w:szCs w:val="22"/>
              </w:rPr>
              <w:t>по вопросу развития культуры в район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 сфере «образование»</w:t>
      </w:r>
    </w:p>
    <w:tbl>
      <w:tblPr>
        <w:tblW w:w="9332" w:type="dxa"/>
        <w:jc w:val="left"/>
        <w:tblInd w:w="1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4"/>
        <w:gridCol w:w="1798"/>
      </w:tblGrid>
      <w:tr>
        <w:trPr>
          <w:trHeight w:val="489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ероприятий, единиц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еминаров для руководителей учреждений (подразделений), работников кадровых служб по данному вопросу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ещаний по обмену опытом по данному вопрос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(указать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 сфере «спорт»  (дополнительное  образование)</w:t>
      </w:r>
    </w:p>
    <w:tbl>
      <w:tblPr>
        <w:tblW w:w="9332" w:type="dxa"/>
        <w:jc w:val="left"/>
        <w:tblInd w:w="1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4"/>
        <w:gridCol w:w="1798"/>
      </w:tblGrid>
      <w:tr>
        <w:trPr>
          <w:trHeight w:val="489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ероприятий, единиц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еминаров для руководителей учреждений (подразделений), работников кадровых служб по данному вопросу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ещаний по обмену опытом по данному вопрос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(указать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 сфере  «социальное обслуживание»</w:t>
      </w:r>
    </w:p>
    <w:tbl>
      <w:tblPr>
        <w:tblW w:w="9332" w:type="dxa"/>
        <w:jc w:val="left"/>
        <w:tblInd w:w="1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4"/>
        <w:gridCol w:w="1798"/>
      </w:tblGrid>
      <w:tr>
        <w:trPr>
          <w:trHeight w:val="489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ероприятий, единиц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еминаров для руководителей учреждений (подразделений), работников кадровых служб по данному вопросу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ещаний по обмену опытом по данному вопрос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е (указать) </w:t>
            </w:r>
            <w:r>
              <w:rPr>
                <w:i/>
                <w:sz w:val="22"/>
                <w:szCs w:val="22"/>
              </w:rPr>
              <w:t>по системе Он-Лайн в связи с переводом  учреждения в государственное  республиканское подчин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>7.2. Сведения о применение примерной формы трудового договора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52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246"/>
        <w:gridCol w:w="2554"/>
        <w:gridCol w:w="3260"/>
        <w:gridCol w:w="3551"/>
      </w:tblGrid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государственных учреждений субъекта Российской Федерации и муниципальных учреждений (челове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учреждений, в которых применяется примерная форма трудового договора для заключения трудовых дого-воров (дополнительных согла-шений к трудовым договорам) с работниками (единиц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данных учреждений, с которыми заключены трудовые договоры (дополнительные согла-шения к трудовым договорам) с использованием примерной формы трудового договора (человек)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я</w:t>
            </w:r>
          </w:p>
        </w:tc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щее в районе деятельность, учреждение с 2012 г. передано на региональный уровень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я, в том числе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го образования;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е учреждения;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ые образовательные учреждения;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ые образовательные учреждения;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го образования детей, в том числе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ые учреждения (ДЮСШ и т.п.);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школы искусств и другие учреждения в сфере культуры;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ые, медицинские организации и организации, оказывающие социальные услуги детям-сиротам и детям, оставшимся без попечения родителей;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к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го обслуживания насел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8. Создание прозрачного механизма оплаты труда </w:t>
      </w:r>
      <w:r>
        <w:rPr>
          <w:sz w:val="22"/>
          <w:szCs w:val="22"/>
        </w:rPr>
        <w:t xml:space="preserve">руководителей </w:t>
      </w:r>
      <w:r>
        <w:rPr>
          <w:bCs/>
          <w:color w:val="000000"/>
          <w:sz w:val="22"/>
          <w:szCs w:val="22"/>
        </w:rPr>
        <w:t xml:space="preserve">всех </w:t>
      </w:r>
      <w:r>
        <w:rPr>
          <w:sz w:val="22"/>
          <w:szCs w:val="22"/>
        </w:rPr>
        <w:t>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</w:t>
      </w:r>
      <w:r>
        <w:rPr>
          <w:rStyle w:val="Style17"/>
          <w:bCs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bCs/>
          <w:caps/>
          <w:color w:val="000000"/>
          <w:sz w:val="22"/>
          <w:szCs w:val="22"/>
        </w:rPr>
        <w:t>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8.1. Сведения о принятых нормативных правовых актах субъектов Российской Федерации и органов местного самоуправления, касающихся порядка представления руководителями соответствующих учреждений, а также гражданами, поступающими на эти </w:t>
      </w:r>
      <w:r>
        <w:rPr>
          <w:bCs/>
          <w:sz w:val="22"/>
          <w:szCs w:val="22"/>
        </w:rPr>
        <w:t>должности, сведений</w:t>
      </w:r>
      <w:r>
        <w:rPr>
          <w:bCs/>
          <w:color w:val="000000"/>
          <w:sz w:val="22"/>
          <w:szCs w:val="22"/>
        </w:rPr>
        <w:t xml:space="preserve"> о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нормативных правовых актов о порядке проверки достоверности и полноты указанных сведений</w:t>
      </w:r>
      <w:r>
        <w:rPr>
          <w:rStyle w:val="Style17"/>
          <w:bCs/>
          <w:color w:val="000000"/>
          <w:position w:val="0"/>
          <w:sz w:val="22"/>
          <w:sz w:val="22"/>
          <w:szCs w:val="22"/>
          <w:vertAlign w:val="baseline"/>
        </w:rPr>
        <w:t>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>8.1.1. Реквизиты принятых нормативных правовых актах субъектов Российской Федерации и органов местного самоуправления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5031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752"/>
        <w:gridCol w:w="2683"/>
        <w:gridCol w:w="3707"/>
        <w:gridCol w:w="3016"/>
        <w:gridCol w:w="2152"/>
      </w:tblGrid>
      <w:tr>
        <w:trPr>
          <w:trHeight w:val="7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нормативного правового ак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та принятия нормативного правового акт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звание нормативного правового акт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сылка  на публикацию в сети Интернет полного текста нормативного правового акта 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лектронный образ нормативного правового акта*</w:t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iCs/>
                <w:sz w:val="22"/>
                <w:szCs w:val="22"/>
              </w:rPr>
              <w:t>4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 февраля 2013 г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Постановление Администрации Калевальского муниципального района «Об утверждении Поряд-ка представления руководите-лями муниципальных учреж-дений и гражданами, претен-дующими на замещение долж-ности руководителя муниципаль-ного учреждения, сведений о своих доходах, об имуществе и обязательствах имущественного характера, а также сведений о доходах, об имуществе и обяза-тельствах имущественного харак-тера своих супруги (супруга) и несовершеннолетних детей»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hyperlink r:id="rId1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visitkaleval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iCs/>
                <w:sz w:val="22"/>
                <w:szCs w:val="22"/>
              </w:rPr>
              <w:t>44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 сентября 2013 г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ление Администрации Калевальского муниципального района  «О  внесении изменений в постановление Администрации Калевальского муниципального района  №48 от 05.02.2013 г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visitkaleval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iCs/>
                <w:sz w:val="22"/>
                <w:szCs w:val="22"/>
              </w:rPr>
              <w:t>13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7 марта  2014 г.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ление Администрации Калевальского муниципального района  «О  внесении изменений в постановление Администрации Калевальского муниципального района  №48 от 05.02.2013 г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visitkaleval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iCs/>
                <w:sz w:val="22"/>
                <w:szCs w:val="22"/>
              </w:rPr>
              <w:t>67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 декабря  2014 г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ление Администрации Калевальского муниципального района  «О  внесении изменений в постановление Администрации Калевальского муниципального района  №48 от 05.02.2013 г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visitkaleval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 января 2015 г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ление Администрации Калевальского муниципального района  «Об утверждении Порядка размещения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упруги (супруга) и несовершеннолетних детей руководителей муниципальных  учреждений Калевальского муниципального района на официальном сайте в сети Интернет и предоставления этих сведений средствам массовой информации для опубликования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visitkaleval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8.1.2. Сведения по количеству принятых нормативных правовых актах субъектов Российской Федерации и органов местного самоуправления.</w:t>
      </w:r>
    </w:p>
    <w:p>
      <w:pPr>
        <w:pStyle w:val="Normal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НПА  распространяются  на  все  муниципальные учреждения</w:t>
      </w:r>
    </w:p>
    <w:tbl>
      <w:tblPr>
        <w:tblW w:w="7185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600"/>
      </w:tblGrid>
      <w:tr>
        <w:trPr>
          <w:trHeight w:val="521" w:hRule="atLeast"/>
        </w:trPr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нормативных правовых актов, единиц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ъект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ов местного самоуправления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8.2. Численность руководителей государственных учреждений </w:t>
      </w:r>
      <w:r>
        <w:rPr>
          <w:sz w:val="22"/>
          <w:szCs w:val="22"/>
        </w:rPr>
        <w:t xml:space="preserve">субъекта Российской Федерации и </w:t>
      </w:r>
      <w:r>
        <w:rPr>
          <w:bCs/>
          <w:color w:val="000000"/>
          <w:sz w:val="22"/>
          <w:szCs w:val="22"/>
        </w:rPr>
        <w:t>муниципальных учреждений, представивших сведения о своих доходах, об имуществе и обязательствах имущественного характера и о доходах, об имуществе и обязательствах имущественного характера членов семей за предыдущий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фере «культура»  (полномочия  полностью находятся  в районе)</w:t>
      </w:r>
    </w:p>
    <w:tbl>
      <w:tblPr>
        <w:tblW w:w="14512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4"/>
        <w:gridCol w:w="7258"/>
      </w:tblGrid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сленность руководителей государственных учреждени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а Российской Федерации</w:t>
            </w:r>
            <w:r>
              <w:rPr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(человек)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Численность руководителей муниципальных учреждений, </w:t>
            </w:r>
            <w:r>
              <w:rPr>
                <w:sz w:val="22"/>
                <w:szCs w:val="22"/>
              </w:rPr>
              <w:t>(человек)</w:t>
            </w:r>
          </w:p>
        </w:tc>
      </w:tr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  <w:t>В сфере «образование»</w:t>
      </w:r>
    </w:p>
    <w:tbl>
      <w:tblPr>
        <w:tblW w:w="14512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4"/>
        <w:gridCol w:w="7258"/>
      </w:tblGrid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сленность руководителей государственных учреждени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а Российской Федерации</w:t>
            </w:r>
            <w:r>
              <w:rPr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(человек)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Численность руководителей муниципальных учреждений, </w:t>
            </w:r>
            <w:r>
              <w:rPr>
                <w:sz w:val="22"/>
                <w:szCs w:val="22"/>
              </w:rPr>
              <w:t>(человек)</w:t>
            </w:r>
          </w:p>
        </w:tc>
      </w:tr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</w:tr>
    </w:tbl>
    <w:p>
      <w:pPr>
        <w:pStyle w:val="Normal"/>
        <w:rPr/>
      </w:pPr>
      <w:r>
        <w:rPr/>
        <w:t>В сфере «спорт» (дополнительное образование)</w:t>
      </w:r>
    </w:p>
    <w:tbl>
      <w:tblPr>
        <w:tblW w:w="14512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4"/>
        <w:gridCol w:w="7258"/>
      </w:tblGrid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сленность руководителей государственных учреждени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а Российской Федерации</w:t>
            </w:r>
            <w:r>
              <w:rPr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(человек)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Численность руководителей муниципальных учреждений, </w:t>
            </w:r>
            <w:r>
              <w:rPr>
                <w:sz w:val="22"/>
                <w:szCs w:val="22"/>
              </w:rPr>
              <w:t>(человек)</w:t>
            </w:r>
          </w:p>
        </w:tc>
      </w:tr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  сфере «социальное обслуживание»</w:t>
      </w:r>
    </w:p>
    <w:tbl>
      <w:tblPr>
        <w:tblW w:w="14512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4"/>
        <w:gridCol w:w="7258"/>
      </w:tblGrid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сленность руководителей государственных учреждени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а Российской Федерации</w:t>
            </w:r>
            <w:r>
              <w:rPr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(человек)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Численность руководителей муниципальных учреждений, </w:t>
            </w:r>
            <w:r>
              <w:rPr>
                <w:sz w:val="22"/>
                <w:szCs w:val="22"/>
              </w:rPr>
              <w:t>(человек)</w:t>
            </w:r>
          </w:p>
        </w:tc>
      </w:tr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>8.3. Сведения о размещении в сети Интернет на официальных сайтах государственных органов субъектов Российской Федерации и органов местного самоуправления сведений о доходах, об имуществе и обязательствах имущественного характера руководителей</w:t>
      </w:r>
      <w:r>
        <w:rPr>
          <w:sz w:val="22"/>
          <w:szCs w:val="22"/>
        </w:rPr>
        <w:t xml:space="preserve"> государственных (муниципальных) учреждений</w:t>
      </w:r>
      <w:r>
        <w:rPr>
          <w:bCs/>
          <w:color w:val="000000"/>
          <w:sz w:val="22"/>
          <w:szCs w:val="22"/>
        </w:rPr>
        <w:t xml:space="preserve"> и членов их сем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фере «культура»  (полномочия  полностью находятся  в районе)</w:t>
      </w:r>
    </w:p>
    <w:tbl>
      <w:tblPr>
        <w:tblW w:w="1471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3163"/>
        <w:gridCol w:w="567"/>
        <w:gridCol w:w="489"/>
        <w:gridCol w:w="2848"/>
        <w:gridCol w:w="3756"/>
      </w:tblGrid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сленность руководителей, представивших сведения о доходах, об имуществе и обязательствах имущественного характера и членов их семей, и размещенных в сети Интернет на официальных сайтах государственных органов субъектов Российской Федерации и органов местного самоуправления, человек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сылки о размещении в сети Интернет на официальных сайтах государственных органов субъектов Российской Федерации и органов местного самоуправления данных о руководителях государственных (муниципальных) учреждений, представивших сведения о доходах, об имуществе и обязательствах имущественного характера и членах их семей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ударственных учреждени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ъекта Российской Федерац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ударственных учреждени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ъекта Российской Федер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х учреждений</w:t>
            </w:r>
          </w:p>
        </w:tc>
      </w:tr>
      <w:tr>
        <w:trPr>
          <w:trHeight w:val="661" w:hRule="atLeast"/>
        </w:trPr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http://www.visitkalevala.ru/assets/page-files/2/125/dohody-rukovod-mu.doc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 сфере «образование»</w:t>
      </w:r>
    </w:p>
    <w:tbl>
      <w:tblPr>
        <w:tblW w:w="1471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3163"/>
        <w:gridCol w:w="567"/>
        <w:gridCol w:w="489"/>
        <w:gridCol w:w="2848"/>
        <w:gridCol w:w="3756"/>
      </w:tblGrid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сленность руководителей, представивших сведения о доходах, об имуществе и обязательствах имущественного характера и членов их семей, и размещенных в сети Интернет на официальных сайтах государственных органов субъектов Российской Федерации и органов местного самоуправления, человек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сылки о размещении в сети Интернет на официальных сайтах государственных органов субъектов Российской Федерации и органов местного самоуправления данных о руководителях государственных (муниципальных) учреждений, представивших сведения о доходах, об имуществе и обязательствах имущественного характера и членах их семей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ударственных учреждени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ъекта Российской Федерац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ударственных учреждени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ъекта Российской Федер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х учреждений</w:t>
            </w:r>
          </w:p>
        </w:tc>
      </w:tr>
      <w:tr>
        <w:trPr>
          <w:trHeight w:val="661" w:hRule="atLeast"/>
        </w:trPr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http://www.visitkalevala.ru/assets/page-files/2/125/dohody-rukovod-mu.doc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 сфере «спорт» (дополнительное образование)</w:t>
      </w:r>
    </w:p>
    <w:tbl>
      <w:tblPr>
        <w:tblW w:w="1471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3163"/>
        <w:gridCol w:w="567"/>
        <w:gridCol w:w="489"/>
        <w:gridCol w:w="2848"/>
        <w:gridCol w:w="3756"/>
      </w:tblGrid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сленность руководителей, представивших сведения о доходах, об имуществе и обязательствах имущественного характера и членов их семей, и размещенных в сети Интернет на официальных сайтах государственных органов субъектов Российской Федерации и органов местного самоуправления, человек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сылки о размещении в сети Интернет на официальных сайтах государственных органов субъектов Российской Федерации и органов местного самоуправления данных о руководителях государственных (муниципальных) учреждений, представивших сведения о доходах, об имуществе и обязательствах имущественного характера и членах их семей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ударственных учреждени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ъекта Российской Федерац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ударственных учреждени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ъекта Российской Федер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х учреждений</w:t>
            </w:r>
          </w:p>
        </w:tc>
      </w:tr>
      <w:tr>
        <w:trPr>
          <w:trHeight w:val="661" w:hRule="atLeast"/>
        </w:trPr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http://www.visitkalevala.ru/assets/page-files/2/125/dohody-rukovod-mu.doc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  сфере «социальное обслуживание»</w:t>
      </w:r>
    </w:p>
    <w:tbl>
      <w:tblPr>
        <w:tblW w:w="1471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3163"/>
        <w:gridCol w:w="567"/>
        <w:gridCol w:w="489"/>
        <w:gridCol w:w="2848"/>
        <w:gridCol w:w="3756"/>
      </w:tblGrid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сленность руководителей, представивших сведения о доходах, об имуществе и обязательствах имущественного характера и членов их семей, и размещенных в сети Интернет на официальных сайтах государственных органов субъектов Российской Федерации и органов местного самоуправления, человек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сылки о размещении в сети Интернет на официальных сайтах государственных органов субъектов Российской Федерации и органов местного самоуправления данных о руководителях государственных (муниципальных) учреждений, представивших сведения о доходах, об имуществе и обязательствах имущественного характера и членах их семей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ударственных учреждени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ъекта Российской Федерац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ударственных учреждени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ъекта Российской Федер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х учреждений</w:t>
            </w:r>
          </w:p>
        </w:tc>
      </w:tr>
      <w:tr>
        <w:trPr>
          <w:trHeight w:val="661" w:hRule="atLeast"/>
        </w:trPr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22">
              <w:r>
                <w:rPr>
                  <w:rStyle w:val="InternetLink"/>
                  <w:bCs/>
                  <w:sz w:val="22"/>
                  <w:szCs w:val="22"/>
                </w:rPr>
                <w:t>http://www.visitkalevala.ru/assets/page-files/2/125/dohody-rukovod-mu.doc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rStyle w:val="Style17"/>
          <w:position w:val="0"/>
          <w:sz w:val="22"/>
          <w:sz w:val="22"/>
          <w:szCs w:val="22"/>
          <w:vertAlign w:val="baseline"/>
        </w:rPr>
      </w:pPr>
      <w:r>
        <w:rPr>
          <w:bCs/>
          <w:color w:val="000000"/>
          <w:sz w:val="22"/>
          <w:szCs w:val="22"/>
        </w:rPr>
        <w:t>8.4. Соотношение средней заработной платы руководителей государственных учреждений субъектов Российской Федерации и муниципальных учреждений и средней заработной платы работников в целом по учреждению (превышение в разах) за календарный год</w:t>
      </w:r>
      <w:r>
        <w:rPr>
          <w:rStyle w:val="Style17"/>
          <w:bCs/>
          <w:color w:val="000000"/>
          <w:position w:val="0"/>
          <w:sz w:val="22"/>
          <w:sz w:val="22"/>
          <w:szCs w:val="22"/>
          <w:vertAlign w:val="baseline"/>
        </w:rPr>
        <w:t>.</w:t>
      </w:r>
    </w:p>
    <w:p>
      <w:pPr>
        <w:pStyle w:val="Normal"/>
        <w:rPr>
          <w:rStyle w:val="Style17"/>
          <w:position w:val="0"/>
          <w:sz w:val="22"/>
          <w:sz w:val="22"/>
          <w:szCs w:val="22"/>
          <w:vertAlign w:val="baseline"/>
        </w:rPr>
      </w:pPr>
      <w:r>
        <w:rPr/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>8.4.1.</w:t>
      </w:r>
      <w:r>
        <w:rPr/>
        <w:t>По государственным учреждениям субъекта Российской Федерации:</w:t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933"/>
        <w:gridCol w:w="2188"/>
        <w:gridCol w:w="2188"/>
        <w:gridCol w:w="2188"/>
        <w:gridCol w:w="219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,01 до 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,01 до 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,01 до 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,01 до 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реждений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3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411"/>
        <w:gridCol w:w="3014"/>
        <w:gridCol w:w="3014"/>
        <w:gridCol w:w="302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 соотнош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соотноше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>8.4.2.По муниципальным учреждения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фере «культура»  (полномочия  полностью находятся  в районе)</w:t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933"/>
        <w:gridCol w:w="2188"/>
        <w:gridCol w:w="2188"/>
        <w:gridCol w:w="2188"/>
        <w:gridCol w:w="219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,01 до 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,01 до 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,01 до 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,01 до 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реждений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дном  из учреждений работает  1 человек, он же является его руководителем</w:t>
      </w:r>
    </w:p>
    <w:tbl>
      <w:tblPr>
        <w:tblW w:w="1443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411"/>
        <w:gridCol w:w="3014"/>
        <w:gridCol w:w="3014"/>
        <w:gridCol w:w="302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 соотнош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30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соотноше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 сфере «образование»</w:t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933"/>
        <w:gridCol w:w="2188"/>
        <w:gridCol w:w="2188"/>
        <w:gridCol w:w="2188"/>
        <w:gridCol w:w="219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,01 до 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,01 до 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,01 до 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,01 до 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реждений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3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411"/>
        <w:gridCol w:w="3014"/>
        <w:gridCol w:w="3014"/>
        <w:gridCol w:w="302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 соотнош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30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соотноше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 сфере «спорт» (дополнительное образование)</w:t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933"/>
        <w:gridCol w:w="2188"/>
        <w:gridCol w:w="2188"/>
        <w:gridCol w:w="2188"/>
        <w:gridCol w:w="219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,01 до 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,01 до 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,01 до 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,01 до 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реждений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3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411"/>
        <w:gridCol w:w="3014"/>
        <w:gridCol w:w="3014"/>
        <w:gridCol w:w="302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 соотнош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30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соотноше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  сфере «социальное обслуживание»</w:t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933"/>
        <w:gridCol w:w="2188"/>
        <w:gridCol w:w="2188"/>
        <w:gridCol w:w="2188"/>
        <w:gridCol w:w="219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,01 до 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,01 до 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,01 до 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,01 до 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реждений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3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411"/>
        <w:gridCol w:w="3014"/>
        <w:gridCol w:w="3014"/>
        <w:gridCol w:w="302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 соотнош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7</w:t>
            </w:r>
          </w:p>
        </w:tc>
        <w:tc>
          <w:tcPr>
            <w:tcW w:w="30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соотноше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9. Сведения информационного сопровождения мероприятий Программы:</w:t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>9.1. Планы информационного сопровождения мероприятий Программы (проведение семинаров, конференций с участием объединений профессиональных союзов, встреч в трудовых коллективах; обучение руководителей учреждений; размещение информации в СМИ и на официальных интернет-сайтах; регулярное рассмотрение хода реализации Программы на региональных трехсторонних комиссиях по регулированию социально-трудовых отношений)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439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721"/>
      </w:tblGrid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ы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полугодие 2014 года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еминар по нормированию труда  в  муниципальных учреждениях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полугодие 2014 года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семинар по «эффективному  контракту»  - </w:t>
            </w:r>
            <w:r>
              <w:rPr>
                <w:i/>
                <w:color w:val="000000"/>
                <w:sz w:val="22"/>
                <w:szCs w:val="22"/>
              </w:rPr>
              <w:t>не состоялся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полугодие 2015 года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еминар по нормированию труда  в  муниципальных учреждениях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полугодие 2015 года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алее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>9.2 Результаты реализации планов в отчетном периоде (с указанием тематики мероприятий, приложением материалов основных мероприятий)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0074" w:type="dxa"/>
        <w:jc w:val="left"/>
        <w:tblInd w:w="2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2790"/>
      </w:tblGrid>
      <w:tr>
        <w:trPr>
          <w:trHeight w:val="713" w:hRule="exac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ероприятий, единиц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ы, конферен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7" w:hRule="exac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в СМ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(указать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>10. Сведения о реализации положений Указа Президента Российской Федерации от 7 мая 2012 г. № 597 «О мероприятиях по реализации государственной социальной политики» и Программы в части повышения заработной платы работников бюджетного сектора экономики с возможным привлечением на эти цели не менее трети средств, получаемых за счет реорганизации неэффективных организаций и программ, представляется согласно приложению к форме мониторинга реализации Программы поэтапного совершенствования системы оплаты труда в государственных (муниципальных) учреждениях на 2012 - 2018 годы органами государственной власти субъектов Российской Федерации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0.1. Показатели повышения оплаты труда отдельных категорий работников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bCs/>
          <w:color w:val="000000"/>
          <w:sz w:val="22"/>
          <w:szCs w:val="22"/>
        </w:rPr>
        <w:t>, с учетом направления на эти цели средств от мероприятий по оптимизации.</w:t>
      </w:r>
      <w:r>
        <w:rPr>
          <w:rStyle w:val="FootnoteCharacters"/>
          <w:rStyle w:val="FootnoteAnchor"/>
          <w:bCs/>
          <w:color w:val="000000"/>
          <w:sz w:val="22"/>
          <w:szCs w:val="22"/>
        </w:rPr>
        <w:footnoteReference w:id="8"/>
      </w:r>
      <w:r>
        <w:br w:type="page"/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820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blHeader w:val="true"/>
          <w:trHeight w:val="23" w:hRule="atLeast"/>
          <w:cantSplit w:val="true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тегория работников</w:t>
            </w:r>
          </w:p>
        </w:tc>
        <w:tc>
          <w:tcPr>
            <w:tcW w:w="6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наименование категории работников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-2015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-2018г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в субъекте Российской Федерации, рублей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9"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аботников ________(категория),  рубле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%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среднемесячной заработной платы работников _____(категория)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реднемесячной заработной платы в субъекте Российской Федерации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, % (строка 2 / строку 1*100%)</w:t>
            </w:r>
            <w:r>
              <w:rPr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начислений на фонд оплаты труда, % 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списочная численность работников _______________ (категория), человек 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с начислениями, млн.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ока 2 * строка 6 * (строка 5 + 100%) / 100% * 12 месяцев/1000000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фонда оплаты труда работников ______(категория) с начислениями, млн.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строка 7 по графе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 года – строка 7 в базовом году (2012 г.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требности в дополнительных финансовых ресурсах на повышение оплаты труда работников _________ (категория), млн.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ока 10+строка 11+строка 12 + строка 13 + строка 14 = строка 8)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т мероприятий по оптимизации, в том числе реорганизации неэффективных организаций и программ, млн.рубле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т приносящей доход деятельности, млн. рубле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язательного медицинского страхования, млн. рубле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консолидированного бюджета субъекта Российской Федерации, млн. рубле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иных источников (решений), включая корректировку консолидированного бюджета субъекта Российской Федерации на соответствующий год, млн. рубл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объема средств от мероприятий по оптимизации к сумме объема средств, требуемого на повышение оплаты труда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рока 10/ строка 8 * 100%)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10.2. Сводная таблица оценки потребности в дополнительных финансовых ресурсах на повышение оплаты труда по всем категориям работников, с учетом направления на эти цели средств от мероприятий по оптимизации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50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820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blHeader w:val="true"/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-2015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-2018г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, человек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с начислениями, млн. рубле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фонда оплаты труда работников всех категорий с начислениями, млн.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строка 2 по графе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 года – строка 2 в базовом году (2012 г.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требности в дополнительных финансовых ресурсах на повышение оплаты труда работников всех категорий, млн.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ока 5+строка 6+строка 7 + строка 8 + строка 9 = строка 3):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т мероприятий по оптимизации, в том числе реорганизации неэффективных организаций и программ, млн.рублей 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т приносящей доход деятельности, млн.рубле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язательного медицинского страхования, млн.рубле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консолидированного бюджета субъекта Российской Федерации, млн.рублей 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иных источников (решений), включая корректировку консолидированного бюджета субъекта Российской Федерации на соответствующий год, млн.рубл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объема средств от мероприятий по оптимизации к сумме объема средств, требуемого на повышение оплаты труда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строка 5/ строка 3 * 100%)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/>
      </w:pPr>
      <w:r>
        <w:rPr>
          <w:rStyle w:val="FootnoteCharacters"/>
          <w:sz w:val="22"/>
          <w:szCs w:val="22"/>
        </w:rPr>
        <w:t>?</w:t>
      </w:r>
      <w:r>
        <w:rPr>
          <w:sz w:val="22"/>
          <w:szCs w:val="22"/>
        </w:rPr>
        <w:t xml:space="preserve"> - </w:t>
      </w:r>
      <w:r>
        <w:rPr/>
        <w:t>отчетные данные представляется</w:t>
      </w:r>
      <w:r>
        <w:rPr>
          <w:iCs/>
        </w:rPr>
        <w:t xml:space="preserve">, начиная с мониторинга за </w:t>
      </w:r>
      <w:r>
        <w:rPr>
          <w:iCs/>
          <w:lang w:val="en-US"/>
        </w:rPr>
        <w:t>II</w:t>
      </w:r>
      <w:r>
        <w:rPr>
          <w:iCs/>
        </w:rPr>
        <w:t xml:space="preserve"> полугодие 2013 г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соответствии с перечнем типов учреждений социальной сферы и науки, установленным приказом Росстата от 30 октября 2012 года № 574 «Об утверждении статистического инструментария для организации федерального статистического наблюдения численности и оплаты труда отдельных категорий работников социальной сферы и науки, в отношении которых предусмотрены мероприятия по повышению средней заработной платы в соответствии с указом Президента Российской Федерации от 7 мая 2012 года № 597 « о мероприятия по реализации государственной социальной политики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Информация представляется</w:t>
      </w:r>
      <w:r>
        <w:rPr>
          <w:iCs/>
          <w:sz w:val="22"/>
          <w:szCs w:val="22"/>
        </w:rPr>
        <w:t xml:space="preserve">, начиная с мониторинга за </w:t>
      </w:r>
      <w:r>
        <w:rPr>
          <w:iCs/>
          <w:sz w:val="22"/>
          <w:szCs w:val="22"/>
          <w:lang w:val="en-US"/>
        </w:rPr>
        <w:t>I</w:t>
      </w:r>
      <w:r>
        <w:rPr>
          <w:iCs/>
          <w:sz w:val="22"/>
          <w:szCs w:val="22"/>
        </w:rPr>
        <w:t xml:space="preserve"> полугодие 2014 г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Информация представляется</w:t>
      </w:r>
      <w:r>
        <w:rPr>
          <w:iCs/>
          <w:sz w:val="22"/>
          <w:szCs w:val="22"/>
        </w:rPr>
        <w:t xml:space="preserve">, начиная с мониторинга з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полугодие 2013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Информация по разделу 8 представляется ежегодно</w:t>
      </w:r>
      <w:r>
        <w:rPr>
          <w:iCs/>
          <w:sz w:val="22"/>
          <w:szCs w:val="22"/>
        </w:rPr>
        <w:t xml:space="preserve">, в мониторинге за </w:t>
      </w:r>
      <w:r>
        <w:rPr>
          <w:iCs/>
          <w:sz w:val="22"/>
          <w:szCs w:val="22"/>
          <w:lang w:val="en-US"/>
        </w:rPr>
        <w:t>I</w:t>
      </w:r>
      <w:r>
        <w:rPr>
          <w:iCs/>
          <w:sz w:val="22"/>
          <w:szCs w:val="22"/>
        </w:rPr>
        <w:t xml:space="preserve"> полугодие.</w:t>
      </w:r>
    </w:p>
  </w:footnote>
  <w:footnote w:id="7">
    <w:p>
      <w:pPr>
        <w:pStyle w:val="Normal"/>
        <w:spacing w:lineRule="exact" w:line="2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заполняется по категориям работников, повышение оплаты труда которых предусмотрено  Указами Президента Российской Федерации от 7 мая 2012 г. № 597, от 1 июня 2012 г. № 761, от 28 декабря 2012 г. № 1688 (далее – Указы Президента Российской Федерации):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Педагогические работники общеобразовательных учреждений; 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Педагогические работники дошкольных образовательных учреждений; 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>Педагогические работники учреждений дополнительного образования детей;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Преподаватели и мастера производственного обучения профессиональных образовательных учреждений; 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Преподаватели образовательных учреждений высшего образования; 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>Педагогические работники образовательных, медицинских организаций или организаций, оказывающих социальные услуги детям-сиротам и детям, оставшимся без попечения родителей;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Научные сотрудники; 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Врачи и работники медицинских организаций, имеющие высшее медицинское (фармацевтическое) или иное высшее образование; предоставляющие медицинские услуги, (обеспечивающие предоставление медицинских услуг); 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Средний медицинский (фармацевтический) персонал (персонал, обеспечивающий предоставление медицинских услуг); 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>Младший медицинский персонал (персонал, обеспечивающий предоставление медицинских услуг);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>Работники учреждений культуры;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>Социальные работник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полняется с учетом Методических рекомендаций по оценке потребности в дополнительных финансовых ресурсах на повышение оплаты труда работников в соответствии с указами Президента Российской Федерации от 7 мая 2012 г. № 597 «О мероприятиях по реализации государственной социальной политики» и от 1 июня 2012 г. № 761 «О Национальной стратегии действий в интересах детей на 2012 - 2017 годы» с учетом возможного привлечения не менее трети средств за счет реорганизации неэффективных учреждений, утвержденными приказом Минтруда России от 29 апреля 2013 г. № 171.</w:t>
      </w:r>
    </w:p>
  </w:footnote>
  <w:footnote w:id="9">
    <w:p>
      <w:pPr>
        <w:pStyle w:val="Normal"/>
        <w:spacing w:lineRule="exact" w:line="2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 категории «Педагогические работники дошкольных образовательных учреждений» указывается  среднемесячная заработная плата в сфере общего образования в субъекте Российской Федерации (указ Президента Российской Федерации от 7 мая 2012 г. № 597);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 по категории «Педагогические работники учреждений дополнительного образования детей» указывается среднемесячная заработная плата  учителей в субъекте Российской Федерации (указ Президента Российской Федерации от 29 апреля 2013 г. № 17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30"/>
      <w:szCs w:val="3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4z1">
    <w:name w:val="WW8Num4z1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сноски Знак"/>
    <w:basedOn w:val="1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ы концевой сноски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.rosminzdrav.ru/" TargetMode="External"/><Relationship Id="rId3" Type="http://schemas.openxmlformats.org/officeDocument/2006/relationships/hyperlink" Target="http://visitkalevala.ru/" TargetMode="External"/><Relationship Id="rId4" Type="http://schemas.openxmlformats.org/officeDocument/2006/relationships/hyperlink" Target="http://visitkalevala.ru/" TargetMode="External"/><Relationship Id="rId5" Type="http://schemas.openxmlformats.org/officeDocument/2006/relationships/hyperlink" Target="http://visitkalevala.ru/" TargetMode="External"/><Relationship Id="rId6" Type="http://schemas.openxmlformats.org/officeDocument/2006/relationships/hyperlink" Target="http://visitkalevala.ru/" TargetMode="External"/><Relationship Id="rId7" Type="http://schemas.openxmlformats.org/officeDocument/2006/relationships/hyperlink" Target="http://visitkalevala.ru/" TargetMode="External"/><Relationship Id="rId8" Type="http://schemas.openxmlformats.org/officeDocument/2006/relationships/hyperlink" Target="http://visitkalevala.ru/" TargetMode="External"/><Relationship Id="rId9" Type="http://schemas.openxmlformats.org/officeDocument/2006/relationships/hyperlink" Target="consultantplus://offline/ref=739261FE837CE347140284CB923EFF74DE45E0E5B1E536B38F9C329738BD262A5807143BB30265EEc8H4O" TargetMode="External"/><Relationship Id="rId10" Type="http://schemas.openxmlformats.org/officeDocument/2006/relationships/hyperlink" Target="http://visitkalevala.ru/" TargetMode="External"/><Relationship Id="rId11" Type="http://schemas.openxmlformats.org/officeDocument/2006/relationships/hyperlink" Target="http://visitkalevala.ru/" TargetMode="External"/><Relationship Id="rId12" Type="http://schemas.openxmlformats.org/officeDocument/2006/relationships/hyperlink" Target="http://visitkalevala.ru/" TargetMode="External"/><Relationship Id="rId13" Type="http://schemas.openxmlformats.org/officeDocument/2006/relationships/hyperlink" Target="consultantplus://offline/ref=BC567D0C4A12E4A8FE3240DFD1E6495BEEDE4E6F095EEFE41CA17A46C1C4A6161FC092D93BAA81D2bAj9O" TargetMode="External"/><Relationship Id="rId14" Type="http://schemas.openxmlformats.org/officeDocument/2006/relationships/hyperlink" Target="http://visitkalevala.ru/" TargetMode="External"/><Relationship Id="rId15" Type="http://schemas.openxmlformats.org/officeDocument/2006/relationships/hyperlink" Target="http://visitkalevala.ru/" TargetMode="External"/><Relationship Id="rId16" Type="http://schemas.openxmlformats.org/officeDocument/2006/relationships/hyperlink" Target="http://visitkalevala.ru/" TargetMode="External"/><Relationship Id="rId17" Type="http://schemas.openxmlformats.org/officeDocument/2006/relationships/hyperlink" Target="http://visitkalevala.ru/" TargetMode="External"/><Relationship Id="rId18" Type="http://schemas.openxmlformats.org/officeDocument/2006/relationships/hyperlink" Target="http://visitkalevala.ru/" TargetMode="External"/><Relationship Id="rId19" Type="http://schemas.openxmlformats.org/officeDocument/2006/relationships/hyperlink" Target="http://www.visitkalevala.ru/assets/page-files/2/125/dohody-rukovod-mu.doc" TargetMode="External"/><Relationship Id="rId20" Type="http://schemas.openxmlformats.org/officeDocument/2006/relationships/hyperlink" Target="http://www.visitkalevala.ru/assets/page-files/2/125/dohody-rukovod-mu.doc" TargetMode="External"/><Relationship Id="rId21" Type="http://schemas.openxmlformats.org/officeDocument/2006/relationships/hyperlink" Target="http://www.visitkalevala.ru/assets/page-files/2/125/dohody-rukovod-mu.doc" TargetMode="External"/><Relationship Id="rId22" Type="http://schemas.openxmlformats.org/officeDocument/2006/relationships/hyperlink" Target="http://www.visitkalevala.ru/assets/page-files/2/125/dohody-rukovod-mu.doc" TargetMode="Externa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31:00Z</dcterms:created>
  <dc:creator>Харитонова</dc:creator>
  <dc:description/>
  <cp:keywords/>
  <dc:language>en-US</dc:language>
  <cp:lastModifiedBy>Харитонова</cp:lastModifiedBy>
  <cp:lastPrinted>2015-06-11T12:04:00Z</cp:lastPrinted>
  <dcterms:modified xsi:type="dcterms:W3CDTF">2015-06-11T09:07:00Z</dcterms:modified>
  <cp:revision>51</cp:revision>
  <dc:subject/>
  <dc:title>Приложение № 2</dc:title>
</cp:coreProperties>
</file>