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ногодетных семей, нуждающихся в улучшение жилищных условий -17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ногодетных семей, изъявивших желание на получение земельного участка на получение земельного участка – 17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инятых решений о соответствии многодетной семьи требованиям закона – 16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твержденных схем расположения земельного участка – 15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емельных участков, предоставленных многодетным семьям с 01.01.2012 года индивидуального жилищного строительства – 5 площадью 6647 кв.м., для индивидуального дачного строительства – 6 площадью 8976 кв.м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предоставленных земельных участков – 15623 кв.м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емельных участков, обеспеченных инфраструктурой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газ 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водопровод/канализация 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асфальтированные дороги 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грунтовые дороги 10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электроэнергия 8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земельных участков спланированных к передаче в 2015 году – 10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планируемых передаче земельных участков – 12000 кв.м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инфраструктурой спланированных к передаче земельных участков: участки под ИДС обеспечены подъездами, под ИЖС – электросетями и подъездами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8:00Z</dcterms:created>
  <dc:creator>Калевала</dc:creator>
  <dc:description/>
  <cp:keywords/>
  <dc:language>en-US</dc:language>
  <cp:lastModifiedBy>user11213</cp:lastModifiedBy>
  <cp:lastPrinted>2014-12-26T10:03:00Z</cp:lastPrinted>
  <dcterms:modified xsi:type="dcterms:W3CDTF">2015-02-24T06:48:00Z</dcterms:modified>
  <cp:revision>2</cp:revision>
  <dc:subject/>
  <dc:title> </dc:title>
</cp:coreProperties>
</file>