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четные данные по   целевым показателя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а мероприятий («дорожной карты») «Изменения в отраслях социальной сферы, направленные на повышение эффективности сферы культуры в Республике Карелия» в МО «Калевальский национальный район» за 201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) увеличение объема электронных баз данных  библиотек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МБУ «Калевальская централизованная библиотечная система Калевальского муниципального райо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роцент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МБУ «Калевальская централизованная библиотечная система Калевальского муниципального райо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(процентов)</w:t>
      </w:r>
    </w:p>
    <w:tbl>
      <w:tblPr>
        <w:tblW w:w="9480" w:type="dxa"/>
        <w:jc w:val="left"/>
        <w:tblInd w:w="-1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1"/>
        <w:gridCol w:w="1351"/>
        <w:gridCol w:w="1352"/>
        <w:gridCol w:w="1351"/>
        <w:gridCol w:w="1352"/>
        <w:gridCol w:w="1351"/>
        <w:gridCol w:w="1352"/>
        <w:gridCol w:w="20"/>
      </w:tblGrid>
      <w:tr>
        <w:trPr>
          <w:tblHeader w:val="true"/>
          <w:cantSplit w:val="true"/>
        </w:trPr>
        <w:tc>
          <w:tcPr>
            <w:tcW w:w="13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</w:t>
      </w:r>
      <w:r>
        <w:rPr/>
        <w:t>Абсолютные цифр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2126"/>
        <w:gridCol w:w="40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о в 2013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4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2014 году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1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56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реждение в  2014 году  включено в КБС «Фолиант-Карелия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 увеличение доли представленных (во всех формах) зрителю музейных предметов в общем количестве музейных предметов основного фонда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цент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МБУ «Этнокультурный центр «КАЛЕВАЛАТАЛО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tbl>
      <w:tblPr>
        <w:tblW w:w="9485" w:type="dxa"/>
        <w:jc w:val="left"/>
        <w:tblInd w:w="-1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1"/>
        <w:gridCol w:w="1351"/>
        <w:gridCol w:w="1353"/>
        <w:gridCol w:w="1352"/>
        <w:gridCol w:w="1353"/>
        <w:gridCol w:w="1352"/>
        <w:gridCol w:w="1353"/>
        <w:gridCol w:w="20"/>
      </w:tblGrid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/>
        <w:t>Абсолютные цифр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560"/>
        <w:gridCol w:w="506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о в 2013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4 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2014 году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2014 году экспонировалось 590 предметов только вспомогательного фонда. В том числе 361 музейных предметов экспонировалось на передвижных выставках и 299 – в музее руновце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есь фонд – 2034 экз, в т.ч.основной – 1570 экз. хра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величение активной презентации фондового собрания населению района произошло за счет увеличения количества выставок, подготовленных в рамках реализации 3 проектов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 посещаемость музеев и музейных мероприяти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сещение на 1 жителя района в год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МБУ «Этнокультурный центр «KАЛЕВАЛАТАЛО»</w:t>
      </w:r>
    </w:p>
    <w:p>
      <w:pPr>
        <w:pStyle w:val="Normal"/>
        <w:tabs>
          <w:tab w:val="clear" w:pos="708"/>
          <w:tab w:val="left" w:pos="553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tbl>
      <w:tblPr>
        <w:tblW w:w="9465" w:type="dxa"/>
        <w:jc w:val="left"/>
        <w:tblInd w:w="-1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1"/>
        <w:gridCol w:w="1351"/>
        <w:gridCol w:w="1353"/>
        <w:gridCol w:w="1352"/>
        <w:gridCol w:w="1353"/>
        <w:gridCol w:w="1352"/>
        <w:gridCol w:w="1353"/>
      </w:tblGrid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8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8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8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2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6372" w:firstLine="708"/>
        <w:jc w:val="both"/>
        <w:rPr/>
      </w:pPr>
      <w:r>
        <w:rPr/>
        <w:t>Абсолютные цифр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85"/>
        <w:gridCol w:w="1842"/>
        <w:gridCol w:w="436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о в 2013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4 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2014 году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чание</w:t>
            </w:r>
          </w:p>
        </w:tc>
      </w:tr>
      <w:tr>
        <w:trPr>
          <w:trHeight w:val="56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3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5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19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осещений на одного жителя района в год произошло за счет уменьшения численности  населения района (2013 год -число жителей в районе -7 690 ч., 2014 год - число жителей в районе –7525ч) и увеличения числа посетивших мероприятия за счет реализации 3 проектов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 увеличение численности участников платных и бесплатных культурно-досуговых мероприятий (по сравнению с предыдущим годом)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оцентов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Муниципальное образование «Калевальский национальный район» всего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4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351"/>
        <w:gridCol w:w="1352"/>
        <w:gridCol w:w="1351"/>
        <w:gridCol w:w="1352"/>
        <w:gridCol w:w="1351"/>
        <w:gridCol w:w="1372"/>
      </w:tblGrid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/>
        <w:t>Абсолютные цифр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85"/>
        <w:gridCol w:w="1984"/>
        <w:gridCol w:w="421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о в 2013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4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2014 году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1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С Калевальского муниципального района» осуществляет деятельность с 2014 год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МБУ «Этнокультурный центр «КАЛЕВАЛАТАЛО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процентов)</w:t>
      </w:r>
    </w:p>
    <w:tbl>
      <w:tblPr>
        <w:tblW w:w="94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351"/>
        <w:gridCol w:w="1353"/>
        <w:gridCol w:w="1352"/>
        <w:gridCol w:w="1353"/>
        <w:gridCol w:w="1352"/>
        <w:gridCol w:w="1373"/>
      </w:tblGrid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,5      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/>
        <w:t xml:space="preserve">Абсолютные цифры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693"/>
        <w:gridCol w:w="2127"/>
        <w:gridCol w:w="336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о в 2013 го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4 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2014 году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 500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8300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изошло за счет участия в реализ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проектов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МБУ «Централизованная клубная система Калевальского муниципального район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центов)</w:t>
      </w:r>
    </w:p>
    <w:tbl>
      <w:tblPr>
        <w:tblW w:w="94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351"/>
        <w:gridCol w:w="1352"/>
        <w:gridCol w:w="1351"/>
        <w:gridCol w:w="1352"/>
        <w:gridCol w:w="1351"/>
        <w:gridCol w:w="1372"/>
      </w:tblGrid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/>
        <w:t xml:space="preserve">Абсолютные цифры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693"/>
        <w:gridCol w:w="2127"/>
        <w:gridCol w:w="336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о в 2013 го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4 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2014 году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реждение осуществляет деятельность с 2014 год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>) уровень удовлетворенности жителей района качеством предоставления услуг учреждениями культуры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центов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Муниципальное образование «Калевальский национальный район» всего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4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351"/>
        <w:gridCol w:w="1352"/>
        <w:gridCol w:w="1351"/>
        <w:gridCol w:w="1352"/>
        <w:gridCol w:w="1351"/>
        <w:gridCol w:w="1372"/>
      </w:tblGrid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/>
        <w:t xml:space="preserve">Абсолютные цифры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45"/>
        <w:gridCol w:w="2383"/>
        <w:gridCol w:w="336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о в 2013 году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4 г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2014 году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чание</w:t>
            </w:r>
          </w:p>
        </w:tc>
      </w:tr>
      <w:tr>
        <w:trPr>
          <w:trHeight w:val="7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 чел опрош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 чел удовлетворе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9%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540 чел опроше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765 чел удовлетворено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 том числ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МБУ «Этнокультурный центр «КАЛЕВАЛАТАЛО»</w:t>
      </w:r>
    </w:p>
    <w:p>
      <w:pPr>
        <w:pStyle w:val="Normal"/>
        <w:spacing w:lineRule="auto" w:line="240" w:before="0" w:after="0"/>
        <w:jc w:val="right"/>
        <w:rPr/>
      </w:pPr>
      <w:r>
        <w:rPr/>
        <w:t>(процентов)</w:t>
      </w:r>
    </w:p>
    <w:tbl>
      <w:tblPr>
        <w:tblW w:w="94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351"/>
        <w:gridCol w:w="1353"/>
        <w:gridCol w:w="1352"/>
        <w:gridCol w:w="1353"/>
        <w:gridCol w:w="1352"/>
        <w:gridCol w:w="1373"/>
      </w:tblGrid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/>
        <w:t xml:space="preserve">Абсолютные цифры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2773"/>
        <w:gridCol w:w="272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о в 2013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4 г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2014 году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 чел. опрошен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40 чел  удовлетворе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%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040 чел. опрошено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995 чел. удовлетворены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МБУ «Централизованная клубная система Калевальского муниципального района»</w:t>
      </w:r>
    </w:p>
    <w:p>
      <w:pPr>
        <w:pStyle w:val="Normal"/>
        <w:spacing w:lineRule="auto" w:line="240" w:before="0" w:after="0"/>
        <w:jc w:val="right"/>
        <w:rPr/>
      </w:pPr>
      <w:r>
        <w:rPr/>
        <w:t>(процентов)</w:t>
      </w:r>
    </w:p>
    <w:tbl>
      <w:tblPr>
        <w:tblW w:w="951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351"/>
        <w:gridCol w:w="1352"/>
        <w:gridCol w:w="1351"/>
        <w:gridCol w:w="1352"/>
        <w:gridCol w:w="1351"/>
        <w:gridCol w:w="1372"/>
      </w:tblGrid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полн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/>
        <w:t xml:space="preserve">Абсолютные цифры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2835"/>
        <w:gridCol w:w="265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о в 2013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4 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2014 году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00 чел. опрошен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60  чел.удовлетворены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реждение осуществляет деятельность с 2014 год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МБУ «Централизованная библиотечная  система Калевальского муниципального района»</w:t>
      </w:r>
    </w:p>
    <w:p>
      <w:pPr>
        <w:pStyle w:val="Normal"/>
        <w:spacing w:lineRule="auto" w:line="240" w:before="0" w:after="0"/>
        <w:jc w:val="right"/>
        <w:rPr/>
      </w:pPr>
      <w:r>
        <w:rPr/>
        <w:t>(процентов)</w:t>
      </w:r>
    </w:p>
    <w:tbl>
      <w:tblPr>
        <w:tblW w:w="951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351"/>
        <w:gridCol w:w="1352"/>
        <w:gridCol w:w="1351"/>
        <w:gridCol w:w="1352"/>
        <w:gridCol w:w="1351"/>
        <w:gridCol w:w="1372"/>
      </w:tblGrid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/>
        <w:t xml:space="preserve">Абсолютные цифры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2693"/>
        <w:gridCol w:w="265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о в 2013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4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2014 году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500 чел опрошено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410 удовлетвор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82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lang w:val="ru-RU"/>
              </w:rPr>
              <w:t xml:space="preserve">500 чел опрошено, </w:t>
            </w:r>
          </w:p>
          <w:p>
            <w:pPr>
              <w:pStyle w:val="TableContents"/>
              <w:rPr>
                <w:b/>
                <w:b/>
                <w:lang w:val="ru-RU"/>
              </w:rPr>
            </w:pPr>
            <w:r>
              <w:rPr>
                <w:lang w:val="ru-RU"/>
              </w:rPr>
              <w:t>410 чел. удовлетворен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) увеличение доли объектов культурного наследия, находящихся в удовлетворительном состоянии, в общем количестве объектов культурного наследия федерального, регионального и местного (муниципального) значения</w:t>
      </w:r>
    </w:p>
    <w:p>
      <w:pPr>
        <w:pStyle w:val="Normal"/>
        <w:spacing w:lineRule="auto" w:line="240" w:before="0" w:after="0"/>
        <w:jc w:val="right"/>
        <w:rPr/>
      </w:pPr>
      <w:r>
        <w:rPr/>
        <w:t>(единиц)</w:t>
      </w:r>
    </w:p>
    <w:tbl>
      <w:tblPr>
        <w:tblW w:w="951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351"/>
        <w:gridCol w:w="1352"/>
        <w:gridCol w:w="1351"/>
        <w:gridCol w:w="1352"/>
        <w:gridCol w:w="1351"/>
        <w:gridCol w:w="1372"/>
      </w:tblGrid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*В собственности муниципального образования находится  5 объектов культурного наследия, в т.ч. «Дом, в котором в 1926-1941 г.г. жила сказительница М.А. Ремшу»  (Музей рунопевцев); «Дом инженера Моберга»; 2 воинских захоронения в собственности Луусалмского сельского поселения: Братская могила в д.Тихтозеро и Братская могила в д.Войница; 1 воинское захоронение в собственности Боровского сельского поселения: Братская могила в п.Боровой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) увеличение доли публичных библиотек, подключенных к сети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Интернет</w:t>
      </w:r>
      <w:r>
        <w:rPr>
          <w:rFonts w:cs="Times New Roman" w:ascii="Times New Roman" w:hAnsi="Times New Roman"/>
          <w:b/>
          <w:bCs/>
          <w:sz w:val="24"/>
          <w:szCs w:val="24"/>
        </w:rPr>
        <w:t>» в общем количестве библиотек ЦБС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оцент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МБУ «Централизованная библиотечная система Калевальского муниципального райо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tbl>
      <w:tblPr>
        <w:tblW w:w="94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351"/>
        <w:gridCol w:w="1352"/>
        <w:gridCol w:w="1351"/>
        <w:gridCol w:w="1352"/>
        <w:gridCol w:w="1351"/>
        <w:gridCol w:w="1372"/>
      </w:tblGrid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/>
        <w:t xml:space="preserve">Абсолютные цифры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693"/>
        <w:gridCol w:w="1843"/>
        <w:gridCol w:w="365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о в 2013 го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н 2014 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о в 2014 году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чание</w:t>
            </w:r>
          </w:p>
        </w:tc>
      </w:tr>
      <w:tr>
        <w:trPr>
          <w:trHeight w:val="4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В структуре учреждения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8 библиотек. 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) увеличение доли муниципальных музеев, имеющих сайт в сети Интернет, в общем количестве музеев Калевальского муниципального района:</w:t>
      </w:r>
    </w:p>
    <w:p>
      <w:pPr>
        <w:pStyle w:val="Normal"/>
        <w:spacing w:lineRule="auto" w:line="240" w:before="0" w:after="0"/>
        <w:jc w:val="right"/>
        <w:rPr/>
      </w:pPr>
      <w:r>
        <w:rPr/>
        <w:t>(процентов)</w:t>
      </w:r>
    </w:p>
    <w:tbl>
      <w:tblPr>
        <w:tblW w:w="955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351"/>
        <w:gridCol w:w="1352"/>
        <w:gridCol w:w="1351"/>
        <w:gridCol w:w="1352"/>
        <w:gridCol w:w="1351"/>
        <w:gridCol w:w="1442"/>
      </w:tblGrid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/>
        <w:t xml:space="preserve">Абсолютные цифры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932"/>
        <w:gridCol w:w="2410"/>
        <w:gridCol w:w="3367"/>
      </w:tblGrid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о в 2013 году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4 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2014 году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аница на официальном сайте Калевальского муниципального района и в соц сети «В контакте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) увеличение количества музейных выставочных проектов, осуществляемых в Калевальском муниципальном районе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диниц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МБУ «Этнокультурный центр «КАЛЕВАЛАТАЛ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tbl>
      <w:tblPr>
        <w:tblW w:w="955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351"/>
        <w:gridCol w:w="1352"/>
        <w:gridCol w:w="1351"/>
        <w:gridCol w:w="1352"/>
        <w:gridCol w:w="1351"/>
        <w:gridCol w:w="1442"/>
      </w:tblGrid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/>
        <w:t xml:space="preserve">Абсолютные цифры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85"/>
        <w:gridCol w:w="2126"/>
        <w:gridCol w:w="407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о в 2013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4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2014 году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музейных выставочных проектов произошло за счет выставки, подготовленной в рамках реализации проекта «Калевала в радуге культур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) увеличение доли детей, привлекаемых к участию в творческих мероприятиях, в общем числе детей: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центов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Муниципальное образование «Калевальский национальный район» всего</w:t>
      </w:r>
      <w:r>
        <w:rPr/>
        <w:t>:</w:t>
      </w:r>
    </w:p>
    <w:tbl>
      <w:tblPr>
        <w:tblW w:w="94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351"/>
        <w:gridCol w:w="1352"/>
        <w:gridCol w:w="1351"/>
        <w:gridCol w:w="1352"/>
        <w:gridCol w:w="1351"/>
        <w:gridCol w:w="1372"/>
      </w:tblGrid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6372" w:firstLine="708"/>
        <w:jc w:val="both"/>
        <w:rPr/>
      </w:pPr>
      <w:r>
        <w:rPr/>
        <w:t xml:space="preserve">Абсолютные цифры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693"/>
        <w:gridCol w:w="1985"/>
        <w:gridCol w:w="350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о в 2013 го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4 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2014 году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 том числ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МБУ «Этнокультурный центр «КАЛЕВАЛАТАЛО»</w:t>
      </w:r>
    </w:p>
    <w:p>
      <w:pPr>
        <w:pStyle w:val="Normal"/>
        <w:spacing w:lineRule="auto" w:line="240" w:before="0" w:after="0"/>
        <w:jc w:val="right"/>
        <w:rPr/>
      </w:pPr>
      <w:r>
        <w:rPr/>
        <w:t>(процентов)</w:t>
      </w:r>
    </w:p>
    <w:tbl>
      <w:tblPr>
        <w:tblW w:w="939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340"/>
        <w:gridCol w:w="1339"/>
        <w:gridCol w:w="1339"/>
        <w:gridCol w:w="1339"/>
        <w:gridCol w:w="1339"/>
        <w:gridCol w:w="1359"/>
      </w:tblGrid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/>
        <w:t xml:space="preserve">Абсолютные цифры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693"/>
        <w:gridCol w:w="2694"/>
        <w:gridCol w:w="280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о в 2013 го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4 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2014 году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084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45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величение произошло за счет участия</w:t>
            </w:r>
            <w:r>
              <w:rPr>
                <w:rFonts w:cs="Times New Roman" w:ascii="Times New Roman" w:hAnsi="Times New Roman"/>
                <w:b/>
              </w:rPr>
              <w:t xml:space="preserve"> у</w:t>
            </w:r>
            <w:r>
              <w:rPr>
                <w:rFonts w:cs="Times New Roman" w:ascii="Times New Roman" w:hAnsi="Times New Roman"/>
              </w:rPr>
              <w:t>чреждени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роектной деятельност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МБУ «Централизованная клубная система Калевальского муниципального района»</w:t>
      </w:r>
    </w:p>
    <w:p>
      <w:pPr>
        <w:pStyle w:val="Normal"/>
        <w:spacing w:lineRule="auto" w:line="240" w:before="0" w:after="0"/>
        <w:jc w:val="right"/>
        <w:rPr/>
      </w:pPr>
      <w:r>
        <w:rPr/>
        <w:t>(процентов)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340"/>
        <w:gridCol w:w="1340"/>
        <w:gridCol w:w="1340"/>
        <w:gridCol w:w="1340"/>
        <w:gridCol w:w="1340"/>
        <w:gridCol w:w="1360"/>
      </w:tblGrid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полн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/>
        <w:t xml:space="preserve">Абсолютные цифры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693"/>
        <w:gridCol w:w="2694"/>
        <w:gridCol w:w="280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о в 2013 го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4 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2014 году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4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452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МБУ «Централизованная библиотечная  система Калевальского муниципального райо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340"/>
        <w:gridCol w:w="1340"/>
        <w:gridCol w:w="1340"/>
        <w:gridCol w:w="1340"/>
        <w:gridCol w:w="1340"/>
        <w:gridCol w:w="1360"/>
      </w:tblGrid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/>
        <w:t xml:space="preserve">Абсолютные цифры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693"/>
        <w:gridCol w:w="2694"/>
        <w:gridCol w:w="280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о в 2013 го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н 2014 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о в 2014 году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1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1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163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) уровень комплектования книжных фондов библиотек на 1000 населения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(процентов </w:t>
      </w:r>
      <w:r>
        <w:rPr>
          <w:rFonts w:cs="Times New Roman" w:ascii="Times New Roman" w:hAnsi="Times New Roman"/>
          <w:bCs/>
          <w:sz w:val="24"/>
          <w:szCs w:val="24"/>
        </w:rPr>
        <w:t>от норматива 250 книг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МБУ «Централизованная библиотечная система Калеваль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0"/>
        <w:gridCol w:w="1340"/>
        <w:gridCol w:w="1340"/>
        <w:gridCol w:w="1340"/>
        <w:gridCol w:w="1340"/>
        <w:gridCol w:w="1340"/>
        <w:gridCol w:w="1340"/>
      </w:tblGrid>
      <w:tr>
        <w:trPr>
          <w:cantSplit w:val="true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/>
        <w:t xml:space="preserve">Абсолютные цифры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693"/>
        <w:gridCol w:w="2268"/>
        <w:gridCol w:w="322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о в 2013 го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н 2014 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2014 году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115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38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ниг, поступивших в ЦБС по данным КСУ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2) рост количества специалистов учреждений культуры, прошедших повышение квалификации и переподготовку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цент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Муниципальное образование «Калевальский национальный район» всег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340"/>
        <w:gridCol w:w="1340"/>
        <w:gridCol w:w="1340"/>
        <w:gridCol w:w="1340"/>
        <w:gridCol w:w="1340"/>
        <w:gridCol w:w="1360"/>
      </w:tblGrid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6372" w:firstLine="708"/>
        <w:jc w:val="both"/>
        <w:rPr/>
      </w:pPr>
      <w:r>
        <w:rPr/>
        <w:t xml:space="preserve">Абсолютные цифры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693"/>
        <w:gridCol w:w="2127"/>
        <w:gridCol w:w="336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о в 2013 го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4 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2014 году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В том числ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МБУ «Этнокультурный центр «КАЛЕВАЛАТАЛО»</w:t>
      </w:r>
    </w:p>
    <w:p>
      <w:pPr>
        <w:pStyle w:val="Normal"/>
        <w:spacing w:lineRule="auto" w:line="240" w:before="0" w:after="0"/>
        <w:jc w:val="right"/>
        <w:rPr/>
      </w:pPr>
      <w:r>
        <w:rPr/>
        <w:t>(процентов)</w:t>
      </w:r>
    </w:p>
    <w:tbl>
      <w:tblPr>
        <w:tblW w:w="939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340"/>
        <w:gridCol w:w="1339"/>
        <w:gridCol w:w="1339"/>
        <w:gridCol w:w="1339"/>
        <w:gridCol w:w="1339"/>
        <w:gridCol w:w="1359"/>
      </w:tblGrid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right"/>
        <w:rPr/>
      </w:pPr>
      <w:r>
        <w:rPr/>
        <w:t xml:space="preserve">Абсолютные цифры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693"/>
        <w:gridCol w:w="2127"/>
        <w:gridCol w:w="336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о в 2013 го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4 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2014 году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ЭКЦ- 9 специалистов, обучение прошло 2 человека</w:t>
            </w:r>
          </w:p>
        </w:tc>
      </w:tr>
    </w:tbl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МБУ «Централизованная клубная система Калевальского муниципального района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right"/>
        <w:rPr/>
      </w:pPr>
      <w:r>
        <w:rPr/>
        <w:t>(процентов)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340"/>
        <w:gridCol w:w="1340"/>
        <w:gridCol w:w="1340"/>
        <w:gridCol w:w="1340"/>
        <w:gridCol w:w="1340"/>
        <w:gridCol w:w="1360"/>
      </w:tblGrid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right"/>
        <w:rPr/>
      </w:pPr>
      <w:r>
        <w:rPr/>
        <w:t xml:space="preserve">Абсолютные цифры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693"/>
        <w:gridCol w:w="1843"/>
        <w:gridCol w:w="365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о в 2013 го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4 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2014 году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</w:tbl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МБУ «Централизованная библиотечная система Калевальского муниципального района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right"/>
        <w:rPr/>
      </w:pPr>
      <w:r>
        <w:rPr/>
        <w:t>(процентов)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340"/>
        <w:gridCol w:w="1340"/>
        <w:gridCol w:w="1340"/>
        <w:gridCol w:w="1340"/>
        <w:gridCol w:w="1340"/>
        <w:gridCol w:w="1360"/>
      </w:tblGrid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5" w:leader="none"/>
                <w:tab w:val="center" w:pos="56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5" w:leader="none"/>
                <w:tab w:val="center" w:pos="56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/>
        <w:t xml:space="preserve">Абсолютные цифры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693"/>
        <w:gridCol w:w="2127"/>
        <w:gridCol w:w="336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о в 2013 го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н 2014 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2014 году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чание</w:t>
            </w:r>
          </w:p>
        </w:tc>
      </w:tr>
      <w:tr>
        <w:trPr>
          <w:trHeight w:val="29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3). </w:t>
      </w:r>
      <w:r>
        <w:rPr>
          <w:rFonts w:cs="Times New Roman" w:ascii="Times New Roman" w:hAnsi="Times New Roman"/>
          <w:b/>
          <w:bCs/>
          <w:sz w:val="24"/>
          <w:szCs w:val="24"/>
        </w:rPr>
        <w:t>Рост проектов, направленных на духовно-нравственное и патриотическое воспитание детей и молодеж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Муниципальное образование «Калевальский национальный район» всего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(процентов)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340"/>
        <w:gridCol w:w="1340"/>
        <w:gridCol w:w="1340"/>
        <w:gridCol w:w="1340"/>
        <w:gridCol w:w="1340"/>
        <w:gridCol w:w="1360"/>
      </w:tblGrid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/>
        <w:t xml:space="preserve">Абсолютные цифры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693"/>
        <w:gridCol w:w="2694"/>
        <w:gridCol w:w="280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о в 2013 го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4 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2014 году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В том числ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МБУ «Этнокультурный центр «КАЛЕВАЛАТАЛО»</w:t>
      </w:r>
    </w:p>
    <w:p>
      <w:pPr>
        <w:pStyle w:val="Normal"/>
        <w:spacing w:lineRule="auto" w:line="240" w:before="0" w:after="0"/>
        <w:jc w:val="right"/>
        <w:rPr/>
      </w:pPr>
      <w:r>
        <w:rPr/>
        <w:t>(процентов)</w:t>
      </w:r>
    </w:p>
    <w:tbl>
      <w:tblPr>
        <w:tblW w:w="939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340"/>
        <w:gridCol w:w="1339"/>
        <w:gridCol w:w="1339"/>
        <w:gridCol w:w="1339"/>
        <w:gridCol w:w="1339"/>
        <w:gridCol w:w="1359"/>
      </w:tblGrid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right"/>
        <w:rPr/>
      </w:pPr>
      <w:r>
        <w:rPr/>
        <w:t xml:space="preserve">Абсолютные цифры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693"/>
        <w:gridCol w:w="2694"/>
        <w:gridCol w:w="280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о в 2013 го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4 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2014 году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чание</w:t>
            </w:r>
          </w:p>
        </w:tc>
      </w:tr>
      <w:tr>
        <w:trPr>
          <w:trHeight w:val="27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МБУ «Централизованная клубная система Калевальского муниципального района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right"/>
        <w:rPr/>
      </w:pPr>
      <w:r>
        <w:rPr/>
        <w:t>(процентов)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340"/>
        <w:gridCol w:w="1340"/>
        <w:gridCol w:w="1340"/>
        <w:gridCol w:w="1340"/>
        <w:gridCol w:w="1340"/>
        <w:gridCol w:w="1360"/>
      </w:tblGrid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right"/>
        <w:rPr/>
      </w:pPr>
      <w:r>
        <w:rPr/>
        <w:t xml:space="preserve">Абсолютные цифры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693"/>
        <w:gridCol w:w="2127"/>
        <w:gridCol w:w="336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о в 2013 го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4 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2014 году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реждение осуществляет деятельность с 2014 года</w:t>
            </w:r>
          </w:p>
        </w:tc>
      </w:tr>
    </w:tbl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МБУ «Централизованная библиотечная система Калевальского муниципального района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right"/>
        <w:rPr/>
      </w:pPr>
      <w:r>
        <w:rPr/>
        <w:t>(процентов)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340"/>
        <w:gridCol w:w="1340"/>
        <w:gridCol w:w="1340"/>
        <w:gridCol w:w="1340"/>
        <w:gridCol w:w="1340"/>
        <w:gridCol w:w="1360"/>
      </w:tblGrid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5" w:leader="none"/>
                <w:tab w:val="center" w:pos="56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5" w:leader="none"/>
                <w:tab w:val="center" w:pos="56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Абсолютные цифры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693"/>
        <w:gridCol w:w="2694"/>
        <w:gridCol w:w="280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о в 2013 го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н 2014 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2014 году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rFonts w:ascii="Times New Roman" w:hAnsi="Times New Roman" w:eastAsia="Arial Unicode MS" w:cs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Arial Unicode MS" w:cs="Times New Roman"/>
      <w:b/>
      <w:sz w:val="20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szCs w:val="20"/>
    </w:rPr>
  </w:style>
  <w:style w:type="character" w:styleId="3">
    <w:name w:val="Заголовок 3 Знак"/>
    <w:qFormat/>
    <w:rPr>
      <w:rFonts w:ascii="Times New Roman" w:hAnsi="Times New Roman" w:eastAsia="Arial Unicode MS" w:cs="Times New Roman"/>
      <w:b/>
      <w:sz w:val="20"/>
      <w:szCs w:val="2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Times New Roman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4:36:00Z</dcterms:created>
  <dc:creator>осп</dc:creator>
  <dc:description/>
  <cp:keywords/>
  <dc:language>en-US</dc:language>
  <cp:lastModifiedBy>осп</cp:lastModifiedBy>
  <cp:lastPrinted>2015-01-21T10:59:00Z</cp:lastPrinted>
  <dcterms:modified xsi:type="dcterms:W3CDTF">2015-01-21T08:01:00Z</dcterms:modified>
  <cp:revision>3</cp:revision>
  <dc:subject/>
  <dc:title/>
</cp:coreProperties>
</file>