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  <w:t>Указ Президента РФ от 07.05.2012г. № 601 «Об основных направлениях совершенствования системы государственного управлени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ей Калевальского муниципального района и подведомственными муниципальными учреждениями в соответствии с действующим законодательством предоставляется 46 муниципальных и 14 государственные услуги (в рамках переданных государственных полномочий). Полный перечень муниципальных и государственных услуг, а также тексты административных регламентов  размещены на официальном сайте администрации района в сети-интернет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visitkaleval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кращения времени ожидания в очереди при обращении заявителя в орган местного самоуправления для получения муниципальной услуги в административные регламенты по предоставлению муниципальных услуг внесены изменения, касающиеся времени ожидания в очереди при подаче и получении документов, не более 15 мину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преле-мае 2014 г. Петрозаводским государственным университетом проводился мониторинг качества предоставления 9 муниципальных услуг, предоставляемых Администрацией Калевальского муниципального района и Калевальского городского поселения. Официальная информация об итогах мониторинга обнародована на Официальном интернет портале РК в сети-интерн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ется работа по корректировки и переводу услуг в электронный вид. С услугами, переведёнными в электронный вид подробно можно познакомиться на портале государственных и муниципальных услуг Республики Карели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ervi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arel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Всего переведена 31 услуга в электронный вид, 10 услуг можно получить в режиме – Онлайн. На едином портале государственных и муниципальных услуг Российской Федерации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доступно 23 услуги, из них 10 услуг можно получить в режиме - Онлайн.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ланом-графиком в п. Калевала планируется открытие филиала многофункционального центра предоставления государственных и муниципальных услуг Республики Карелия в декабре 2015 года. В настоящий момент проделана следующ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о местонахождение филиала многофункционального центра (п. Калевала ул. Стрельникова. Д. 12-А) и «удаленных окон» (п. Боровой, п. Юшкозеро). Помещение для открытия филиала МФЦ на территории района определено, составлена локальная смета на ремонт здания в ценах на 1 квартала 2013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лючено соглашение № 4 от 26 марта 2013 года о взаимодействии с ГБУ РК "Многофункциональный центр предоставления государственных и муниципальных услуг Республики Карелия"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ом соглашения является взаимодействие между Администрацией и МФЦ при предоставлении муниципальных услуг, предоставление которых организуется по принципу «одного окна» на базе ГБУ РК «Многофункциональный центр» (методическая поддержка, обучение специалистов МФЦ на местах, консультирование и разъяснение законодатель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ён перечень муниципальных услуг, предоставление которых организуется в многофункциональных центрах предоставления государственных и муниципальных услуг в Калевальском муниципальном района (Постановление Администрации Калевальского муниципального района № 244 от 05.06.2013 года).  Перечень состоит из 25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ей Калевальского муниципального района разработана и принята «дорожная карта» по организации предоставления муниципальных услуг в электронном виде и межведомственного электронного взаимодействия (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алевальского муниципального района от 08.08.2014г. № 388 «Об утверждении Плана мероприятий «По организации предоставления муниципальных услуг в электронном виде и межведомственного электронного взаимодействия на территории Калевальского муниципального района», Постановление АКМР ОТ 17.09.2017 Г. № 469 «О внесении изменений в постановление АКМР от 08.08.2014 № 388»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асти реализации «дорожной карты» была проделана следующая рабо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Назначено ответственное должностного лица в администрации муниципального района за организацию оказания муниципальных услуг в электронном виде и межведомственное электронное взаимодействия (Распоряжение Администрации Калевальского муниципального района от 01.08.2014 № 513-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значен ответственный специалист  в администрации муниципального района, координирующий работу по организации оказания муниципальных услуг в электронном виде и межведомственного электронного взаимодействия (Распоряжение Администрации Калевальского муниципального района от 01.08.2014 № 514-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здана рабочая группа по координации работы оказания муниципальных услуг в электронном виде и межведомственного электронного взаимодействия на территории Калевальского муниципального района (Распоряжение Администрации Калевальского муниципального района от 13.12.2013 г. № 892-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твержден Перечень муниципальных услуг  Калевальского муниципального района с элементами межведомственного взаимо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становление Администрации Калеваль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5.12.2011 г. №  629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значены ответственные за предоставление электронных ответов на запросы федеральных органов власти (Распоряжение АКМР от 23.03.2014 г. № 179-р, Распоряжение АКМР от 17.09.2014 г. № 600 «О внесении изменений в распоряжение АКМР от 20.03.2014г. № 179-р»)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 течение года вносились изменения в административные регламенты муниципальных услуг, предусматривающие предоставление муниципальных услуг в электронном виде и организацию межведомственного электронного взаимо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изводится работа по  внесению и корректировки сведений об услугах (функциях) в Реестре муниципальных услуг (функций) Республики Карел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Утвержден </w:t>
      </w:r>
      <w:r>
        <w:rPr>
          <w:rFonts w:cs="Times New Roman" w:ascii="Times New Roman" w:hAnsi="Times New Roman"/>
          <w:sz w:val="24"/>
          <w:szCs w:val="24"/>
        </w:rPr>
        <w:t>план мероприятий по популяризации предоставления муниципальных услуг населению в электронном виде на 2014-2015 года на территории муниципального образовании «Калевальский национальный район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тановлением Администрации Калева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от 18.07.2014 г. № 354), отчет по реализации данного плана направляется раз в квартал в адрес государственного комитета РК по развитию ИКТ. В рамках данного плана было написано 3 статьи в газету «Новости Калевалы» данные статьи были размещены на сайте район в сети-интернет, на информационных стендах в зданиях администрации района и посел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С целью достижения уровня удовлетворенности граждан РФ качеством предоставления государственных и муниципальных услуг к 2018 г. не менее 90%, в Администрации Калевальского муниципального района назначено ответственное лицо за качество предоставления государственных и муниципальных услуг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м Администрации Калевальского муниципального района  от 27.11.2012г. №701-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м администрации Калевальского муниципального района  от 10.12.2014г. № 726-р Заместитель Главы администрации Калевальского муниципального района назначена ответственным должностным лицом за организацию предоставления муниципальных услуг по принципу «одного окна» в Калеваль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января по апрель 2014 года на Официальном интернет портале РК проводился «Опрос населения об эффективности деятельности руководителей органов местного самоуправления муниципальных образования РК, унитарных предприятий и учреждения, действующих на республиканском и муниципальном уровнях, акционерных обществ, контрольный пакет акций которых находится в собственности РК или в муниципальной собственности, осуществляющих оказание услуг в населению муниципальных образования в РК». Жители района были оповещены о проведении данного интернет-опроса с помощью сайта района (новостная строка, размещение баннера), районной газеты. 138 жителей района приняли участия в данном опросе. Информация о итогах мониторинга размещена на Официальном интернет портале Р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kalevala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02:00Z</dcterms:created>
  <dc:creator>Администратор</dc:creator>
  <dc:description/>
  <dc:language>en-US</dc:language>
  <cp:lastModifiedBy>Мария</cp:lastModifiedBy>
  <dcterms:modified xsi:type="dcterms:W3CDTF">2015-01-28T12:02:00Z</dcterms:modified>
  <cp:revision>2</cp:revision>
  <dc:subject/>
  <dc:title/>
</cp:coreProperties>
</file>