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 выполнении  Указа Президента Российской Федерации от 07.05.2012 № 600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>в населенных пунктах района созданы  Советы  многоквартирных домов ( в многоквартирных домах с 4 и более квартирами). С целью контроля за деятельностью управляющих организаций планируется создание  Советов в многоквартирных домах во всех поселениях. Главам поселений рекомендовано продолжить работу по их созданию.</w:t>
      </w:r>
    </w:p>
    <w:p>
      <w:pPr>
        <w:pStyle w:val="Normal"/>
        <w:jc w:val="both"/>
        <w:rPr/>
      </w:pPr>
      <w:r>
        <w:rPr/>
        <w:t>На заседании Глав Калевальского муниципального района  рассматривался вопрос создания Центров поддержки собственников  помещений многоквартирных домов, главам рекомендовано   провести работу по их созд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Cs w:val="20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32:00Z</dcterms:created>
  <dc:creator>осп</dc:creator>
  <dc:description/>
  <dc:language>en-US</dc:language>
  <cp:lastModifiedBy>admin</cp:lastModifiedBy>
  <cp:lastPrinted>2013-09-19T16:51:00Z</cp:lastPrinted>
  <dcterms:modified xsi:type="dcterms:W3CDTF">2014-07-17T10:32:00Z</dcterms:modified>
  <cp:revision>2</cp:revision>
  <dc:subject/>
  <dc:title/>
</cp:coreProperties>
</file>