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 по реализации Указов Президен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 мерах, принимаемых органами местного самоуправления Калевальского муниципального района,  по реализации Указов Президента Российской Федерации  от 7 мая 2012 года   29 июня 2015 года на заседании рабочей группы по координации деятельности органов исполнительной власти Республики Карелия и обеспечению контроля за реализацией указов Президента Российсчкой Федерации от 7 мая 2012 гола на территории Республики Карелия  отчитался   Глава А</w:t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     </w:t>
      </w:r>
      <w:r>
        <w:rPr>
          <w:b/>
          <w:i/>
          <w:color w:val="000000"/>
        </w:rPr>
        <w:t>Во исполнение Указа Президента Российской Федерации от 7 мая 2012г № 597</w:t>
      </w:r>
      <w:r>
        <w:rPr>
          <w:color w:val="000000"/>
        </w:rPr>
        <w:t xml:space="preserve">  разработаны, и утверждены Планы мероприятий  - « Дорожные карты» по отраслям социальной сферы,  направленные на повышение эффективности и качество услуг в  сфере образования, культуры и социального обслуживания населения. В 2014 году в  «Дорожные карты»  внесены изменения, согласованные с  республиканскими министерствами образования, культуры, здравоохранения и социального развития. Откорректированные  « Дорожные карты»  утверждены  муниципальными правовыми актами</w:t>
      </w:r>
      <w:r>
        <w:rPr>
          <w:b/>
          <w:color w:val="000000"/>
        </w:rPr>
        <w:t>.  В текущем году заработная плата по данным отраслям составила     ( по состоянию на 01.06.2015 г.)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педагогические работники образовательных школ – 34921 руб ( при установленной распоряжением Правительства РК от 06.11.2014 г. № 684р-П  - 34631,0 руб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педагогические работники детских дошкольных учреждений – 33549 руб ( при установленной -  29205,0 руб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педагогические  работники учреждений дополнительного образования -  31491,0 руб ( при установленной -  28092,0 руб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-  работники культуры – 24132,0 руб ( при установленной  - 21795 руб) 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В указанной величине заработной платы педагогических работников  включено возмещение  коммунальных услуг ( примерно 2,5 тыс. рублей на каждого работника)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В отчётах «ЗП-образование», направляемых в Росстат,  заработная плата педагогических работников школ и учреждений дополнительного образования  указана гораздо выше (42882 рублей и 39873 рублей соответственно)  в связи с  включением отпускных в фонд оплаты труда  одномоментно ( без разбивки их по месяцам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МБУ «Управление образования Калевальского муниципального района» проводит мониторинг модернизации системы  дошкольного  образования, введения федерального государственного образовательного стандарта дошкольного образования (организация участия в курсах повышения квалификации по ФГОС дошкольного образования, разработаны программы федерального государственного образовательного стандарта дошкольного образования), информационная система «Электронный детский сад» наполняется данными детей, усилен контроль за достоверностью и своевременностью размещения данных и мониторингов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обеспечивается выполнение Соглашения от  12.08.2014 года </w:t>
      </w:r>
      <w:r>
        <w:rPr>
          <w:b/>
          <w:color w:val="000000"/>
        </w:rPr>
        <w:t>№ 6044/11/01-18/Мо-и, заключенного между Администрацией Калевальского муниципального района и Министерством образования республики Карелия, по обеспечению в  2014-2018 годах достижения целевых показателей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В</w:t>
      </w:r>
      <w:r>
        <w:rPr>
          <w:b/>
          <w:bCs/>
          <w:color w:val="000000"/>
        </w:rPr>
        <w:t xml:space="preserve"> 2013 году</w:t>
      </w:r>
      <w:r>
        <w:rPr>
          <w:color w:val="000000"/>
        </w:rPr>
        <w:t xml:space="preserve">  в службу занятости в целях поиска работы обратился 31 чел с группой инвалидности, из них 12 женщин. Трудоустроено 8 человек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т.ч.2 женщины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2014 году  обратилось в целях поиска работы 14 инвалидов, в т.ч. 3 женщины. Трудоустроено 4 человека. Из них 3 - женщины. В рамках дополнительных мероприятий, направленных на   снижение напряженности на рынке труда,  в 2014 году создано  дополнительно два  рабочих места. ( Калевальское райпо и ООО « Калевальский  хлеб»). Полученная субсидия в размере   135243 руб  освоена организациями полностью, трудоустроены два инвали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В 2015 г обратилось 16 ( из них 11 женщин), трудоустроено 3 ( из них 2 женщины).  </w:t>
      </w:r>
    </w:p>
    <w:p>
      <w:pPr>
        <w:pStyle w:val="Normal"/>
        <w:ind w:firstLine="567"/>
        <w:jc w:val="both"/>
        <w:rPr/>
      </w:pPr>
      <w:r>
        <w:rPr>
          <w:b/>
          <w:i/>
          <w:color w:val="000000"/>
        </w:rPr>
        <w:t>Во исполнение Указа № 598 от 7 мая 2012 года</w:t>
      </w:r>
      <w:r>
        <w:rPr>
          <w:color w:val="000000"/>
        </w:rPr>
        <w:t xml:space="preserve">   </w:t>
      </w:r>
      <w:r>
        <w:rPr>
          <w:b/>
          <w:i/>
          <w:color w:val="000000"/>
        </w:rPr>
        <w:t>« О совершенствовании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государственной политики в сфере здравоохранения»</w:t>
      </w:r>
      <w:r>
        <w:rPr>
          <w:color w:val="000000"/>
        </w:rPr>
        <w:t xml:space="preserve"> в целях формирования здорового образа жизни, профилактики алкоголизма и наркомании, противодействия потреблению табака на территории района проводятся следующие мероприятия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Реализуются программы  « Профилактика правонарушений на территории Калевальского муниципального района на 2012-2016 годы», «По реализации антинаркотической  политике»  до 2015года.  Проводятся акции « Всемирный день без табака», антинаркотические акции,  Дни здоровья,  спортивные праздники и соревнования, а также  мероприятия, направленные на вовлечение  населения в занятия физкультурой и спортом. Спортивные соревнования проводятся практически по всем видам спорта, культивируемым в районе. За первое полугодие 2015 года проведено  21  районное спортивное мероприятие. Спортсмены района приняли  участие в 3 республиканских  и в 5 международных соревнованиях.  Наиболее массово и зрелищно проходят  такие соревнования и спортивные праздники: культурно-спортивный праздник «Герои эпоса на берегу снежного Куйтто», спортивное рыболовство, эстафеты в День Победы, дни здоровья и спорта, спортивные соревнования на празднике культуры ухтинских карел,  летний спортивный праздник «Ухтинская олимпийская деревня», турниры по волейболу, мини-футболу, настольному теннису, соревнования по  народной игре  кююккя, спортивная часть всех праздников поселков п.Боровой, д.Юшкозеро, п.Луусалми, п.Калевала.  Активно развиваются среди молодежи  такие направления в спорте, как  воркаут и гиревое жонглирование. Неизгладимое впечатление у населения района и гостей поселка оставляет Международная гонка на собачьих упряжках. Пользуются популярностью соревнования по лыжному ультрамарафону «Карельская сотня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рамках побратимских связей  команды района  участвуют в  международных  соревнованиях. Наши спортсмены выезжали в соседнюю Финляндию на турнир по футболу, волейболу, народной игре кююккя,  лыжным гонкам. Ежегодно дети отдыхают в спортивно - оздоровительном лагере в Суомуссалм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январе 2015 года учащиеся Калевальской школы выезжали в Пряжинский национальный район для участия в военно - патриотической спортивно - оздоровительной экспедиции «Юный патриот»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 рамках  реализации </w:t>
      </w:r>
      <w:r>
        <w:rPr>
          <w:b/>
          <w:i/>
          <w:color w:val="000000"/>
        </w:rPr>
        <w:t>Указа Президента Российской Федерации от 7 мая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2013 г.№ 599 « О мерах по реализации государственной политики в области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образования и науки»</w:t>
      </w:r>
      <w:r>
        <w:rPr>
          <w:color w:val="000000"/>
        </w:rPr>
        <w:t xml:space="preserve">   в Калевальском муниципальном районе реализуется муниципальная программа  « Развитие дошкольного образования в Калевальском муниципальном районе».В результате принятых мер  в рамках программы  в 2013- 2014  годах  проведены ремонты   дошкольных учреждениях, обеспечена  100 процентная доступность дошкольного образования для детей в возрасте  от 3 до 7 лет. Очереди в детские саду отсутствуют.  На  базе Дома  детского творчества (учреждение дополнительного образования)    создана и  функционирует группа детей раннего возраста. Два руководителя  дошкольных образовательных учреждений из  трех    прошли  повышение квалификации  с учетом введения  федерального государственного  образовательного стандарта  дошкольного образования. Проводится подготовительная работа по  наполнению  сведениями  информационной системы  « Электронный детский сад» 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Осуществляются  мероприятия по поддержке педагогов , работающих с детьми из социально неблагополучных семей, которым предусмотрены стимулирующие выплаты, выплаты компенсационного характера, предоставление льгот, предусмотренных педагогическим работникам.     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 целях улучшения в Калевальском районе жилищных условий   семей, имеющих  трех и более детей, а также в рамках реализации положений Указа Президента Российской Федерации  </w:t>
      </w:r>
      <w:r>
        <w:rPr>
          <w:b/>
          <w:i/>
          <w:color w:val="000000"/>
        </w:rPr>
        <w:t>от 07.06.2012г № 600  « О мерах по обеспечению граждан Российской Федерации доступным и комфортным жильем и повышению качества жилищно-коммунальных услуг</w:t>
      </w:r>
      <w:r>
        <w:rPr>
          <w:color w:val="000000"/>
        </w:rPr>
        <w:t xml:space="preserve">» Администрацией района проводится работа по  выделению земельных участков  указанной категории семей.  На учете нуждающихся в улучшении жилищных условий  состоят - 21 многодетная семья. Обратились с заявлениями на получение земельных участков для строительства  жилья и индивидуального дачного строительства  -21  семей. За период с  начала 2012 года и по настоящее время  выделено  - 6 участков для индивидуального жилищного строительства и 6 участков для  дачного строительства  общей площадью  16345 кв.м. Семь земельных участков в настоящее время находятся на стадии формирования (выполнена кадастровая съемка земельных участков). Одна многодетная семья признана соответствующей требованию закона  № 1560-ЗРК.  Одной многодетной семьей пакет документов для признания ее соответствующей требованию Закона  № 1560-ЗРК  предоставлен не полностью. До конца текущего года планируется предоставить   четыре земельных участка  многодетным семьям под строительство жиль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беспечение жильем молодых семей реализуется в рамках долгосрочной целевой программы» Жилище», предусматривающей предоставление молодым семьям  социальных выплат на приобретение или строительство жилья. В 2013 году 6 молодых  семей  получили  Свидетельства на право  получения социальных выплат, в текущем году – одна семья. По состоянию на 1 июня 2014 года  в списках молодых семей  состоят  36 семей.  Необходимо  отметить, что  средств на реализацию программы выделяется недостаточно. Очередь на получение социальной выплаты продвигается медленно.  Негативным моментом  для жителей Калевальского района  стало исключение  в  этом году   районного центра – посёлка Калевала из республиканского Перечня сельских населённых пунктов ( Постановление Правительства РК №364-П от 17.12.2013) , в связи с чем жители районного центра, являвшиеся  участниками федеральной программы «Социальное развитие села до 2013 года», не могут продолжать   участвовать в новой программе «Устойчивое  развитие сельских территорий на 2012-2017 гг. и на период до 2020 года». По данной ситуации  Администрация района  трижды обращалась в Правительство Республики Карелия, однако до сих пор жители Калевалы, являющиеся по сути сельскими жителями,  не могут улучшить свои жилищные условия за счёт средств данной программы. В настоящий момент недалеко от районного центра в урочище Регозеро начал реализацию инвестиционный проект по развитию животноводства, в связи с этим   есть надежда о включении посёлка Калевала в  вышеуказанный Перечень.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На территории Калевальского муниципального района признаны аварийными по состоянию на 01 января 2012 года и требующими расселения пять многоквартирных домов, расположенных на территории Калевальского городского поселения. Все дома включены в региональную адресную программу переселения граждан из аварийного жилищного фонда на 2015-2016 гг.  с участием Фонда содействия реформированию жилищно коммунального хозяйства. На 2015 год включены в программу 3 многоквартирных дома в п. Калевала общей площадью 188,9 кв. м, численность — 11 человек, 8 квартир. В 2016 году планируется расселить 2 многоквартирных дома в п. Куусиниеми общей площадью 428 кв. м., численность — 21 чел., 11 квартир. В рамках программы переселения из аварийного жилищного фонда планируется строительство 19-ти квартирного благоустроенного жилого дома в п. Калевала. Сформирован земельный участок для строительства. Подготовлены  и направлены в КУ РК «УКС при Минстрое РК» задание на проектирование, получены технические условия на подключение к инженерным сетям. Получено согласование Министерства культуры Республики Карелия в предоставлении  земельного участка для строительства многоквартирного жилого дома. Сроки сдачи в эксплуатацию жилого дома – 2017 год. Закреплены специалисты, ответственные за курирование вопросов реализации Указа №600 в части переселения граждан из аварийного жилищного фонда и реализации Закона № 1758-ЗРК на территории муниципального район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 целях  обеспечения  доступа граждан к получению  государственных и муниципальных услуг  </w:t>
      </w:r>
      <w:r>
        <w:rPr>
          <w:b/>
          <w:bCs/>
          <w:i/>
          <w:iCs/>
          <w:color w:val="000000"/>
        </w:rPr>
        <w:t xml:space="preserve">( Указ Президента Российской Федерации № 601 от 7.05.2012г « Об основных направлениях системы государственного управления»)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Администрацией Калевальского муниципального района в соответствии с действующим законодательством предоставляется 23 муниципальных и 12 государственные услуги (в рамках переданных государственных полномочий). Полный перечень муниципальных и государственных услуг, а также тексты административных регламентов  размещены на официальном сайте администрации района в сети-интернет (</w:t>
      </w:r>
      <w:hyperlink r:id="rId2">
        <w:r>
          <w:rPr>
            <w:rStyle w:val="InternetLink"/>
            <w:color w:val="000000"/>
          </w:rPr>
          <w:t>www.visitkalevala.ru</w:t>
        </w:r>
      </w:hyperlink>
      <w:r>
        <w:rPr>
          <w:color w:val="000000"/>
        </w:rPr>
        <w:t xml:space="preserve">)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Для сокращения времени ожидания в очереди при обращении заявителя в орган местного самоуправления для получения муниципальной услуги в административные регламенты по предоставлению муниципальных услуг внесены изменения, касающиеся времени ожидания в очереди при подаче и получении документов, не более 15 минут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 апреле-мае 2014 г. Петрозаводским государственным университетом проводился мониторинг качества предоставления 9 муниципальных услуг, предоставляемых Администрацией Калевальского муниципального района и Калевальского городского поселения. Официальная информация об итогах мониторинга обнародована на Официальном интернет портале РК в сети-интерне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 </w:t>
      </w:r>
      <w:r>
        <w:rPr>
          <w:color w:val="000000"/>
        </w:rPr>
        <w:t>Продолжается работа по корректировки и переводу услуг в электронный вид. С услугами, переведёнными в электронный вид подробно можно познакомиться на портале государственных и муниципальных услуг Республики Карелия (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service</w:t>
      </w:r>
      <w:r>
        <w:rPr>
          <w:color w:val="000000"/>
        </w:rPr>
        <w:t>.</w:t>
      </w:r>
      <w:r>
        <w:rPr>
          <w:color w:val="000000"/>
          <w:lang w:val="en-US"/>
        </w:rPr>
        <w:t>kareli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). Всего переведена 31 услуга в электронный вид, 10 услуг можно получить в режиме – Онлайн. На едином портале государственных и муниципальных услуг Российской Федерации (</w:t>
      </w:r>
      <w:hyperlink r:id="rId3">
        <w:r>
          <w:rPr>
            <w:rStyle w:val="InternetLink"/>
            <w:color w:val="000000"/>
          </w:rPr>
          <w:t>www.gosuslugi.ru</w:t>
        </w:r>
      </w:hyperlink>
      <w:r>
        <w:rPr>
          <w:color w:val="000000"/>
        </w:rPr>
        <w:t xml:space="preserve">) доступно 23 услуги, из них 10 услуг можно получить в режиме - Онлайн.   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 соответствии с планом-графиком в п. Калевала планируется открытие филиала многофункционального центра предоставления государственных и муниципальных услуг Республики Карелия в декабре 2015 года. В настоящий момент проделана следующая работа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Определено местонахождение филиала многофункционального центра и «удаленных окон» (п. Боровой, п. Юшкозеро)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Заключено соглашение № 4 от 26 марта 2013 года о взаимодействии с ГБУ РК "Многофункциональный центр предоставления государственных и муниципальных услуг Республики Карелия". Предметом соглашения является взаимодействие между Администрацией и МФЦ при предоставлении муниципальных услуг, предоставление которых организуется по принципу «одного окна» на базе ГБУ РК «Многофункциональный центр» (методическая поддержка, обучение специалистов МФЦ на местах, консультирование и разъяснение законодательства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утверждён перечень муниципальных услуг, предоставление которых организуется в многофункциональных центрах предоставления государственных и муниципальных услуг в Калевальском муниципальном района (Постановление Администрации Калевальского муниципального района № 244 от 05.06.2013 года).  Перечень состоит из 25 услуг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Администрацией Калевальского муниципального района разработана и принята «дорожная карта» по организации предоставления муниципальных услуг в электронном виде и межведомственного электронного взаимодействия (Постановление Администрации Калевальского муниципального района от 08.08.2014г. № 388 «Об утверждении Плана мероприятий «По организации предоставления муниципальных услуг в электронном виде и межведомственного электронного взаимодействия на территории Калевальского муниципального района», Постановление АКМР ОТ 17.09.2017 Г. № 469 «О внесении изменений в постановление АКМР от 08.08.2014 № 388»). 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 части реализации «дорожной карты» была проделана следующая работа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Назначено ответственное должностного лица в администрации муниципального района за организацию оказания муниципальных услуг в электронном виде и межведомственное электронное взаимодействия (Распоряжение Администрации Калевальского муниципального района от 01.08.2014 № 513-р)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Назначен ответственный специалист  в администрации муниципального района, координирующий работу по организации оказания муниципальных услуг в электронном виде и межведомственного электронного взаимодействия (Распоряжение Администрации Калевальского муниципального района от 01.08.2014 № 514-р)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Создана рабочая группа по координации работы оказания муниципальных услуг в электронном виде и межведомственного электронного взаимодействия на территории Калевальского муниципального района (Распоряжение Администрации Калевальского муниципального района от 13.12.2013 г. № 892-р)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- Утвержден Перечень муниципальных услуг  Калевальского муниципального района с элементами межведомственного взаимодействия (Постановление Администрации Калевальского муниципального района  </w:t>
      </w:r>
      <w:r>
        <w:rPr>
          <w:b/>
          <w:color w:val="000000"/>
        </w:rPr>
        <w:t xml:space="preserve"> </w:t>
      </w:r>
      <w:r>
        <w:rPr>
          <w:color w:val="000000"/>
        </w:rPr>
        <w:t>от  15.12.2011 г. №  629)</w:t>
      </w:r>
      <w:r>
        <w:rPr>
          <w:color w:val="000000"/>
          <w:u w:val="single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- Назначены ответственные за предоставление электронных ответов на запросы федеральных органов власти (Распоряжение АКМР от 23.03.2014 г. № 179-р, Распоряжение АКМР от 17.09.2014 г. № 600 «О внесении изменений в распоряжение АКМР от 20.03.2014г. № 179-р») 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В течение года вносились изменения в административные регламенты муниципальных услуг, предусматривающие предоставление муниципальных услуг в электронном виде и организацию межведомственного электронного взаимодействия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Производится работа по  внесению и корректировки сведений об услугах (функциях) в Реестре муниципальных услуг (функций) Республики Карелия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- Утвержден план мероприятий по популяризации предоставления муниципальных услуг населению в электронном виде на 2014-2015 года на территории муниципального образовании «Калевальский национальный район (Постановлением Администрации Калевальского муниципального района от 18.07.2014 г. № 354), отчет по реализации данного плана направляется раз в квартал в адрес государственного комитета РК по развитию ИКТ. В рамках данного плана были написаны статьи в газету «Новости Калевалы», данные статьи были размещены на сайте район в сети-интернет, на информационных стендах в зданиях администрации района и поселений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 целью достижения уровня удовлетворенности граждан РФ качеством предоставления государственных и муниципальных услуг к 2018 г. не менее 90%, в Администрации Калевальского муниципального района назначено ответственное лицо за качество предоставления государственных и муниципальных услуг. (Распоряжением Администрации Калевальского муниципального района  от 27.11.2012г. №701-р)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Распоряжением администрации Калевальского муниципального района  от 10.12.2014г. № 726-р Заместитель Главы администрации Калевальского муниципального района назначена ответственным должностным лицом за организацию предоставления муниципальных услуг по принципу «одного окна» в Калевальском муниципальном район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На основании Указа на Интернет-сайте Администрации Калевальского муниципального района создан раздел «Открытые данные». Перечень информации размещаемой в форме открытых данных определен Постановление АКМР от   08.10.2013 г. №  456  «Об утверждении реестра открытых данных, подлежащих размещению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 января по апрель 2015 года на Официальном интернет портале РК проводился «Опрос населения об эффективности деятельности руководителей органов местного самоуправления муниципальных образования РК, унитарных предприятий и учреждения, действующих на республиканском и муниципальном уровнях, акционерных обществ, контрольный пакет акций которых находится в собственности РК или в муниципальной собственности, осуществляющих оказание услуг в населению муниципальных образования в РК». Жители района были оповещены о проведении данного интернет-опроса с помощью сайта района (новостная строка, размещение баннера), районной газеты. 138 жителей района приняли участия в данном опросе. Информация о итогах мониторинга размещена на Официальном интернет портале РК.</w:t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     </w:t>
      </w:r>
      <w:r>
        <w:rPr>
          <w:b/>
          <w:i/>
          <w:color w:val="000000"/>
        </w:rPr>
        <w:t>Указ Президента Российской Федерации №  602 от 7.05.2012г. « Об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обеспечении межнационального согласия»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Распоряжением Администрации Калевальского муниципального района от 26.12.2014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  № </w:t>
      </w:r>
      <w:r>
        <w:rPr>
          <w:color w:val="000000"/>
        </w:rPr>
        <w:t>822-р утвержден План мероприятий МО «Калевальский национальный район» по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офилактике терроризма и экстремизма, гармонизации межнациональных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и конфессиональных отношений на 2015 год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При Администрации Калевальского муниципального района действует Совет  по вопросам межнациональных отношений  и связям с религиозными  объединениями. Ежегодно составляется План работы Совета,  заседания Совета проводятся ежеквартально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2015 году проведено 2 заседания Совета. </w:t>
      </w:r>
    </w:p>
    <w:p>
      <w:pPr>
        <w:pStyle w:val="Normal"/>
        <w:jc w:val="both"/>
        <w:rPr/>
      </w:pPr>
      <w:r>
        <w:rPr>
          <w:color w:val="000000"/>
        </w:rPr>
        <w:t xml:space="preserve">Основные вопросы, рассмотренные </w:t>
      </w:r>
      <w:r>
        <w:rPr>
          <w:b/>
          <w:color w:val="000000"/>
        </w:rPr>
        <w:t xml:space="preserve">  </w:t>
      </w:r>
      <w:r>
        <w:rPr>
          <w:color w:val="000000"/>
        </w:rPr>
        <w:t>в 2015 году: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</w:rPr>
        <w:t>-</w:t>
      </w:r>
      <w:r>
        <w:rPr>
          <w:color w:val="000000"/>
        </w:rPr>
        <w:t>о реализации учебного курса «Основы религиозной культуры и светской этики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 о деятельности  некоммерческих общественных объединений, действующих на территории МО «Калевальский национальный район» 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о выполнении  Комплексного плана мероприятий по реализации  Стратегии государственной национальной политики Российской Федера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период до 2015 года в МО «Калевальский национальный район» за 2014 год.</w:t>
      </w:r>
    </w:p>
    <w:p>
      <w:pPr>
        <w:pStyle w:val="Style19"/>
        <w:ind w:left="0" w:right="0" w:hanging="0"/>
        <w:jc w:val="both"/>
        <w:rPr>
          <w:color w:val="000000"/>
        </w:rPr>
      </w:pPr>
      <w:r>
        <w:rPr>
          <w:color w:val="000000"/>
        </w:rPr>
        <w:t>- о роли муниципальных учреждений культуры, образования, общественных и религиозных объединений в патриотическом воспитании граждан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</w:t>
      </w:r>
      <w:r>
        <w:rPr>
          <w:b/>
          <w:i/>
          <w:color w:val="000000"/>
        </w:rPr>
        <w:t xml:space="preserve">Указ Президента Российской Федерации №  604 от 7.05.2012г. « О дальнейшем совершенствовании военной службы в Российской  Федерации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Калевальском районе разработана  и действует муниципальная  программа « Патриотическое воспитание граждан, проживающих на территории  МО               « Калевальский национальный район» на 2012-2015 годы, образован координационный совет по патриотическому воспитанию. Ежегодно  разрабатывается  и реализуется план мероприятий  по обучению основам военной службы, проводятся  учебные сборы десятиклассников на базе войсковой части, проводится отбор кандидатов  для поступления в высшие военные  образовательные учрежд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воеобразной данью памяти землякам стала организация акции "бессмертный полк" в день 70-летия освобождения района в 2014 году и в День Победы в 2015 году. Организаторы данной акции в населенных пунктах района, в том числе и учащиеся школ, отмечены Грамотами Министерства по делам молодежи, физической культуре и спорту РК за большой вклад в организацию республиканского этапа Всероссийской акции "Бессмертный полк". Жители пос.Новое Юшкозеро в память о земляках  на собственные средства изготовили и  установили  обелиск воинам -победителям 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Во исполнение </w:t>
      </w:r>
      <w:r>
        <w:rPr>
          <w:b/>
          <w:i/>
          <w:color w:val="000000"/>
        </w:rPr>
        <w:t xml:space="preserve">Указа Президента Российской Федерации №  605 от 7.05.2012г «О мерах по реализации  внешнеполитического курса Российской Федерации» </w:t>
      </w:r>
    </w:p>
    <w:p>
      <w:pPr>
        <w:pStyle w:val="Normal"/>
        <w:ind w:firstLine="567"/>
        <w:jc w:val="both"/>
        <w:rPr/>
      </w:pPr>
      <w:r>
        <w:rPr>
          <w:b/>
          <w:i/>
          <w:color w:val="000000"/>
        </w:rPr>
        <w:t>Между А</w:t>
      </w:r>
      <w:r>
        <w:rPr>
          <w:color w:val="000000"/>
        </w:rPr>
        <w:t>дминистрацией Калевальского района и  исполкомом Слуцкой области Республики Беларусь заключены  Соглашения о  взаимном сотрудничестве,  план совместных мероприятий на  2015 год, которым предусмотрено участие  белорусских производителей  в ежегодной  сельскохозяйственной ярмарке на территории Калевальского район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34607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2.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i/>
        <w:b/>
        <w:szCs w:val="28"/>
        <w:color w:val="FF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  <w:color w:val="FF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sitkalevala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6:35:00Z</dcterms:created>
  <dc:creator>Бурак</dc:creator>
  <dc:description/>
  <cp:keywords/>
  <dc:language>en-US</dc:language>
  <cp:lastModifiedBy>Toshiba</cp:lastModifiedBy>
  <cp:lastPrinted>2015-06-26T12:36:00Z</cp:lastPrinted>
  <dcterms:modified xsi:type="dcterms:W3CDTF">2015-07-08T06:35:00Z</dcterms:modified>
  <cp:revision>2</cp:revision>
  <dc:subject/>
  <dc:title>СПРАВКА</dc:title>
</cp:coreProperties>
</file>