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К Указу № 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Администрации</w:t>
        <w:tab/>
        <w:t>Калевальского района на муниципальную должность и на должность руководителей муниципальных учреждений принимаются граждане с установлением испытательного срока продолжительностью до 3-х месяцев. За период с 01.01.-31.08.14 принято всего 6 человек: муниципальных служащих - 5 ( с испытательным сроком -4), руководителей учреждений — 1 так же с испытательным срок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1 сентября 2014 года сформирован резерв кадров на должности муниципальной служб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сшие должности — 3 чел., ведущий должности (начальники отделов) -4 чел., старшие должности (ведущие специалисты) -2, руководителей муниципальных учреждений — 13 чел. За период 01.01.-31.08.2014 1 человек из резерва кадров назначен на должность руководителя муниципальных учреждений.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0:00Z</dcterms:created>
  <dc:creator>ТИК Калевальского района</dc:creator>
  <dc:description/>
  <cp:keywords/>
  <dc:language>en-US</dc:language>
  <cp:lastModifiedBy>user11213</cp:lastModifiedBy>
  <cp:lastPrinted>2010-09-28T16:21:00Z</cp:lastPrinted>
  <dcterms:modified xsi:type="dcterms:W3CDTF">2014-09-10T13:12:00Z</dcterms:modified>
  <cp:revision>2</cp:revision>
  <dc:subject/>
  <dc:title> </dc:title>
</cp:coreProperties>
</file>