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t xml:space="preserve">О мерах, принимаемых органами местного самоуправления Калевальского муниципального района,  по реализации Указов Президента Российской Федерации  от 7 мая 2012 года   26 сентября 2014 года на заседании рабочей группы по координации деятельности органов исполнительной власти Республики Карелия и обеспечению контроля за реализацией указов Президента Российсчкой Федерации от 7 мая 2012 гола на территории Республики Карелия  отчитался  заместитель Главы Администрации района </w:t>
      </w:r>
    </w:p>
    <w:p>
      <w:pPr>
        <w:pStyle w:val="Normal"/>
        <w:ind w:left="0" w:right="0" w:hanging="0"/>
        <w:jc w:val="both"/>
        <w:rPr>
          <w:sz w:val="28"/>
          <w:szCs w:val="28"/>
        </w:rPr>
      </w:pPr>
      <w:r>
        <w:rPr>
          <w:sz w:val="28"/>
          <w:szCs w:val="28"/>
        </w:rPr>
        <w:t xml:space="preserve">В докладе было отмечено, что  Администрацией района  проведена определенная  организационная работа: назначены ответственные должностные лица Администрации Калевальского муниципального района за исполнением  Указов; образован Общественный  совет  при Администрации Калевальского муниципального района, разработано Положение об  Общественном Совете, который  наделен  правом независимой оценки качества работы организаций, оказывающих социальные услуги   в районе; принят ряд муниципальных нормативно-правовых актов, направленных на достижение целевых показателей ,установленных Указами Президента Российской Федерации от 7 мая 2012г. </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b/>
          <w:i/>
          <w:sz w:val="28"/>
          <w:szCs w:val="28"/>
        </w:rPr>
        <w:t>Во исполнение Указа Президента Российской Федерации от 7 мая 2012г № 597</w:t>
      </w:r>
      <w:r>
        <w:rPr>
          <w:sz w:val="28"/>
          <w:szCs w:val="28"/>
        </w:rPr>
        <w:t xml:space="preserve">  разработаны и утверждены Планы мероприятий  - « Дорожные карты» по отраслям социальной сферы,  направленные на повышение эффективности и качество услуг в  сфере образования, культуры и социального обслуживания населения. В 2014 году в  «Дорожные карты»  внесены изменения, согласованные с  республиканскими министерствами образования, культуры, здравоохранения и социального развития. Откорректированные  « Дорожные карты»  утверждены  муниципальными правовыми актами</w:t>
      </w:r>
      <w:r>
        <w:rPr>
          <w:b/>
          <w:sz w:val="28"/>
          <w:szCs w:val="28"/>
        </w:rPr>
        <w:t xml:space="preserve">.  </w:t>
      </w:r>
    </w:p>
    <w:p>
      <w:pPr>
        <w:pStyle w:val="Normal"/>
        <w:ind w:left="0" w:right="0" w:firstLine="567"/>
        <w:jc w:val="both"/>
        <w:rPr>
          <w:sz w:val="28"/>
          <w:szCs w:val="28"/>
        </w:rPr>
      </w:pPr>
      <w:r>
        <w:rPr>
          <w:sz w:val="28"/>
          <w:szCs w:val="28"/>
        </w:rPr>
        <w:t xml:space="preserve">Начиная с 1 квартала 2013г в Карелиястат и  республиканские  министерства  предоставляются    отчеты, отражающие  численность и оплату труда  отдельных категорий работников социальной  сферы, в отношении которых предусмотрены мероприятия  по повышению средней заработной платы  по формам  № ЗП-культура, №ЗП- образование, №ЗП-соц.      В целях принятия мер по оптимизации   неэффективно работающих организаций культуры, полномочия поселений по организации досуга  в текущем году переданы на районный уровень  и с января 2014 года   создано районное учреждение культуры                     « Централизованная клубная система», объединяющая   все сельские Дома культуры. </w:t>
      </w:r>
    </w:p>
    <w:p>
      <w:pPr>
        <w:pStyle w:val="Normal"/>
        <w:ind w:left="0" w:right="0" w:firstLine="567"/>
        <w:jc w:val="both"/>
        <w:rPr>
          <w:sz w:val="28"/>
          <w:szCs w:val="28"/>
        </w:rPr>
      </w:pPr>
      <w:r>
        <w:rPr>
          <w:sz w:val="28"/>
          <w:szCs w:val="28"/>
        </w:rPr>
        <w:t xml:space="preserve"> </w:t>
      </w:r>
      <w:r>
        <w:rPr>
          <w:sz w:val="28"/>
          <w:szCs w:val="28"/>
        </w:rPr>
        <w:t>Постановлением Администрации Калевальского муниципального района №48 от 05.02.2013г утвержден Порядок предоставления руководителями муниципальных учреждений  и гражданами, претендующими  на замещение должности руководителя  муниципального учреждения, сведений  о своих доходах, имуществе и обязательствах имущественного характера, а также  сведений о доходах, об имуществе и обязательствах имущественного характера своих супруга(супруги) и несовершеннолетних детей. За 2013 год сведения  руководителями муниципальных учреждений предоставлены.</w:t>
      </w:r>
    </w:p>
    <w:p>
      <w:pPr>
        <w:pStyle w:val="Normal"/>
        <w:ind w:left="0" w:right="0" w:firstLine="567"/>
        <w:jc w:val="both"/>
        <w:rPr>
          <w:sz w:val="28"/>
          <w:szCs w:val="28"/>
        </w:rPr>
      </w:pPr>
      <w:r>
        <w:rPr>
          <w:sz w:val="28"/>
          <w:szCs w:val="28"/>
        </w:rPr>
        <w:t xml:space="preserve">Постановлением Администрации района  от 22.04.2013г № 194  утверждены правила проверки сведений  о  доходах, имуществе и обязательствах имущественного характера, предоставляемых гражданами, претендующими на замещение должностей руководителей муниципальных учреждений Калевальского района, и лицами, замещающими эти должности.  </w:t>
      </w:r>
    </w:p>
    <w:p>
      <w:pPr>
        <w:pStyle w:val="Normal"/>
        <w:ind w:left="0" w:right="0" w:firstLine="567"/>
        <w:jc w:val="both"/>
        <w:rPr>
          <w:sz w:val="28"/>
          <w:szCs w:val="28"/>
        </w:rPr>
      </w:pPr>
      <w:r>
        <w:rPr>
          <w:sz w:val="28"/>
          <w:szCs w:val="28"/>
        </w:rPr>
        <w:t xml:space="preserve">Трудовые договоры с руководителями муниципальных учреждений приведены в соответствие  с типовой формой трудового договора, утвержденной постановлением Правительства Российской Федерации № 329  от 12.04.2013г « О типовой  форме трудового договора с руководителем государственного(муниципального) учреждения»      </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Особое внимание  при реализации  майских Указов президента районная Администрация обращает на выполнение показателя «Заработная плата специалистам образования,  культуры, социального обслуживания». Ежемесячно Администрацией проводится мониторинг  величины заработной платы по всем отраслям, на сегодняшний день  данный показатель выполняется в полном объёме.</w:t>
      </w:r>
    </w:p>
    <w:p>
      <w:pPr>
        <w:pStyle w:val="Normal"/>
        <w:ind w:left="0" w:right="0" w:firstLine="567"/>
        <w:jc w:val="both"/>
        <w:rPr>
          <w:sz w:val="28"/>
          <w:szCs w:val="28"/>
        </w:rPr>
      </w:pPr>
      <w:r>
        <w:rPr>
          <w:sz w:val="28"/>
          <w:szCs w:val="28"/>
        </w:rPr>
        <w:t xml:space="preserve">В 2013 году  рост заработной  платы  работников культуры  к уровню 2012 года составил 64% (21484,0 руб.), в 2014 году — 21515,0 руб;   по отрасли образование:   учителя   соответственно  11,3% ( 39068,90 руб), 2014 — 39068,0 руб; воспитатели ДДУ — 149,4 % ( 25730,0 руб). 2014 год-28078,0  руб; педагоги дополнительного образования  - 42% ( 20177,) руб), 2014 год- 27913,0 руб; в социальном обслуживании  - 68% ( 18273,0 руб), 2014 год — 22995,8 руб.  </w:t>
      </w:r>
    </w:p>
    <w:p>
      <w:pPr>
        <w:pStyle w:val="Normal"/>
        <w:ind w:left="0" w:right="0" w:firstLine="567"/>
        <w:jc w:val="both"/>
        <w:rPr>
          <w:sz w:val="28"/>
          <w:szCs w:val="28"/>
        </w:rPr>
      </w:pPr>
      <w:r>
        <w:rPr>
          <w:sz w:val="28"/>
          <w:szCs w:val="28"/>
        </w:rPr>
        <w:t>В основном  заработная плата указанным категориям была повышена в 2013 году, в текущем году  увеличение  заработной платы произведено отдельным категориям работников социального обслуживания с  1 июля.</w:t>
      </w:r>
    </w:p>
    <w:p>
      <w:pPr>
        <w:pStyle w:val="Normal"/>
        <w:ind w:left="0" w:right="0" w:firstLine="567"/>
        <w:jc w:val="both"/>
        <w:rPr>
          <w:sz w:val="28"/>
          <w:szCs w:val="28"/>
        </w:rPr>
      </w:pPr>
      <w:r>
        <w:rPr>
          <w:sz w:val="28"/>
          <w:szCs w:val="28"/>
        </w:rPr>
        <w:t xml:space="preserve">В 2013 году  в целях исполнения Указа президента  в рамках заключенного с Министерством культуры Соглашения району была предоставлена субсидия в сумме 3,5 млн. рублей на увеличение, начиная  со второго полугодия,    заработной платы специалистам отрасли «Культура». Министерством было рекомендовано  провести повышение заработной платы  путём увеличения окладной части, что нами и было сделано. Соответственно, для сохранения достигнутой величины заработной платы и в текущем,  2014 году,  необходимо   дополнительно 7 млн. рублей. Таких денег в районном бюджете нет, особенно  с учётом сложившейся тяжелой финансовой обстановки.  Все расчёты в Министерство  культуры  нами представлены,  однако обещанной субсидии пока нет. </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 xml:space="preserve">В районе разработана муниципальная целевая программа « Безбарьерная среда» на  2012-2015 годы, которой предусмотрен комплекс мер направленных на создание условий для удовлетворения потребностей людей с ограниченными возможностями. В рамках программы в 2013-2014 гг проведена реконструкция входов в здание и устройство пандусов в детских дошкольных, школьных организациях, учреждениях культуры  и здравоохранения.  В текущем году в Калевальской средней школе за счёт средств федерального и республиканского бюджета  проведены работы по организации доступной среды детей-инвалидов, всего на сумму 1,9 млн. рублей. Сделан  новый туалет специально для детей-инвалидов,  осуществлена реконструкция  имеющегося и установка нового пандусов на центральном и запасном пожарном выходах, установлены откидные пандусы на лестничных маршах. </w:t>
      </w:r>
    </w:p>
    <w:p>
      <w:pPr>
        <w:pStyle w:val="Normal"/>
        <w:ind w:left="0" w:right="0" w:firstLine="567"/>
        <w:jc w:val="both"/>
        <w:rPr>
          <w:sz w:val="28"/>
          <w:szCs w:val="28"/>
        </w:rPr>
      </w:pPr>
      <w:r>
        <w:rPr>
          <w:sz w:val="28"/>
          <w:szCs w:val="28"/>
        </w:rPr>
        <w:t>В части создания условий для получения инвалидами и лицами с ограниченными возможностями здоровья  качественного и доступного образования в школах Калевальского района  Администрацией  района  подписаны  соглашения  об организации дистанционного обучения  детей-инвалидов в рамках реализации Приоритетного Национального проекта « Образование». Приобретены комплекты оборудования. Три ребенка обучаются дистанционно Дети –инвалиды и дети  с ограниченными возможностями здоровья  обучаются в  общеобразовательных классах, специальных коррекционных классах,  и по индивидуальной форме обучения  на дому или в школе. В 2013-2014 учебном году  обучалось   23 детей-инвалидов, в текущем учебном году  - 22  ребенка-инвалида.</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 xml:space="preserve">В 2013 году  в службу занятости в целях поиска работы обратились 31 чел с группой инвалидности, из них 12 женщин. Трудоустроено 8 человек,в т.ч.2 женщины.  В 2014 году  обратилось в целях поиска работы 14 инвалидов, в т.ч. 3 женщины. Трудоустроено 4 человека. Из них 3 - женщины.   В рамках дополнительных мероприятий, направленных на   снижение напряженности на рынке труда, создано  дополнительно два  рабочих места. ( Калевальское райпо и ООО « Калевальский  хлеб»). Полученная субсидия в размере   135243 руб  освоена организациями полностью, трудоустроены два инвалида. </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b/>
          <w:i/>
          <w:sz w:val="28"/>
          <w:szCs w:val="28"/>
        </w:rPr>
        <w:t>Во исполнение Указа № 598 от 7 мая 2012 года</w:t>
      </w:r>
      <w:r>
        <w:rPr>
          <w:sz w:val="28"/>
          <w:szCs w:val="28"/>
        </w:rPr>
        <w:t xml:space="preserve">   </w:t>
      </w:r>
      <w:r>
        <w:rPr>
          <w:b/>
          <w:i/>
          <w:sz w:val="28"/>
          <w:szCs w:val="28"/>
        </w:rPr>
        <w:t>« О совершенствовании</w:t>
      </w:r>
      <w:r>
        <w:rPr>
          <w:sz w:val="28"/>
          <w:szCs w:val="28"/>
        </w:rPr>
        <w:t xml:space="preserve"> </w:t>
      </w:r>
      <w:r>
        <w:rPr>
          <w:b/>
          <w:i/>
          <w:sz w:val="28"/>
          <w:szCs w:val="28"/>
        </w:rPr>
        <w:t>государственной политики в сфере здравоохранения»</w:t>
      </w:r>
      <w:r>
        <w:rPr>
          <w:sz w:val="28"/>
          <w:szCs w:val="28"/>
        </w:rPr>
        <w:t xml:space="preserve"> в целях формирования здорового образа жизни, профилактики алкоголизма и наркомании, противодействия потреблению табака на территории района проводятся следующие мероприятия:</w:t>
      </w:r>
    </w:p>
    <w:p>
      <w:pPr>
        <w:pStyle w:val="Normal"/>
        <w:ind w:left="0" w:right="0" w:firstLine="567"/>
        <w:jc w:val="both"/>
        <w:rPr>
          <w:sz w:val="28"/>
          <w:szCs w:val="28"/>
        </w:rPr>
      </w:pPr>
      <w:r>
        <w:rPr>
          <w:sz w:val="28"/>
          <w:szCs w:val="28"/>
        </w:rPr>
        <w:t>Реализуются программы  « Профилактика правонарушений на территории Калевальского муниципального района на 2012-2016 годы», «По реализации антинаркотической  политике»  до 2015года.  Проводятся акции « Всемирный день без табака», антинаркотические акции,  Дни здоровья,  спортивные праздники и соревнования, а также  мероприятия, направленные на вовлечение  населения в занятия физкультурой и спортом. Спортивные соревнования проводятся практически по всем видам спорта, культивируемым в районе. В течение 2013-2014 гг проведено   60 районных спортивных мероприятий,  спортсмены района приняли  участие  в 31   республиканском   спортивном мероприятии  и в 11 международных соревнованиях.  Наиболее массово и зрелищно проходят  такие соревнования и спортивные праздники: культурно-спортивный праздник «Герои эпоса на берегу снежного Куйтто», спортивное рыболовство, эстафеты в День Победы, дни здоровья и спорта, спортивные соревнования на празднике культуры ухтинских карел,  летний спортивный праздник «Ухтинская олимпийская деревня», турниры по волейболу, настольному теннису, футболу, соревнования по  народной игре  кюккя, спортивная часть всех праздников поселков п.Боровой, д.Юшкозеро, п.Луусалми, п.Калевала.  Активно развиваются среди молодежи  такие направления в спорте, как  воркаут и гиревое жонглирование. Неизгладимое впечатление у населения района и гостей поселка оставляет   Международная гонка на собачьих упряжках. Пользуются популярностью соревнования по лыжному ультрамарафону «Карельская сотня».</w:t>
      </w:r>
    </w:p>
    <w:p>
      <w:pPr>
        <w:pStyle w:val="Normal"/>
        <w:ind w:left="0" w:right="0" w:firstLine="567"/>
        <w:jc w:val="both"/>
        <w:rPr>
          <w:sz w:val="28"/>
          <w:szCs w:val="28"/>
        </w:rPr>
      </w:pPr>
      <w:r>
        <w:rPr>
          <w:sz w:val="28"/>
          <w:szCs w:val="28"/>
        </w:rPr>
        <w:t xml:space="preserve">           </w:t>
      </w:r>
      <w:r>
        <w:rPr>
          <w:sz w:val="28"/>
          <w:szCs w:val="28"/>
        </w:rPr>
        <w:t>В рамках побратимских связей  на территории района проведены международные соревнования по народной игре  кюккя, спортивному рыболовству.  Участвуют команды района и  в  международных  соревнованиях -   наши спортсмены выезжали в соседнюю Финляндию на турнир по футболу, народной игре кююккя,  лыжным гонкам, фрисби-гольфу, сбору ягод.</w:t>
      </w:r>
    </w:p>
    <w:p>
      <w:pPr>
        <w:pStyle w:val="Normal"/>
        <w:ind w:left="0" w:right="0" w:firstLine="567"/>
        <w:jc w:val="both"/>
        <w:rPr/>
      </w:pPr>
      <w:r>
        <w:rPr>
          <w:sz w:val="28"/>
          <w:szCs w:val="28"/>
        </w:rPr>
        <w:t xml:space="preserve">            </w:t>
      </w:r>
      <w:r>
        <w:rPr>
          <w:sz w:val="28"/>
          <w:szCs w:val="28"/>
        </w:rPr>
        <w:t>В 2014 году  проведены  ремонты спортивных залов в школах района,  в п. Калевала в рамках  реализации республиканского проекта « Спортивный двор»  оборудована спортивная площадка, на которой установлены  уличные тренажеры.   В рамках проекта «Старость дома не застанет» проведена реконструкция  площадки для игры  кююккя в посёлке Калевала.  Ведутся работы на хоккейном корте ( замена бортов, ремонт сан.узла, приобретение снегоуборочной машины) за счёт выигранного проекта «Жаркий Лёд» гранта Фонда Тимченко. За счёт средств местного бюджета и спонсорской помощи предпринимателей района осуществляются работы  по  реконструкции лыжной трассы в районном центре.   В рамках программы « Газпром детям» введена в строй  многофункциональная спортивная  площадка  в п. Боровой.</w:t>
      </w:r>
    </w:p>
    <w:p>
      <w:pPr>
        <w:pStyle w:val="Style19"/>
        <w:bidi w:val="0"/>
        <w:jc w:val="both"/>
        <w:rPr>
          <w:sz w:val="28"/>
          <w:szCs w:val="28"/>
        </w:rPr>
      </w:pPr>
      <w:r>
        <w:rPr>
          <w:rFonts w:eastAsia="Times New Roman"/>
        </w:rPr>
        <w:t xml:space="preserve">             </w:t>
      </w:r>
      <w:r>
        <w:rPr>
          <w:i/>
        </w:rPr>
        <w:t>Количество регулярно занимающихся физической культурой и спортом в 2013 году увеличилось на 4,6 процента по сравнению с  2012 годом (1763 чел.) и составило 1844 человек или 23,5  процентов к общей численности населения в районе (7855 чел.)</w:t>
      </w:r>
      <w:r>
        <w:rPr>
          <w:b/>
          <w:i/>
          <w:sz w:val="32"/>
          <w:szCs w:val="32"/>
        </w:rPr>
        <w:t xml:space="preserve"> </w:t>
      </w:r>
      <w:r>
        <w:rPr>
          <w:i/>
        </w:rPr>
        <w:t>по 24 видам спорта.</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 xml:space="preserve">В рамках  реализации </w:t>
      </w:r>
      <w:r>
        <w:rPr>
          <w:b/>
          <w:i/>
          <w:sz w:val="28"/>
          <w:szCs w:val="28"/>
        </w:rPr>
        <w:t>Указа Президента Российской Федерации от 7 мая</w:t>
      </w:r>
      <w:r>
        <w:rPr>
          <w:sz w:val="28"/>
          <w:szCs w:val="28"/>
        </w:rPr>
        <w:t xml:space="preserve"> </w:t>
      </w:r>
      <w:r>
        <w:rPr>
          <w:b/>
          <w:i/>
          <w:sz w:val="28"/>
          <w:szCs w:val="28"/>
        </w:rPr>
        <w:t>2013 г.№ 599 « О мерах по реализации государственной политики в области</w:t>
      </w:r>
      <w:r>
        <w:rPr>
          <w:sz w:val="28"/>
          <w:szCs w:val="28"/>
        </w:rPr>
        <w:t xml:space="preserve"> </w:t>
      </w:r>
      <w:r>
        <w:rPr>
          <w:b/>
          <w:i/>
          <w:sz w:val="28"/>
          <w:szCs w:val="28"/>
        </w:rPr>
        <w:t>образования и науки»</w:t>
      </w:r>
      <w:r>
        <w:rPr>
          <w:sz w:val="28"/>
          <w:szCs w:val="28"/>
        </w:rPr>
        <w:t xml:space="preserve">   в Калевальском муниципальном районе реализуется муниципальная программа  « Развитие дошкольного образования в Калевальском муниципальном районе» .В результате принятых мер  в рамках программы  в 2013- 2014  годах  проведены ремонты   дошкольных учреждениях, обеспечена  100 процентная доступность дошкольного образования для детей в возрасте  от 3 до 7 лет. Очереди в детские саду отсуствуют.  На  базе Дома  детского творчества (учреждение дополнительного образования)    создана и  функционирует группа детей раннего возраста. Два руководителя  дошкольных образовательных учреждений из  трех    прошли  повышение квалификации  с учетом введения  федерального государственного  образовательного стандарта  дошкольного образования. Проводится подготовительная работа по  наполнению  сведениями  информационной системы  « Электронный детский сад»        </w:t>
      </w:r>
    </w:p>
    <w:p>
      <w:pPr>
        <w:pStyle w:val="Normal"/>
        <w:ind w:left="0" w:right="0" w:firstLine="567"/>
        <w:jc w:val="both"/>
        <w:rPr>
          <w:sz w:val="28"/>
          <w:szCs w:val="28"/>
        </w:rPr>
      </w:pPr>
      <w:r>
        <w:rPr>
          <w:sz w:val="28"/>
          <w:szCs w:val="28"/>
        </w:rPr>
        <w:t xml:space="preserve">  </w:t>
      </w:r>
    </w:p>
    <w:p>
      <w:pPr>
        <w:pStyle w:val="Normal"/>
        <w:ind w:left="0" w:right="0" w:firstLine="567"/>
        <w:jc w:val="both"/>
        <w:rPr>
          <w:sz w:val="28"/>
          <w:szCs w:val="28"/>
        </w:rPr>
      </w:pPr>
      <w:r>
        <w:rPr>
          <w:sz w:val="28"/>
          <w:szCs w:val="28"/>
        </w:rPr>
        <w:t xml:space="preserve">           </w:t>
      </w:r>
    </w:p>
    <w:p>
      <w:pPr>
        <w:pStyle w:val="Normal"/>
        <w:ind w:left="0" w:right="0" w:firstLine="567"/>
        <w:jc w:val="both"/>
        <w:rPr>
          <w:sz w:val="28"/>
          <w:szCs w:val="28"/>
        </w:rPr>
      </w:pPr>
      <w:r>
        <w:rPr>
          <w:sz w:val="28"/>
          <w:szCs w:val="28"/>
        </w:rPr>
        <w:t xml:space="preserve">В целях улучшения в Калевальском районе жилищных условий   семей, имеющих  трех и более детей, а также в рамках реализации положений Указа Президента Российской Федерации  </w:t>
      </w:r>
      <w:r>
        <w:rPr>
          <w:b/>
          <w:i/>
          <w:sz w:val="28"/>
          <w:szCs w:val="28"/>
        </w:rPr>
        <w:t>от 07.06.2012г № 600  « О мерах по обеспечению граждан Российской Федерации доступным и комфортным жильем и повышению качества жилищно-коммунальных услуг</w:t>
      </w:r>
      <w:r>
        <w:rPr>
          <w:sz w:val="28"/>
          <w:szCs w:val="28"/>
        </w:rPr>
        <w:t xml:space="preserve">» Администрацией района проводится работа по  выделению земельных участков  указанной категории семей.  На учете нуждающихся в улучшении жилищных условий  состоят - 13 многодетных семей. Обратились с заявлениями на получение земельных участков для строительства  жилья и индивидуального дачного строительства  -13  семей. За период с  начала 2013 года и по настоящее время  выделено  - 4 участка для индивидуального жилищного строительства и 5 участков для  дачного строительства  общей площадью  12623 кв.м.  До конца текущего года планируется предоставить  еще один земельный участок  многодетной семье под строительство жилья. </w:t>
      </w:r>
    </w:p>
    <w:p>
      <w:pPr>
        <w:pStyle w:val="Normal"/>
        <w:spacing w:lineRule="auto" w:line="360"/>
        <w:ind w:left="0" w:right="0" w:firstLine="709"/>
        <w:jc w:val="both"/>
        <w:rPr>
          <w:sz w:val="28"/>
          <w:szCs w:val="28"/>
        </w:rPr>
      </w:pPr>
      <w:r>
        <w:rPr>
          <w:sz w:val="28"/>
          <w:szCs w:val="28"/>
        </w:rPr>
        <w:t>Обеспечение жильем молодых семей реализуется в рамках долгосрочной целевой программы» Жилище», предусматривающей предоставление молодым семьям  социальных выплат на приобретение или строительство жилья. В 2013 году 6 молодых  семей  получили  Свидетельства на право  получения социальных выплат, в текущем году – одна семья. По состоянию на 1 сентября 2014 года  в списках молодых семей  состоят  36 семей.  Необходимо  отметить, что  средств на реализацию программы выделяется недостаточно. Очередь на получение социальной выплаты продвигается медленно. Негативным моментом  для жителей Калевальского района  стало исключение  в  этом году   районного центра –посёлка Калевала из республиканского Перечня сельских населённых пунктов ( Постановление Правительства РК №364-П от 17.12.2013) , в связи с чем жители районного центра, являвшиеся  участниками федеральной программы «Социальное развитие села до 2013 года», не могут продолжать   участвовать в новой программе «Устойчивое  развитие сельских территорий на 2012-2017 гг. и на период до 2020 года».</w:t>
      </w:r>
    </w:p>
    <w:p>
      <w:pPr>
        <w:pStyle w:val="Normal"/>
        <w:ind w:left="0" w:right="0" w:firstLine="567"/>
        <w:jc w:val="both"/>
        <w:rPr/>
      </w:pPr>
      <w:r>
        <w:rPr/>
      </w:r>
    </w:p>
    <w:p>
      <w:pPr>
        <w:pStyle w:val="Normal"/>
        <w:ind w:left="0" w:right="0" w:firstLine="567"/>
        <w:jc w:val="both"/>
        <w:rPr>
          <w:sz w:val="28"/>
          <w:szCs w:val="28"/>
        </w:rPr>
      </w:pPr>
      <w:r>
        <w:rPr/>
        <w:t xml:space="preserve"> </w:t>
      </w:r>
    </w:p>
    <w:p>
      <w:pPr>
        <w:pStyle w:val="Normal"/>
        <w:ind w:left="0" w:right="0" w:firstLine="567"/>
        <w:jc w:val="both"/>
        <w:rPr>
          <w:sz w:val="28"/>
          <w:szCs w:val="28"/>
        </w:rPr>
      </w:pPr>
      <w:r>
        <w:rPr>
          <w:sz w:val="28"/>
          <w:szCs w:val="28"/>
        </w:rPr>
        <w:t xml:space="preserve">В целях  обеспечения  доступа граждан к получению  государственных и муниципальных услуг  </w:t>
      </w:r>
      <w:r>
        <w:rPr>
          <w:b/>
          <w:bCs/>
          <w:i/>
          <w:iCs/>
          <w:sz w:val="28"/>
          <w:szCs w:val="28"/>
        </w:rPr>
        <w:t xml:space="preserve">( Указ Президента Российской Федерации № 601 от 7.05.2012г « Об основных направлениях системы государственного управления») </w:t>
      </w:r>
      <w:r>
        <w:rPr>
          <w:sz w:val="28"/>
          <w:szCs w:val="28"/>
        </w:rPr>
        <w:t>подобрано помещение для размещения  многофункционального центра по принципу одного окна, составлена смета на ремонт  указанного помещения.</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b/>
          <w:i/>
          <w:sz w:val="28"/>
          <w:szCs w:val="28"/>
        </w:rPr>
        <w:t>Указ Президента Российской Федерации №  602 от 7.05.2012г. « Об</w:t>
      </w:r>
      <w:r>
        <w:rPr>
          <w:sz w:val="28"/>
          <w:szCs w:val="28"/>
        </w:rPr>
        <w:t xml:space="preserve"> </w:t>
      </w:r>
      <w:r>
        <w:rPr>
          <w:b/>
          <w:i/>
          <w:sz w:val="28"/>
          <w:szCs w:val="28"/>
        </w:rPr>
        <w:t>обеспечении межнационального согласия»</w:t>
      </w:r>
    </w:p>
    <w:p>
      <w:pPr>
        <w:pStyle w:val="Normal"/>
        <w:ind w:left="0" w:right="0" w:firstLine="567"/>
        <w:jc w:val="both"/>
        <w:rPr>
          <w:sz w:val="28"/>
          <w:szCs w:val="28"/>
        </w:rPr>
      </w:pPr>
      <w:r>
        <w:rPr>
          <w:sz w:val="28"/>
          <w:szCs w:val="28"/>
        </w:rPr>
        <w:t>При Администрации Калевальского муниципального района образован Совет  по вопросам межнациональных отношений  и связям с религиозными  объединениями. Ежегодно составляется План работы Совета,  заседания Совета проводятся ежеквартально.  В 2013 году проведено 4 заседания Совета, в 2014 году - 3 заседания. Разработана и действует муниципальная  программа  по профилактике терроризма и экстремизма  на территории МО « Калевальский национальный район» на 2013-2015 годы, ежегодно  разрабатывается план мероприятий по профилактике терроризма и экстремизма, гармонизации межнациональных и конфессиальных отношений.</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b/>
          <w:i/>
          <w:sz w:val="28"/>
          <w:szCs w:val="28"/>
        </w:rPr>
        <w:t xml:space="preserve">Указ Президента Российской Федерации №  604 от 7.05.2012г. « О дальнейшем совершенствовании военной службы в Российской  Федерации» </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В Калевальском районе разработана  и действует муниципальная  программа « Патриотическое воспитание граждан, проживающих на территории  МО               « Калевальский национальный район» на 2012-2015 годы, образован координационный совет по патриотическому воспитанию. Ежегодно  разрабатывается  и реализуется план мероприятий  по обучению основам военной службы, проводятся  учебные сборы десятиклассников на базе войсковой части, проводится отбор кандидатов  для поступления в высшие военные  образовательные учреждения.</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 xml:space="preserve">Во исполнение </w:t>
      </w:r>
      <w:r>
        <w:rPr>
          <w:b/>
          <w:i/>
          <w:sz w:val="28"/>
          <w:szCs w:val="28"/>
        </w:rPr>
        <w:t xml:space="preserve">Указа Президента Российской Федерации №  605 от 7.05.2012г «О мерах по реализации  внешнеполитического курса Российской Федерации» </w:t>
      </w:r>
      <w:r>
        <w:rPr>
          <w:sz w:val="28"/>
          <w:szCs w:val="28"/>
        </w:rPr>
        <w:t xml:space="preserve"> Администрацией Калевальского района направлено предложение о заключении соответствующего Соглашения о  взаимном сотрудничестве с исполкомом Слуцкой области Республики Беларусь. Также направлен и проект самого Соглашения. </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t xml:space="preserve">Вся информация о реализации майских Указов на территории Калевальского района публикуется  в местных СМИ, размещается на сайте района, а также  озвучивается сотрудниками  Администрации на встречах в трудовых коллективах района. </w:t>
      </w:r>
    </w:p>
    <w:p>
      <w:pPr>
        <w:pStyle w:val="Normal"/>
        <w:ind w:left="0" w:right="0" w:firstLine="567"/>
        <w:jc w:val="both"/>
        <w:rPr>
          <w:sz w:val="28"/>
          <w:szCs w:val="28"/>
        </w:rPr>
      </w:pPr>
      <w:r>
        <w:rPr>
          <w:sz w:val="28"/>
          <w:szCs w:val="28"/>
        </w:rPr>
        <w:t>По итогам отчета Комиссией была отмечена хорошая исполнительская дисциплина по выполнению мероприятий,  направленных на достижение целевых показателей, установленных Указами Президента Российской Федерации от 7 мая 2012г., а так же  высказан ряд рекомендаций в адрес районной Администрации:</w:t>
      </w:r>
    </w:p>
    <w:p>
      <w:pPr>
        <w:pStyle w:val="Normal"/>
        <w:ind w:left="0" w:right="0" w:firstLine="567"/>
        <w:jc w:val="both"/>
        <w:rPr>
          <w:sz w:val="28"/>
          <w:szCs w:val="28"/>
        </w:rPr>
      </w:pPr>
      <w:r>
        <w:rPr>
          <w:sz w:val="28"/>
          <w:szCs w:val="28"/>
        </w:rPr>
        <w:t>Обеспечить реализацию Плана мероприятий («дорожной карты») «Инфраструктурное обустройство земельных участков, подлежащих предоставлению для жилищного строительства семьям, имеющим трех и более детей», утвержденного распоряжением Правительства РК от 20.01.2014 № 17р-П;</w:t>
      </w:r>
    </w:p>
    <w:p>
      <w:pPr>
        <w:pStyle w:val="Normal"/>
        <w:ind w:left="0" w:right="0" w:firstLine="567"/>
        <w:jc w:val="both"/>
        <w:rPr>
          <w:sz w:val="28"/>
          <w:szCs w:val="28"/>
        </w:rPr>
      </w:pPr>
      <w:r>
        <w:rPr>
          <w:sz w:val="28"/>
          <w:szCs w:val="28"/>
        </w:rPr>
        <w:t xml:space="preserve">продолжить работу по формированию земельных участков в целях реализации Закона Республики Карелия от 30.11.2011 № 1560-ЗРК </w:t>
      </w:r>
    </w:p>
    <w:p>
      <w:pPr>
        <w:pStyle w:val="Normal"/>
        <w:ind w:left="0" w:right="0" w:hanging="0"/>
        <w:jc w:val="both"/>
        <w:rPr>
          <w:sz w:val="28"/>
          <w:szCs w:val="28"/>
        </w:rPr>
      </w:pPr>
      <w:r>
        <w:rPr>
          <w:sz w:val="28"/>
          <w:szCs w:val="28"/>
        </w:rPr>
        <w:t>«О бесплатном предоставлении в собственность многодетным семьям земельных участков для индивидуального жилищного, дачного строительства на территории Республики Карелия»;</w:t>
      </w:r>
    </w:p>
    <w:p>
      <w:pPr>
        <w:pStyle w:val="Normal"/>
        <w:ind w:left="0" w:right="0" w:hanging="0"/>
        <w:jc w:val="both"/>
        <w:rPr>
          <w:sz w:val="28"/>
          <w:szCs w:val="28"/>
        </w:rPr>
      </w:pPr>
      <w:r>
        <w:rPr>
          <w:sz w:val="28"/>
          <w:szCs w:val="28"/>
        </w:rPr>
        <w:t xml:space="preserve">  </w:t>
      </w:r>
      <w:r>
        <w:rPr>
          <w:sz w:val="28"/>
          <w:szCs w:val="28"/>
        </w:rPr>
        <w:t>обеспечить выполнение целевых показателей по вводу жилья, определенных Соглашениями по реализации приоритетного национального проекта «Доступное и комфортное жилье — гражданам России» на 2014 год;</w:t>
      </w:r>
    </w:p>
    <w:p>
      <w:pPr>
        <w:pStyle w:val="Normal"/>
        <w:ind w:left="0" w:right="0" w:hanging="0"/>
        <w:jc w:val="both"/>
        <w:rPr>
          <w:sz w:val="28"/>
          <w:szCs w:val="28"/>
        </w:rPr>
      </w:pPr>
      <w:r>
        <w:rPr>
          <w:sz w:val="28"/>
          <w:szCs w:val="28"/>
        </w:rPr>
        <w:t xml:space="preserve">   </w:t>
      </w:r>
      <w:r>
        <w:rPr>
          <w:sz w:val="28"/>
          <w:szCs w:val="28"/>
        </w:rPr>
        <w:t>обеспечить проведение мониторингов модернизации системы  дошкольного  образования, введения федерального государственного образовательного стандарта дошкольного образования, наполнения данными информационной системы «Электронный детский сад», усилить контроль за достоверностью и своевременностью размещения данных и мониторингов;</w:t>
      </w:r>
    </w:p>
    <w:p>
      <w:pPr>
        <w:pStyle w:val="Normal"/>
        <w:ind w:left="0" w:right="0" w:hanging="0"/>
        <w:jc w:val="both"/>
        <w:rPr>
          <w:sz w:val="28"/>
          <w:szCs w:val="28"/>
        </w:rPr>
      </w:pPr>
      <w:r>
        <w:rPr>
          <w:sz w:val="28"/>
          <w:szCs w:val="28"/>
        </w:rPr>
        <w:t xml:space="preserve">             </w:t>
      </w:r>
      <w:r>
        <w:rPr>
          <w:sz w:val="28"/>
          <w:szCs w:val="28"/>
        </w:rPr>
        <w:t xml:space="preserve">обеспечить выполнение Соглашения от  12.08.2014 года </w:t>
      </w:r>
    </w:p>
    <w:p>
      <w:pPr>
        <w:pStyle w:val="Normal"/>
        <w:ind w:left="0" w:right="0" w:hanging="0"/>
        <w:jc w:val="both"/>
        <w:rPr>
          <w:sz w:val="28"/>
          <w:szCs w:val="28"/>
        </w:rPr>
      </w:pPr>
      <w:r>
        <w:rPr>
          <w:sz w:val="28"/>
          <w:szCs w:val="28"/>
        </w:rPr>
        <w:t xml:space="preserve">№ </w:t>
      </w:r>
      <w:r>
        <w:rPr>
          <w:sz w:val="28"/>
          <w:szCs w:val="28"/>
        </w:rPr>
        <w:t xml:space="preserve">6044/11/01-18/Мо-и, заключенного между Администрацией Калевальского муниципального района и Министерством образования республики Карелия, по обеспечению в  2014-2018 годах достижения целевых показателей оптимизации сети муниципальных образовательных организаций, определенных муниципальным планом мероприятий («дорожной картой» «Изменения в отраслях социальной сферы, направленных на повышение эффективности образования и науки».  </w:t>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r>
    </w:p>
    <w:p>
      <w:pPr>
        <w:pStyle w:val="Normal"/>
        <w:ind w:left="0" w:right="0" w:firstLine="567"/>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page">
                <wp:posOffset>6943725</wp:posOffset>
              </wp:positionH>
              <wp:positionV relativeFrom="paragraph">
                <wp:posOffset>635</wp:posOffset>
              </wp:positionV>
              <wp:extent cx="35750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5pt;height:13.4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9">
    <w:name w:val="Без интервала"/>
    <w:qFormat/>
    <w:pPr>
      <w:widowControl/>
      <w:suppressAutoHyphens w:val="true"/>
      <w:bidi w:val="0"/>
    </w:pPr>
    <w:rPr>
      <w:rFonts w:ascii="Times New Roman" w:hAnsi="Times New Roman" w:eastAsia="Arial" w:cs="Times New Roman"/>
      <w:color w:val="auto"/>
      <w:sz w:val="24"/>
      <w:szCs w:val="24"/>
      <w:lang w:val="ru-RU"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5:58:00Z</dcterms:created>
  <dc:creator>Бурак</dc:creator>
  <dc:description/>
  <dc:language>en-US</dc:language>
  <cp:lastModifiedBy>user2811</cp:lastModifiedBy>
  <cp:lastPrinted>2013-11-05T17:22:00Z</cp:lastPrinted>
  <dcterms:modified xsi:type="dcterms:W3CDTF">2014-09-24T14:05:00Z</dcterms:modified>
  <cp:revision>39</cp:revision>
  <dc:subject/>
  <dc:title>СПРАВКА</dc:title>
</cp:coreProperties>
</file>