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о исполнение  п.п. «к» п.2 Указа Президента РФ В.В.Путина о 07.05.2012 № 597 и в  целях взаимодействия Администрации Калевальского муниципального района с общественными организациями и объединениями, содействия в развития общественного самоуправления постановлением Администрации района от 20 июня 2013 года № 253  создан Общественный Совет и  утверждено положение . Положением установлены основные цели  деятельности Совета: обсуждение наиболее важных решений и  максимального учета учета интересов населения при подготовке и принятии решений по вопросам местного значения района. Основными задачами Совета являются изучение проблем, возникающих в деятельности Администрации района, совершенствование механизма учета общественного мнения, проведение общественной экспертизы проектов программ и НПА, принимаемых органами местного самоуправления района, обсуждение и обобщение различного рода инициатив при решении вопросов местного значения района,  привлечения  общественных организаций и граждан к обсуждению актуальных проблем в деятельности органов местного самоуправления района.Совет наделен правами проведения независимой оценки качества работы  организаций. оказывающих  социальные услуги. В данном случае под  организациями, оказывающими социальные услуги понимаются  муниципальные образовательные учреждения, социальное учреждение КЦСОН «Ауринко»  и  учреждение культуры район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чередном заседании С</w:t>
      </w:r>
      <w:r>
        <w:rPr>
          <w:spacing w:val="-3"/>
          <w:sz w:val="26"/>
          <w:szCs w:val="26"/>
        </w:rPr>
        <w:t xml:space="preserve">овета 17 июля т.г. утверждено </w:t>
      </w:r>
      <w:r>
        <w:rPr>
          <w:spacing w:val="-13"/>
          <w:sz w:val="26"/>
          <w:szCs w:val="26"/>
        </w:rPr>
        <w:t>Положение о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pacing w:val="-12"/>
          <w:sz w:val="26"/>
          <w:szCs w:val="26"/>
        </w:rPr>
        <w:t xml:space="preserve">проведении независимой оценки качества работы учреждений, оказывающих </w:t>
      </w:r>
      <w:r>
        <w:rPr>
          <w:spacing w:val="-11"/>
          <w:sz w:val="26"/>
          <w:szCs w:val="26"/>
        </w:rPr>
        <w:t>социальные услуги населению Калевальского муниципального района</w:t>
      </w:r>
      <w:r>
        <w:rPr>
          <w:spacing w:val="-3"/>
          <w:sz w:val="26"/>
          <w:szCs w:val="26"/>
        </w:rPr>
        <w:t xml:space="preserve">, которым определены участники независимой экспертизы и показатели качества работы учреждений.  На этом же заседании Советом были утверждены Перечень организаций Калевальского муниципального района, оказывающих социальные услуги населению Калевальского муниципального района, в которых проводится независимая оценка качества их деятельности, Примерная анкета для проведения опроса о качестве предоставления социальных услуг. Совет решил, что в 2014 году независимая оценка качества деятельности будет проведена в отношении муниципального бюджетного учреждения «Комплексный центр социального обслуживания населения «Ауринко» Калевальского муниципального района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</w:p>
    <w:p>
      <w:pPr>
        <w:pStyle w:val="ConsPlusNonformat"/>
        <w:widowControl/>
        <w:autoSpaceDE w:val="true"/>
        <w:spacing w:lineRule="atLeast" w:line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930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11:00Z</dcterms:created>
  <dc:creator>User</dc:creator>
  <dc:description/>
  <cp:keywords/>
  <dc:language>en-US</dc:language>
  <cp:lastModifiedBy>user11213</cp:lastModifiedBy>
  <cp:lastPrinted>2014-09-02T11:41:00Z</cp:lastPrinted>
  <dcterms:modified xsi:type="dcterms:W3CDTF">2014-09-09T12:59:00Z</dcterms:modified>
  <cp:revision>2</cp:revision>
  <dc:subject/>
  <dc:title>Информация для размещения в газете “Новости Калевалы”</dc:title>
</cp:coreProperties>
</file>