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275 Трудового Кодекса Российской Федерации, статьей 8 Федерального закона от 25 декабря 2008 года № 273-ФЗ «О противодействии коррупции», статьей 4 Федерального закона от 29 декабря 2012 года № «80-ФЗ «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(муниципальных) учреждений и предоставлении руководителями этих учреждений сведений о доходах, об имуществе и обязательствах имущественного характера» постановлением Администрации Калевальского муниципального района  от 5 февраля 2013 года № 48 ( с изм. от 27.09.2013 № 440) утвержден Порядок предоставления руководителями муниципальных учреждений и гражданами, претендующими на замещение должности руководителя муниципального учреждения, сведений о своих доходах, об имуществе и обязательствах имущественного характера, а так сведений о доходах, об имуществе и обязательствах имущественного характера своих супруги (супруга) и несовершеннолетних детей». По состоянию на 1 мая т.г. указанные сведения представлены  всеми 23 руководителями муниципальных учреждений</w:t>
      </w:r>
    </w:p>
    <w:sectPr>
      <w:type w:val="nextPage"/>
      <w:pgSz w:w="11906" w:h="16838"/>
      <w:pgMar w:left="1276" w:right="99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1:20:00Z</dcterms:created>
  <dc:creator>ТИК Калевальского района</dc:creator>
  <dc:description/>
  <cp:keywords/>
  <dc:language>en-US</dc:language>
  <cp:lastModifiedBy>user11213</cp:lastModifiedBy>
  <cp:lastPrinted>2010-09-28T16:21:00Z</cp:lastPrinted>
  <dcterms:modified xsi:type="dcterms:W3CDTF">2014-09-09T12:57:00Z</dcterms:modified>
  <cp:revision>2</cp:revision>
  <dc:subject/>
  <dc:title> </dc:title>
</cp:coreProperties>
</file>