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25"/>
        <w:jc w:val="both"/>
        <w:rPr/>
      </w:pPr>
      <w:r>
        <w:rPr>
          <w:sz w:val="26"/>
          <w:szCs w:val="26"/>
        </w:rPr>
        <w:t xml:space="preserve">В рамках соглашения о взаимодействии Министерства строительства, жилищно-коммунального хозяйства и энергетики Республики Карелия и Администрации Калевальского муниципального района по реализации приоритетного национального проекта «Доступное и комфортное жилье — гражданам России» на территории Республики Карелия на 2014 год определен муниципальный целевой показатель — годовой объем ввода жилья на территории района - 2200 кв.м. Фактически введено в эксплуатацию 4 индивидуальных жилых дома в п. Калевала общей площадью 347,5 кв. м.,  что составляет 15,8%  от целевого показателя. Строительство на территории района осуществляется силами индивидуальных застройщиков  с привлечением собственных средств и кредитов. В связи с финансовыми затруднениями застройщики не могут завершить строительство в короткие сроки. По подпрограмме «Обеспечение жильем молодых семей» строится один индивидуальный жилой дом в д. Юшкозеро, который планируется ввести в эксплуатацию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1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  <w:t>Тел.: (81454)41157</w:t>
      </w:r>
    </w:p>
    <w:sectPr>
      <w:type w:val="nextPage"/>
      <w:pgSz w:w="11906" w:h="16838"/>
      <w:pgMar w:left="1560" w:right="992" w:gutter="0" w:header="0" w:top="568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Адм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6:00Z</dcterms:created>
  <dc:creator>Калевала</dc:creator>
  <dc:description/>
  <cp:keywords/>
  <dc:language>en-US</dc:language>
  <cp:lastModifiedBy>user11213</cp:lastModifiedBy>
  <cp:lastPrinted>2014-12-30T12:04:00Z</cp:lastPrinted>
  <dcterms:modified xsi:type="dcterms:W3CDTF">2014-12-30T11:16:00Z</dcterms:modified>
  <cp:revision>2</cp:revision>
  <dc:subject/>
  <dc:title> </dc:title>
</cp:coreProperties>
</file>