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каз № 600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Калевальского муниципального района аварийными признаны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многоквартирных домов, которые включены в Региональную адресную программу по переселению граждан из аварийного жилого фонда на 2014/2017 года, утвержденную постановлением Правительства РК от 23.04.2014 г. № 129-П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 исполнение п.2 ж Указа Президента РФ В.В.Путина  от07.05.2012 № 600 на территории Калевальского муниципального района созданы общественные Советы в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5 многоквартирных домах п.Боровой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19:00Z</dcterms:created>
  <dc:creator>Мелляри</dc:creator>
  <dc:description/>
  <dc:language>en-US</dc:language>
  <cp:lastModifiedBy>admin</cp:lastModifiedBy>
  <cp:lastPrinted>2014-05-26T15:06:00Z</cp:lastPrinted>
  <dcterms:modified xsi:type="dcterms:W3CDTF">2014-07-30T14:22:00Z</dcterms:modified>
  <cp:revision>3</cp:revision>
  <dc:subject/>
  <dc:title/>
</cp:coreProperties>
</file>