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 разрабатывается  муниципальная  программа  «Культура», в которую  будут включены основные положения  и  системы целевых показателей эффективности Плана мероприятий  («дорожная карта»)  «Изменения в отраслях социальной сферы, направленные на повышение эффективности сферы культуры муниципального  образования  «Калевальский национальный район»;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м  Администрации Калевальского муниципального района  от  21 октября 2014 года №537  контроль за исполнением  целевых показателей Плана мероприятий («дорожная карта»)  «Изменения в отраслях социальной сферы, направленные на повышение эффективности сферы культуры муниципального  образования  «Калевальский национальный район» возложен на Первого  заместителя Главы Администрации Калевальского муниципального района;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 Администрации Калевальского муниципального района  от  21 октября 2014 года №537  утверждены: Порядок проведения мониторинга и оценки эффективности деятельности муниципальных учреждений культуры Калевальского муниципального района;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тветственные  за  своевременное предоставление информации и отчетности в соответствии с параметрами мониторинга исполнения мероприятий «дорожных карт»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21:00Z</dcterms:created>
  <dc:creator>User</dc:creator>
  <dc:description/>
  <cp:keywords/>
  <dc:language>en-US</dc:language>
  <cp:lastModifiedBy>user11213</cp:lastModifiedBy>
  <cp:lastPrinted>2014-12-05T10:07:00Z</cp:lastPrinted>
  <dcterms:modified xsi:type="dcterms:W3CDTF">2014-12-09T07:52:00Z</dcterms:modified>
  <cp:revision>2</cp:revision>
  <dc:subject/>
  <dc:title/>
</cp:coreProperties>
</file>