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В  сфере  образования: 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Cs/>
          <w:color w:val="000000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В  целях реализации отдельных положений </w:t>
      </w:r>
      <w:r>
        <w:rPr>
          <w:b/>
          <w:bCs/>
          <w:sz w:val="24"/>
          <w:szCs w:val="24"/>
        </w:rPr>
        <w:t xml:space="preserve">Указа </w:t>
      </w:r>
      <w:r>
        <w:rPr>
          <w:sz w:val="24"/>
          <w:szCs w:val="24"/>
        </w:rPr>
        <w:t xml:space="preserve">Президента Российской Федерации от  07 мая 2012 года  </w:t>
      </w:r>
      <w:r>
        <w:rPr>
          <w:b/>
          <w:bCs/>
          <w:sz w:val="24"/>
          <w:szCs w:val="24"/>
        </w:rPr>
        <w:t xml:space="preserve">№597 </w:t>
      </w:r>
      <w:r>
        <w:rPr>
          <w:sz w:val="24"/>
          <w:szCs w:val="24"/>
        </w:rPr>
        <w:t xml:space="preserve"> «О мероприятиях по реализации государственной социальной политики», Программы  поэтапного  совершенствования оплаты труда в государственных (муниципальных) учреждениях на 2012 – 2018 годы, утвержденной распоряжением Правительства Российской Федерации от 26 ноября 2012 года №2190-р, распоряжения Правительства Республики Карелия от 29 апреля 2013 года №224р-П  «Об  утверждении  Плана  мероприятий  («дорожная карта») в  сфере образования  Республики Карелия на 2013-2018 годы  «Изменения в отраслях социальной сферы, направленные  на повышение эффективности образования и науки в сфере образования Республики Карелия на  2013 – 2018 г.г.»  в 2013 году Администрацией  Калевальского муниципального района  разработан, согласован с Министерством образования Республики Карелия  и  утвержден  постановлением  Администрации  от  26  июня 2013 года №258  </w:t>
      </w:r>
      <w:r>
        <w:rPr>
          <w:bCs/>
          <w:color w:val="000000"/>
          <w:sz w:val="24"/>
          <w:szCs w:val="24"/>
        </w:rPr>
        <w:t xml:space="preserve">План мероприятий («дорожная карта») «Изменения в отраслях социальной сферы, направленные на повышение эффективности образования и науки» в сфере образования Калевальского муниципального района». </w:t>
      </w:r>
      <w:r>
        <w:rPr>
          <w:bCs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4"/>
          <w:szCs w:val="24"/>
        </w:rPr>
      </w:pPr>
      <w:r>
        <w:rPr>
          <w:bCs/>
          <w:color w:val="000000"/>
        </w:rPr>
        <w:t xml:space="preserve">      </w:t>
      </w: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 xml:space="preserve">В  2014  году проведен </w:t>
      </w:r>
      <w:r>
        <w:rPr>
          <w:sz w:val="24"/>
          <w:szCs w:val="24"/>
        </w:rPr>
        <w:t xml:space="preserve">анализ содержания  и  целевых показателей Плана мероприятий («дорожной карты»)  по развитию сферы образования, в ходе которого  внесены соответствующие коррективы  в  показатели повышения эффективности и качества услуг в сфере образования, количественные характеристики, финансово-экономическое обоснование потребности на реализацию мероприятий «дорожной карты». В результате  </w:t>
      </w:r>
      <w:r>
        <w:rPr>
          <w:bCs/>
          <w:color w:val="000000"/>
          <w:sz w:val="24"/>
          <w:szCs w:val="24"/>
        </w:rPr>
        <w:t>постановлением Администрации Калевальского муниципального района от  02  июля  2014 года №325  «Об утверждении Плана мероприятий («дорожная карта») «Изменения в отраслях социальной сферы, направленные на повышение эффективности образовании и науки» в сфере образования Калевальского муниципального района (в новой редакции)  утверждены  изменения, а принятая  ранее «дорожная карта»  признана  утраченной силу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Новые  показатели  Плана мероприятий «дорожной  карты»  согласованы  с  Министерством  образования  Республики Карелия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</w:t>
      </w:r>
      <w:r>
        <w:rPr>
          <w:bCs/>
          <w:color w:val="000000"/>
          <w:sz w:val="24"/>
          <w:szCs w:val="24"/>
        </w:rPr>
        <w:t xml:space="preserve">Во  исполнение  Плана мероприятий «дорожной  карты» 12 августа 2014 года между  </w:t>
      </w:r>
      <w:r>
        <w:rPr>
          <w:sz w:val="24"/>
          <w:szCs w:val="24"/>
        </w:rPr>
        <w:t xml:space="preserve">Министерством  образования  Республики Карелия  и  Администрацией  Калевальского  муниципального района  заключено  Соглашение  об обеспечении в 2014-2018 годах достижения  целевых  показателей  оптимизации  сети муниципальных  образовательных организаций, определенных муниципальным планом мероприятий  («дорожной  картой») «Изменения в отраслях социальной сферы, направленные на повышение эффективности образования и науки».  В  рамках данного  Соглашения Администрация  района  осуществляет  контроль за  исполнением  обязательств, вытекающих из Соглашения. Ежеквартально  в  Министерство  образования  Республики Карелия   направляется  отчетная  информация  об  исполнении целевых показателей  Плана мероприятий  «дорожной карты»; по  истечении  года  представляется  Информация  об  уровне достижения Исполнителем  целевых показателей (нормативов). Кроме  того, в данное министерство и в  Карелиястат ежеквартально направляются  Сведения о численности и оплате труда работников сферы образования по категориям  персонала  по  установленной статистической форме №ЗП-образование.  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В  ноябре  2013 года  представители  муниципального  учреждения  «Управление  образования  Калевальского  муниципального района»  выезжали  на  обучающий  семинар, проводимый  специалистами Министерства  образования  Республики Карелия  в  г.Костомукша. На семинаре рассматривались вопросы  внедрения механизмов оценки деятельности образовательных  организаций, их руководителей и педагогических  работников на основании показателей эффективности, внедрение  эффективного контракта для работников учреждений  образования. Позже  был  проведен  аналогичный семинар  для всех руководителей   муниципальных  образовательных учреждений. В  2013 году  Администрация  Калевальского  муниципального  района  заключила трудовое соглашение по типовой форме  с  каждым  руководителем  муниципального  образовательного учреждения. 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анные  вопросы  не остаются  без внимания  в 2014 году, ещё раз поднимались на  августовской  районной  педагогической конференции. Руководители  некоторых образовательных учреждений начали работу  по  заключению эффективного контракта  с  работниками. К сожалению, не удалось  районной  Администрации  провести в ноябре текущего года учебу  для  руководителей  муниципальных учреждений  с  привлечением специалистов Министерства труда и занятости Республики Карелия  по  данному вопросу. Поэтому работа по заключению с работниками договоров по новой форме приостановлена. Учеба запланирована на февраль – март 2015 года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пределенная  работа проведена  руководителями  муниципальных образовательных учреждений  Калевальского района  по  нормированию труда. В  каждом  учреждении  разработано  Положение о нормировании  труда  работников, которое  прошло  согласование  среди  работников  учреждения  и  до  01  июля  2014  года  утверждено  приказом  руководителя. Проведение  дальнейшей работы по  нормированию труда  требует  обучения  руководителей  и  специалистов  муниципальных образовательных учреждений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В  сфере  культуры: 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Cs/>
          <w:color w:val="000000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В  целях реализации отдельных положений Указа Президента Российской Федерации от  07 мая 2012 года  №597  «О мероприятиях по реализации государственной социальной политики», Программы  поэтапного  совершенствования оплаты труда в государственных (муниципальных) учреждениях на 2012 – 2018 годы, утвержденной распоряжением Правительства Российской Федерации от 26 ноября 2012 года №2190-р,  распоряжения Правительства Республики Карелия от 24 апреля 2013 года №214р-П  «Об  утверждении  Плана  мероприятий  («дорожной карты») «Изменения в отраслях социальной сферы, направленные  на повышение эффективности сферы культуры Республики Карелия»  в 2013 году Администрацией  Калевальского муниципального района  разработан, согласован с Министерством культуры Республики Карелия  и  утвержден  постановлением  Администрации  от  26  июня 2013 года №257  </w:t>
      </w:r>
      <w:r>
        <w:rPr>
          <w:bCs/>
          <w:color w:val="000000"/>
          <w:sz w:val="24"/>
          <w:szCs w:val="24"/>
        </w:rPr>
        <w:t xml:space="preserve">План мероприятий («дорожная карта») «Изменения в отраслях социальной сферы, направленные на повышение эффективности сферы культуры МО «Калевальский национальный район». </w:t>
      </w:r>
      <w:r>
        <w:rPr>
          <w:bCs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4"/>
          <w:szCs w:val="24"/>
        </w:rPr>
      </w:pPr>
      <w:r>
        <w:rPr>
          <w:bCs/>
          <w:color w:val="000000"/>
        </w:rPr>
        <w:t xml:space="preserve">      </w:t>
      </w: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 xml:space="preserve">В  2014  году проведен </w:t>
      </w:r>
      <w:r>
        <w:rPr>
          <w:sz w:val="24"/>
          <w:szCs w:val="24"/>
        </w:rPr>
        <w:t xml:space="preserve">анализ содержания  и  целевых показателей Плана мероприятий («дорожной карты»)  по развитию сферы культуры  и  внесены соответствующие коррективы – дополнение Разделом 4 «Мероприятия по совершенствованию оплаты труда работников учреждений культуры» и Разделом 5 «Основные мероприятия, направленные на повышение эффективности и качества предоставляемых услуг в сфере культуры». В результате  </w:t>
      </w:r>
      <w:r>
        <w:rPr>
          <w:bCs/>
          <w:color w:val="000000"/>
          <w:sz w:val="24"/>
          <w:szCs w:val="24"/>
        </w:rPr>
        <w:t>постановлением Администрации Калевальского муниципального района от  01  апреля  2014 года №148  «Об утверждении Плана мероприятий («дорожная карта») «Изменения в отраслях социальной сферы, направленные на повышение эффективности сферы культуры МО «Калевальский национальный район» (в новой редакции)  утверждены  изменения, а принятая  ранее «дорожная карта»  признана  утраченной силу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Новые  показатели  Плана мероприятий «дорожной  карты»  согласованы  с  Министерством  культуры Республики Карелия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</w:t>
      </w:r>
      <w:r>
        <w:rPr>
          <w:bCs/>
          <w:color w:val="000000"/>
          <w:sz w:val="24"/>
          <w:szCs w:val="24"/>
        </w:rPr>
        <w:t xml:space="preserve">Во  исполнение  Плана мероприятий «дорожной  карты» 31 октября 2014 года между  </w:t>
      </w:r>
      <w:r>
        <w:rPr>
          <w:sz w:val="24"/>
          <w:szCs w:val="24"/>
        </w:rPr>
        <w:t xml:space="preserve">Министерством  культуры  Республики Карелия  и  Администрацией  Калевальского  муниципального района  заключено  Соглашение  о софинансировании расходных обязательств и взаимодействии при предоставлении субсидии из бюджета Республики Карелия бюджету Калевальского муниципального района на реализацию мер, предусмотренных Указами Президента Российской Федерации от 7 мая 2012 года №597 «О мероприятиях по реализации государственной социальной политики» и от 01 июня 2012 года №761 «О национальной стратегии действий в интересах детей на 2012-2017 годы». В  рамках данного  Соглашения  Администрация  района  осуществляет контроль за расходованием  субсидии, предоставленной  из  республиканского бюджета местному бюджету. Ежемесячно  в  Министерство культуры  Республики Карелия   направляется по установленной форме  Отчет о средней заработной плате работников муниципальных учреждений культуры на 2014 год. Кроме  того, в данное министерство и в  Карелиястат ежеквартально направляются  Сведения о численности и оплате труда работников сферы культуры по категориям  персонала  по  установленной статистической форме №ЗП-культура.  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Администрацией  района  принято постановление  от  21  октября 2014 года №537, которым  установлен  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Порядок  проведения  мониторинга и оценки  эффективности  деятельности муниципальных учреждений отрасли культура Калевальского муниципального района; 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  Перечень  целевых показателей эффективности деятельности муниципальных бюджетных учреждений отрасли культура Калевальского муниципального района  (Общие показатели для всех учреждений);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  Перечень  индивидуальных целевых показателей эффективности деятельности муниципальных бюджетных учреждений отрасли культура Калевальского муниципального района;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   Ответственные  за  согласование результатов Сводной оценки  эффективности деятельности муниципальных бюджетных учреждений  культуры Калевальского муниципального района;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  определен ответственный за организацию проведения мониторинга и оценки  эффективности деятельности муниципальных бюджетных учреждений отрасли культура Калевальского муниципального района – определен отдел социальной политики Администрации Калевальского  муниципального района, начальник отдела Никитина Л.А.;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 контроль  исполнения  данного  постановления  возложен  на  Первого заместителя  Главы Администрации  Калевальского  муниципального района  Н.И. Станкевичус.  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2013 и 2014 г.г. в Администрации района с руководителями муниципальных  учреждений культуры  Калевальского района проведена  встреча по вопросам достижения целевого показателя  «размер средней заработной платы работников»;  выполнения показателей «дорожной карты»; внедрение  эффективного контракта для работников учреждений  культуры. В  2013 году  Администрация  Калевальского  муниципального  района  заключила трудовое соглашение по типовой форме  с  каждым  руководителем  муниципального  учреждения культуры. Руководители  муниципальных учреждений культуры готовы начать работу по заключению эффективного  контракта с  работниками учреждения. Но  необходима консультация  специалистов Министерства труда и занятости Республики Карелия. Такая  учеба была запланирована районной  Администрации на ноябрь 2014 года, но по сложившимся обстоятельствам её не удалось провести. Поэтому работа по заключению с работниками договоров по новой форме приостановлена. Учеба запланирована на февраль – март 2015 года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пределенная  работа проведена  руководителями  муниципальных учреждений  культуры Калевальского района  по  нормированию труда. В  каждом  учреждении  разработано  Положение о нормировании  труда  работников, которое  прошло  согласование  среди  работников  учреждения  и  до  01  июля  2014  года  утверждено  приказом  руководителя. Проведение  дальнейшей работы по  нормированию труда  требует  обучения  руководителей  и  специалистов  муниципальных образовательных учреждений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В  сфере  социального  обслуживания населения: 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В  целях реализации отдельных положений Указа Президента Российской Федерации от  07 мая 2012 года  №597  «О мероприятиях по реализации государственной социальной политики», Программы  поэтапного  совершенствования оплаты труда в государственных (муниципальных) учреждениях на 2012 – 2018 годы, утвержденной распоряжением Правительства Российской Федерации от 26 ноября 2012 года №2190-р, распоряжения Правительства Республики Карелия от 30 апреля 2013 года №229р-П  «Об  утверждении  Плана  мероприятий  («дорожная карта») «Повышение эффективности образования и качества услуг  в сфере социального обслуживания населения Республики Карелия на  2013 – 2018 г.г.»  в 2013 году Администрацией  Калевальского муниципального района  разработан, согласован с Министерством здравоохранения и социального обслуживания Республики Карелия  и  утвержден  постановлением  Администрации  от  01  июля 2013 года №262  </w:t>
      </w:r>
      <w:r>
        <w:rPr>
          <w:bCs/>
          <w:color w:val="000000"/>
          <w:sz w:val="24"/>
          <w:szCs w:val="24"/>
        </w:rPr>
        <w:t xml:space="preserve">План мероприятий («дорожная карта») «Повышение эффективности и качества услуг в сфере социального обслуживания населения  Калевальского муниципального района на 2013 – 2018 годы». </w:t>
      </w:r>
      <w:r>
        <w:rPr>
          <w:bCs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Cs/>
          <w:color w:val="000000"/>
        </w:rPr>
      </w:pPr>
      <w:r>
        <w:rPr>
          <w:bCs/>
          <w:color w:val="000000"/>
          <w:sz w:val="24"/>
          <w:szCs w:val="24"/>
        </w:rPr>
        <w:t xml:space="preserve">            </w:t>
      </w:r>
      <w:r>
        <w:rPr>
          <w:bCs/>
          <w:color w:val="000000"/>
          <w:sz w:val="24"/>
          <w:szCs w:val="24"/>
        </w:rPr>
        <w:t xml:space="preserve">В 2013  году  Администрацией  района  разработаны  и    распоряжением  от  03 октября 2013 года №709-р  утверждены  показатели эффективности деятельности муниципального бюджетного учреждения «Комплексный  Центр социального обслуживания населения «Ауринко» Калевальского  муниципального района»  и его руководителя. 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4"/>
          <w:szCs w:val="24"/>
        </w:rPr>
      </w:pPr>
      <w:r>
        <w:rPr>
          <w:bCs/>
          <w:color w:val="000000"/>
        </w:rPr>
        <w:t xml:space="preserve">      </w:t>
      </w: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 xml:space="preserve">В  2014  году проведен </w:t>
      </w:r>
      <w:r>
        <w:rPr>
          <w:sz w:val="24"/>
          <w:szCs w:val="24"/>
        </w:rPr>
        <w:t xml:space="preserve">анализ содержания  и  целевых показателей Плана мероприятий («дорожной карты»)  по развитию сферы социального обслуживания населения в Калевальском районе, в ходе которого   внесены соответствующие коррективы в Показатели нормативов муниципальной «дорожной карты»; конкретизированы мероприятия по достижению установленных индикаторов развития: повышения качества предоставления; сохранения кадрового потенциала, повышения престижности и привлекательности профессии работников учреждений социального обслуживания, совершенствования оплаты их труда. В результате  </w:t>
      </w:r>
      <w:r>
        <w:rPr>
          <w:bCs/>
          <w:color w:val="000000"/>
          <w:sz w:val="24"/>
          <w:szCs w:val="24"/>
        </w:rPr>
        <w:t>постановлением Администрации Калевальского муниципального района от  14  августа  2014 года №395  «Об утверждении Плана мероприятий («дорожная карта») «Повышение эффективности и качества услуг  в сфере социального обслуживания населения Калевальского муниципального района на 2013 – 2018 годы» (в новой редакции)  утверждены  изменения, а принятая  ранее «дорожная карта»  признана  утраченной силу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Новые  показатели  Плана мероприятий «дорожной  карты»  согласованы  с  Министерством здравоохранения и социального обслуживания Республики Карелия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</w:t>
      </w:r>
      <w:r>
        <w:rPr>
          <w:bCs/>
          <w:color w:val="000000"/>
          <w:sz w:val="24"/>
          <w:szCs w:val="24"/>
        </w:rPr>
        <w:t xml:space="preserve">Во  исполнение  Плана мероприятий «дорожной  карты» </w:t>
      </w:r>
      <w:r>
        <w:rPr>
          <w:sz w:val="24"/>
          <w:szCs w:val="24"/>
        </w:rPr>
        <w:t>Администрация  района  осуществляет  контроль за  исполнением  обязательств, вытекающих из Плана мероприятий «дорожной  карты». Ежеквартально  в  Министерство здравоохранения и социального обслуживания Республики Карелия   направляется  отчетная  информация  об  исполнении целевых показателей  Плана мероприятий  «дорожной карты»; по  истечении  года  представляется  Информация  об  уровне достижения Исполнителем  целевых показателей. Кроме  того, в данное министерство и в  Карелиястат ежеквартально направляются  Сведения о численности и оплате труда работников сферы образования по категориям  персонала  по  установленной статистической форме №ЗП-соц.  Районная  Администрация  ежеквартально  подает  в  Министерством здравоохранения и социального обслуживания Республики Карелия  Информацию об уровне заработной платы работников муниципальных учреждений социального обслуживания населения, в которой отражается  информация  о численности  работников  по  категориям, фонд  заработной платы  и  среднемесячная заработная плата  (последний показатель отражается как  за  отчетный период, так и за  соответствующий период прошлого года)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2013 и 2014 г.г. в Администрации района с руководителем муниципального  учреждения  социального обслуживания населения  Калевальского района проведена  встреча по вопросам достижения целевых показателей «дорожной карты»; внедрение  эффективного контракта для работников учреждения. В  2013 году  Администрация  Калевальского  муниципального  района  заключила трудовое соглашение по типовой форме  с руководителем  муниципального  учреждения социального обслуживания населения. Руководитель данного учреждения готов начать работу по заключению эффективного  контракта с  работниками учреждения. Но  необходима консультация  специалистов Министерства труда и занятости Республики Карелия. Такая  учеба была запланирована районной  Администрации на ноябрь 2014 года, но по сложившимся обстоятельствам её не удалось провести. Поэтому работа по заключению с работниками договоров по новой форме приостановлена. Учеба запланирована на февраль – март 2015 года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iCs/>
          <w:sz w:val="24"/>
          <w:szCs w:val="24"/>
        </w:rPr>
        <w:t>Общественный Совет, созданный в 2013 году при Администрации Калвальского муниципального района, наделен  правами проведения независимой оценки качества работы организаций, оказывающих социальные услуги в Калевальском муниципальном районе.  На  заседании  Общественного Совета  17 июля 2014 года  принято  решение  провести   в текущем году  независимую оценку качества  деятельности  муниципального бюджетного учреждения  «Комплексный центр социального обслуживания населения «Ауринко» Калевальского муниципального района»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пределенная  работа проведена  руководителем  муниципального учреждения  социального обслуживания населения  Калевальского района  по  нормированию труда. В  учреждении  разработано  Положение о нормировании  труда  работников, которое  прошло  согласование  среди  работников  учреждения  и  до  01  июля  2014  года  утверждено  приказом  руководителя. Проведение  дальнейшей работы по  нормированию труда  требует  обучения  руководителей  и  специалистов  муниципальных образовательных учреждений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0:21:00Z</dcterms:created>
  <dc:creator>User</dc:creator>
  <dc:description/>
  <dc:language>en-US</dc:language>
  <cp:lastModifiedBy>Харитонова</cp:lastModifiedBy>
  <cp:lastPrinted>2014-12-19T17:55:00Z</cp:lastPrinted>
  <dcterms:modified xsi:type="dcterms:W3CDTF">2014-12-22T06:13:00Z</dcterms:modified>
  <cp:revision>26</cp:revision>
  <dc:subject/>
  <dc:title/>
</cp:coreProperties>
</file>