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УКАЗУ № 602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ходе которой  молодое поколение калевальцев познакомилось с обычаями и культурой людей разных национальностей, проживающих на территории района. Это позволило повысить правовую грамотность молодежи, привлечь ее к этнокультурной деятельности,  воспитать у ребят уважение к культуре других народ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Укреплению межнациональных отношений в молодежной среде  нацелено  проведение в 2013-2014 г.г. Карельским региональным молодежным общественным движением «Молодежь Калевальского района» этнокультурной просветительской программы "Калевала в радуге культур".   В ходе которой  молодое поколение калевальцев познакомилось с обычаями и культурой людей разных национальностей, проживающих на территории района. Это позволило повысить правовую грамотность молодежи, привлечь ее к этнокультурной деятельности,  воспитать у ребят уважение к культуре других народов.</w:t>
      </w:r>
    </w:p>
    <w:p>
      <w:pPr>
        <w:pStyle w:val="Style18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национальные отношения требуют постоянного внимания, именно поэтому сегодня актуальны мероприятия , рассчитанные на воспитание культуры межнационального общения у калевальской молодеж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0:00Z</dcterms:created>
  <dc:creator>ТИК Калевальского района</dc:creator>
  <dc:description/>
  <dc:language>en-US</dc:language>
  <cp:lastModifiedBy> </cp:lastModifiedBy>
  <cp:lastPrinted>2010-09-28T16:21:00Z</cp:lastPrinted>
  <dcterms:modified xsi:type="dcterms:W3CDTF">2010-09-28T12:21:00Z</dcterms:modified>
  <cp:revision>6</cp:revision>
  <dc:subject/>
  <dc:title> </dc:title>
</cp:coreProperties>
</file>