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>
          <w:color w:val="000000"/>
          <w:sz w:val="27"/>
          <w:szCs w:val="27"/>
          <w:shd w:fill="FFFFFF" w:val="clear"/>
        </w:rPr>
        <w:t>5 декабря 2014 года  в п. алевала руководителем Государственной жилищной инспекции Республики Карелия М. М. Крюковым и председателем Общественного комитета по реализации послания Президента Российской Федерации В. В. Путина в Калевальском муниципальном районе В. В. Ананич был подписан Протокол о намерениях сотрудничества по реализации Указа Президента РФ от 07.05.2012 года № 600 «О мерах по обеспечению граждан Российской Федерации доступным и комфортным жильем и повышению качества жилищно-коммунальных услуг». Задача данного сотрудничества - разработка и реализация мероприятий, направленных на обеспечение прав и законных интересов граждан в сфере предоставления жилищно-коммунальных услуг, повышения их качества.</w:t>
      </w:r>
    </w:p>
    <w:sectPr>
      <w:type w:val="nextPage"/>
      <w:pgSz w:w="11906" w:h="16838"/>
      <w:pgMar w:left="1276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Icon">
    <w:name w:val="icon"/>
    <w:basedOn w:val="Style10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9:16:00Z</dcterms:created>
  <dc:creator>user11213</dc:creator>
  <dc:description/>
  <cp:keywords/>
  <dc:language>en-US</dc:language>
  <cp:lastModifiedBy>user11213</cp:lastModifiedBy>
  <dcterms:modified xsi:type="dcterms:W3CDTF">2014-12-11T09:16:00Z</dcterms:modified>
  <cp:revision>2</cp:revision>
  <dc:subject/>
  <dc:title/>
</cp:coreProperties>
</file>