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Trebuchet MS" w:ascii="Trebuchet MS" w:hAnsi="Trebuchet MS"/>
            <w:color w:val="4E00F5"/>
            <w:sz w:val="18"/>
            <w:szCs w:val="18"/>
            <w:shd w:fill="FFFFFF" w:val="clear"/>
          </w:rPr>
          <w:t>Об исполнении Поручений, содержащихся в Указе Президента РФ от 07.05.2012 № 600</w:t>
        </w:r>
      </w:hyperlink>
    </w:p>
    <w:p>
      <w:pPr>
        <w:pStyle w:val="Normal"/>
        <w:shd w:fill="FFFFFF" w:val="clear"/>
        <w:spacing w:lineRule="auto" w:line="240" w:before="0" w:after="75"/>
        <w:jc w:val="center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1A4D"/>
          <w:sz w:val="28"/>
          <w:szCs w:val="28"/>
          <w:lang w:eastAsia="ru-RU"/>
        </w:rPr>
        <w:t>Постановлением Администрации Калевальского муниципального района  от 07.03.2014 № 124 утвержден перечень земельных участков, предназначенных для безвозмездного предоставления в собственность многодетным семьям для индивидуального и дачного строительства    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1A4D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24. Расположен в п. Калевала, в районе ул. Арви-Нумми и ул. Ленина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28. Расположен в п. Калевала, в районе ул. Арви-Нумми и ул. Ленина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29. Расположен в п. Калевала, в районе ул. Арви-Нумми и ул. Ленина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30. Расположен в п. Калевала, в районе ул. Арви-Нумми и ул. Ленина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5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1. Расположен в д. Юшкозеро, ул. Добрыниной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6. Расположен в д. Юшкозеро, ул. Добрыниной.</w:t>
      </w:r>
    </w:p>
    <w:p>
      <w:pPr>
        <w:pStyle w:val="Normal"/>
        <w:spacing w:before="0" w:after="160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rebuchet MS" w:ascii="Trebuchet MS" w:hAnsi="Trebuchet MS"/>
          <w:color w:val="001A4D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itkalevala.ru/oms/otkrytye_dannye/ukazy_prezidenta_rossijskoj_federatsii_ot_7_maya_2012_goda_/ob_ispolnenii_porutchenij__soderzhatshikhsya_v_ukaze_prezidenta_rf_ot_07_05_2012___60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10:00Z</dcterms:created>
  <dc:creator>user11213</dc:creator>
  <dc:description/>
  <cp:keywords/>
  <dc:language>en-US</dc:language>
  <cp:lastModifiedBy>user11213</cp:lastModifiedBy>
  <dcterms:modified xsi:type="dcterms:W3CDTF">2014-06-05T08:10:00Z</dcterms:modified>
  <cp:revision>2</cp:revision>
  <dc:subject/>
  <dc:title/>
</cp:coreProperties>
</file>