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lineRule="atLeast" w:line="100"/>
        <w:ind w:firstLine="614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Калевальского муниципального района направляет информацию за 3 квартал 2014 года по выполнению перечня поручений Президента Российской Федерации от 18 января 2014 года  № Пр-83 по итогам заседания Государственного совета Российской Федерации и Комиссии при Президенте Российской Федерации по мониторингу достижения целевых показателей социально-экономического развития Российской Федерации, определенных Президентом Российской Федерации, 23 декабря 2013 года по пункту 7 подпункт «а»:</w:t>
      </w:r>
    </w:p>
    <w:p>
      <w:pPr>
        <w:pStyle w:val="Normal"/>
        <w:tabs>
          <w:tab w:val="clear" w:pos="720"/>
          <w:tab w:val="left" w:pos="426" w:leader="none"/>
        </w:tabs>
        <w:spacing w:lineRule="atLeast" w:line="100"/>
        <w:ind w:firstLine="614"/>
        <w:jc w:val="both"/>
        <w:rPr/>
      </w:pPr>
      <w:r>
        <w:rPr>
          <w:sz w:val="26"/>
          <w:szCs w:val="26"/>
        </w:rPr>
        <w:t>На территории Калевальского муниципального района признаны аварийными по состоянию на 01 января 2012 года и требующими расселения пять многоквартирных домов, расположенных на территории Калевальского городского поселения. Все дома включены в региональную адресную программу переселения граждан из аварийного жилищного фонда на 2015-2016 гг.  с участием Фонда содействия реформированию жилищно коммунального хозяйства. На 2015 год включены в программу 3 многоквартирных дома в п. Калевала общей площадью 188,9 кв. м, численность — 11 человек, 8 квартир. В 2016 году планируется расселить 2 многоквартирных дома в п. Куусиниеми общей площадью 428 кв. м., численность — 21 чел., 11 квартир.  В настоящее время формируется земельный участок для строительства многоквартирного жилого дома в п. Калевала. Получено согласование Министерства культуры Республики Карелия в предоставлении  земельного участка для строительства многоквартирного жилого дома. Закреплены специалисты, ответственные за курирование вопросов реализации Указа №600 в части переселения граждан из аварийного жилищного фонда и реализации Закона № 1758-ЗРК на территории муниципального района.</w:t>
      </w:r>
    </w:p>
    <w:p>
      <w:pPr>
        <w:pStyle w:val="Normal"/>
        <w:tabs>
          <w:tab w:val="clear" w:pos="720"/>
          <w:tab w:val="left" w:pos="426" w:leader="none"/>
        </w:tabs>
        <w:spacing w:lineRule="atLeast" w:line="100"/>
        <w:ind w:firstLine="600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16"/>
          <w:szCs w:val="16"/>
        </w:rPr>
        <w:t>Тел.: (81454)41157</w:t>
      </w:r>
    </w:p>
    <w:sectPr>
      <w:type w:val="nextPage"/>
      <w:pgSz w:w="11906" w:h="16838"/>
      <w:pgMar w:left="1560" w:right="992" w:gutter="0" w:header="0" w:top="568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штамп Адм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8:00Z</dcterms:created>
  <dc:creator>Калевала</dc:creator>
  <dc:description/>
  <cp:keywords/>
  <dc:language>en-US</dc:language>
  <cp:lastModifiedBy>user11213</cp:lastModifiedBy>
  <cp:lastPrinted>2014-07-24T14:55:00Z</cp:lastPrinted>
  <dcterms:modified xsi:type="dcterms:W3CDTF">2014-11-10T07:51:00Z</dcterms:modified>
  <cp:revision>2</cp:revision>
  <dc:subject/>
  <dc:title> </dc:title>
</cp:coreProperties>
</file>