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Указа Президента Российской Федерации № 601 «Об основных направлениях совершенствования системы государственного управления» на Интернет-сайте Администрации Калевальского муниципального района создан раздел «Открытые данные». Перечень информации размещаемой в форме открытых данных определен Постановление АКМР от   08.10.2013 г. №  456  «Об утверждении реестра открытых данных, подлежащих размещению в информационно-телекоммуникационной сети «Интернет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52:00Z</dcterms:created>
  <dc:creator>user11213</dc:creator>
  <dc:description/>
  <cp:keywords/>
  <dc:language>en-US</dc:language>
  <cp:lastModifiedBy>user11213</cp:lastModifiedBy>
  <dcterms:modified xsi:type="dcterms:W3CDTF">2014-09-11T06:56:00Z</dcterms:modified>
  <cp:revision>3</cp:revision>
  <dc:subject/>
  <dc:title/>
</cp:coreProperties>
</file>