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  <w:r>
        <w:rPr>
          <w:b/>
          <w:sz w:val="24"/>
          <w:szCs w:val="24"/>
        </w:rPr>
        <w:t>на 01 сентября 2014 год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многодетных семей, нуждающихся в улучшение жилищных условий -13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многодетных семей, изъявивших желание на получение земельного участка на получение земельного участка – 13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ринятых решений о соответствии многодетной семьи требованиям закона – 13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твержденных схем расположения земельного участка – 1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земельных участков, предоставленных многодетным семьям с 01.01.2012 года индивидуального жилищного строительства – 4 площадью 5147 кв.м., для индивидуального дачного строительства – 5 площадью 7476 кв.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предоставленных земельных участков – 12623 кв.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земельных участков спланированных к передаче в 2014 году – 10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планируемых передаче земельных участков – 10000 кв.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спеченность инфраструктурой спланированных к передаче земельных участков: участки под ИДС обеспечены подъездами, под ИЖС – электросетями и подъездами.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указу                              № 600</w:t>
      </w:r>
    </w:p>
    <w:sectPr>
      <w:type w:val="nextPage"/>
      <w:pgSz w:w="11906" w:h="16838"/>
      <w:pgMar w:left="1560" w:right="992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штамп Адм.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59:00Z</dcterms:created>
  <dc:creator>Калевала</dc:creator>
  <dc:description/>
  <dc:language>en-US</dc:language>
  <cp:lastModifiedBy>Admin</cp:lastModifiedBy>
  <cp:lastPrinted>2014-09-01T12:21:00Z</cp:lastPrinted>
  <dcterms:modified xsi:type="dcterms:W3CDTF">2014-09-01T13:59:00Z</dcterms:modified>
  <cp:revision>2</cp:revision>
  <dc:subject/>
  <dc:title> </dc:title>
</cp:coreProperties>
</file>