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указу № 604</w:t>
      </w:r>
    </w:p>
    <w:p>
      <w:pPr>
        <w:pStyle w:val="Normal"/>
        <w:rPr/>
      </w:pPr>
      <w:r>
        <w:rPr/>
        <w:t>С целью военно-патриотического воспитания и подготовки юнощей к службе в Российской Армии ежегодно проводятся учебно-военные сборы юношей 10 классов общеобразовательных учреждений района.</w:t>
      </w:r>
    </w:p>
    <w:p>
      <w:pPr>
        <w:pStyle w:val="Normal"/>
        <w:rPr/>
      </w:pPr>
      <w:r>
        <w:rPr/>
        <w:t>В текущем году сборы проходили с 5 по 7 мая 2014 года на базе воинской части с участием 15 обучающихся , в течение которых были отработаны строевые приемы, навыки огневой и физической подготовки,      изучен Устав ВС России. В ходе сборов учащиеся ознакомились с бытом военнослужащих, распорядком их дня, организацией суточного наряда и караульной службы,  посетили музей боевой славы, пообщались с ветеранами Афганистана, провели уборку Дивизионного кладбища. В этом году впервые в учебных сборах участвовали девушки, которые проходили медицинскую подготовку на базе Калевальской  средней общеобразовательной школы.</w:t>
      </w:r>
    </w:p>
    <w:p>
      <w:pPr>
        <w:pStyle w:val="Normal"/>
        <w:suppressLineNumbers/>
        <w:ind w:left="0" w:right="0" w:firstLine="1408"/>
        <w:jc w:val="both"/>
        <w:rPr/>
      </w:pPr>
      <w:r>
        <w:rPr/>
        <w:t>В рамках подготовки и празднования Дня Победы предшествовали уроки мужества и патриотизма в школах, презентации, выставки книг и вечера-воспоминаний в библиотеках, возложения цветов и гирлянд Славы к воинским захоронениям и памятным местам на передовой линии обороны времен Великой Отечественной войны в местечке Кис-Кис и на 14-м километре дороги на Регозеро. Акция «Георгиевская ленточка» прошла во всех населенных пунктах района.</w:t>
      </w:r>
    </w:p>
    <w:p>
      <w:pPr>
        <w:pStyle w:val="Normal"/>
        <w:suppressLineNumbers/>
        <w:ind w:left="0" w:right="0" w:firstLine="1408"/>
        <w:jc w:val="both"/>
        <w:rPr/>
      </w:pPr>
      <w:r>
        <w:rPr/>
        <w:t xml:space="preserve">Впервые  в этом году торжественное шествие  возглавил «Бессмертный полк» - колонна с фотографиями участников войны. У Братской могилы состоялся митинг, посвященный 69-й годовщине Великой Победы. Память павших в годы войны была почтена минутой молчания. В этот момент над головами «Бессмертного полка» были подняты фотографии ветеранов войны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0:00Z</dcterms:created>
  <dc:creator>ТИК Калевальского района</dc:creator>
  <dc:description/>
  <dc:language>en-US</dc:language>
  <cp:lastModifiedBy> </cp:lastModifiedBy>
  <cp:lastPrinted>2010-09-28T16:21:00Z</cp:lastPrinted>
  <dcterms:modified xsi:type="dcterms:W3CDTF">2010-09-28T12:21:00Z</dcterms:modified>
  <cp:revision>6</cp:revision>
  <dc:subject/>
  <dc:title> </dc:title>
</cp:coreProperties>
</file>