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10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8"/>
          <w:szCs w:val="24"/>
        </w:rPr>
        <w:t>Администрация Калевальского муниципального района  информирует.  Что на территории Калевальского муниципального района завершена работа по внесению данных в АИС «Реформа ЖКХ» по многоквартирным домам, признанным аварийными до 01.01.2012 года;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4"/>
        </w:rPr>
      </w:pPr>
      <w:r>
        <w:rPr>
          <w:sz w:val="28"/>
          <w:szCs w:val="24"/>
        </w:rPr>
        <w:t>Назначены специалисты администраций, ответственные за ввод данных в систему «Реформа ЖКХ» за курирование вопросов реализации Указа № 600 в части переселения граждан из аварийного жилищного фонда;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4"/>
        </w:rPr>
      </w:pPr>
      <w:r>
        <w:rPr>
          <w:sz w:val="28"/>
          <w:szCs w:val="24"/>
        </w:rPr>
        <w:t>Переселение граждан из аварийного жилого фонда, признанного таковым до 01.01.2012 г.,  по Калевальскому муниципальному району запланировано на 2015 и 2016 гг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настоящее  время формируется земельный участок под строительство 19-квартирного жилого дома в п. Калевала (сделана кадастровая съемка участка). Определено количество однокомнатных, двухкомнатных и трехкомнатных квартир.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4"/>
        </w:rPr>
      </w:pPr>
      <w:r>
        <w:rPr>
          <w:sz w:val="28"/>
          <w:szCs w:val="24"/>
        </w:rPr>
        <w:t>Применяемый поселениями района механизм в целях расселения  ликвидации аварийного жилищного фонда поселения, предоставление муниципального жилья по социальному найму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60" w:right="992" w:gutter="0" w:header="0" w:top="568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штамп Адм.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28:00Z</dcterms:created>
  <dc:creator>Калевала</dc:creator>
  <dc:description/>
  <dc:language>en-US</dc:language>
  <cp:lastModifiedBy>Тихон</cp:lastModifiedBy>
  <cp:lastPrinted>2014-06-06T15:44:00Z</cp:lastPrinted>
  <dcterms:modified xsi:type="dcterms:W3CDTF">2011-05-12T08:28:00Z</dcterms:modified>
  <cp:revision>2</cp:revision>
  <dc:subject/>
  <dc:title> </dc:title>
</cp:coreProperties>
</file>