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shd w:fill="FFFFFF" w:val="clear"/>
          <w:lang w:eastAsia="ru-RU"/>
        </w:rPr>
        <w:t>Количество предоставляемых государственных и муниципальных услуг в электронном виде на территории Калевальского муниципального района, которые может получить заявитель с помощью портала Государственных и муниципальных услуг Республики Карелия (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0"/>
            <w:shd w:fill="FFFFFF" w:val="clear"/>
            <w:lang w:eastAsia="ru-RU"/>
          </w:rPr>
          <w:t>http://service.karelia.ru/</w:t>
        </w:r>
      </w:hyperlink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shd w:fill="FFFFFF" w:val="clear"/>
          <w:lang w:eastAsia="ru-RU"/>
        </w:rPr>
        <w:t>) и портала Государственных услуг Российской Федерации (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bCs/>
            <w:sz w:val="24"/>
            <w:szCs w:val="20"/>
            <w:shd w:fill="FFFFFF" w:val="clear"/>
            <w:lang w:eastAsia="ru-RU"/>
          </w:rPr>
          <w:t>http://www.gosuslugi.ru/</w:t>
        </w:r>
      </w:hyperlink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shd w:fill="FFFFFF" w:val="clear"/>
          <w:lang w:eastAsia="ru-RU"/>
        </w:rPr>
        <w:t xml:space="preserve">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shd w:fill="FFFFFF" w:val="clear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shd w:fill="FFFFFF" w:val="clear"/>
          <w:lang w:eastAsia="ru-RU"/>
        </w:rPr>
        <w:t>Имущественные отношен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0"/>
            <w:lang w:val="en-US" w:eastAsia="en-US"/>
          </w:rPr>
          <w:t xml:space="preserve">- 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0"/>
            <w:lang w:eastAsia="ru-RU"/>
          </w:rPr>
          <w:t>Выдача разрешений на ввод объектов в эксплуатацию в Калевальском муниципальном районе</w:t>
        </w:r>
      </w:hyperlink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0"/>
            <w:lang w:eastAsia="ru-RU"/>
          </w:rPr>
          <w:t>- Выдача разрешений на строительство в Калевальском муниципальном районе</w:t>
        </w:r>
      </w:hyperlink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0"/>
            <w:lang w:eastAsia="ru-RU"/>
          </w:rPr>
          <w:t>- Выдача разрешений на установку рекламных конструкций на территории Калевальского муниципального района</w:t>
        </w:r>
      </w:hyperlink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hyperlink r:id="rId7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0"/>
            <w:lang w:eastAsia="ru-RU"/>
          </w:rPr>
          <w:t>- Утверждение схемы расположения земельного участка на кадастровом плане территории Калевальского муниципального района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shd w:fill="FFFFFF" w:val="clear"/>
          <w:lang w:eastAsia="ru-RU"/>
        </w:rPr>
        <w:t>Культура и СМ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hyperlink r:id="rId8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0"/>
            <w:lang w:eastAsia="ru-RU"/>
          </w:rPr>
          <w:t> 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0"/>
            <w:lang w:eastAsia="ru-RU"/>
          </w:rPr>
          <w:t>- Предоставление информации об объектах культурного наследия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shd w:fill="FFFFFF" w:val="clear"/>
          <w:lang w:eastAsia="ru-RU"/>
        </w:rPr>
        <w:t>Производство и торговл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hyperlink r:id="rId9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0"/>
            <w:lang w:eastAsia="ru-RU"/>
          </w:rPr>
          <w:t>- Лицензирование розничной продажи алкогольной продукции на территории Калевальского муниципального района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shd w:fill="FFFFFF" w:val="clear"/>
          <w:lang w:eastAsia="ru-RU"/>
        </w:rPr>
        <w:t>Семь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hyperlink r:id="rId10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0"/>
            <w:lang w:eastAsia="ru-RU"/>
          </w:rPr>
          <w:t>- Выдача разрешений гражданам на совершение сделок с имуществом, принадлежащим на праве собственности несовершеннолетним, проживающим на территории Калевальского муниципального района</w:t>
        </w:r>
      </w:hyperlink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Rub">
    <w:name w:val="ru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rvice.karelia.ru/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service.karelia.ru/stateStructure/viewForms/id/322" TargetMode="External"/><Relationship Id="rId5" Type="http://schemas.openxmlformats.org/officeDocument/2006/relationships/hyperlink" Target="http://service.karelia.ru/stateStructure/viewForms/id/322" TargetMode="External"/><Relationship Id="rId6" Type="http://schemas.openxmlformats.org/officeDocument/2006/relationships/hyperlink" Target="http://service.karelia.ru/stateStructure/viewForms/id/322" TargetMode="External"/><Relationship Id="rId7" Type="http://schemas.openxmlformats.org/officeDocument/2006/relationships/hyperlink" Target="http://service.karelia.ru/stateStructure/viewForms/id/322" TargetMode="External"/><Relationship Id="rId8" Type="http://schemas.openxmlformats.org/officeDocument/2006/relationships/hyperlink" Target="http://service.karelia.ru/stateStructure/viewForms/id/322" TargetMode="External"/><Relationship Id="rId9" Type="http://schemas.openxmlformats.org/officeDocument/2006/relationships/hyperlink" Target="http://service.karelia.ru/stateStructure/viewForms/id/322" TargetMode="External"/><Relationship Id="rId10" Type="http://schemas.openxmlformats.org/officeDocument/2006/relationships/hyperlink" Target="http://service.karelia.ru/stateStructure/viewForms/id/322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6:34:00Z</dcterms:created>
  <dc:creator>user11213</dc:creator>
  <dc:description/>
  <cp:keywords/>
  <dc:language>en-US</dc:language>
  <cp:lastModifiedBy>user11213</cp:lastModifiedBy>
  <dcterms:modified xsi:type="dcterms:W3CDTF">2014-09-11T06:34:00Z</dcterms:modified>
  <cp:revision>2</cp:revision>
  <dc:subject/>
  <dc:title/>
</cp:coreProperties>
</file>