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9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Администрацией Калевальского муниципального района  внесены изменения в  План мероприятий («Дорожная карта»)  «Повышение эффективности и качества услуг в сфере социального обслуживания населения Калевальского муниципального района на 2013-2018 годы», утвержденного Постановлением Администрации Калевальского муниципального района от 01.07.2013г № 262.   26 июня  2014 года  данные изменения были рассмотрены в Министерстве здравоохранения и социального развития Республики Карелия.  С учетом  высказанных замечаний  по итогам рассмотрения  внесены корректировки в вышеуказанный  План мероприятий.   В настоящее время  документ  находится на согласовании в Министерстве здравоохранения и социального развития Республики Карелия. </w:t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Калевальского 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57:00Z</dcterms:created>
  <dc:creator>Бурак</dc:creator>
  <dc:description/>
  <cp:keywords/>
  <dc:language>en-US</dc:language>
  <cp:lastModifiedBy>user11213</cp:lastModifiedBy>
  <cp:lastPrinted>2014-07-02T14:39:00Z</cp:lastPrinted>
  <dcterms:modified xsi:type="dcterms:W3CDTF">2014-07-02T11:09:00Z</dcterms:modified>
  <cp:revision>4</cp:revision>
  <dc:subject/>
  <dc:title> </dc:title>
</cp:coreProperties>
</file>