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В сфере жилищно-коммунального хозяйства п.Калевала  услуги по водоснабжению и водоотведению населению и организациям предоставляет индивидуальный предприниматель П.В.Акользи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зработана и утверждена схема водоснабжения и водоотведения п.Калевала решением Совета Калевальского городского поселения от 23.12.2013 г. № 3-4-28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01.11.2014 г. на  текущий ремонт водопроводных и канализационных сетей затрачено собственных средств индивидуального предпринимателя в сумме 107,0 тыс.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15 г. индивидуальный предприниматель не планируется капитальный ремонт объектов водоснабжения и водоотведения, из-за недостаточности собственных средств и с окончанием срока договора арен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27:00Z</dcterms:created>
  <dc:creator>Маршбюро</dc:creator>
  <dc:description/>
  <cp:keywords/>
  <dc:language>en-US</dc:language>
  <cp:lastModifiedBy>user11213</cp:lastModifiedBy>
  <dcterms:modified xsi:type="dcterms:W3CDTF">2014-12-09T07:50:00Z</dcterms:modified>
  <cp:revision>2</cp:revision>
  <dc:subject/>
  <dc:title/>
</cp:coreProperties>
</file>