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нформация отдела архитектуры и градостроительства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Калевальского муниципального района по вопросу исполнения поручения, содержащегося в абзаце 2 подпункта «а» пункта 2 Указа Президента Российской Федерации от 7 мая 2012 года № 600 «О мерах по обеспечению граждан Российской Федерации доступным и комфортным жильем и повышению качества жилищно-коммунальных услуг» сообща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01 января 2014 года в администрацию Калевальского муниципального района поступило 11 заявлений от граждан имеющих трех и более детей, изъявивших желание на получение земельных участков для индивидуального жилищного, дачного строительства в собственность бесплатно. Все заявители (многодетные семьи)  признаны соответствующими требованиям Закона. Восемь семей уже оформили право собственности на земельные участки под индивидуальное жилищное и дачное строительство.  Три заявления находятся в работе. Все заявления от многодетных семей рассматриваются в установленном законом порядке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2:13:00Z</dcterms:created>
  <dc:creator>Тихон</dc:creator>
  <dc:description/>
  <cp:keywords/>
  <dc:language>en-US</dc:language>
  <cp:lastModifiedBy>user11213</cp:lastModifiedBy>
  <dcterms:modified xsi:type="dcterms:W3CDTF">2014-01-23T06:26:00Z</dcterms:modified>
  <cp:revision>3</cp:revision>
  <dc:subject/>
  <dc:title>Информация отдела архитектуры и градостроительства для размещения на сайте района</dc:title>
</cp:coreProperties>
</file>