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 Указу № 59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ановлением Администрации Калеваль-ского муниципального района от 28.01.2014  № 42 утверждены Мероприятия по реализации государственной антинаркотической политики на территории Калевальского муниципального района на 2014-2015 г.г,  и которым предусмотрено выделение денежных средств в 2014 году на  изготовление буклетов «Наркотик -зло» и его распространение, проведение мероприятий ко Дню борьбы с наркотиками, Всемирному дню здоровья,  Дню борьбы с наркотиками и                                                                                         наркобизнесом, Всемирному дню борьбы со СПИДом, мероприятия по профилактике употребления наркотиков в местах массового отдыха молодеж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4:14:00Z</dcterms:created>
  <dc:creator>user11213</dc:creator>
  <dc:description/>
  <cp:keywords/>
  <dc:language>en-US</dc:language>
  <cp:lastModifiedBy>user11213</cp:lastModifiedBy>
  <dcterms:modified xsi:type="dcterms:W3CDTF">2014-08-03T14:14:00Z</dcterms:modified>
  <cp:revision>2</cp:revision>
  <dc:subject/>
  <dc:title/>
</cp:coreProperties>
</file>