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  реализации  мер, предусмотренных Указом Президента  Российской Федерации  от  7 мая 2012 года  №597  </w:t>
      </w:r>
      <w:r>
        <w:rPr>
          <w:sz w:val="24"/>
          <w:szCs w:val="24"/>
        </w:rPr>
        <w:t>«О мероприятиях по реализации  государственной социальной политики»,   по состоянию на 01.01.201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Между  Администрацией Калевальского муниципального района и Министерством культуры Республики Карелия  28 июня 2013 года  заключено Соглашение  о софинансировании расходных обязательств и взаимодействии  при  предоставлении субсидии из бюджета Республики Карелия  бюджету Калевальского муниципального района. В  соответствии  с данным Соглашением  на повышение заработной платы  работникам культуры  Калевальского района из бюджета Республики Карелия в 2013 году было выделено  финансирование в виде  субсидии  в  объёме  3473 тыс. рублей. Целевыми показателями  результативности предоставления данной субсидии  является  достижение  размера среднемесячной заработной платы работников учреждений культ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 2013 год  - 1671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 период с 01.07.2013 г. по  31.12.2013 г. – 20337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и  заработная плата работников учреждений культуры, осуществляющих деятельность на территории муниципального образования  «Калевальский национальный район»  составила на  31 декабря 201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18437  рублей за период  январь-декабрь  2013 г., что составляет  110,3 процента  от  запланированн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21602  рублей  за период  июль -декабрь  2013 г., что составляет  106,2 процента  от  запланированно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яя заработная плата  по категории работников  «Специалисты», «Библиотечные работники», «Сотрудники музеев»  составляет  выше  среднемесячной заработной платы, сложившейся по предприятию  в цел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за период  январь-декабрь  2013 г. на 7,5 процентов  (составила 19814  рубле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за период  июль -декабрь  2013 г.  на 15,6 процентов  (составила 24966  рублей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ланом мероприятий (дорожная карта)  «Повышение эффективности и качества услуг в сфере социального обслуживания населения Калевальского муниципального района на 2013-2018 годы», утверждённым  постановлением Администрации Калевальского  муниципального района от 01 июля 2013 года №262 на 2013 год установлен один из контрольных показателей - «Среднемесячная заработная плата социальных работников  муниципального бюджетного учреждения «Комплексный центр социального обслуживания  населения «Ауринко» Калевальского муниципального района»  в размере 16565 рублей. Фактически на конец 2013 года  среднемесячная заработная плата  социальных работников в Калевальском районе составила 17448 рублей, что  на 5,3 процента выше запланированн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>Между  Администрацией Калевальского муниципального района и Министерством  образования Республики Карелия  22 января 2013 года  заключено Соглашение  о софинансировании расходных обязательств и взаимодействии  при  предоставлении субсидии из бюджета Республики Карелия  бюджету Калевальского муниципального района. В  соответствии  с данным Соглашением  на повышение заработной платы педагогическим работникам муниципальных дошкольных образовательных учреждений  Калевальского района из бюджета Республики Карелия в 2013 году было выделено  финансирование в виде  субсидии  в  объёме  11570 тыс. рублей. Целевым показателем  результативности предоставления данной субсидии на 2013 год  является  достижение  среднемесячной заработной платы педагогических работников дошкольных образовательных учреждений в размере 24062 рубля.  Фактически  на  31 декабря  2013 года  среднемесячная  заработная плата  данной категории работников составила  24437 рублей, что  выше показателя на  1,6 проц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налогичное Соглашение заключено 17 мая 2013 года,  в  соответствии  с которым на  модернизацию системы общего образования, в том числе и на повышение заработной платы педагогическим работникам муниципальных общеобразовательных учреждений  Калевальского района из бюджета Республики Карелия  было выделено  финансирование в виде  субсидии  в  объёме  2967,9 тыс. рублей. Целевым показателем  результативности предоставления данной субсидии на 2013 год  является  достижение  среднемесячной заработной платы педагогических работников общеобразовательных муниципальных учреждений в размере 31790 рублей.  Фактически  на  31 декабря  2013 года  среднемесячная  заработная плата  данной категории работников составила  31282 рубля (98,4 процента к плану). На невыполнение  данного показателя  сказалось то, что  в течение года  частично  педагоги  находились на лечении по временной нетрудоспособности, сумма выплат по которым при постоянной численности значительно  снизила фонд оплаты  тру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ланом мероприятий (дорожная карта)  «Изменения в отраслях социальной сферы, направленные на повышение эффективности образования и науки» в сфере образования  Калевальского муниципального района», утверждённым  постановлением Администрации Калевальского  муниципального района от 26 июня 2013 года №258  установлен один из контрольных показателей – «Отношение  среднемесячной заработной платы педагогов муниципальных организаций дополнительного образования детей к среднемесячной заработной плате по экономике Республике Карелия»  в размере  55 процентов.  Фактически на конец 2013 года  среднемесячная заработная плата педагогов муниципальных  учреждений дополнительного образования детей в Калевальском районе составила 18899 рублей, что  составляет  135 процентов  от  запланированной среднемесячной заработной платы по экономике Республике Карел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 Л.Харитонова,</w:t>
      </w:r>
    </w:p>
    <w:p>
      <w:pPr>
        <w:pStyle w:val="Normal"/>
        <w:jc w:val="both"/>
        <w:rPr/>
      </w:pPr>
      <w:r>
        <w:rPr/>
        <w:t>Тел. (81454)42262</w:t>
      </w:r>
    </w:p>
    <w:sectPr>
      <w:type w:val="nextPage"/>
      <w:pgSz w:w="11906" w:h="16838"/>
      <w:pgMar w:left="1276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11">
    <w:name w:val="Основной текст.Основной текст Знак1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25:00Z</dcterms:created>
  <dc:creator>ТИК Калевальского района</dc:creator>
  <dc:description/>
  <cp:keywords/>
  <dc:language>en-US</dc:language>
  <cp:lastModifiedBy>user11213</cp:lastModifiedBy>
  <cp:lastPrinted>2013-12-31T11:16:00Z</cp:lastPrinted>
  <dcterms:modified xsi:type="dcterms:W3CDTF">2014-01-27T11:27:00Z</dcterms:modified>
  <cp:revision>2</cp:revision>
  <dc:subject/>
  <dc:title> </dc:title>
</cp:coreProperties>
</file>