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>
          <w:color w:val="000000"/>
        </w:rPr>
      </w:pPr>
      <w:r>
        <w:rPr/>
        <w:t>Постановлением Администрации Калевальского муниципального района № 142 от 22.03.2013 утверждена «Муниципальная программа мероприятий по профилактике терроризма и экстремизма на территории муниципального образования «Калевальский национальный район» на 2013-2015 годы. Цель программы - регулирование политических, социально-экономических и иных процессов, оказывающих влияние на ситуацию в области противодействия терроризму и экстремизму, укрепление толерантной среды на основе ценностей многонационального российского обще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Ежегодно распоряжением Администрации Калевальского муниципального района утверждается План мероприятий по профилактике терроризма и экстремизма, гармонизации межнациональных и межконфессиональных отношений. </w:t>
      </w:r>
      <w:r>
        <w:rPr/>
        <w:t xml:space="preserve">Одна из задач плана – формирование в муниципальном образовании позитивных ценностей и установок на уважение, принятие и понимание богатого многообразия культур народов, их традиций и этнических ценностей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Ежеквартально на заседаниях Совета по вопросам межнациональных отношений, связям с общественными и религиозными объединениями при Главе Администрации Калевальского муниципального района рассматривается ход выполнения данного план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В целях исключения доступа к материалам экстремистского содержания в компьютерных классах образовательных учреждений установлена система фильтрации интернет-контента. В Планах воспитательной работы образовательных учреждений района  на 2014-2015 учебный год предусмотрены мероприятия по профилактике экстремизма.</w:t>
      </w:r>
    </w:p>
    <w:p>
      <w:pPr>
        <w:pStyle w:val="Normal"/>
        <w:jc w:val="both"/>
        <w:rPr/>
      </w:pPr>
      <w:r>
        <w:rPr/>
        <w:tab/>
        <w:t xml:space="preserve">В целях проведения профилактических мер, направленных на предупреждение экстремистской деятельности, согласно распоряжению Администрации Калевальского муниципального района №692 от 30.10.2014 МБУ «Калевальская централизованная библиотечная система» организовано проведение ревизии библиотечных фондов на предмет наличия экстремистских материалов, распространение которых запрещено. Согласно данных ревизии экстремистских материалов в фондах библиотек района не выявле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51:00Z</dcterms:created>
  <dc:creator>осп</dc:creator>
  <dc:description/>
  <cp:keywords/>
  <dc:language>en-US</dc:language>
  <cp:lastModifiedBy>user11213</cp:lastModifiedBy>
  <cp:lastPrinted>2014-11-07T18:32:00Z</cp:lastPrinted>
  <dcterms:modified xsi:type="dcterms:W3CDTF">2014-11-14T07:00:00Z</dcterms:modified>
  <cp:revision>2</cp:revision>
  <dc:subject/>
  <dc:title/>
</cp:coreProperties>
</file>