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казу № 600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5 мая 2014 год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ногодетных семей, нуждающихся в улучшение жилищных условий -1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ногодетных семей, изъявивших желание на получение земельного участка – 1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инятых решений о соответствии многодетной семьи требованиям  – 1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твержденных схем расположения земельного участка – 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личество земельных участков, предоставленных многодетным семьям с 01.01.2012 года индивидуального жилищного строительства – 3 площадью 4291 кв.м., для индивидуального дачного строительства – 5 площадью 7476 кв.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предоставленных земельных участков – 11767 кв.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земельных участков спланированных к передаче в 2014 году – 10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планируемых передаче земельных участков – 10000 кв.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ность инфраструктурой спланированных к передаче земельных участков: участки под ИДС обеспечены подъездами, под ИЖС – электросетями и подъез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60" w:right="992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штамп Адм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2:00Z</dcterms:created>
  <dc:creator>Калевала</dc:creator>
  <dc:description/>
  <cp:keywords/>
  <dc:language>en-US</dc:language>
  <cp:lastModifiedBy>user11213</cp:lastModifiedBy>
  <cp:lastPrinted>2014-05-05T09:13:00Z</cp:lastPrinted>
  <dcterms:modified xsi:type="dcterms:W3CDTF">2014-05-26T04:50:00Z</dcterms:modified>
  <cp:revision>2</cp:revision>
  <dc:subject/>
  <dc:title> </dc:title>
</cp:coreProperties>
</file>