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декабря на своем очередном заседании Общественный Совет рассмотрел итоги опроса, проведенного среди  получателей социальных услуг, предоставляемых муниципальным бюджетным учреждением "Комплексный центр социального обслуживания населения "Ауринко" Калевальского муниципального  района". В ходе опроса было выявлено, что 87,4 процента респондентов полностью удовлетворены качеством, оказываемых услуг", 12,6 5 опрошенных ответило. что скорее удовлетворено качеством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 принял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комендовать директору муниципального учреждения продолжить работу по расширению перечня услуг их оказания   повышению качества их семьям, несовершеннолетним, детям-инвалидам, отдельным гражданам, попавшим в трудную ситуацию, в том числе гражданам пожилого возраста и и инвалидам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76" w:right="992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4:00Z</dcterms:created>
  <dc:creator>ТИК Калевальского района</dc:creator>
  <dc:description/>
  <cp:keywords/>
  <dc:language>en-US</dc:language>
  <cp:lastModifiedBy>user11213</cp:lastModifiedBy>
  <cp:lastPrinted>2013-08-27T11:47:00Z</cp:lastPrinted>
  <dcterms:modified xsi:type="dcterms:W3CDTF">2015-02-10T08:54:00Z</dcterms:modified>
  <cp:revision>2</cp:revision>
  <dc:subject/>
  <dc:title> </dc:title>
</cp:coreProperties>
</file>