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</w:rPr>
      </w:pPr>
      <w:r>
        <w:rPr/>
        <w:drawing>
          <wp:inline distT="0" distB="0" distL="0" distR="0">
            <wp:extent cx="57785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  <w:sz w:val="26"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  <w:r>
        <w:rPr>
          <w:b/>
          <w:sz w:val="8"/>
        </w:rPr>
        <w:t xml:space="preserve"> </w:t>
      </w:r>
    </w:p>
    <w:p>
      <w:pPr>
        <w:pStyle w:val="Normal"/>
        <w:tabs>
          <w:tab w:val="clear" w:pos="708"/>
          <w:tab w:val="left" w:pos="328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89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от    </w:t>
      </w:r>
      <w:r>
        <w:rPr>
          <w:sz w:val="24"/>
          <w:szCs w:val="24"/>
          <w:u w:val="single"/>
        </w:rPr>
        <w:t xml:space="preserve">08.06.2015 г.   №  378-р </w:t>
      </w:r>
    </w:p>
    <w:p>
      <w:pPr>
        <w:pStyle w:val="Normal"/>
        <w:tabs>
          <w:tab w:val="clear" w:pos="708"/>
          <w:tab w:val="left" w:pos="3289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/>
        <w:t>п. Калевала</w:t>
      </w:r>
    </w:p>
    <w:p>
      <w:pPr>
        <w:pStyle w:val="Normal"/>
        <w:tabs>
          <w:tab w:val="clear" w:pos="708"/>
          <w:tab w:val="left" w:pos="3289" w:leader="none"/>
        </w:tabs>
        <w:rPr>
          <w:sz w:val="21"/>
          <w:szCs w:val="21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О     комплектовании      групп      в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муниципальных бюджетных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образовательных   учреждениях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Калевальского муниципального района,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реализующих   основную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общеобразовательную   программу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дошкольного  образования </w:t>
      </w:r>
    </w:p>
    <w:p>
      <w:pPr>
        <w:pStyle w:val="Normal"/>
        <w:rPr/>
      </w:pPr>
      <w:r>
        <w:rPr/>
        <w:t>на 2015 – 2016 учебный год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С целью эффективного использования имеющейся сети образовательных учреждений, реализующих основную общеобразовательную программу дошкольного образования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Cs/>
          <w:sz w:val="24"/>
          <w:szCs w:val="24"/>
        </w:rPr>
        <w:t>1.Укомплектовать группы, в муниципальных бюджетных образовательных учреждениях Калевальского муниципального района, реализующие основную общеобразовательную программу дошкольного образования на 2015/2016 учебный год в следующем порядке: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Муниципальное бюджетное дошкольное образовательное учреждение «Детский сад № 2 п. Калевала» - 8 групп:</w:t>
      </w:r>
    </w:p>
    <w:p>
      <w:pPr>
        <w:pStyle w:val="Normal"/>
        <w:widowControl w:val="false"/>
        <w:autoSpaceDE w:val="false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- возраст детей от 1 до 3 лет- 3 группы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возраст детей от 3 до 7 лет- 5 групп ( из них 2 группы с изучением карельского язык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 xml:space="preserve">Муниципальное бюджетное дошкольное образовательное учреждение «Детский сад № 3 п. Калевала» - 2 группы по ул. Ленина 82 - а: 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озраст детей от 2 до 4 лет - 1 групп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озраст детей от 4 до 7 лет- 1 групп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b/>
          <w:bCs/>
          <w:sz w:val="24"/>
          <w:szCs w:val="24"/>
        </w:rPr>
        <w:t>Муниципальное бюджетное дошкольное образовательное учреждение «Детский сад п. Боровой»- 4 группы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озраст детей от 1 до 3 лет- 1 группа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возраст детей от 3 до 7 лет — 3 группы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</w:t>
      </w:r>
      <w:r>
        <w:rPr>
          <w:b/>
          <w:bCs/>
          <w:sz w:val="24"/>
          <w:szCs w:val="24"/>
        </w:rPr>
        <w:t>Муниципальное бюджетное общеобразовательное учреждение «Кепская средняя общеобразовательная школа им. Ортье Степанова» - одна разновозрастная группа;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Муниципальное бюджетное общеобразовательное учреждение «Луусалмская основная общеобразовательная школа» - одна разновозрастная группа;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  <w:sz w:val="24"/>
          <w:szCs w:val="24"/>
        </w:rPr>
        <w:t xml:space="preserve">   </w:t>
      </w:r>
      <w:r>
        <w:rPr>
          <w:b/>
          <w:bCs/>
          <w:sz w:val="24"/>
          <w:szCs w:val="24"/>
        </w:rPr>
        <w:t>Муниципальное бюджетное общеобразовательное учреждение «Юшкозерская средняя общеобразовательная школа- 2 разновозрастные группы</w:t>
      </w:r>
      <w:r>
        <w:rPr>
          <w:sz w:val="24"/>
          <w:szCs w:val="24"/>
        </w:rPr>
        <w:t xml:space="preserve"> из них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по адресу д. Юшкозеро, ул. Советская, д.64- одна разновозрастная груп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адресу п. Новое-Юшкозеро, ул. Лесная, д.2- одна разновозрастная групп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2. В связи с уменьшением количества групп в Муниципальном бюджетном дошкольном образовательном учреждении «Детский сад № 3 п. Калевала» освободить здания по улице Ленина 91, 91-а  и передать в Муниципальное бюджетное  учреждение «Собственность» для решения вопроса по дальнейшему использован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3. Контроль выполнения данного распоряжения возложить на Ананич В.В., директора муниципального бюджетного учреждения «Управление образования Калевальского муниципального район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алевальского муниципального района                                                    В.И. Булавцева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Исп. Соболевская М.А.                     </w:t>
      </w:r>
    </w:p>
    <w:p>
      <w:pPr>
        <w:pStyle w:val="Normal"/>
        <w:rPr/>
      </w:pPr>
      <w:r>
        <w:rPr/>
        <w:t xml:space="preserve">Рассылка: дело – 1, МБУ «Управление образования» - 1, </w:t>
      </w:r>
      <w:r>
        <w:rPr>
          <w:sz w:val="18"/>
          <w:szCs w:val="18"/>
        </w:rPr>
        <w:t xml:space="preserve"> ДОУ – 6</w:t>
      </w:r>
      <w:r>
        <w:rPr>
          <w:sz w:val="22"/>
          <w:szCs w:val="22"/>
        </w:rPr>
        <w:t xml:space="preserve">               </w:t>
      </w:r>
      <w:r>
        <w:rPr>
          <w:sz w:val="24"/>
          <w:szCs w:val="24"/>
        </w:rPr>
        <w:t xml:space="preserve">                             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483" w:hanging="0"/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sz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6T07:11:00Z</dcterms:created>
  <dc:creator>User</dc:creator>
  <dc:description/>
  <cp:keywords/>
  <dc:language>en-US</dc:language>
  <cp:lastModifiedBy>Маршбюро</cp:lastModifiedBy>
  <cp:lastPrinted>2015-06-09T14:12:00Z</cp:lastPrinted>
  <dcterms:modified xsi:type="dcterms:W3CDTF">2015-06-09T11:12:00Z</dcterms:modified>
  <cp:revision>3</cp:revision>
  <dc:subject/>
  <dc:title/>
</cp:coreProperties>
</file>