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6"/>
          <w:lang w:val="en-US" w:eastAsia="en-US"/>
        </w:rPr>
        <w:drawing>
          <wp:inline distT="0" distB="0" distL="0" distR="0">
            <wp:extent cx="589915" cy="7524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8" r="-6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РЕСПУБЛИКА 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МУНИЦИПАЛЬНОЕ ОБРАЗОВА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"КАЛЕВАЛЬСКИЙ  НАЦИОНАЛЬНЫЙ  РАЙОН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6"/>
          <w:szCs w:val="26"/>
        </w:rPr>
        <w:t>КАЛЕВАЛЬСКОГО 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РАСПОРЯ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8"/>
        </w:rPr>
      </w:pPr>
      <w:r>
        <w:rPr>
          <w:rFonts w:eastAsia="Times New Roman" w:cs="Times New Roman" w:ascii="Times New Roman" w:hAnsi="Times New Roman"/>
          <w:b/>
          <w:lang w:val="fi-FI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>22.05.2015 г № 339-р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18"/>
        </w:rPr>
        <w:t>п. Калевала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О внесении изменений в распоряжение Администрации  Калевальского муниципального района от 24.12.2014 г.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822-р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7"/>
        <w:spacing w:lineRule="auto" w:line="240" w:before="0" w:after="0"/>
        <w:ind w:left="142" w:firstLine="56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В целях </w:t>
      </w:r>
      <w:r>
        <w:rPr>
          <w:rFonts w:cs="Times New Roman" w:ascii="Times New Roman" w:hAnsi="Times New Roman"/>
          <w:sz w:val="24"/>
          <w:szCs w:val="24"/>
        </w:rPr>
        <w:t>выполнения рекомендаций Национального антитеррористического комитета об усилении работы по предупреждению заведомо ложных сообщений об актах терроризм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ab/>
        <w:t>1. Внести изменения в распоряжение Администрации  Калевальского муниципального района от 24.12.2014 г. № 822-р «Об утверждении Плана мероприятий муниципального образования  «Калевальский национальный район» по профилактике терроризма и экстремизма, гармонизации межнациональных и конфессиональных отношений на 2015 год»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ab/>
        <w:t>1.1. Дополнить План мероприятий муниципального образования  «Калевальский национальный район» по профилактике терроризма и экстремизма, гармонизации межнациональных и конфессиональных отношений на 2015 год следующим разделом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Раздел 8. Комплекс мероприятий по предупреждению заведомо ложных сообщений об актах терроризма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8"/>
        <w:gridCol w:w="2393"/>
        <w:gridCol w:w="2393"/>
      </w:tblGrid>
      <w:tr>
        <w:trPr>
          <w:trHeight w:val="5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п/п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Наименование мероприят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рок исполн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Исполните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Проведение в общеобразовательных учреждениях Калевальского муниципального района, занятий по профилактике заведомо ложных сообщений об актах терроризма, в рамках проведения уроков ОБЖ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В течение учебного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БУ «Управление образования»</w:t>
            </w:r>
          </w:p>
        </w:tc>
      </w:tr>
      <w:tr>
        <w:trPr>
          <w:trHeight w:val="212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Размещение информации в районной газете «Новости Калевалы», официальном сайте Администрации Калевальского муниципального района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 ответственности за заведомо ложное сообщение об угрозе террористического а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течение го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формационно-пропагандистская группа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левальского муниципального района</w:t>
        <w:tab/>
        <w:tab/>
        <w:t xml:space="preserve">                                    В.И. Булавцева</w:t>
        <w:tab/>
        <w:tab/>
        <w:tab/>
        <w:t xml:space="preserve">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ссылк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мр-1, дело-1, Упр. образ.-1, отдел соц. политики-1</w:t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1">
    <w:name w:val="s1"/>
    <w:qFormat/>
    <w:rPr/>
  </w:style>
  <w:style w:type="character" w:styleId="S2">
    <w:name w:val="s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TableContentsuser">
    <w:name w:val="Table Contents (user)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ndale Sans UI" w:cs="Tahoma"/>
      <w:kern w:val="2"/>
      <w:sz w:val="24"/>
      <w:szCs w:val="24"/>
      <w:lang w:val="de-DE" w:eastAsia="ja-JP" w:bidi="fa-IR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4">
    <w:name w:val="p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24:00Z</dcterms:created>
  <dc:creator>осп</dc:creator>
  <dc:description/>
  <cp:keywords/>
  <dc:language>en-US</dc:language>
  <cp:lastModifiedBy>Маршбюро</cp:lastModifiedBy>
  <cp:lastPrinted>2015-05-22T11:47:00Z</cp:lastPrinted>
  <dcterms:modified xsi:type="dcterms:W3CDTF">2015-05-22T08:55:00Z</dcterms:modified>
  <cp:revision>9</cp:revision>
  <dc:subject/>
  <dc:title/>
</cp:coreProperties>
</file>