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58991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СПУБЛИКА 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РАЗОВА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КАЛЕВАЛЬСКИЙ  НАЦИОНАЛЬНЫЙ  РАЙОН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6"/>
          <w:szCs w:val="26"/>
        </w:rPr>
        <w:t>КАЛЕВАЛЬСКОГО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eastAsia="Times New Roman" w:cs="Times New Roman" w:ascii="Times New Roman" w:hAnsi="Times New Roman"/>
          <w:b/>
          <w:lang w:val="fi-F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6.05.2015 г. № 346-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18"/>
        </w:rPr>
        <w:t>п. Калевал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3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</w:tblGrid>
      <w:tr>
        <w:trPr>
          <w:trHeight w:val="551" w:hRule="atLeast"/>
        </w:trPr>
        <w:tc>
          <w:tcPr>
            <w:tcW w:w="37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 безопасном прохождении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есеннего паводка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142" w:firstLine="5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В связи с достижением уровня воды в р. Чирко-Кемь отметки максимального наполнения 265 см и в целях </w:t>
      </w:r>
      <w:r>
        <w:rPr>
          <w:rFonts w:cs="Times New Roman" w:ascii="Times New Roman" w:hAnsi="Times New Roman"/>
          <w:sz w:val="24"/>
          <w:szCs w:val="24"/>
        </w:rPr>
        <w:t>защиты населения и территории д. Юшкозеро от последствий весеннего паводк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1. Рекомендовать Главе Юшкозерского сельского поселения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обеспечить ежедневный мониторинг уровня воды в р. Чирко – Кемь</w:t>
        <w:tab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ab/>
        <w:t>- уточнить перечень возможных мест, объектов экономики, жилых домов и хозяйственных построек,  которые могут оказаться в зоне подтопления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- обеспечить информирование населения д. Юшкозеро всеми имеющимися способами по сложившейся обстановке</w:t>
        <w:tab/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ab/>
        <w:t xml:space="preserve">- обеспечить немедленное информирование  ЕДДС Калевальского муниципального района об ухудшении оперативной обстановки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2. Рекомендовать руководству филиала «Карельский» ОАО «ТГК-1» увеличить сброс воды через Юшкозерскую ГЭС ККГЭС филиала «Карельский» ОАО «ТГК-1»  с оперативной оценкой состояния уровневого режима в д. Юшкозеро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Times New Roman"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левальского муниципального района</w:t>
        <w:tab/>
        <w:tab/>
        <w:t xml:space="preserve">                                    И. В. Кузьмина</w:t>
        <w:tab/>
        <w:tab/>
        <w:tab/>
        <w:t xml:space="preserve">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">
    <w:name w:val="s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user">
    <w:name w:val="Table Contents (user)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" w:cs="Tahoma"/>
      <w:kern w:val="2"/>
      <w:sz w:val="24"/>
      <w:szCs w:val="24"/>
      <w:lang w:val="de-DE" w:eastAsia="ja-JP" w:bidi="fa-IR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24:00Z</dcterms:created>
  <dc:creator>осп</dc:creator>
  <dc:description/>
  <cp:keywords/>
  <dc:language>en-US</dc:language>
  <cp:lastModifiedBy>user11213</cp:lastModifiedBy>
  <cp:lastPrinted>2015-05-22T11:47:00Z</cp:lastPrinted>
  <dcterms:modified xsi:type="dcterms:W3CDTF">2015-06-04T10:59:00Z</dcterms:modified>
  <cp:revision>13</cp:revision>
  <dc:subject/>
  <dc:title/>
</cp:coreProperties>
</file>