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6.01.</w:t>
      </w:r>
      <w:r>
        <w:rPr>
          <w:sz w:val="24"/>
          <w:u w:val="single"/>
          <w:lang w:val="en-US"/>
        </w:rPr>
        <w:t>201</w:t>
      </w:r>
      <w:r>
        <w:rPr>
          <w:sz w:val="24"/>
          <w:u w:val="single"/>
        </w:rPr>
        <w:t>5 г. №   43</w:t>
      </w:r>
      <w:r>
        <w:rPr>
          <w:sz w:val="24"/>
          <w:u w:val="single"/>
          <w:lang w:val="en-US"/>
        </w:rPr>
        <w:t>-</w:t>
      </w:r>
      <w:r>
        <w:rPr>
          <w:sz w:val="24"/>
          <w:u w:val="single"/>
        </w:rPr>
        <w:t>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 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895" w:hRule="atLeast"/>
        </w:trPr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проведении слета любителей 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фессионалов водного туризм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ab/>
        <w:t>В целях организации проведения слета любителей и профессионалов водного туризма на р. Чиркка-Кемь в Калевальском районе, согласно поручению Главы Республики Карелия А.П.Худилайнена от 24 июля 2014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Провести первый слет любителей и профессионалов водного туризма в п. Боровой Калевальского района  на р. Чиркка-Кемь 25-26 июля 2015 год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2.  Утвердить районный организационный комитет по подготовке и проведению указанного мероприятия в составе, определив их сферу деятель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узьмина И.В., заместитель Главы Администрации Калевальского муниципального района, председатель оргкомитета - общее руководство и координац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остайкина Л.В., Глава администрации Боровского сельского поселения, заместитель председателя оргкомитета (по согласованию) - общая организация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ндрианов И.О., исполняющий обязанности заместителя отдела надзорной деятельности по г. Костомукша и Калевальскому району управления надзорной деятельности ГУ МЧС России по РК (по согласованию), ответственный за профилактику пожарной безопасности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Бушмакин В.В., начальник отделения </w:t>
      </w:r>
      <w:r>
        <w:rPr>
          <w:sz w:val="24"/>
          <w:szCs w:val="24"/>
          <w:lang w:val="de-DE"/>
        </w:rPr>
        <w:t xml:space="preserve">МВД России </w:t>
      </w:r>
      <w:r>
        <w:rPr>
          <w:sz w:val="24"/>
          <w:szCs w:val="24"/>
        </w:rPr>
        <w:t>по Калевальскому району (по согласованию), ответственный за обеспечение правопорядка и общественной безопасно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ильковская М.П., ведущий специалист по информационно-коммуникационным технологиям управления делами Администрации Калевальского муниципального района, ответственный за информационное сопровождение на интернет – ресурс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ошева С.Л., ведущий специалист отдела социальной политики Администрации Калевальского муниципального района, ответственный за организацию спортивных мероприяти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Демченкова Ю.В. ведущий специалист отдела перспективного развития территорий  Администрации Калевальского муниципального района, ответственный за организацию вопросов пит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дратьев С.В., директор муниципального бюджетного учреждения «Информационный центр «Новости  Калевалы», ответственный за информационное сопровождение в средствах массовой информации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ононова Ю.В., ведущий специалист управления делами Администрации Калевальского муниципального района,  председатель Правления регионального карельского молодежного общественного движения «Молодежь Калевальского района», ответственный за участие волонтер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рупенькина С.В., главный врач государственного бюджетного учреждения здравоохранения «Калевальская центральная районная больница» (по согласованию), ответственный за медицинское сопровождение;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аликин Э.Х., старший государственный </w:t>
      </w:r>
      <w:r>
        <w:rPr>
          <w:sz w:val="24"/>
          <w:szCs w:val="24"/>
          <w:lang w:val="de-DE"/>
        </w:rPr>
        <w:t xml:space="preserve">инспектор Калевальского инспекторского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de-DE"/>
        </w:rPr>
        <w:t>участка ГИМС (</w:t>
      </w:r>
      <w:r>
        <w:rPr>
          <w:sz w:val="24"/>
          <w:szCs w:val="24"/>
        </w:rPr>
        <w:t>по согласованию), ответственный за безопасность и правопорядок на водоёмах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Никитина Л.А., начальник отдела социальной политики Администрации Калевальского муниципального района, ответственный за организацию культурных мероприятий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 Организационному комитету в срок до 20 февраля 2015 года разработать Программу проведения слета и разместить ее в средствах массовой информации и на интернет - ресурсах.</w:t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ind w:firstLine="720"/>
        <w:jc w:val="both"/>
        <w:rPr>
          <w:sz w:val="24"/>
          <w:szCs w:val="24"/>
          <w:lang w:val="de-DE"/>
        </w:rPr>
      </w:pPr>
      <w:r>
        <w:rPr>
          <w:sz w:val="24"/>
          <w:szCs w:val="24"/>
        </w:rPr>
        <w:t>4.  Контроль за исполнением настоящего распоряжения возложить на Кузьмину И.В., заместителя Главы Администрации Калевальского муниципального района.</w:t>
      </w:r>
    </w:p>
    <w:p>
      <w:pPr>
        <w:pStyle w:val="Normal"/>
        <w:jc w:val="both"/>
        <w:rPr>
          <w:sz w:val="24"/>
          <w:szCs w:val="24"/>
          <w:lang w:val="de-DE"/>
        </w:rPr>
      </w:pPr>
      <w:r>
        <w:rPr>
          <w:sz w:val="24"/>
          <w:szCs w:val="24"/>
          <w:lang w:val="de-D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</w:t>
      </w:r>
    </w:p>
    <w:p>
      <w:pPr>
        <w:pStyle w:val="Normal"/>
        <w:jc w:val="both"/>
        <w:rPr/>
      </w:pPr>
      <w:r>
        <w:rPr>
          <w:sz w:val="24"/>
          <w:szCs w:val="24"/>
        </w:rPr>
        <w:t>Калевальского муниципального района                                                               В.И. Булавц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849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0:20:00Z</dcterms:created>
  <dc:creator>Маршбюро</dc:creator>
  <dc:description/>
  <cp:keywords/>
  <dc:language>en-US</dc:language>
  <cp:lastModifiedBy>Маршбюро</cp:lastModifiedBy>
  <cp:lastPrinted>2015-01-26T14:30:00Z</cp:lastPrinted>
  <dcterms:modified xsi:type="dcterms:W3CDTF">2015-01-28T12:02:00Z</dcterms:modified>
  <cp:revision>3</cp:revision>
  <dc:subject/>
  <dc:title> </dc:title>
</cp:coreProperties>
</file>