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12.08.2015 г. № 492-р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п.Калевала</w:t>
      </w:r>
    </w:p>
    <w:tbl>
      <w:tblPr>
        <w:tblW w:w="35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7"/>
      </w:tblGrid>
      <w:tr>
        <w:trPr>
          <w:trHeight w:val="1579" w:hRule="atLeast"/>
        </w:trPr>
        <w:tc>
          <w:tcPr>
            <w:tcW w:w="354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  подготовке образовательных учреждений Калевальского муниципального района к новому учебному году и работе в осенне-зимний период 2015-2016 г.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В целях подготовки образовательных учреждений к новому учебному году, а также работе в осеннее – зимний период 2015-2016 г.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Создать межведомственную  муниципальную рабочую группу для скоординированной деятельности по подготовке и принятию образовательных учреждений Калевальского муниципального района в части обеспечения безопасных условий получения образования обучающимися в составе (далее – рабочая группа)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анкевичус Н.И., Первый заместитель Главы Администрации Калевальского муниципального района, руководитель рабочей групп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Шумкина И.И., специалист по общеобразовательным учреждениям муниципального бюджетного учреждения  «Управление образования Калевальского муниципального района», секретарь рабочей групп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Члены рабочей групп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Ананич В.В., директор муниципального бюджетного учреждения «Управление образования Калевальского муниципального района 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Григорьев Д.В., инспектор ОНД г.Костомукши и Калевальского района УМД ГУ МЧС России по РК (по согласованию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4"/>
          <w:szCs w:val="24"/>
        </w:rPr>
        <w:t>Восколович П.В., специалист хозяйственно технического обеспечения и безопасности муниципального бюджетного учреждения  «Управление образования Калевальского муниципального района »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Руководителям образовательных учреждений разработать мероприятия по обеспечению безопасных условий в образовательных учреждениях, определив персональную ответственность, конкретные сроки исполнения и источники финансирования.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Провести предварительную приёмку образовательных учреждений рабочей группы 13-14 августа 2015 года, окончательную приемку до 20 августа 2015 года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4.Контроль исполнения данного распоряжения возложить на Ананич В.В., директора муниципального бюджетного учреждения «Управление образования Калевальского муниципального района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вый заместитель  Главы Администр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левальского муниципального района </w:t>
        <w:tab/>
        <w:tab/>
        <w:tab/>
        <w:tab/>
        <w:tab/>
        <w:t xml:space="preserve">    Н.И.Станкевичус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сп. Восколович П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Рассылка: дело-1; МБУ «Упр.обр.»-1.</w:t>
      </w:r>
    </w:p>
    <w:sectPr>
      <w:type w:val="nextPage"/>
      <w:pgSz w:w="11906" w:h="16838"/>
      <w:pgMar w:left="1701" w:right="70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 Администрации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6:04:00Z</dcterms:created>
  <dc:creator>Калевала</dc:creator>
  <dc:description/>
  <cp:keywords/>
  <dc:language>en-US</dc:language>
  <cp:lastModifiedBy>comcorp</cp:lastModifiedBy>
  <cp:lastPrinted>2015-08-12T10:55:00Z</cp:lastPrinted>
  <dcterms:modified xsi:type="dcterms:W3CDTF">2015-08-12T06:55:00Z</dcterms:modified>
  <cp:revision>5</cp:revision>
  <dc:subject/>
  <dc:title> </dc:title>
</cp:coreProperties>
</file>