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4.07.2012 г. №  385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тверждении должностной инструкции в</w:t>
            </w:r>
            <w:r>
              <w:rPr>
                <w:sz w:val="24"/>
                <w:szCs w:val="24"/>
              </w:rPr>
              <w:t>едущего специалиста управления делами по информационно-коммуникационным технология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В связи с введением в управление делами администрации  Калевальского муниципального района должности ведущего специалиста по информационно-коммуникационным технологи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должностную инструкцию ведущего специалиста управления делами по информационно-коммуникационным технологиям (прилагаетс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Контроль за исполнением настоящего распоряжения возложить на начальника управления делами администрации  Калевальского муниципального района Кононенко Е.В.</w:t>
      </w:r>
    </w:p>
    <w:p>
      <w:pPr>
        <w:pStyle w:val="TextBody"/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м. Главы 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</w:t>
        <w:tab/>
        <w:tab/>
        <w:tab/>
        <w:tab/>
        <w:tab/>
        <w:tab/>
        <w:t>И.В.Кузьми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18"/>
          <w:szCs w:val="18"/>
        </w:rPr>
        <w:t xml:space="preserve">Исп. Кононова Ю.В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Рассылка: в дело – 1,  специалист ИКТ – 1, управление делами – 1, личное дело- 1</w:t>
      </w:r>
      <w:r>
        <w:br w:type="page"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72110</wp:posOffset>
                </wp:positionV>
                <wp:extent cx="265620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firstLine="85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поряжением Администрации Калеваль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04.07.2012г. № 385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69pt;mso-wrap-distance-left:9pt;mso-wrap-distance-right:0pt;mso-wrap-distance-top:0pt;mso-wrap-distance-bottom:0pt;margin-top:29.3pt;mso-position-vertical-relative:page;margin-left:27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Heading1"/>
                              <w:ind w:firstLine="85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поряжением Администрации Калеваль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4.07.2012г. № 385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ущего специалиста управления делам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информационно-коммуникационным технолог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ab/>
        <w:t xml:space="preserve">1.1. Ведущий специалист управления делами по информационно-коммуникационным технологиям (далее - Специалист по ИКТ) назначается на должность и освобождается от неё Главой администрации Калевальского  муниципального района (далее - администр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Специалист по ИКТ подчиняется непосредственно  начальнику управления де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В своей деятельности специалист по ИКТ руководствуется Конституцией и законодательством Российской Федерации, Республики Карелия, Уставом муниципального образования  «Калевальский национальный район», решениями Совета Калевальского муниципального района, постановлениями  и распоряжениями администра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На вышеуказанную должность назначается гражданин РФ,  имеющий высшее образование без предъявления требований к  стажу (опыту) работы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.5. Требования к профессиональным знаниям и навыкам</w:t>
      </w:r>
      <w:r>
        <w:rPr>
          <w:rStyle w:val="InternetLink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1.5.1. Знания:</w:t>
      </w:r>
    </w:p>
    <w:p>
      <w:pPr>
        <w:pStyle w:val="Normal"/>
        <w:jc w:val="both"/>
        <w:rPr/>
      </w:pPr>
      <w:r>
        <w:rPr>
          <w:sz w:val="24"/>
          <w:szCs w:val="24"/>
        </w:rPr>
        <w:t>-правовых    аспектов    в    области    информационно-коммуникационных технологий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-программных документов и  приоритетов  государственной политики в области информационно-коммуникационных технологий</w:t>
      </w:r>
    </w:p>
    <w:p>
      <w:pPr>
        <w:pStyle w:val="Normal"/>
        <w:jc w:val="both"/>
        <w:rPr/>
      </w:pPr>
      <w:r>
        <w:rPr>
          <w:sz w:val="24"/>
          <w:szCs w:val="24"/>
        </w:rPr>
        <w:t>-правовых   аспектов   в   сфере   предоставления   муниципальных   услуг населению  и</w:t>
      </w:r>
      <w:r>
        <w:rPr>
          <w:rStyle w:val="Emphasis"/>
          <w:sz w:val="24"/>
          <w:szCs w:val="24"/>
        </w:rPr>
        <w:t xml:space="preserve"> </w:t>
      </w:r>
      <w:r>
        <w:rPr>
          <w:sz w:val="24"/>
          <w:szCs w:val="24"/>
        </w:rPr>
        <w:t>организациям  посредством  применения  информационно-коммуникационных технолог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ппаратного и программного обесп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ей и особенностей применения современных информационно-коммуникационных   технологий   в   органах местного самоуправления,   включая использование возможностей межведомственного документообор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х вопросов в области обеспечения информационной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 проектного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истем взаимодействия с гражданами и организац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тных систем, обеспечивающих поддержку выполнения органами местного самоуправления основных задач и функ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истем межведомственного взаимодейст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истем управления муниципальными информационными ресурс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о-аналитических систем, обеспечивающих сбор, обработку, хранение и анализ д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истем управления электронными архив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истем информационной безопасности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1.5.2.Навы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стратегического планирования и управления групповой деятельностью с учетом    возможностей    в    особенностей    применения    современных информационно-коммуникационных    технологий    органах местного само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боты с системами взаимодействия с гражданами и организац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боты с внутренними и периферийными устройствами компьют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боты с информационно-телекоммуникационными сетями, в том числе сетью Интер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боты в операционной систе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правления электронной почт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боты в текстовом редакто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боты с электронными таблиц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боты с базами данных</w:t>
      </w:r>
    </w:p>
    <w:p>
      <w:pPr>
        <w:pStyle w:val="Normal"/>
        <w:jc w:val="both"/>
        <w:rPr/>
      </w:pPr>
      <w:r>
        <w:rPr>
          <w:sz w:val="24"/>
          <w:szCs w:val="24"/>
        </w:rPr>
        <w:t>-работы с системами управления проек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боты с системами взаимодействия с гражданами и организац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ы с системами межведомственного взаимодейст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боты с системами управления государственными информационными ресурс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ы с информационно-аналитическими системами, обеспечивающими сбор, обработку, хранение и анализ д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ы с системами управления электронными архив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ы с системами информацион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ун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ab/>
        <w:t>На специалиста по ИКТ возложены следующие функции:</w:t>
      </w:r>
    </w:p>
    <w:p>
      <w:pPr>
        <w:pStyle w:val="Style14"/>
        <w:jc w:val="both"/>
        <w:rPr/>
      </w:pPr>
      <w:r>
        <w:rPr/>
        <w:t>2.1. Организация работы  «электронного правительства», предусматривающего повышение качества и доступности предоставляемых муниципальных услуг, упрощение процедуры и сокращение сроков их оказания, повышение открытости информации о деятельности органов местного самоуправления</w:t>
      </w:r>
    </w:p>
    <w:p>
      <w:pPr>
        <w:pStyle w:val="Style14"/>
        <w:rPr/>
      </w:pPr>
      <w:r>
        <w:rPr/>
        <w:t>2.2. Обеспечение эффективного межведомственного информационного об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Ведение и пополнение сайта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     Установление контактов с внешними организациями по вопросам использования информационно-коммуникационных технологий в управленческой деятельност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4"/>
          <w:szCs w:val="24"/>
        </w:rPr>
        <w:t>Осуществление экспертизы р</w:t>
      </w:r>
      <w:r>
        <w:rPr>
          <w:sz w:val="24"/>
          <w:szCs w:val="24"/>
        </w:rPr>
        <w:t>аспорядительных документов администрации и Совета Калевальского муниципального района  в части, каса</w:t>
        <w:softHyphen/>
        <w:t>ющейся информационно-коммуникационных технологий</w:t>
      </w:r>
    </w:p>
    <w:p>
      <w:pPr>
        <w:pStyle w:val="Normal"/>
        <w:numPr>
          <w:ilvl w:val="1"/>
          <w:numId w:val="2"/>
        </w:numPr>
        <w:spacing w:lineRule="atLeast" w:line="240"/>
        <w:jc w:val="both"/>
        <w:rPr/>
      </w:pPr>
      <w:r>
        <w:rPr>
          <w:sz w:val="24"/>
          <w:szCs w:val="24"/>
        </w:rPr>
        <w:t xml:space="preserve">Внесение предложений </w:t>
      </w: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работке и внедрению информационно-коммуникационных технологий в деятельность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>
          <w:szCs w:val="24"/>
        </w:rPr>
        <w:t>3.1.</w:t>
        <w:tab/>
        <w:t>Готовит  отчеты по информационно-коммуникационным технологиям в Карелиястат,  в Государственный комитет Республики Карелия ИКТ, другие организации.</w:t>
      </w:r>
    </w:p>
    <w:p>
      <w:pPr>
        <w:pStyle w:val="2"/>
        <w:rPr>
          <w:szCs w:val="24"/>
        </w:rPr>
      </w:pPr>
      <w:r>
        <w:rPr>
          <w:szCs w:val="24"/>
        </w:rPr>
        <w:t>3.2.</w:t>
        <w:tab/>
        <w:t xml:space="preserve">  Вносит на рассмотрение Главы администрации, Совета Калевальского муниципального района – проекты решений, распоряжений и постановлений по информационно-коммуникационным технологи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казывает содействие и разрабатывает рекомендации по предоставлению муниципальных услуг администрацией и подведомственными учрежд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Организует в установленном законодательством порядке правильное ведение делопроизводства и сохранности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Осуществляет контроль за регламентацией муниципаль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Участвует в совещаниях, семинарах  по вопросам, входящим в его компетенцию с привлечением других специалистов органов управления, предприятий,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Следит за пополнением сайта района, своевременным внесением соответствующих дополнений и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ab/>
        <w:t>Специалист по ИКТ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Требовать от руководства администрации создания нормальных условий для выполнения служебных обязанностей и сохранности всех 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Докладывать руководству администрации обо всех выявленных недостатках в пределах своей компете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Вносить предложения по совершенствованию работы, связанной с предусмотренными данной должностной инструкцией обязанност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Запрашивать и получать от предприятий и организаций всех форм собственности материалы, необходимые для решения вопросов, входящих в его компетен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Специалист по ИКТ несет ответственность в соответствии с действующим законодательством,  за невыполнение возложенных на  него  задач и функций, предусмотренных настоящей должностной инструк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вязи по долж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Специалист по ИКТ взаимодействует со всеми муниципальными служащими    администрации   и руководителями подведомственных учреждений для исполнения документов, поручений и представления необходимой  информации руководст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инструкцией ознакомлена:</w:t>
        <w:tab/>
        <w:tab/>
        <w:tab/>
        <w:tab/>
        <w:t xml:space="preserve">                        М.П.Вилько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____»  ______________ 2012 г.</w:t>
        <w:tab/>
        <w:tab/>
        <w:tab/>
        <w:tab/>
        <w:tab/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 201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36:00Z</dcterms:created>
  <dc:creator>www.PHILka.RU</dc:creator>
  <dc:description/>
  <cp:keywords/>
  <dc:language>en-US</dc:language>
  <cp:lastModifiedBy>www.PHILka.RU</cp:lastModifiedBy>
  <cp:lastPrinted>2012-07-20T11:39:00Z</cp:lastPrinted>
  <dcterms:modified xsi:type="dcterms:W3CDTF">2012-07-20T07:39:00Z</dcterms:modified>
  <cp:revision>1</cp:revision>
  <dc:subject/>
  <dc:title> </dc:title>
</cp:coreProperties>
</file>