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spacing w:lineRule="auto" w:line="360"/>
        <w:jc w:val="both"/>
        <w:rPr/>
      </w:pPr>
      <w:r>
        <w:rPr/>
        <w:t xml:space="preserve">от  </w:t>
      </w:r>
      <w:r>
        <w:rPr>
          <w:sz w:val="24"/>
          <w:szCs w:val="24"/>
          <w:u w:val="single"/>
        </w:rPr>
        <w:t>29</w:t>
      </w:r>
      <w:r>
        <w:rPr>
          <w:sz w:val="24"/>
          <w:u w:val="single"/>
        </w:rPr>
        <w:t>.02.2012 г.  №  86 - р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. Калевала</w:t>
      </w:r>
      <w:r>
        <w:rPr/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операции «Прогульщик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основании письма отделения полиции по Калевальскому району МО МВД России «Костомукшский» №33/1-1036 от 24.02.2012, в целях повышения качества усвоения знаний, организованности и занятости несовершеннолетних, непосредственно влияющих на состояние правонарушений подростков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в муниципальных  общеобразовательных учреждениях в период с 05.03.2012 г. по 01.04.2012 г. операцию «Прогульщик» по привлечению родителей (законных представителей) учащихся, пропустивших занятия по неуважительной причине, к административной ответственности за ненадлежащее исполнение своих обязанностей по обучению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Руководителям муниципальных общеобразовательных учрежде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Довести до сведения  классных руководителей информацию о планируемой   операции «Прогульщик» в срок до 3 марта 2012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Еженедельно (по итогам пятницы) предоставлять  информацию об учащихся, пропустивших занятия по неуважительной причине, в ПНД отделения полиции (МБОУ Калевальская СОШ - в письменном виде, школы района –  по телефон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выполнения данного распоряжения возложить на Ананич В.В., директора   МБУ «Управление образов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.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:                                                        Н.И.Станкевичус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Коссиева Л.Ф.</w:t>
      </w:r>
    </w:p>
    <w:p>
      <w:pPr>
        <w:pStyle w:val="Normal"/>
        <w:jc w:val="both"/>
        <w:rPr/>
      </w:pPr>
      <w:r>
        <w:rPr/>
        <w:t>Дело – 1, МБУ «Управление образования» - 1, школы –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53:00Z</dcterms:created>
  <dc:creator>Miroslava</dc:creator>
  <dc:description/>
  <cp:keywords/>
  <dc:language>en-US</dc:language>
  <cp:lastModifiedBy>www.PHILka.RU</cp:lastModifiedBy>
  <cp:lastPrinted>2012-03-01T16:52:00Z</cp:lastPrinted>
  <dcterms:modified xsi:type="dcterms:W3CDTF">2012-03-01T13:53:00Z</dcterms:modified>
  <cp:revision>2</cp:revision>
  <dc:subject/>
  <dc:title> </dc:title>
</cp:coreProperties>
</file>