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 xml:space="preserve"> 19.12.2012 г.   № 768-р</w:t>
      </w:r>
    </w:p>
    <w:p>
      <w:pPr>
        <w:pStyle w:val="Normal"/>
        <w:tabs>
          <w:tab w:val="clear" w:pos="708"/>
          <w:tab w:val="left" w:pos="3289" w:leader="none"/>
        </w:tabs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п.Калевала</w:t>
      </w:r>
    </w:p>
    <w:p>
      <w:pPr>
        <w:pStyle w:val="Normal"/>
        <w:tabs>
          <w:tab w:val="clear" w:pos="708"/>
          <w:tab w:val="left" w:pos="3289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введении  режима  повышенной готовности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 Калеваль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Федеральным законом от 21 декабря 1994 года №68-ФЗ, учитывая неблагоприятные погодные  условия, прогнозирования их дальнейшего  ухудшения и в целях предупреждения возможных угроз  возникновения чрезвычайных ситуаций на территории   Калевальского муниципального района 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вести с 18.00 часов 19 декабря 2012 года до особого распоряжения режим повышенной готовности  для органов управления и сил территориальной подсистемы единой  государственной системы предупреждения и ликвидации чрезвычайных ситуаций   на территории  Калевальского муниципального района.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ям организаций в сфере  жилищно-коммунального хозяйства, дорожного хозяйства, энергосетевых организаций, организаций связи, главам администраций Калевальского городского и Боровского, Луусалмского, Юшкозерского сельских поселений принять необходимые меры по предупреждению возможных последствий чрезвычайной ситуации.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Руководителям организаций в сфере  жилищно-коммунального хозяйства, дорожного хозяйства, энергосетевых организаций, организаций связи, главам администраций Калевальского городского и Боровского, Луусалмского, Юшкозерского сельских поселений привести в повышенную готовность и по первому требованию председателя комиссии по предупреждению и ликвидации последствий чрезвычайной ситуации и обеспечению пожарной безопасности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через каждые 4  часа по состоянию на 04.00, 7.00, 11.00, 15.00, 19.00, 23.00 час.,  при угрозе возникновения (возникновении) чрезвычайной ситуации - немедленн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Контроль за исполнением настоящего распоряжения возложить на Жгилева А.В., специалиста управления делами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Жгилев А.В.</w:t>
      </w:r>
    </w:p>
    <w:p>
      <w:pPr>
        <w:pStyle w:val="Normal"/>
        <w:rPr/>
      </w:pPr>
      <w:r>
        <w:rPr/>
        <w:t>Рассылка: дело – 1, ЕДДС – 1, Администрации поселений –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12:00Z</dcterms:created>
  <dc:creator>User</dc:creator>
  <dc:description/>
  <cp:keywords/>
  <dc:language>en-US</dc:language>
  <cp:lastModifiedBy>www.PHILka.RU</cp:lastModifiedBy>
  <cp:lastPrinted>2012-12-20T10:11:00Z</cp:lastPrinted>
  <dcterms:modified xsi:type="dcterms:W3CDTF">2012-12-20T07:12:00Z</dcterms:modified>
  <cp:revision>2</cp:revision>
  <dc:subject/>
  <dc:title> </dc:title>
</cp:coreProperties>
</file>