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/>
        <w:drawing>
          <wp:inline distT="0" distB="0" distL="0" distR="0">
            <wp:extent cx="583565" cy="743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РЕСПУБЛИКА  КАРЕЛ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МУНИЦИПАЛЬНОЕ ОБРАЗОВАНИЕ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sz w:val="22"/>
        </w:rPr>
        <w:t>"КАЛЕВАЛЬСКИЙ  НАЦИОНАЛЬНЫЙ  РАЙОН"</w:t>
      </w:r>
    </w:p>
    <w:p>
      <w:pPr>
        <w:pStyle w:val="Normal"/>
        <w:jc w:val="center"/>
        <w:rPr/>
      </w:pPr>
      <w:r>
        <w:rPr>
          <w:b/>
          <w:sz w:val="26"/>
        </w:rPr>
        <w:t xml:space="preserve">АДМИНИСТРАЦИЯ </w:t>
      </w:r>
    </w:p>
    <w:p>
      <w:pPr>
        <w:pStyle w:val="Normal"/>
        <w:spacing w:lineRule="auto" w:line="480"/>
        <w:jc w:val="center"/>
        <w:rPr>
          <w:b/>
          <w:b/>
          <w:sz w:val="24"/>
        </w:rPr>
      </w:pPr>
      <w:r>
        <w:rPr>
          <w:b/>
          <w:sz w:val="26"/>
        </w:rPr>
        <w:t>КАЛЕВАЛЬСКОГО  МУНИЦИПАЛЬНОГО РАЙОНА</w:t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 </w:t>
      </w:r>
      <w:r>
        <w:rPr>
          <w:b/>
          <w:sz w:val="32"/>
        </w:rPr>
        <w:t>РАСПОРЯЖЕНИЕ</w:t>
      </w:r>
      <w:r>
        <w:rPr>
          <w:b/>
          <w:sz w:val="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от </w:t>
      </w:r>
      <w:r>
        <w:rPr>
          <w:sz w:val="24"/>
          <w:u w:val="single"/>
        </w:rPr>
        <w:t xml:space="preserve">   03.02.2012 г. №  53-р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sz w:val="18"/>
        </w:rPr>
        <w:t>п.Калевала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37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б обеспечении безопасности  на водоемах в весенний и летний период 2012 года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4"/>
          <w:szCs w:val="8"/>
        </w:rPr>
      </w:pPr>
      <w:r>
        <w:rPr>
          <w:sz w:val="24"/>
          <w:szCs w:val="8"/>
        </w:rPr>
      </w:r>
    </w:p>
    <w:p>
      <w:pPr>
        <w:pStyle w:val="Normal"/>
        <w:jc w:val="both"/>
        <w:rPr/>
      </w:pPr>
      <w:r>
        <w:rPr/>
        <w:tab/>
      </w:r>
      <w:r>
        <w:rPr>
          <w:sz w:val="24"/>
        </w:rPr>
        <w:t>В связи с предстоящим таянием льда и в целях предотвращения гибели людей на водоёмах на территории района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1. Запретить повсеместно организованный выезд населения на автотранспорте для рыбной ловли на лёд водоёмов с 10 апреля 2012 года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24"/>
        </w:rPr>
        <w:tab/>
        <w:t>2.  Рекомендовать Главам   Калевальского городского, Боровского, Юшкозерского и Луусалмского сельских поселений: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предложить руководителям предприятий, организаций и учреждений всех форм собственности на подведомственных территориях провести в коллективах инструктажи по предотвращению гибели людей на водоёмах, по  правилам спасения на водах, о правилах  безопасности при нахождении на воде и льду;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принять меры по своевременному прекращению использования пеших ледовых переправ;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запретить выезд на лёд на территориях своих поселений, выслать соответствующие нормативные акты в ГИМС по факсу 4-19-89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>3.  Предложить инспекторам  ГИМС регулярно проводить рейды по соблюдению правил безопасности при нахождении на воде и льду. В работе по предупреждению несчастных случаев на водоёмах использовать районную газету «Новости Калевалы» и местное радиовещание.</w:t>
      </w:r>
    </w:p>
    <w:p>
      <w:pPr>
        <w:pStyle w:val="Normal"/>
        <w:ind w:left="340" w:firstLine="38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4"/>
        </w:rPr>
        <w:t>4. Руководителям  муниципальных образовательных учреждений запретить проведение занятий и мероприятий на водоёмах, провести разъяснительную работу по предотвращению несчастных случаев на водоёмах с учащимися и родителями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5. Контроль за выполнением данного распоряжения возложить на  директора муниципального учреждения «Управление образования Калевальского муниципального района» Ананич В.В. и ведущего специалиста по военно-мобилизационной работе Кондратьева С.В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лава Администрации</w:t>
      </w:r>
    </w:p>
    <w:p>
      <w:pPr>
        <w:pStyle w:val="Normal"/>
        <w:jc w:val="both"/>
        <w:rPr/>
      </w:pPr>
      <w:r>
        <w:rPr>
          <w:sz w:val="24"/>
        </w:rPr>
        <w:t>Калевальского  муниципального района</w:t>
        <w:tab/>
        <w:tab/>
        <w:tab/>
        <w:tab/>
        <w:tab/>
        <w:t xml:space="preserve">              В.И.Булавцев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>Исп. Кондратьев С.В.</w:t>
      </w:r>
    </w:p>
    <w:p>
      <w:pPr>
        <w:pStyle w:val="Normal"/>
        <w:jc w:val="both"/>
        <w:rPr/>
      </w:pPr>
      <w:r>
        <w:rPr/>
        <w:t>Рассылка: в дело – 1, поселения – 4, МУ «Управление образования» – 1, спец по ВМР – 1,  ГИМС – 1.</w:t>
      </w:r>
      <w:r>
        <w:rPr>
          <w:sz w:val="24"/>
        </w:rPr>
        <w:t xml:space="preserve">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70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11:29:00Z</dcterms:created>
  <dc:creator>Олейников</dc:creator>
  <dc:description/>
  <cp:keywords/>
  <dc:language>en-US</dc:language>
  <cp:lastModifiedBy>www.PHILka.RU</cp:lastModifiedBy>
  <cp:lastPrinted>2012-02-07T14:32:00Z</cp:lastPrinted>
  <dcterms:modified xsi:type="dcterms:W3CDTF">2012-02-07T11:32:00Z</dcterms:modified>
  <cp:revision>4</cp:revision>
  <dc:subject/>
  <dc:title> </dc:title>
</cp:coreProperties>
</file>