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88645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  </w:t>
      </w:r>
      <w:r>
        <w:rPr>
          <w:sz w:val="24"/>
          <w:szCs w:val="24"/>
          <w:u w:val="single"/>
        </w:rPr>
        <w:t xml:space="preserve">21.03.2012 </w:t>
      </w:r>
      <w:r>
        <w:rPr>
          <w:sz w:val="24"/>
          <w:u w:val="single"/>
        </w:rPr>
        <w:t>г. № 124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проведении на территории Калевальского муниципального района Всероссийской антинаркотической акции «Сообщи, где торгуют смертью»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В соответствии с письмом Начальника Костомукшского МРО УФСНК РФ по РК от 12.03.12 № 25/441, а так же в целях активизации в Калевальском муниципальном районе работы по профилактике наркомании среди населе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sz w:val="24"/>
        </w:rPr>
        <w:t xml:space="preserve">1. Провести на территории Калевальского муниципального района Всероссийскую  антинаркотическую акцию «Сообщи, где торгуют смертью»  (далее «АКЦИЯ» ) </w:t>
      </w:r>
      <w:r>
        <w:rPr>
          <w:b/>
          <w:sz w:val="24"/>
        </w:rPr>
        <w:t>с 19.03.2012 г. по 29.03.2012 г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 Определить участниками акции Костомукшский МРО УФСНК РФ по РК, ОП № 1  МВД «Костомукшский», ГКУЗ РК  «Калевальская центральная районная больница», отдел социальной политики Администрации Калевальского муниципального района, Комиссию по делам несовершеннолетних, МБУ «Управление образования»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3. Утвердить районный штаб руководства проведения Акции, а также оперативного  анализа полученной информации в составе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ститель Главы Администрации Калевальского муниципального района Кузьмина И.В., начальник ОП № 1 МВД «Костомукшский» Кузьмин А.В.,  </w:t>
      </w:r>
    </w:p>
    <w:p>
      <w:pPr>
        <w:pStyle w:val="Normal"/>
        <w:jc w:val="both"/>
        <w:rPr/>
      </w:pPr>
      <w:r>
        <w:rPr>
          <w:sz w:val="24"/>
        </w:rPr>
        <w:t xml:space="preserve">главный врач ГКУЗ РК «Калевальская центральная районная больница» Крупенькина С.В, директор  МБУ Управление образования» Ананич В.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твердить план мероприятий по проведению акции «Сообщи, где торгуют смертью»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редоставить итоги проведения Акции в срок до 04.04.12 г. в Костомукшский МР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ФСНК РФ по РК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Контроль за исполнением распоряжения оставляю за собо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меститель Главы Администр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левальского  муниципального района </w:t>
        <w:tab/>
        <w:tab/>
        <w:tab/>
        <w:tab/>
        <w:tab/>
        <w:t xml:space="preserve">     И.В.Кузьмин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Исп. Кекшоева Т.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17:00Z</dcterms:created>
  <dc:creator>ТИК Калевальского района</dc:creator>
  <dc:description/>
  <cp:keywords/>
  <dc:language>en-US</dc:language>
  <cp:lastModifiedBy>www.PHILka.RU</cp:lastModifiedBy>
  <cp:lastPrinted>2012-03-21T12:24:00Z</cp:lastPrinted>
  <dcterms:modified xsi:type="dcterms:W3CDTF">2012-03-23T09:02:00Z</dcterms:modified>
  <cp:revision>5</cp:revision>
  <dc:subject/>
  <dc:title> </dc:title>
</cp:coreProperties>
</file>