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14.</w:t>
      </w:r>
      <w:r>
        <w:rPr>
          <w:sz w:val="24"/>
          <w:u w:val="single"/>
        </w:rPr>
        <w:t>05.2012 г.  №  244-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. Калевала</w:t>
      </w:r>
      <w:r>
        <w:rPr/>
        <w:t xml:space="preserve">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9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Всероссийского профилактического мероприятия «Внимание – дети!» в образовательных учреждениях Калеваль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основании письма Министерства образования Республики Карелия                           от 16.05.2012г. №2886/13-11/ МО-и, во исполнение  п.61 Приложения 3 ФЦП «Повышение безопасности дорожного движения  в 2006- 2012 года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Провести на территории Калевальского муниципального района  Всероссийское профилактическое мероприятие «Внимание – дети!» в следующие сро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вый этап с 14 мая по 18 июня в период массового выезда детей и подростков к местам организационного отдыха и оздоровления в конце учебного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торой – с 20 августа по 16 сентября во время восстановления у детей и подростков навыков безопасного поведения на улицах и дорогах после летнего отдых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ретий – с 1 по 11 ноября во время осенних школьных  канику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етвёртый – с 25 декабря 2012года по 10 января 2013 года во время зимних канику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твердить план проведения Всероссийского профилактического мероприятия «Внимание – дети!» на территории Калевальского муниципального района в 2012 году  (согласно прилож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Руководителям муниципальных образовательных учреждений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. Назначить лиц, ответственных за выполнение плана проведения Всероссийского профилактического мероприятия «Внимание – дети!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2 Информацию о проведённых мероприятиях  предоставлять на бумажном и электронном носителях </w:t>
      </w:r>
      <w:r>
        <w:rPr>
          <w:bCs/>
          <w:sz w:val="24"/>
          <w:szCs w:val="24"/>
        </w:rPr>
        <w:t xml:space="preserve">  в МБУ  «Управление образования» в срок до 1 числа месяца, следующего за периодом проведения этапа Мероприят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 исполнения распоряжения возложить на Зубанову Л.Б., и.о. директора МБУ «Управления образ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левальского муниципального района:                                                               И.В.Кузьмина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сп. Коссиева Л.Ф.</w:t>
      </w:r>
    </w:p>
    <w:p>
      <w:pPr>
        <w:pStyle w:val="Normal"/>
        <w:jc w:val="both"/>
        <w:rPr/>
      </w:pPr>
      <w:r>
        <w:rPr/>
        <w:t xml:space="preserve">Дело – 1, МБУ «Управление образования» - 1, школы – 5.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споряж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5.2012    № 244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проведения Всероссийского профилактического мероприятия  «Внимание – дети!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Калевальского муниципального района  в 2012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иод прове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he-IL"/>
              </w:rPr>
            </w:pPr>
            <w:r>
              <w:rPr>
                <w:b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ом этапе прове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опросов предупреждения детского дорожно – транспортного травматизма в средствах массовой информ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газеты «Новости Калева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лиции по Калеваль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Управление образования»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местно со СМИ целевых профилактических мероприятий, направленных на повышение культуры поведения участников дорожного дви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реклама, тематические радио передачи по вопросам обеспечения безопасности детей на дор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оверки эксплуатационного состояния подъездных путей (дорог) к оздоровительным лагерям и образовательным учреждениям, дорожных знаков, разметки и огра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лиции по Калеваль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контроля за наличием у общеобразовательных учреждений, имеющих автобусы, лицензии на пассажирские перевозки; проведение проверок соблюдения требований безопасности при организации школьных перевозок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счерпывающих мер по приведению технических средств организации дорожного движения, проезжей части и элементов дорог в соответствие с действующими стандарт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лиции по Калевальскому району, Администрация Калевальского городского поселе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одительских собраний, посвящённых окончанию (началу) учебного года (учебной четверти), включая беседы с родителями-водителями  о необходимости применения ремней безопасности и детских удерживающихся устройств при перевозке детей на дорогах в салоне автомобиля,  о запрещении детям езды на велосипедах по проезжей части дорог до достижения ими возраста 14 лет, с разъяснениями требований законодательства по содержанию и воспитанию детей и возможных уголовно-правовых последствий в случае неисполнения родительских обязанносте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лиции по Калеваль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офилактических акций (бесед, конкурсов, викторин), направленных на пропаганду соблюдения Правил дорожного движения, привитие навыков безопасного поведения на улице и дорог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  I этап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совещаний с руководством образовательных учреждений, работниками оздоровительных лагерей по организации массовых перевозок дете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Управление образовани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лиции по Калевальскому району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ение у детей навыков безопасного поведения на улицах и дорогах в течение всех смен в оздоровительных лагерях с использованием для этой цели конкурсов, викторин, соревнований на знание Правил дорож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2160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ие уголков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трядов «Юных инспекторов движения» и использование их для  усиления профилактики правонарушений среди несовершеннолетних в сфере дорожного дви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лиции по Калеваль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-ные учреждения</w:t>
            </w:r>
          </w:p>
        </w:tc>
      </w:tr>
      <w:tr>
        <w:trPr>
          <w:trHeight w:val="52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II этап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ие кабинетов и уголков безопасности дорожного движ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лиции по Калеваль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образовательных учреждениях 1-2 сентября урока безопасности дорожного движения с приглашением инспекторов ОГИБД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отрение на педагогических советах перед началом учебного года состояния работы по предупреждению ДДТТ в образовательных учреждениях, определение мер повышения эффективности этой работ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 образовательных учреждениях занятий, тематических викторин, конкурсов, соревнований для закрепления у детей и подростков навыков безопасного поведения на улицах и дорога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9:00Z</dcterms:created>
  <dc:creator>Miroslava</dc:creator>
  <dc:description/>
  <cp:keywords/>
  <dc:language>en-US</dc:language>
  <cp:lastModifiedBy>www.PHILka.RU</cp:lastModifiedBy>
  <cp:lastPrinted>2012-05-29T10:05:00Z</cp:lastPrinted>
  <dcterms:modified xsi:type="dcterms:W3CDTF">2012-05-29T06:08:00Z</dcterms:modified>
  <cp:revision>8</cp:revision>
  <dc:subject/>
  <dc:title> </dc:title>
</cp:coreProperties>
</file>