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 w:val="22"/>
          <w:szCs w:val="24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 w:val="26"/>
          <w:szCs w:val="24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 xml:space="preserve"> </w:t>
      </w:r>
      <w:r>
        <w:rPr>
          <w:b/>
          <w:sz w:val="32"/>
          <w:szCs w:val="24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12.11.2012 № 659-р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 w:val="18"/>
          <w:szCs w:val="24"/>
        </w:rPr>
        <w:t>п.Калевал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Cs w:val="24"/>
              </w:rPr>
              <w:t>Об утверждении инструкции по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роведению антивирусного контроля информационных систем персональных данн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и Калевальского муниципального район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В целях обеспечения безопасности объектов защиты Администрации Калевальского муниципального района от всех видов угроз, минимизации ущерба от возможной реализации угроз безопасности в соответствии с Федеральным законом № 152-ФЗ от 27.07.2006 г. «О персональных данных»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В соответствии с п. 4.3  Политики информационной безопасности Администрации Калевальского муниципального района, утвержденной распоряжением от 13.11.2010 г. № 490-р 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. Утвердить инструкцию по</w:t>
      </w:r>
      <w:r>
        <w:rPr>
          <w:b/>
          <w:szCs w:val="24"/>
        </w:rPr>
        <w:t xml:space="preserve"> </w:t>
      </w:r>
      <w:r>
        <w:rPr>
          <w:szCs w:val="24"/>
        </w:rPr>
        <w:t>проведению антивирусного контроля информационных систем персональных данных Администрации Калевальского муниципальн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2. Вильковской М. П.  ведущему специалисту Управления делами по ИКТ Администрации Калевальского муниципального района, обеспечивать реализацию дан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3. Контроль за исполнением настоящего распоряжения возложить на Кузьмину И.В., заместителя Главы администрации Калевальского муниципального район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Первый заместитель Главы Администраци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Калевальского муниципального района                                               Н. И. Станкевичус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М. П. Вильковская 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, специалист по ИКТ – 1.</w:t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 xml:space="preserve">Утверждена </w:t>
      </w:r>
    </w:p>
    <w:p>
      <w:pPr>
        <w:pStyle w:val="Normal"/>
        <w:ind w:left="5670" w:hanging="0"/>
        <w:jc w:val="both"/>
        <w:rPr>
          <w:b/>
          <w:b/>
        </w:rPr>
      </w:pPr>
      <w:r>
        <w:rPr/>
        <w:t>Распоряжением Администрации Калевальского муниципального района от 12.11.2012 № 659-р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</w:t>
      </w:r>
      <w:r>
        <w:rPr>
          <w:b/>
          <w:szCs w:val="24"/>
        </w:rPr>
        <w:t xml:space="preserve"> </w:t>
      </w:r>
      <w:r>
        <w:rPr>
          <w:szCs w:val="24"/>
        </w:rPr>
        <w:t>проведению антивирусного контрол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нформационных систем персональных данных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дминистрации Калевальского муниципального района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1. Настоящая Инструкция предназначена для Администратора информационной безопасности и пользователей, обрабатывающих персональные данные с использованием информационных систем персональных данных (далее - ИСПДн). </w:t>
      </w:r>
    </w:p>
    <w:p>
      <w:pPr>
        <w:pStyle w:val="Normal"/>
        <w:ind w:firstLine="540"/>
        <w:jc w:val="both"/>
        <w:rPr/>
      </w:pPr>
      <w:r>
        <w:rPr>
          <w:szCs w:val="24"/>
        </w:rPr>
        <w:t>2. В целях обеспечения антивирусной защиты ИСПДн производится антивирусный контроль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Ответственность за поддержание установленного в настоящей Инструкции порядка проведения антивирусного контроля возлагается на Администратора информационной безопасности.</w:t>
      </w:r>
    </w:p>
    <w:p>
      <w:pPr>
        <w:pStyle w:val="Normal"/>
        <w:ind w:firstLine="540"/>
        <w:jc w:val="both"/>
        <w:rPr/>
      </w:pPr>
      <w:r>
        <w:rPr>
          <w:szCs w:val="24"/>
        </w:rPr>
        <w:t>4. К применению на ИСПДн допускаются только лицензионные антивирусное программные средства.</w:t>
      </w:r>
    </w:p>
    <w:p>
      <w:pPr>
        <w:pStyle w:val="Normal"/>
        <w:ind w:firstLine="540"/>
        <w:jc w:val="both"/>
        <w:rPr/>
      </w:pPr>
      <w:r>
        <w:rPr>
          <w:szCs w:val="24"/>
        </w:rPr>
        <w:t>5. На ИСПДн запрещается установка программного обеспечения, не связанного с выполнением функций, предусмотренных технологическим процессом обработки персональных данных.</w:t>
      </w:r>
    </w:p>
    <w:p>
      <w:pPr>
        <w:pStyle w:val="Normal"/>
        <w:ind w:firstLine="540"/>
        <w:jc w:val="both"/>
        <w:rPr/>
      </w:pPr>
      <w:r>
        <w:rPr>
          <w:szCs w:val="24"/>
        </w:rPr>
        <w:t>6. Пользователи ИСПДн при работе с носителями информации обязаны перед началом работы осуществить проверку их на предмет отсутствия компьютерных вирусов.</w:t>
      </w:r>
    </w:p>
    <w:p>
      <w:pPr>
        <w:pStyle w:val="Normal"/>
        <w:ind w:firstLine="540"/>
        <w:jc w:val="both"/>
        <w:rPr/>
      </w:pPr>
      <w:r>
        <w:rPr>
          <w:szCs w:val="24"/>
        </w:rPr>
        <w:t>7. Обновление вирусных баз осуществляется ежедневно путем настройки в антивирусном средстве доступа к серверам обновлений разработчика антивирусного средства. В случае невозможности настроить доступ к серверам обновлений разработчика антивирусного средства, Администратор информационной безопасности один раз в неделю осуществляет установку пакетов обновлений “вирусных” баз, осуществляет контроль их подключения к антивирусному пакету и проверку жесткого диска и съемных носителей на наличие вирусов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8. Администратор информационной безопасности проводит расследование факта заражения ИСПДн компьютерным вирусом. «Лечение» зараженных файлов осуществляется путем выбора соответствующего пункта меню “антивирусной” программы и после этого вновь проводится антивирусный контроль. 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9. В случае обнаружения вируса, не поддающегося лечению, Администратор информационной безопасности обязан удалить инфицированный файл в соответствующую папку антивирусного пакета, и проверить работоспособность ИСПДн. В случае отказа работоспособности ИСПДн – произвести восстановление соответствующего программного обеспечения. 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о всех фактах вирусного заражения ИСПДн пользователи обязаны ставить в известность Администратора информационной безопасност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защиту информации                                                          Ф.И.О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___”_____________ 20__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информационной безопасности                                          Ф.И.О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_____________ 20__г.</w:t>
      </w:r>
    </w:p>
    <w:p>
      <w:pPr>
        <w:pStyle w:val="TextBodyIndent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222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6804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5:00Z</dcterms:created>
  <dc:creator>ЗГТИ</dc:creator>
  <dc:description/>
  <cp:keywords/>
  <dc:language>en-US</dc:language>
  <cp:lastModifiedBy>www.PHILka.RU</cp:lastModifiedBy>
  <cp:lastPrinted>2012-11-13T10:20:00Z</cp:lastPrinted>
  <dcterms:modified xsi:type="dcterms:W3CDTF">2012-11-13T07:21:00Z</dcterms:modified>
  <cp:revision>4</cp:revision>
  <dc:subject>Антивирус</dc:subject>
  <dc:title>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нструкция">
    <vt:lpwstr>ЗГТИ</vt:lpwstr>
  </property>
</Properties>
</file>