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9.11.2012 г. №  714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числении денежных средств за долевое участие в софинансировании капитального ремонта многоквартирного дома            № 24, ул.Советская, п.Калев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9 Жилищного кодекса Российской Федерации, адресной программы «Проведение капитального ремонта многоквартирных домов, расположенных на территории  Республики Карелия, на 2012 год», протокола № 2 от 19.03.2012  общего собрания  собственников помещений в многоквартирном доме, расположенном по адресу: п.Калевала, ул.Советская, д.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беспечить софинансирование мероприятий согласно Постановлению Правительства  Республики Карелия от 21 марта 2012 года № 88-П «Об утверждении региональной адресной программы «Проведение капитального ремонта многоквартирных домов, расположенных на территории  Республики Карелия, на 2012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Муниципальному казенному учреждению «Централизованная бухгалтерия Администрации  Калевальского муниципального района»  перечислить денежные средства в сумме 110481 руб. 68 коп. на счет Общества с ограниченной ответственностью «Калевальские коммунальные систем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выполнения распоряжения возложить на руководителя финансового управления  Калевальского муниципального района Фёдорову Н.П. и заместителя Главы Администрации  Калевальского муниципального района Кузьмину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Печкурова Г.И.</w:t>
      </w:r>
    </w:p>
    <w:p>
      <w:pPr>
        <w:pStyle w:val="Normal"/>
        <w:jc w:val="both"/>
        <w:rPr/>
      </w:pPr>
      <w:r>
        <w:rPr/>
        <w:t>Рассылка: дело – 1,   ОПРТ – 1, МКУ  ЦБА – 1, финансовое управление – 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12:00Z</dcterms:created>
  <dc:creator>www.PHILka.RU</dc:creator>
  <dc:description/>
  <cp:keywords/>
  <dc:language>en-US</dc:language>
  <cp:lastModifiedBy>www.PHILka.RU</cp:lastModifiedBy>
  <cp:lastPrinted>2012-11-30T10:22:00Z</cp:lastPrinted>
  <dcterms:modified xsi:type="dcterms:W3CDTF">2012-11-30T07:23:00Z</dcterms:modified>
  <cp:revision>1</cp:revision>
  <dc:subject/>
  <dc:title> </dc:title>
</cp:coreProperties>
</file>