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356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/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</w:rPr>
        <w:t xml:space="preserve"> </w:t>
      </w:r>
      <w:r>
        <w:rPr>
          <w:b/>
          <w:sz w:val="32"/>
        </w:rPr>
        <w:t>РАСПОРЯЖ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sz w:val="24"/>
          <w:u w:val="single"/>
        </w:rPr>
        <w:t xml:space="preserve">   06.03.2012 г. № 101-р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18"/>
        </w:rPr>
        <w:t>п.Калевал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Heading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мероприятиях по предупреждению чрезвычайных ситуаций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вязанных  с использованием бытового газа в жилом фонд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ind w:left="283" w:firstLine="437"/>
        <w:jc w:val="both"/>
        <w:rPr/>
      </w:pPr>
      <w:r>
        <w:rPr>
          <w:sz w:val="24"/>
          <w:szCs w:val="24"/>
        </w:rPr>
        <w:t>В связи с произошедшими в январе-марте  2012 года чрезвычайными ситуациями в ряде регионов Российской Федерации, вызванных взрывами бытового газа в жилищном фонде, с обрушением конструкций и гибелью людей, предлагаю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Главам городского и сельских поселений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вести до населения информацию о произошедших авариях, разместить в подъездах жилых домов, частном секторе и местах массового пребывания людей объявления и памятки по мерам безопасности при пользовании бытовым газом, порядке действий населения в случае обнаружения утечки газа, телефоны диспетчерских служб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вести внеочередной месячник безопасности по использованию газового оборудования в жилом фонде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рганизовать комиссионную проверку состояния внутридомового газового оборудования жилого фонда с привлечением специалистов предприятий жилищно-коммунального хозяйства, Государственного пожарного надзора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сти учет потребителей бытового газа,  в месячный срок составить списки пользователей газовыми приборами на подведомственных территория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левальского муниципального района</w:t>
        <w:tab/>
        <w:tab/>
        <w:tab/>
        <w:tab/>
        <w:tab/>
        <w:tab/>
        <w:t>И.В.Кузьмина</w:t>
      </w:r>
    </w:p>
    <w:p>
      <w:pPr>
        <w:pStyle w:val="Normal"/>
        <w:ind w:left="85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Исп. Кондратьев С.В.</w:t>
      </w:r>
    </w:p>
    <w:p>
      <w:pPr>
        <w:pStyle w:val="Normal"/>
        <w:spacing w:lineRule="auto" w:line="360"/>
        <w:rPr>
          <w:sz w:val="24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Рассылка: в дело – 1, ВМР – 1, Главам поселений – 4.</w:t>
      </w:r>
    </w:p>
    <w:p>
      <w:pPr>
        <w:pStyle w:val="Normal"/>
        <w:ind w:left="85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6:28:00Z</dcterms:created>
  <dc:creator>Олейников</dc:creator>
  <dc:description/>
  <cp:keywords/>
  <dc:language>en-US</dc:language>
  <cp:lastModifiedBy>www.PHILka.RU</cp:lastModifiedBy>
  <cp:lastPrinted>2012-03-16T09:26:00Z</cp:lastPrinted>
  <dcterms:modified xsi:type="dcterms:W3CDTF">2012-03-16T06:28:00Z</dcterms:modified>
  <cp:revision>2</cp:revision>
  <dc:subject/>
  <dc:title> </dc:title>
</cp:coreProperties>
</file>