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0.08.2012 г.   №  448-р  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/>
        <w:t>п. Калевала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/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омплектовании групп в муниципальных бюджетных образовательных учреждениях Калевальского муниципального района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целью удовлетворения запроса населения на услуги дошкольного образования и эффективного использования имеющейся сети образовательных учреждений, реализующих основную общеобразовательную программу дошкольного образова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комплектовать группы, реализующие основную общеобразовательную программу дошкольного образования на 2012/2013 учебный год в следующем порядк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ДОУ «Детский сад № 2 п. Калевала» - 12 групп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зраст детей с 1 до 3 лет – 3 группы</w:t>
      </w:r>
    </w:p>
    <w:p>
      <w:pPr>
        <w:pStyle w:val="Normal"/>
        <w:jc w:val="both"/>
        <w:rPr/>
      </w:pPr>
      <w:r>
        <w:rPr>
          <w:sz w:val="24"/>
          <w:szCs w:val="24"/>
        </w:rPr>
        <w:t>- возраст детей с 3 до 7 лет -  9 групп (из них 2 группы с изучением карельского язык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БДОУ «Детский сад № 3 п. Калевала» - 6 групп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возраст детей с 1 до 3 лет – 2 груп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с 3 до 7 лет – 4 групп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БДОУ «Детский сад  п. Боровой» - 5 групп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с 1 года до 3 лет -1 групп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с 3 до 7 лет – 4 группы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МБОУ Кепская СОШ - одна разновозрастная группа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БОУ Луусалмская школа  - одна разновозрастная группа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БОУ Юшкозерская СОШ - 4 разновозрастные группы</w:t>
      </w:r>
      <w:r>
        <w:rPr>
          <w:sz w:val="24"/>
          <w:szCs w:val="24"/>
        </w:rPr>
        <w:t xml:space="preserve"> из ни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адресу д. Юшкозеро, ул. Советская, д. 64 – две разновозрастные группы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адресу п. Новое-Юшкозеро, ул. Лесная, д. 2 – две разновозрастные групп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выполнения данного распоряжения возложить на Ананич В.В., директора МБУ «Управление образова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вый зам.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Н.И. 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Шатон Н.В.</w:t>
      </w:r>
    </w:p>
    <w:p>
      <w:pPr>
        <w:pStyle w:val="Normal"/>
        <w:jc w:val="both"/>
        <w:rPr/>
      </w:pPr>
      <w:r>
        <w:rPr/>
        <w:t>Рассылка: в дело – 1,  УО – 1, ОУ -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33:00Z</dcterms:created>
  <dc:creator>User</dc:creator>
  <dc:description/>
  <cp:keywords/>
  <dc:language>en-US</dc:language>
  <cp:lastModifiedBy>www.PHILka.RU</cp:lastModifiedBy>
  <cp:lastPrinted>2012-08-10T14:31:00Z</cp:lastPrinted>
  <dcterms:modified xsi:type="dcterms:W3CDTF">2012-08-10T10:33:00Z</dcterms:modified>
  <cp:revision>2</cp:revision>
  <dc:subject/>
  <dc:title> </dc:title>
</cp:coreProperties>
</file>