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4.04.2012 г. №  198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прете сжигания сухой тр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жизни и здоровья граждан, обеспечения охраны лесов от пожаров и в связи с прогнозируемым осложнением пожароопасной обстановк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апретить на всей территории Калевальского муниципального района сжигание сухой травы, выжигание сухого надпочвенного покрова на землях сельхозназначения, госземзапаса, иных категорий, граничащих с участками лесного фонда, любое использование открытого огня в связи с опасностью его перехода на жилые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ункт 2.  постановления Администрации Калевальского  муниципального района                              № 213 от 04.04.2012 г. «О мерах по усилению охраны лесов от пожаров в Калевальском муниципальном районе в 2012 году» читать в следующей редакции: «Предложить главам Калевальского городского, Боровского, Юшкозерского, Луусалмского сельских поселений совместно с руководителями предприятий и организаций подведомственных территорий предусмотреть создание на местах мобильных механизированных отрядов или  групп, укомплектованных необходимой техникой, инвентарем, организовать обучение тушению лесных пожар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  <w:tab/>
        <w:tab/>
        <w:tab/>
        <w:tab/>
        <w:t xml:space="preserve">                  Н. 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.В.Кондратье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Рассылка: в дело -  1, в поселения – 4, ВМР – 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8:00Z</dcterms:created>
  <dc:creator>www.PHILka.RU</dc:creator>
  <dc:description/>
  <cp:keywords/>
  <dc:language>en-US</dc:language>
  <cp:lastModifiedBy>www.PHILka.RU</cp:lastModifiedBy>
  <cp:lastPrinted>2012-04-26T10:18:00Z</cp:lastPrinted>
  <dcterms:modified xsi:type="dcterms:W3CDTF">2012-04-26T06:18:00Z</dcterms:modified>
  <cp:revision>3</cp:revision>
  <dc:subject/>
  <dc:title> </dc:title>
</cp:coreProperties>
</file>