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588645" cy="74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0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lang w:val="fi-FI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szCs w:val="24"/>
          <w:u w:val="single"/>
        </w:rPr>
        <w:t xml:space="preserve">  09.11.2012 г. </w:t>
      </w:r>
      <w:r>
        <w:rPr>
          <w:sz w:val="24"/>
          <w:u w:val="single"/>
        </w:rPr>
        <w:t xml:space="preserve">№ 656-р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 Калевал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 проведении  </w:t>
            </w:r>
            <w:r>
              <w:rPr>
                <w:sz w:val="24"/>
                <w:lang w:val="fi-FI"/>
              </w:rPr>
              <w:t>II</w:t>
            </w:r>
            <w:r>
              <w:rPr>
                <w:sz w:val="24"/>
              </w:rPr>
              <w:t xml:space="preserve"> этапа антинаркотической акции                    «Сообщи, где торгуют смертью»</w:t>
            </w:r>
          </w:p>
        </w:tc>
      </w:tr>
    </w:tbl>
    <w:p>
      <w:pPr>
        <w:pStyle w:val="Normal"/>
        <w:tabs>
          <w:tab w:val="clear" w:pos="720"/>
          <w:tab w:val="left" w:pos="142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5" w:leader="none"/>
        </w:tabs>
        <w:jc w:val="both"/>
        <w:rPr/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На основании  указания Департамента  обеспечения  межведомственного  взаимодействия  ФСКН России  о проведении </w:t>
      </w:r>
      <w:r>
        <w:rPr>
          <w:sz w:val="24"/>
          <w:szCs w:val="24"/>
          <w:lang w:val="fi-FI"/>
        </w:rPr>
        <w:t>II</w:t>
      </w:r>
      <w:r>
        <w:rPr>
          <w:sz w:val="24"/>
          <w:szCs w:val="24"/>
        </w:rPr>
        <w:t xml:space="preserve"> этапа антинаркотической акции «Сообщи, где торгуют смертью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05" w:leader="none"/>
        </w:tabs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1. Провести на территории Калевальского муниципального района   в период с 12 ноября  по 23 ноября  2012 года 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этап акции «Сообщи, где торгуют смертью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. Утвердить план мероприятий  в рамках проведения  данной акции                                           (прилагает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5" w:leader="none"/>
        </w:tabs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3. По итогам проведенных мероприятий  подготовить справку и предоставить информацию  в Костомукшский межрайонный отдел  управления  по Республике Карелия  ФСКН России в срок до 28.11.2012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4. Контроль исполнения данного распоряж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ервый  заместитель Главы 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:                                                        Н.И.Станкевичу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Акулова  О.Я.</w:t>
      </w:r>
    </w:p>
    <w:p>
      <w:pPr>
        <w:pStyle w:val="Normal"/>
        <w:rPr/>
      </w:pPr>
      <w:r>
        <w:rPr/>
        <w:t>Рассылка: 1- дело,1- комиссия, 1-МБУ « Управление образования»,1- отдел соц.политики (для Акуловой О.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леваль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9.11.2012 г. № 656-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6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sz w:val="24"/>
          <w:szCs w:val="24"/>
        </w:rPr>
        <w:t>мероприятий по проведению второго этапа антинаркотической акции</w:t>
      </w:r>
    </w:p>
    <w:p>
      <w:pPr>
        <w:pStyle w:val="Normal"/>
        <w:tabs>
          <w:tab w:val="clear" w:pos="720"/>
          <w:tab w:val="left" w:pos="1275" w:leader="none"/>
        </w:tabs>
        <w:jc w:val="center"/>
        <w:rPr/>
      </w:pPr>
      <w:r>
        <w:rPr>
          <w:sz w:val="24"/>
          <w:szCs w:val="24"/>
        </w:rPr>
        <w:t>«Сообщи, где торгуют смертью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189"/>
        <w:gridCol w:w="1820"/>
        <w:gridCol w:w="2182"/>
      </w:tblGrid>
      <w:tr>
        <w:trPr>
          <w:trHeight w:val="48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№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роприят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рок проведе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аспоряжения о проведении антинаркотической ак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9.11.2012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лова О.Я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онных листов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12.11.2012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а Л.А., Акулова О.Я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распространения листовок во всех образовательных учреждениях, объектах культуры, местах отдыха молодеж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.2012г. – 22.11.2012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антинарко-тической комиссии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 о проведении акции в  районной газете, на сайте района, на ради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.-20.11.2012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а Л.А. Акулова О.Я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журства на телефонах «горячей линии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.-23.11.2012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а Л.А., Акулова О.Я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рамках акции мероприятий в школах райо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.2012г.-23.11.2012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нич В.В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ие  группы молодежи района  в  мероприятиях ХХ фестиваля  </w:t>
            </w:r>
            <w:r>
              <w:rPr>
                <w:sz w:val="24"/>
                <w:szCs w:val="24"/>
                <w:lang w:val="en-US"/>
              </w:rPr>
              <w:t>N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ESSION</w:t>
            </w:r>
            <w:r>
              <w:rPr>
                <w:sz w:val="24"/>
                <w:szCs w:val="24"/>
              </w:rPr>
              <w:t xml:space="preserve">  собирает друзей, имеющего антиалкогольную и антинаркотическую направленност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11.2012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галова А.Ж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молодежи района в  отборочном этапе КВН в г. Кеми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.-11 ноября 2012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галова А.Ж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йдов по  местам  массового  пребывания молодеж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23 ноября 2012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Антинарко-тической комиссии и КДН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рамках акции в библиотеках   район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езентация « Белая смерть» ( Калевала)                                                             - Выставка просмотр « Мы за жизнь без наркотиков (Боровой)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езентация» Дорога в один конец» (Калевала)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аставка-диалог  «Мы дружим и поем, без наркотиков живем»   (Луусалми)                                                                - Беседа «Жить без наркотиков» ( Куусиниеми)                                                        - Обзор « Наркотики- дорога в никуда» (п.Новое Юшкозеро)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Выставка-предупреждение «Лучше не начинать» (д.Юшкозеро)                                               -Выставка-диалог «Зачем убивать себя» (п.Кепа)                                            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3 ноября 2012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Централизованная библиотечная система Калевальского муниципального района»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спортивных мероприятий:  -открытие первенства района по футболу        (п.Калевала)                                                       -Первенство района по волейболу (п.Боровой)                                                                                    Первенство  по настольному теннису (п.Калевала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ноябр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ноябр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5 ноябр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с подростками и семьями социального риска, состоящими на учете в социальных учреждениях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23 ноябр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У КЦСОН                 «Ауринко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17:00Z</dcterms:created>
  <dc:creator>ТИК Калевальского района</dc:creator>
  <dc:description/>
  <cp:keywords/>
  <dc:language>en-US</dc:language>
  <cp:lastModifiedBy>www.PHILka.RU</cp:lastModifiedBy>
  <cp:lastPrinted>2012-11-12T14:58:00Z</cp:lastPrinted>
  <dcterms:modified xsi:type="dcterms:W3CDTF">2012-11-12T11:59:00Z</dcterms:modified>
  <cp:revision>7</cp:revision>
  <dc:subject/>
  <dc:title> </dc:title>
</cp:coreProperties>
</file>