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17.01.2012 г. №  17-р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плате транспортных услуг Ваулину В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Оплатить транспортные услуги Ваулину Валентину Николаевичу в сумме                 8000 рублей (восемь тысяч рублей)  за доставку спортсменов на зональный республиканский турнир  «Мини-футбол в школу» в г.Сегежа 13-14 января 2012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 Расходы провести по смете «Физкультура и спор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вый зам.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 xml:space="preserve">  Н.И.Станкевичу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Иванова В.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 в дело – 1,  Иванова В.К. – 1, ЦБА  - 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3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00:00Z</dcterms:created>
  <dc:creator>www.PHILka.RU</dc:creator>
  <dc:description/>
  <cp:keywords/>
  <dc:language>en-US</dc:language>
  <cp:lastModifiedBy>www.PHILka.RU</cp:lastModifiedBy>
  <cp:lastPrinted>2012-01-18T10:04:00Z</cp:lastPrinted>
  <dcterms:modified xsi:type="dcterms:W3CDTF">2012-01-18T07:04:00Z</dcterms:modified>
  <cp:revision>1</cp:revision>
  <dc:subject/>
  <dc:title> </dc:title>
</cp:coreProperties>
</file>