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9.04.2012 г. № 169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«Положения о порядке  взаимодействия инженерных оперативно-диспетчерских служб организаций и предприятий  Калевальского муниципального района при ликвидации аварийных ситу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«Положение о порядке взаимодействия инженерных оперативно-диспетчерских служб организаций и предприятий  Калевальского муниципального района при ликвидации аварийных ситуаций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Контроль за исполнением настоящего распоряжения возложить на начальника  отдела перспективного развития территорий Пекшуеву З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З.П.Пекшу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ПРТ – 1,  отдел по ВМР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-р от 09.04.2012 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орядке  взаимодействия инженерных оперативно-диспетчерских служб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й и предприятий  Калеваль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ликвидации аварийных ситу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.  Настоящее Положение определяет взаимодействие инженерных оперативно-диспетчерских и аварийно-восстановительных служб подразделений ОАО "Карелэнерго",  ОАО «Прионежская сетевая компания» и других организаций и предприятий, независимо от форм собственности, по вопросам энергообеспечения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Основной задачей указанных подразделений является обеспечение устойчивого  функционирования систем тепло-,  водо-, газо- и электроснабжения потребителей, принятие оперативных мер по предупреждению аварий, локализации места аварий, ликвидации повреждений на системах и восстановление заданных режимов энергоснабж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3. Все организации, обеспечивающие теплоснабжение потребителей должны иметь круглосуточно работающие оперативно-диспетчерские службы. Для малых поставщиков тепловой энергии допускается возложение обязанностей  оперативного руководителя на старшее оперативное лицо сме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4. Общую координацию действий служб инженерно-энергетического комплекса района осуществляет Администрация  Калева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5. Все оперативно-диспетчерские  службы предприятий инженерно-энергетического комплекса обязаны иметь утверждённые сторонами Положения об оперативных взаимодейств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6. В подразделениях должны быть утверждены инструкции с чётко разработанным оперативным планом действий при авариях, ограничениях и  отключениях потребителей при временном недостатке  тепловой мощности или топлива на источниках теплоснабжения.  К инструкциям должны быть приложены схемы возможных аварийных  переключений, указан  порядок отключения горячего водоснабжения и отопления, опорожнения тепловых сетей и систем центрального отопления зданий, после-дующего их заполнения и включения в работу при разработанных вариантах аварийных режимов, определена организация дежурств и действий персонала при усиленном и внерасчётном режимах теплоснабжения. Конкретный перечень необходимой аварийной и эксплуатационной документации в каждом подразделении устанавливается руководством соответствующего предприятия, организации или ведом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7. Для проведения работ по локализации и ликвидации аварий каждое подразделение должно располагать необходимыми  инструментами, механизмами, транспортом, сварочными постами, ацетиленом, аварийным восполняемым запасом запорной арматуры и материалов. Объём аварийного запаса устанавливается в соответствии с действующими нормами, место хранения определяется  руководителями соответствующих предприятий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8. Все аварийно-восстановительные работы должны выполняться по графикам, согласованным с Администрацией Калеваль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9. Количество аварийно-восстановительных бригад, их состав, перечень машин и механизмов, приспособлений и материалов утверждается главным инженером подраздел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0. Заправка аварийного транспорта на АЗС района должна производиться вне очереди независимо от ведомственной принадлежности и форм собственности заправочной стан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</w:rPr>
        <w:t>ВЗАИМОДЕЙСТВИЕ ОПЕРАТИВНО-ДИСПЕТЧЕРСКИХ И АВАРИЙНО-ВОССТАНОВИТЕЛЬНЫХ СЛУЖБ ПРЕДПРИЯТИЙ И ОРГАНИЗАЦИЙ ПРИ  ВОЗНИКНОВЕНИИ И ЛИКВИДАЦИИ АВАРИЙ  НА ИСТОЧНИКАХ  ТЕПЛОСНАБЖЕНИЯ, ТЕПЛОВЫХ СЕТЯХ И СИСТЕМАХ ТЕПЛОПОТРЕБЛЕНИЯ   ПОТРЕБИТЕЛЕ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При получении сообщения о возникновении аварии, отключении или ограничении энергоснабжения потребителей диспетчер соответствующего подразделения принимает меры по обеспечению безопасности на месте аварии (ограждения, освещение, охрана и др.) и действуют в соответствии с утверждённой местной инструкцией пол ликвидации аварийных ситуа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О принятом решении диспетчер сообщает немедленно по имеющимся у него каналам связи руководству соответствующего подразделения (предприятия, организации), диспетчерам жилищных служб и организациям, попавших в зону аварии, вышестоящему оперативному диспетче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 Диспетчерские службы предприятий ОАО "Карелэнерго",  ОАО «Прионежская сетевая компания» информируют соответствующие диспетчерские службы теплоснабжающих, жилищных и других организаций, попавших в зону аварии, о ситуации и времени на восстановление энергоснабжения потребите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О нарушениях энергоснабжения, авариях, характере и принимаемых для их ликвидации мерах соответствующие диспетчерские службы дополнительно сообщают дежурному Администрации Калевальского муниципального района  для принятия мер безопасности и оповещения потребителей, а также в Управление госэнергонадзора по Республике Карел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Руководителем работ по локализации и устранению аварии является:</w:t>
      </w:r>
    </w:p>
    <w:p>
      <w:pPr>
        <w:pStyle w:val="TextBodyIndent"/>
        <w:rPr/>
      </w:pPr>
      <w:r>
        <w:rPr>
          <w:szCs w:val="22"/>
        </w:rPr>
        <w:t>-  до прибытия на место руководителя подразделения или организации – диспетчер  подразделения, где произошла авар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осле прибытия – руководитель подразделения  или лицо, им назначенное из числа руководящего соста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6. Ликвидация аварий на инженерных сетях со значительным количеством отключаемых потребителей производится по согласованным с Администрацией  Калевальского муниципального района  пла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7. Решения об отключении систем горячего водоснабжения принимаются по согласованию с Администрацией Калеваль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8. Решение о введении режима ограничения или отключения тепловой энергии потребителям принимается руководством теплоснабжающих организаций по согласованию с Администрацией местного самоуправления района в порядке, определенном Правилами подготовки и проведения отопительного сезона в Республике Карел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9. Команды об отключениях и опорожнении систем проходят через соответствующие диспетчерские служб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2.10. Отключения систем горячего водоснабжения и центрального отопления и последующее заполнение и включение в работу производятся силами аварийно-диспетчерских служб владельцев зданий в соответствии с инструкцией, согласованной с теплоснабжающей организ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1. Лицо, ответственное за ликвидацию аварии, обязан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ызвать при необходимости через диспетчерские службы соответствующих представителей организаций и ведомств, имеющих подземные коммуникации в месте аварии и согласовать с ними проведение земляных работ для ликвидации авари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ыполнять работы на подземных коммуникациях в установленные нормативные сроки и обеспечить безопасные условия производства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информировать по завершению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2. Организации и ведомства, имеющие свои подземные сооружения в месте возникновения аварий на тепловых сетях, обязаны направить своих представителей по вызову диспетчера теплоснабжающей организации </w:t>
      </w:r>
      <w:r>
        <w:rPr>
          <w:b/>
          <w:sz w:val="22"/>
          <w:szCs w:val="22"/>
        </w:rPr>
        <w:t xml:space="preserve">в течение 1-го часа </w:t>
      </w:r>
      <w:r>
        <w:rPr>
          <w:sz w:val="22"/>
          <w:szCs w:val="22"/>
        </w:rPr>
        <w:t xml:space="preserve"> для согласования условий производства работ по ликвидации авар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3. Оперативные службы предприятий жилищно-коммунального хозяйства и структур населенных пунктов передают оперативную информацию о работе систем инженерного обеспечения хозяйства населенного пункта в диспетчерскую службу Администрации Калевальского муниципального района  и Госкомитет Республики Карелия по  ЖКХ и энергетике.  Список телефонов  районных аварийно-диспетчерских служб </w:t>
      </w:r>
      <w:r>
        <w:rPr>
          <w:b/>
          <w:sz w:val="22"/>
          <w:szCs w:val="22"/>
        </w:rPr>
        <w:t xml:space="preserve">не реже 2 раз в год </w:t>
      </w:r>
      <w:r>
        <w:rPr>
          <w:sz w:val="22"/>
          <w:szCs w:val="22"/>
        </w:rPr>
        <w:t>должен публиковаться в районных средствах массовой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4. Диспетчерская служба Администрации  Калевальского муниципального района  осущест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нтроль за  режимами  энергоснабжения районной (поселковых) потребителей, независимо от ведомственной принадлеж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ддержание постоянной связи с оперативными службами предприятий  инженерно-энергетического комплекса, жилищно-коммунального хозяйства и структур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информирование дежурной службы Администрации Правительства Республики Карелия  о режимах работы районной (поселковых) источников теплоснабжения и тепловых сетей, о выполнении плановых и аварийных работ, связанных с ограничением потребителей, о чрезвычайных (аварийных) ситуациях на системах инженерного обеспечения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оповещение и сбор комиссии по чрезвычайным ситуациям при получении соответствующих сигналов Гражданской обороны.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 Администрац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Калевала</dc:creator>
  <dc:description/>
  <cp:keywords/>
  <dc:language>en-US</dc:language>
  <cp:lastModifiedBy>www.PHILka.RU</cp:lastModifiedBy>
  <cp:lastPrinted>2012-06-18T12:46:00Z</cp:lastPrinted>
  <dcterms:modified xsi:type="dcterms:W3CDTF">2012-06-18T08:48:00Z</dcterms:modified>
  <cp:revision>5</cp:revision>
  <dc:subject/>
  <dc:title> </dc:title>
</cp:coreProperties>
</file>