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6 11.2012 г. № 680 - р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16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одолжении эксплуатации   временного (сезонного) автобусного маршрута на 2012-2013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безопасности автобусных перевозок школьников в 2012-2013 год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На основании акта осеннего обследования школьного маршрута, продолжить эксплуатацию  временного (сезонного) автобусного маршрута перевозок школьников с 16 ноября 2012 года по 16 мая 201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ршрут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а – Куусиниеми – Калевала (муниципальное бюджетное общеобразовательное учреждение Калевальская средняя общеобразовательная школа имени В.А.Кириллова, автомобили ПАЗ-423470,  гос. № К628МН-10,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91"/>
        <w:jc w:val="both"/>
        <w:rPr>
          <w:sz w:val="24"/>
        </w:rPr>
      </w:pPr>
      <w:r>
        <w:rPr>
          <w:sz w:val="24"/>
        </w:rPr>
        <w:t>Маршрут № 2</w:t>
      </w:r>
    </w:p>
    <w:p>
      <w:pPr>
        <w:pStyle w:val="Normal"/>
        <w:jc w:val="both"/>
        <w:rPr/>
      </w:pPr>
      <w:r>
        <w:rPr>
          <w:sz w:val="24"/>
        </w:rPr>
        <w:t>п. Новое Юшкозеро – д. Юшкозеро - п. Новое Юшкозеро Муниципальное  бюджетное общеобразовательное учреждение Юшкозерская средняя общеобразовательная школа, (автомобили ГАЗ322171, гос. №К628ВУ-10; ПАЗ-423470 гос.№К673МН-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aps/>
          <w:sz w:val="24"/>
        </w:rPr>
      </w:pPr>
      <w:r>
        <w:rPr>
          <w:sz w:val="24"/>
        </w:rPr>
        <w:t>2. Контроль  исполнения данного распоряжения возложить на начальника отдела перспективного развития территорий Администрации Калевальского муниципального района Пекшуеву З. П.</w:t>
      </w:r>
    </w:p>
    <w:p>
      <w:pPr>
        <w:pStyle w:val="Normal"/>
        <w:ind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 xml:space="preserve">                            Н.И.Станкевичу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Пекшуева З.П.</w:t>
      </w:r>
    </w:p>
    <w:p>
      <w:pPr>
        <w:pStyle w:val="Normal"/>
        <w:jc w:val="both"/>
        <w:rPr/>
      </w:pPr>
      <w:r>
        <w:rPr/>
        <w:t xml:space="preserve">Рассылка: дело-1, МБУ Управление образования –1, Калевальская СОШ - 1, Юшкозерская СОШ – 1, </w:t>
      </w:r>
    </w:p>
    <w:p>
      <w:pPr>
        <w:pStyle w:val="Normal"/>
        <w:jc w:val="both"/>
        <w:rPr/>
      </w:pPr>
      <w:r>
        <w:rPr/>
        <w:t>ОПРТ –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4:00Z</dcterms:created>
  <dc:creator>www.PHILka.RU</dc:creator>
  <dc:description/>
  <cp:keywords/>
  <dc:language>en-US</dc:language>
  <cp:lastModifiedBy>www.PHILka.RU</cp:lastModifiedBy>
  <cp:lastPrinted>2012-11-20T11:56:00Z</cp:lastPrinted>
  <dcterms:modified xsi:type="dcterms:W3CDTF">2012-11-20T08:57:00Z</dcterms:modified>
  <cp:revision>3</cp:revision>
  <dc:subject/>
  <dc:title> </dc:title>
</cp:coreProperties>
</file>