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2.04.2012 г. №  162-р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основных мероприятий по проведению Года российской истории в муниципальном образовании «Калевальский национальны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проведением в 2012 году Года российской истории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План основных мероприятий по проведению Года российской истории в муниципальном образовании «Калевальский национальный район» (прилагаетс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распоряжения возложить на Никитину Л.А., начальника отдела социальной политики Администрации  Калеваль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И.В. Кузь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Никитина Л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 ОСП -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 201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24:00Z</dcterms:created>
  <dc:creator>www.PHILka.RU</dc:creator>
  <dc:description/>
  <cp:keywords/>
  <dc:language>en-US</dc:language>
  <cp:lastModifiedBy>www.PHILka.RU</cp:lastModifiedBy>
  <cp:lastPrinted>2012-04-05T10:57:00Z</cp:lastPrinted>
  <dcterms:modified xsi:type="dcterms:W3CDTF">2012-04-05T06:57:00Z</dcterms:modified>
  <cp:revision>2</cp:revision>
  <dc:subject/>
  <dc:title> </dc:title>
</cp:coreProperties>
</file>