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  26.11.2012 г. №  695 -р  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п.Калевала</w:t>
      </w:r>
      <w:r>
        <w:rPr/>
        <w:t xml:space="preserve"> </w:t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80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недопущении физического и психического насилия по отношению к обучающимся и воспитанникам в образовательных учреждениях Калеваль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письмом Министерства образования Республики Карелия от 14.11.2012 года   №7345/14-13/МО-и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 Руководителям    муниципальных бюджетных образовательных учреждений Калеваль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 xml:space="preserve">1.1. Организовать через работу органов самоуправления  учреждения  информирование и ознакомление под подпись всех работников образовательного учреждения с письмом Министерства образования Республики Карелия от 14.11.2012 года   №7345/14-13/МО-и.   </w:t>
      </w:r>
    </w:p>
    <w:p>
      <w:pPr>
        <w:pStyle w:val="Normal"/>
        <w:ind w:firstLine="708"/>
        <w:jc w:val="both"/>
        <w:rPr/>
      </w:pPr>
      <w:r>
        <w:rPr/>
        <w:t>1.2. Принять меры по недопущению  физического и психического насилия по отношению к обучающимся и воспитанникам.</w:t>
      </w:r>
    </w:p>
    <w:p>
      <w:pPr>
        <w:pStyle w:val="Normal"/>
        <w:ind w:firstLine="708"/>
        <w:jc w:val="both"/>
        <w:rPr/>
      </w:pPr>
      <w:r>
        <w:rPr/>
        <w:t>1.3. Своевременно  реагировать на факты физического и психического насилия по отношению к обучающимся и воспитанникам в соответствии с законодательством.</w:t>
      </w:r>
    </w:p>
    <w:p>
      <w:pPr>
        <w:pStyle w:val="Normal"/>
        <w:ind w:firstLine="708"/>
        <w:jc w:val="both"/>
        <w:rPr/>
      </w:pPr>
      <w:r>
        <w:rPr/>
        <w:t>1.4. Информацию о проделанной работе направить в МБУ «Управление образования» в срок до 15 декабря 2012 года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 Контроль исполнения распоряжения  возложить на Ананич В.В., директора муниципального бюджетного учреждения  «Управления образования  Калеваль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 Главы Администрации</w:t>
      </w:r>
    </w:p>
    <w:p>
      <w:pPr>
        <w:pStyle w:val="Normal"/>
        <w:rPr/>
      </w:pPr>
      <w:r>
        <w:rPr/>
        <w:t>Калевальского муниципального района:                                                               Н.И. Станкевичу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Зубанова Л.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дело-1, УО-1,  образовательные учреждения -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0:00Z</dcterms:created>
  <dc:creator>Людмила</dc:creator>
  <dc:description/>
  <cp:keywords/>
  <dc:language>en-US</dc:language>
  <cp:lastModifiedBy>www.PHILka.RU</cp:lastModifiedBy>
  <cp:lastPrinted>2012-11-27T14:30:00Z</cp:lastPrinted>
  <dcterms:modified xsi:type="dcterms:W3CDTF">2012-11-27T11:30:00Z</dcterms:modified>
  <cp:revision>2</cp:revision>
  <dc:subject/>
  <dc:title> </dc:title>
</cp:coreProperties>
</file>