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0.05.2012 г. №  240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проведении месячника пожарной безопасности жилищного фон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целях защиты жизни и здоровья граждан, обеспечения сохранности жилищного фонда от пожаров, ограничения их последствий, обучения населения мерам пожарной безопасности, в соответствии с Федеральным Законом от 21 декабря 1994 года № 69-ФЗ «О пожарной  безопасности», Законом Республики Карелия  от 6 сентября 2005 года № 903-ЗРК «О некоторых вопросах пожарной</w:t>
        <w:tab/>
        <w:t xml:space="preserve"> безопасности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Объявить в муниципальном образовании «Калевальский национальный район» месячник пожарной безопасности жилищного фонда   (далее – месячник) с 10 мая по 10 июня 201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. Утвердить План мероприятий по проведению месячника пожарной безопасности жилищного фонда на территории муниципального образования «Калевальский национальный район» (прилагается).</w:t>
        <w:tab/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ab/>
        <w:t>3. Распоряжение подлежит обязательному 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firstLine="720"/>
        <w:rPr/>
      </w:pPr>
      <w:r>
        <w:rPr/>
        <w:t>4. Контроль за исполнением данного распоряжения возложить на ведущего специалиста по военно-мобилизационной работе и делам ГО и ЧС С.В.Кондратье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Зам.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левальского муниципального района </w:t>
        <w:tab/>
        <w:tab/>
        <w:tab/>
        <w:tab/>
        <w:tab/>
        <w:t xml:space="preserve">      И.В.Кузьм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Исп. С.В.Кондратье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в дело – 1,  ВМР – 1, МБУ Управ образования – 1,  ГПН – 1, отдел персп. развития террит. – 1, поселения –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  Администрации</w:t>
      </w:r>
    </w:p>
    <w:p>
      <w:pPr>
        <w:pStyle w:val="Normal"/>
        <w:ind w:left="5040" w:hanging="0"/>
        <w:jc w:val="right"/>
        <w:rPr/>
      </w:pPr>
      <w:r>
        <w:rPr>
          <w:sz w:val="22"/>
          <w:szCs w:val="22"/>
        </w:rPr>
        <w:t>Калевальского  муниципального района</w:t>
      </w:r>
    </w:p>
    <w:p>
      <w:pPr>
        <w:pStyle w:val="Normal"/>
        <w:ind w:left="3600" w:firstLine="720"/>
        <w:jc w:val="right"/>
        <w:rPr/>
      </w:pPr>
      <w:r>
        <w:rPr>
          <w:sz w:val="22"/>
          <w:szCs w:val="22"/>
        </w:rPr>
        <w:tab/>
        <w:t xml:space="preserve">     № 240-р от 10.05.2012 г.</w:t>
        <w:tab/>
        <w:t xml:space="preserve"> 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/>
      </w:pPr>
      <w:r>
        <w:rPr>
          <w:b/>
        </w:rPr>
        <w:t xml:space="preserve">мероприятий по проведению месячника пожарной безопасности  жилого фонда </w:t>
      </w:r>
    </w:p>
    <w:p>
      <w:pPr>
        <w:pStyle w:val="TextBody"/>
        <w:jc w:val="center"/>
        <w:rPr/>
      </w:pPr>
      <w:r>
        <w:rPr>
          <w:b/>
        </w:rPr>
        <w:t>на территории муниципального образования  «Калевальский национальный район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1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8"/>
        <w:gridCol w:w="1560"/>
        <w:gridCol w:w="2126"/>
        <w:gridCol w:w="15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я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TextBody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тветственный  за исполне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суждение на комиссии по чрезвычайным ситуациям Калевальского муниципального района предложений настоящего плана   работы в период проведения месячника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едседатель КЧС райо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в период месячника пожарной безопасности проведения занятий с учащимися по предмету «Основы безопасности жизнедеятельности» на тему: «Чрезвычайные ситуации, связанные с пожарами, и их предупреждение», учебных тренировок по эвакуации учащихся и персонала из зданий в случае пожара или Ч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иректор МБУ «Управление образования»,</w:t>
            </w:r>
          </w:p>
          <w:p>
            <w:pPr>
              <w:pStyle w:val="TextBody"/>
              <w:jc w:val="center"/>
              <w:rPr/>
            </w:pPr>
            <w:r>
              <w:rPr/>
              <w:t>УНД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ставление смет расходов и выделение   средств  на ремонт пожарных гидра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лавы поселений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слушивание директоров ООО «Калевальские коммунальные системы»  и ООО «Боровские ТВК»  о запланированных мероприятиях замены и ремонта пожарных гидрантов в обслуживаемых населенных пунктах, инструктаж на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.В.Акользин,</w:t>
            </w:r>
          </w:p>
          <w:p>
            <w:pPr>
              <w:pStyle w:val="TextBody"/>
              <w:jc w:val="center"/>
              <w:rPr/>
            </w:pPr>
            <w:r>
              <w:rPr/>
              <w:t>А.Г.Лукьянович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рейдов сотрудникам УНД   п. Калевала совместно с представителями  жилищно-коммунального хозяйства по проверке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/>
              <w:t>А.В. Макаров,</w:t>
            </w:r>
          </w:p>
          <w:p>
            <w:pPr>
              <w:pStyle w:val="TextBody"/>
              <w:jc w:val="center"/>
              <w:rPr/>
            </w:pPr>
            <w:r>
              <w:rPr/>
              <w:t>П.В.Акользин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Отработка жилого фонда населенных пунктов: д. Юшкозеро, п. Н. Юшкозеро,    </w:t>
            </w:r>
          </w:p>
          <w:p>
            <w:pPr>
              <w:pStyle w:val="TextBody"/>
              <w:rPr/>
            </w:pPr>
            <w:r>
              <w:rPr/>
              <w:t xml:space="preserve">п. Калевала с неблагополучной пожар-ной обстановкой с организацией профи-лактических мероприятий по преду-преждению пожаров среди неблагопо-лучных семей и других лиц, с проверкой противопожарного состояния мест их проживания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.В.Макаров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60"/>
        <w:gridCol w:w="2126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убликация в районной газете и выступление по местному радиовещанию о состоянии дел с обеспечением пожарной безопасности на объектах и населенных пункта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-июнь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спектора УНД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работ  по выявлению и сносу бесхозных строений, принятие совместных мер к недопущению строительства жилых домов под высоковольтными линиями, вблизи лесных масс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лавы</w:t>
            </w:r>
          </w:p>
          <w:p>
            <w:pPr>
              <w:pStyle w:val="TextBody"/>
              <w:jc w:val="center"/>
              <w:rPr/>
            </w:pPr>
            <w:r>
              <w:rPr/>
              <w:t>поселений,</w:t>
            </w:r>
          </w:p>
          <w:p>
            <w:pPr>
              <w:pStyle w:val="TextBody"/>
              <w:rPr/>
            </w:pPr>
            <w:r>
              <w:rPr/>
              <w:t>инспектора УНД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субботников и воскресников по очистке от мусора дворовых территорий, подвалов и чердаков жил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лавы</w:t>
            </w:r>
          </w:p>
          <w:p>
            <w:pPr>
              <w:pStyle w:val="TextBody"/>
              <w:jc w:val="center"/>
              <w:rPr/>
            </w:pPr>
            <w:r>
              <w:rPr/>
              <w:t>поселений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а качества работ по ремонту и обслуживанию печного отопления,  выполняемых предприятиями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.В.Макаров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 и проведение с руководи-телями предприятий ЖКХ и Государственного учреждения социальной защиты «Центр социальной работы Калевальского района» семинаров по вопросам обучения обслуживаемого населения мерам пожарной безопасности в бы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ай</w:t>
            </w:r>
          </w:p>
          <w:p>
            <w:pPr>
              <w:pStyle w:val="TextBody"/>
              <w:jc w:val="center"/>
              <w:rPr/>
            </w:pPr>
            <w:r>
              <w:rPr/>
              <w:t>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.В.Макаров</w:t>
            </w:r>
          </w:p>
          <w:p>
            <w:pPr>
              <w:pStyle w:val="TextBody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6:00Z</dcterms:created>
  <dc:creator>Олейников</dc:creator>
  <dc:description/>
  <cp:keywords/>
  <dc:language>en-US</dc:language>
  <cp:lastModifiedBy>www.PHILka.RU</cp:lastModifiedBy>
  <cp:lastPrinted>2012-05-22T14:14:00Z</cp:lastPrinted>
  <dcterms:modified xsi:type="dcterms:W3CDTF">2012-05-22T10:15:00Z</dcterms:modified>
  <cp:revision>5</cp:revision>
  <dc:subject/>
  <dc:title> </dc:title>
</cp:coreProperties>
</file>