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29.05. 2012 г. № 298-р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п.Калевала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 утверждении  планов - графиков проведения закупочных процедур и освоения средств  по модернизации системы общего образования  в Калевальском муниципальном районе на 2012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  </w:t>
      </w:r>
      <w:r>
        <w:rPr/>
        <w:t xml:space="preserve">Во исполнение п. 3 Протокола заседания Координационного совета по модернизации общего образования в Республике  Карелия от 15 мая 2012 года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</w:t>
      </w:r>
      <w:r>
        <w:rPr/>
        <w:t>1. Утвердить  план-график освоения средств, направленных  в Калевальский муниципальный район в рамках Комплекса мер  по модернизации общего образования на 2012 год (приложение 1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</w:t>
      </w:r>
      <w:r>
        <w:rPr/>
        <w:t>2. Утвердить план – график поведения закупочных процедур  в соответствии с утвержденным Комплексом мер по модернизации системы общего образования на территории Калевальского муниципального района в  2012 году  (приложение 2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3. Создать рабочую группу по реализации мероприятий Комплекса мер по модернизации системы общего образования на территории Калевальского муниципального района в  2012 году   в следующем составе: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Председатель рабочей группы: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танкевичус Н.И., первый заместитель Главы Администрации Калевальского муниципального района,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Члены: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Ананич В.В., директор МБУ «Управление образования»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убанова Л.Б., зам. директора МБУ «Управление образования»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Федорова Н.П., руководитель Финансового управления Администрации Калевальского муниципального района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Пекшуева З.П., начальник отдела перспективного развития территорий Администрации Калевальского муниципального района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Тихон Е.И., начальник отдела строительства и архитектуры Администрации Калевальского муниципального района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Глеб О.В., ведущий специалист отдела перспективного развития территорий Администрации Калевальского муниципального района.         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      </w:t>
      </w:r>
      <w:r>
        <w:rPr/>
        <w:t>4. Поручить членам рабочей группы по   реализации мероприятий Комплекса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мер по модернизации системы общего образования на территории Калевальского муниципального района в  2012 году: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 </w:t>
      </w:r>
      <w:r>
        <w:rPr/>
        <w:t>4.1.  Осуществлять контроль за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- достижением показателей результативности предоставления средств субсидии, выделенных бюджету Калевальского муниципального района на осуществление мер по модернизации системы общего образования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- целевым и своевременным расходованием средств субсидии и средств местного бюджета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проведением мероприятий Комплекса мер по модернизации системы общего образования, ремонта помещений общеобразовательных учреждений с целью их подготовки для установки оборудования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4.2. Оказывать практическую  и методическую помощь руководителям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общеобразовательных школ района, участвующих в 2012 году в Проекте модернизации системы общего образования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5. Контроль исполнения  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зам. Главы Администрации</w:t>
      </w:r>
    </w:p>
    <w:p>
      <w:pPr>
        <w:pStyle w:val="Normal"/>
        <w:jc w:val="both"/>
        <w:rPr/>
      </w:pPr>
      <w:r>
        <w:rPr/>
        <w:t xml:space="preserve">Калевальского муниципального района:                                                        Н.И. Станкевичус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Зубанова Л.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ло – 1, МБУ «Управление образования» - 1, школы – 5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 распоряжению  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алевальского      муниципальн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от  29.05.2012 года    №298-р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План-график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своения средств, направленных  в Калевальский муниципальный район в рамках Комплекса мер  по модернизации общего образования на 2012 год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42"/>
        <w:gridCol w:w="1800"/>
        <w:gridCol w:w="3600"/>
        <w:gridCol w:w="2700"/>
        <w:gridCol w:w="30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мы финансовых средств, выделяемых на реализацию на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водим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и освоения 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е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оборудован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, 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ое оборудование для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 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оборудования для спортивного зала Боровской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   20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Управление образован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Боровская СОШ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ое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 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Комплектов первоклассников для Калевальской СОШ – 3 ком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вской СОШ -1 ком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густ  20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Управление образован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Боровская С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Калевальская СОШ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транспортных средств для перевозки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, 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автобуса для Юшкозерской шк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тябрь 20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Управление образован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Юшкозерская СОШ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лготовки помещений для установки оборуд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 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спортивного зала Боровской С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густ 20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Управление образован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Боровская С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школьных окон в Калевальской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 20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Управление образован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Калевальская СОШ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7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7,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распоряжению   Администрации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левальского      муниципальн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   29.05.2012 года    №298-р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ан-график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дения закупочных процедур  в рамках проекта по модернизации общего образования в Калевальском муниципальном районе на 2012 год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22"/>
        <w:gridCol w:w="3060"/>
        <w:gridCol w:w="1977"/>
        <w:gridCol w:w="38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 догов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заказч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ая (максим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цена  договор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лановые срок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дения  закупочных  процеду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ое оборудование для общеобразователь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Боровская СО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 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ое обору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Боровская С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Калевальская СО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 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546, 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юль 20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 20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транспортных средств для перевозки обучаю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Юшкозерская  СО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, 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юль- август 20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лготовки помещений для установки оборуд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Боровская СОШ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 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 20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Калевальская СО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, 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юнь 2012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40:00Z</dcterms:created>
  <dc:creator>***</dc:creator>
  <dc:description/>
  <cp:keywords/>
  <dc:language>en-US</dc:language>
  <cp:lastModifiedBy>www.PHILka.RU</cp:lastModifiedBy>
  <cp:lastPrinted>2012-06-18T12:04:00Z</cp:lastPrinted>
  <dcterms:modified xsi:type="dcterms:W3CDTF">2012-06-18T08:05:00Z</dcterms:modified>
  <cp:revision>4</cp:revision>
  <dc:subject/>
  <dc:title> </dc:title>
</cp:coreProperties>
</file>