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rPr>
          <w:b/>
          <w:b/>
          <w:sz w:val="8"/>
        </w:rPr>
      </w:pPr>
      <w:r>
        <w:rPr>
          <w:u w:val="single"/>
        </w:rPr>
        <w:t>от  16.04.2012 г. № 186-р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п. Калевала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лан мероприятий по противодействию коррупции  на территории МО                   «Калевальский  национальный район» на 2011-2013 г.г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В соответствии с Указом Президента Российской Федерации от 13.02.2013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следующие дополнения и изменения в План мероприятий по противодействию коррупции на территории муниципального образования «Калевальский национальный район» на 2011-2013 г.г., утвержденный распоряжением Администрации Калевальского муниципального района от 22.12.2011 № 777-р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/>
        <w:t>1.1. Раздел 1, дополнить пунктами следующего содержания:</w:t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014"/>
        <w:gridCol w:w="1579"/>
        <w:gridCol w:w="259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а о мерах по предотвращению и урегулированию конфликта интересов, одной из сторон которого являются лица, замещающие должности муниципальной службы, и совершенствование данной работы на заседаниях комиссии по соблюдению требований к служебному поведению муниципальных служащих Администрации МО «Калевальский национальный район» и урегулированию конфликта интерес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декабря </w:t>
            </w:r>
          </w:p>
          <w:p>
            <w:pPr>
              <w:pStyle w:val="Normal"/>
              <w:rPr/>
            </w:pPr>
            <w:r>
              <w:rPr/>
              <w:t>2012 г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левальского муниципального района, управление делам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мплекса мер по повышению эффективности использования публичных слушаний, предусмотренных градостроительным и зем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района, Управление делами Администрации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Изложить наименование раздела 3 в следующей редакции «Совершенствование работы по профилактике коррупционных правонарушений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3. Раздел 3 дополнить пунктами следующего содержания:</w:t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39"/>
        <w:gridCol w:w="1638"/>
        <w:gridCol w:w="250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по вопросам разъяснения положений законодательства Российской Федерации о противодействии коррупции ( в том  числе положений законодательства об установлении ответственности за коррупционные правонарушения), направленные  на :</w:t>
            </w:r>
          </w:p>
          <w:p>
            <w:pPr>
              <w:pStyle w:val="Normal"/>
              <w:rPr/>
            </w:pPr>
            <w:r>
              <w:rPr/>
              <w:t>- соблюдение лицами, замещающими должности муниципальной службы, ограничений при исполнении обязанностей, установленных в целях противодействия коррупции;</w:t>
            </w:r>
          </w:p>
          <w:p>
            <w:pPr>
              <w:pStyle w:val="Normal"/>
              <w:rPr/>
            </w:pPr>
            <w:r>
              <w:rPr/>
              <w:t>- формирование негативного отношения к дарению подарков указанным лицам в связи с их должностным положением или в связи с исполнением ими служебных обязанностей;</w:t>
            </w:r>
          </w:p>
          <w:p>
            <w:pPr>
              <w:pStyle w:val="Normal"/>
              <w:rPr/>
            </w:pPr>
            <w:r>
              <w:rPr/>
              <w:t xml:space="preserve">- допущение указанными лица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ок коррупционных рисков, возникающих при реализации Администрацией Калевальского муниципального района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муниципальных служащих Администрации района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при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щероссийских, региональных и районных  средств массовой информации на предмет наличия в них сведений, являющихся основанием для проведения проверки достоверности и полноты сведений, представляемых муниципальными служащими Администрации района, соблюдения  требований к служебному поведению и соблюдению ограничений муниципальными служащими Администрации рай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левальского муниципального района, управление делами</w:t>
            </w:r>
          </w:p>
          <w:p>
            <w:pPr>
              <w:pStyle w:val="Normal"/>
              <w:rPr/>
            </w:pPr>
            <w:r>
              <w:rPr/>
              <w:t>Комиссия  по соблюдению требований к служебному поведению муниципальных служащих Администрации Калевальского муниципального района и урегулированию конфликта интере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ведений, представленных представителю нанимателя(работодателю) муниципальными служащими в соответствии с законодательством Российской Федерации о противодействии коррупции. Рассмотрение результатов проведения анализа сведений, представленных муниципальными служащими, на заседани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rPr/>
            </w:pPr>
            <w:r>
              <w:rPr/>
              <w:t>до 1 октябр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левальского муниципального района, управление делами, Комиссия  по соблюдению требований к служебному поведению муниципальных служащих Администрации Калевальского муниципального района и урегулированию конфликта интере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Калевальского муниципального района и в средствах массовой информации сведений о случаях возникновения в Администрации района конфликта интересов, одной из сторон которого являются муниципальные служащие, и применении мер ответственности, предусмотренных законодательством Российской Феде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Калевальского муниципального района, управление делами </w:t>
            </w:r>
          </w:p>
          <w:p>
            <w:pPr>
              <w:pStyle w:val="Normal"/>
              <w:rPr/>
            </w:pPr>
            <w:r>
              <w:rPr/>
              <w:t>Комиссия  по соблюдению требований к служебному поведению муниципальных служащих Администрации Калевальского муниципального района и урегулированию конфликта интере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Изложить наименование раздела 5 в следующей редакции «Обеспечение прозрачности деятельности органов местного самоуправления Калеваль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Контроль исполнения распоряжения возложить на Кононенко Е.В., начальника управления делами Администрации Калеваль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Главы Администрации </w:t>
      </w:r>
    </w:p>
    <w:p>
      <w:pPr>
        <w:pStyle w:val="Normal"/>
        <w:jc w:val="both"/>
        <w:rPr/>
      </w:pPr>
      <w:r>
        <w:rPr/>
        <w:t>Калевальского муниципального района                                                         Н.И. Станкевич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Исп . Кононенко   Е.В.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ылка: дело-1, УД-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620" w:right="68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4"/>
    <w:basedOn w:val="Heading4"/>
    <w:next w:val="Heading4"/>
    <w:qFormat/>
    <w:pPr>
      <w:numPr>
        <w:ilvl w:val="0"/>
        <w:numId w:val="0"/>
      </w:numPr>
      <w:spacing w:lineRule="auto" w:line="360" w:before="0" w:after="160"/>
      <w:outlineLvl w:val="9"/>
    </w:pPr>
    <w:rPr>
      <w:sz w:val="24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50:00Z</dcterms:created>
  <dc:creator>User</dc:creator>
  <dc:description/>
  <cp:keywords/>
  <dc:language>en-US</dc:language>
  <cp:lastModifiedBy>www.PHILka.RU</cp:lastModifiedBy>
  <cp:lastPrinted>2012-05-04T12:47:00Z</cp:lastPrinted>
  <dcterms:modified xsi:type="dcterms:W3CDTF">2012-05-04T08:50:00Z</dcterms:modified>
  <cp:revision>2</cp:revision>
  <dc:subject/>
  <dc:title>Приложение № 2 к распоряжению </dc:title>
</cp:coreProperties>
</file>