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 29.10.2012 г. № 629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О запрете выхода на лед на водоемах Калеваль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В целях предупреждения чрезвычайных ситуаций в связи с начавшимся ледостав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росить глав городского и сельских посел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издать распоряжения о запрете выхода на лед водоемов на подведомственных территориях с 5 ноября 2012 года:</w:t>
      </w:r>
    </w:p>
    <w:p>
      <w:pPr>
        <w:pStyle w:val="TextBody"/>
        <w:numPr>
          <w:ilvl w:val="0"/>
          <w:numId w:val="3"/>
        </w:numPr>
        <w:rPr/>
      </w:pPr>
      <w:r>
        <w:rPr/>
        <w:t>в опасных местах выставить предупредительные знаки о запрете выхода (выезда) на ле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 привлечением депутатов, представителей общественности, полиции, сотрудников ГИМС провести разъяснительную работу на предприятиях, организациях и в учреждениях подведомственных территорий по предотвращению несчастных случаев на водоемах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2.  Руководителям муниципальных образовательных учреждений Калевальского муниципального района  запретить проведение на водоемах учебных занятий и мероприятий, провести разъяснительную работу по предотвращению несчастных случаев на водоемах с учащимися и родител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3. Ведущему специалисту по военно-мобилизационной работе С.В.Кондратьеву в срок до 10 ноября 2012 года совместно с ГИМС уточнить планы обеспечения безопасности на водоемах, провести корректировку сил и средств, привлекаемых к проведению спасательных рабо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данного распоряжения возложить на ведущего специалиста по военно-мобилизационной работе С.В.Кондратьева и   директора  муниципального бюджетного учреждения «Управление образования  Калевальского муниципального района» В.В.Ананич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м. Главы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левальского муниципального района </w:t>
        <w:tab/>
        <w:tab/>
        <w:tab/>
        <w:tab/>
        <w:tab/>
        <w:t xml:space="preserve">      И.В.Кузьм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Кондратьев С.В.</w:t>
      </w:r>
    </w:p>
    <w:p>
      <w:pPr>
        <w:pStyle w:val="Normal"/>
        <w:rPr>
          <w:sz w:val="24"/>
        </w:rPr>
      </w:pPr>
      <w:r>
        <w:rPr>
          <w:sz w:val="18"/>
          <w:szCs w:val="18"/>
        </w:rPr>
        <w:t>Рассылка: в дело – 1, ГИМС - 1, МБУ Управление  образования – 1, поселения –4, МОВД – 1, МОУ – 11,  ВМР –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57"/>
        </w:tabs>
        <w:ind w:left="45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4:00Z</dcterms:created>
  <dc:creator>Олейников</dc:creator>
  <dc:description/>
  <cp:keywords/>
  <dc:language>en-US</dc:language>
  <cp:lastModifiedBy>www.PHILka.RU</cp:lastModifiedBy>
  <cp:lastPrinted>2012-10-30T11:09:00Z</cp:lastPrinted>
  <dcterms:modified xsi:type="dcterms:W3CDTF">2012-10-30T08:09:00Z</dcterms:modified>
  <cp:revision>4</cp:revision>
  <dc:subject/>
  <dc:title> </dc:title>
</cp:coreProperties>
</file>