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  </w:t>
      </w:r>
      <w:r>
        <w:rPr>
          <w:sz w:val="24"/>
          <w:szCs w:val="24"/>
          <w:u w:val="single"/>
        </w:rPr>
        <w:t xml:space="preserve">  09.04.2012 г.    № 168-р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Title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нормативных</w:t>
      </w:r>
    </w:p>
    <w:p>
      <w:pPr>
        <w:pStyle w:val="ConsPlusTitle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авовых актов (проектов нормативных</w:t>
      </w:r>
    </w:p>
    <w:p>
      <w:pPr>
        <w:pStyle w:val="ConsPlusTitle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авовых       актов),            подлежащих</w:t>
      </w:r>
    </w:p>
    <w:p>
      <w:pPr>
        <w:pStyle w:val="ConsPlusTitle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тикоррупционной экспертиз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Федерального закона от 6 октября 2003 г. № 131-ФЗ «Об общих принципах организации местного самоуправления в Российской Федерации»,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основании Устава муниципального образования «Калевальский национальный район», Решения Совета от 28.12.2011 г. №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63 «О представлении в прокуратуру нормативно правовых актов (проектов нормативных правовых актов) принимаемых Советом Калевальского муниципального района», распоряжения администрации Калевальского муниципального района от 22.12.2011г. № 777-р «Об утверждении плана мероприятий по противодействию коррупции в органах местного самоуправления муниципального образования Калевальского муниципального района» с изменениями от 16.04.2012г., распоряжении администрации Калевальского муниципального района от 28.11.2011 года № 702-р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О представлении в прокуратуру нормативно правовых актов (проектов нормативных правовых актов) принимаемых администрацией Калевальского муниципального района»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твердить перечень нормативных правовых актов (проектов нормативных правовых актов), подлежащих обязательной антикоррупционной экспертизе (приложение № 1)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распоряжения возложить на управление делами Администрации Калевальского муниципального района (Кононенко Е.В.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левальского муниципального района</w:t>
        <w:tab/>
        <w:tab/>
        <w:t xml:space="preserve">                                             И. В. Кузьмин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исп. Жгилев А.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ссылка: в дело-1, управление делами-1,ОПРТ-1, ОСП-1, ФУ – 1, ОАиГ –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9.04.2012 г. № 168-р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нормативных правовых актов (проектов нормативных правовых актов) подлежащих обязательной антикоррупционной экспертиз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затрагивающие  права, свободы  и  обязанности человека и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административные регламенты исполняемых функций (предоставляемых услуг) администрацией Калевальского муниципального района(их проект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реализации избирательных прав и права на участие в референду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муниципальной служб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составления проекта, утверждения, исполнения местного бюджета, осуществления контроля за его исполнение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кредитования и эмиссии ценных бумаг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размещения муниципальных заказ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управления и распоряжения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управления и распоряжения земельными участка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лицензирования отдельных видов деятель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выдачи разрешений на строительство, ввод объекта в эксплуатац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выдачи разрешения на установку рекламной конструк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униципальные нормативные правовые акты (их проекты), регулирующих правоотношения в области здравоохранения, образования и социальной защит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09:00Z</dcterms:created>
  <dc:creator>User</dc:creator>
  <dc:description/>
  <cp:keywords/>
  <dc:language>en-US</dc:language>
  <cp:lastModifiedBy>www.PHILka.RU</cp:lastModifiedBy>
  <cp:lastPrinted>2012-07-17T15:34:00Z</cp:lastPrinted>
  <dcterms:modified xsi:type="dcterms:W3CDTF">2012-07-18T05:09:00Z</dcterms:modified>
  <cp:revision>2</cp:revision>
  <dc:subject/>
  <dc:title> </dc:title>
</cp:coreProperties>
</file>