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03.02.2012 г. №  52-р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проведении мероприятий по безопасному  прохождению весеннего половодья и паводка на территории  Калевальского муниципального района в 2012 году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ab/>
        <w:t>В целях своевременной подготовки и обеспечения безаварийного пропуска паводковых вод, исключения чрезвычайных ситуаций в период прохождения весеннего половодья и паводка на территории Калевальского муниципального района в 2012 году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Рекомендовать главам городского и сельских поселений разработать и осуществить мероприятий по безопасному прохождению ледохода и пропуску паводковых вод. Организовать в необходимых случаях круглосуточное дежурство аварийно-спасательных групп и оснащение их необходимой техникой. Определить  ожидаемые зоны подтоплений, перечень объектов, попадающих в указанные зоны, уточнить маршруты и места возможной эвакуации населения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Предложить руководству Калевальского ДРСУ (Никутьев П. Н.) провести в оперативные сроки работы по очистке ото льда водопропускных сооружений, держать в повседневной готовности аварийно-ремонтные группы по ремонту и восстановлению дорог и мостов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Начальнику УЭ № 9 МЦТЭТ ОАО «Ростелеком» Коваленко В. Б.  обеспечить постоянное и бесперебойное прохождение информации от гидрологических станций и постов наблюдения в штаб ГО и ЧС района, своевременное оповещение населения при возникновении угрозы чрезвычайный ситуаций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4. Калевальской гидрологической станции (Пиванкова Н. В.) в период наступления и прохождения паводка усилить наблюдение за уровнем воды в озере Среднее </w:t>
      </w:r>
      <w:bookmarkStart w:id="0" w:name="_GoBack"/>
      <w:bookmarkEnd w:id="0"/>
      <w:r>
        <w:rPr>
          <w:rFonts w:cs="Times New Roman" w:ascii="Times New Roman" w:hAnsi="Times New Roman"/>
          <w:sz w:val="23"/>
          <w:szCs w:val="23"/>
        </w:rPr>
        <w:t>Куйтто и реке Чирко-Кемь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Руководителям предприятий жилищно-коммунального хозяйства  Акользину П. В. и Лукьяновичу А. Г.  в целях исключения образования наледей или подтапливания насосных станций и водозаборов принять меры по своевременной очистке прилегающих участков от снега, исключения влияния талых вод на устойчивое функционирование указанных объектов, усилить контроль за качеством питьевой воды, состоянием водозаборов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Инспекторам ГИМС организовать информирование населения о мерах безопасности на водоемах в период прохождения весеннего половодья и паводков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Заместителю начальника ТО Управления Федеральной службы по надзору в сфере защиты прав потребителей и благополучию человека по РК в г. Костомукша, Муезерском, Калевальском и Суоярвском районам Зеленецкой Л. А. усилить контроль за качеством питьевой воды, состоянием водозаборов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8. Контроль за исполнением данного распоряжения возложить на заместителя Главы Администрации Калевальского муниципального района, председателя КЧС и ПБ района                Кузьмину И. В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Глава Администрации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алевальского муниципального района                                                              В. И. Булавцева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sectPr>
      <w:type w:val="nextPage"/>
      <w:pgSz w:w="11906" w:h="16838"/>
      <w:pgMar w:left="1418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 2012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20:00Z</dcterms:created>
  <dc:creator>www.PHILka.RU</dc:creator>
  <dc:description/>
  <cp:keywords/>
  <dc:language>en-US</dc:language>
  <cp:lastModifiedBy>www.PHILka.RU</cp:lastModifiedBy>
  <cp:lastPrinted>2012-02-07T12:27:00Z</cp:lastPrinted>
  <dcterms:modified xsi:type="dcterms:W3CDTF">2012-02-07T09:27:00Z</dcterms:modified>
  <cp:revision>2</cp:revision>
  <dc:subject/>
  <dc:title> </dc:title>
</cp:coreProperties>
</file>