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88645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lang w:val="fi-F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szCs w:val="24"/>
          <w:u w:val="single"/>
        </w:rPr>
        <w:t xml:space="preserve"> 29.05.2012г   </w:t>
      </w:r>
      <w:r>
        <w:rPr>
          <w:sz w:val="24"/>
          <w:u w:val="single"/>
        </w:rPr>
        <w:t xml:space="preserve">№ 299-р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организации учебного процесса  в 1-4  классах  МБОУ  Калевальская  СОШ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В целях обеспечения безопасности   учебного процесса   в 1-4 классах муниципального бюджетного общеобразовательного учреждения Калевальская средняя общеобразовательная школа имени В.А. Кириллова, на основании  акта осмотра здания начальных классов  МБОУ Калевальская СОШ от 18.04.2012 года  в п. Калевала,  ул. Ленина, д. 42  и заключения  комиссии о  необходимости проведения капитального ремонта  указанного здания, а также  дальнейшей оптимизации  расходов  по отрасли « Образовани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Директору муниципального бюджетного общеобразовательного учреждения Калевальская средняя общеобразовательная школа имени В.А. Кириллова  Никитиной Т.Н.: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Обеспечить  с 1 сентября 2012 года  учебный процесс  в 1 – 4 классах указанного образовательного учреждения  в  здании  МБОУ Калевальская  СОШ  в пос. Калевала,                        ул. Руны Калевалы, дом 1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2. Привести  штатное расписание  образовательного учреждения в соответствие  с  количеством  классов-комплектов  и  занимаемыми площад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4"/>
          <w:szCs w:val="24"/>
        </w:rPr>
        <w:t>Калевальского муниципального района:                                                         Н.И.Станкевичу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- дело, 1- МБОУ Калевальская СОШ, 1- МБУ « Управление образования», 1- Финупр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6:00Z</dcterms:created>
  <dc:creator>ТИК Калевальского района</dc:creator>
  <dc:description/>
  <cp:keywords/>
  <dc:language>en-US</dc:language>
  <cp:lastModifiedBy>www.PHILka.RU</cp:lastModifiedBy>
  <cp:lastPrinted>2012-06-05T09:45:00Z</cp:lastPrinted>
  <dcterms:modified xsi:type="dcterms:W3CDTF">2012-06-05T05:46:00Z</dcterms:modified>
  <cp:revision>2</cp:revision>
  <dc:subject/>
  <dc:title> </dc:title>
</cp:coreProperties>
</file>