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РАСПОРЯЖЕ</w:t>
      </w:r>
      <w:r>
        <w:rPr>
          <w:b/>
          <w:sz w:val="32"/>
        </w:rPr>
        <w:t>НИЕ</w:t>
      </w: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u w:val="single"/>
        </w:rPr>
        <w:t xml:space="preserve">от  24.04.2012 г. № 200-р    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Об утверждение программы</w:t>
            </w:r>
          </w:p>
          <w:p>
            <w:pPr>
              <w:pStyle w:val="Normal"/>
              <w:rPr/>
            </w:pPr>
            <w:r>
              <w:rPr/>
              <w:t>«Каникулы-2012»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В целях организации и обеспечения  обучающихся общеобразовательных учреждений Калевальского муниципального района отдыхом и полезной занятостью в каникулярный период 2012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программу «Каникулы-2012» (прилагается).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 данного распоряжения возложить на  МБУ «Управление образования»  (директор Ананич В.В.)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/>
        <w:t xml:space="preserve">Калевальского муниципального  района                                                      Н.И.  Станкевичу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ла: Буртина Н.С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Тарасова Л.М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sz w:val="18"/>
          <w:szCs w:val="18"/>
        </w:rPr>
        <w:t xml:space="preserve">Рассылка в дело - 1 ;  УО- 1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680" w:right="866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оряжением 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04.2012 №200-р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 «Каникулы – 2012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Социально – педагогическое обоснование программы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рганизация  отдыха, оздоровления  и занятости детей и подростков – одно из приоритетных направлений государственной социальной политики, проводимой по обеспечению защиты прав  и законных интересов детей и подростков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В настоящее время общество осознало необходимость осуществления культурных целей образования, ориентированных на личность и ее саморазвитие в конкретных педагогических системах, в том числе в организации отды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егодня в сознании педагогической и родительской общественности произошел перелом: все поняли, что только смещение приоритетов в сторону воспитания подрастающего поколения способно преодолеть многие негативные тенденции, осложняющие жизнь общества. Поэтому так необходима непрерывная работа  с детьми и подростками, нуждающимися в педагогическом контроле и, особенно, в период  каникул. </w:t>
      </w:r>
    </w:p>
    <w:p>
      <w:pPr>
        <w:pStyle w:val="Normal"/>
        <w:shd w:fill="FFFFFF" w:val="clear"/>
        <w:spacing w:lineRule="exact" w:line="27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аникулы — время отдыха. Давно известно, что во время каникул происходит разрядка накопившейся напряженности, восстановление израсходованных сил, здоровья, развитие творческого потенциала. Истина гласит, что только здоровый человек с хорошим самочувствием, психологической устойчивостью, высокой нравственностью способен активно жить, успешно преодолевая различные трудности и достигая успехов в любой деятельности. Поэтому родителей, педагогов волнуют вопросы воспитания здорового физически крепкого  ребенка и развития в нем творческих способностей.</w:t>
      </w:r>
    </w:p>
    <w:p>
      <w:pPr>
        <w:pStyle w:val="Normal"/>
        <w:shd w:fill="FFFFFF" w:val="clear"/>
        <w:spacing w:lineRule="exact" w:line="278"/>
        <w:ind w:firstLine="426"/>
        <w:jc w:val="both"/>
        <w:rPr>
          <w:color w:val="000000"/>
        </w:rPr>
      </w:pPr>
      <w:r>
        <w:rPr>
          <w:color w:val="000000"/>
        </w:rPr>
        <w:t>Данная программа по своей направленности является комплексной, т.е. включает в себя разноплановую деятельность, объединяет различные направления оздоровления, отдыха и воспитания детей в условиях оздоровительного отдыха.</w:t>
      </w:r>
    </w:p>
    <w:p>
      <w:pPr>
        <w:pStyle w:val="Normal"/>
        <w:shd w:fill="FFFFFF" w:val="clear"/>
        <w:spacing w:lineRule="exact" w:line="278" w:before="5" w:after="0"/>
        <w:ind w:left="5" w:hanging="0"/>
        <w:jc w:val="both"/>
        <w:rPr/>
      </w:pPr>
      <w:r>
        <w:rPr/>
        <w:t xml:space="preserve">     </w:t>
      </w:r>
      <w:r>
        <w:rPr/>
        <w:t>Основная особенность и отличие активного отдыха в период каникул от образовательных процессов в рамках школы связаны с неформальным характером организации самодеятельности детей на основе принципов их самоопределения и самореализации.</w:t>
      </w:r>
    </w:p>
    <w:p>
      <w:pPr>
        <w:pStyle w:val="Normal"/>
        <w:shd w:fill="FFFFFF" w:val="clear"/>
        <w:spacing w:lineRule="exact" w:line="278"/>
        <w:ind w:left="10" w:hanging="0"/>
        <w:jc w:val="both"/>
        <w:rPr/>
      </w:pPr>
      <w:r>
        <w:rPr/>
        <w:t xml:space="preserve">     </w:t>
      </w:r>
      <w:r>
        <w:rPr/>
        <w:t>Во время каникул развертывается неформальная деятельность сотрудничества, сотворчества и межличностного общения (более глубокого, чем в школе), равно интересные детям и взрослым и потому в корне отличающиеся от иерархических, функционально-формальных обучающих коммуникац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никулы в образовательных учреждениях — это сочетание дополнительного образования, воспитания, детского самодеятельного движения. Участие в деятельности, организуемой в каникулярное время, позволяет ребенку расширить набор социальных умений и навыков, необходимых в жизни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Отдых детей – проблема многоаспектная. Поэтому выявляются следующие приоритеты: оздоровление, отдых и занятость детей, находящихся в трудной жизненной ситуации, детей -  сирот, несовершеннолетних, состоящих на профилактическом учете, безнадзорных, а так  же одаренных детей. Именно лагеря выполняют очень важную миссию оздоровления и воспитания детей, когда многие семьи находятся в сложных экономических и социальных условия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ьность такова, что система образования остается главным организатором отдыха и оздоровления детей. Кроме того, лагеря способствуют формированию у ребят не подавляющего личность коллективизма, коммуникативных навыков. Отдых сегодня – это не только социальная защита. Это еще и площадка для творческого развития, обогащения духовного мира и интеллекта ребенка, что создает условия для социализации молодого человека с учетом реалий современной жиз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эти направления работы лагеря должны иметь познавательный характер. Мероприятия, проводимые с детьми, следует ориентировать на общественно – полезную, практическую значимость. Жизнь лагеря должна быть насыщенной, полной событий и встреч. Надо использовать все возможности для интересного и полезного общения ребят с взрослыми и между собой.  Досуг, игры должны побуждать к приобретению новых знаний, развитию, к серьезным размышлени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дых в летние, осенние, зимние каникулы – это не просто прекращение учебной деятельности ребенка. Это активная пора его социализации, продолжения образования. Именно поэтому важно создать условия, продумать разнообразные формы деятельности и общения, уделить внимание подбору  и расстановке педагогических кадров, персонала, программно – методическому обеспечению отдыха и оздоровления дет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 Цели и задачи программ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ние условий, гарантирующих охрану и укрепление физического, психического и социального здоровья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рганизация активного отдыха детей, приобретение ими конкретных умений и навыков, необходимых для участия в общественной деятельности, создание благоприятной атмосферы общения, формирование навыков толерант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включенности подростков в реальные социальные отнош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илактика   детской безнадзорности в каникулярное время, организация общественно – полезной занятости несовершеннолетни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ение детей и подростков основам безопасности жизнедеятельности в условиях общества и общественной среды обитания  - прир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 детей осознания нравственного и правового долга, чувства ответственности за свое повед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йствие формированию основ здорового образа жизни детей и подрост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базовых предпосылок  творческого развития детей, стимулирование процесса саморазвития личности ребе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о – методическое обеспечение  каникулярного отдыха, укрепление материально – технической баз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и укрепление связей школы, семьи, общественности, учреждений дополнительного образования детей, культуры, здравоохранения в организации каникулярного отдыха детей, занятости детей и подрост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Раздел 2. Основные принципы программы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/>
        <w:t>Программа основывается на следующих  принцип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участия: привлечение детей к непосредственному и сознательному участию в целенаправленной деятельности  по оздоровлению своего организма, рациональному использованию свободного времени, вовлечение родителей в целенаправленную деятельность по формированию у детей здоровых привычек, вовлечение детей в различные объединения, в  проведение активного отдыха, в создание благоприятной атмосферы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социальной компенсации: обеспечение социальной и правовой защищенности детей и подростков, находящихся в семьях, требующих социальной поддерж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гарантий: реализация конституционных прав детей и подростков на медицинское обслуживание, выполнение государственных гарантий, направленных на здравоохранение и укрепление здоровья  подрастающего поко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Раздел 3.   Организация отдыха и занятости детей в каникулярный период 2012года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3.1. Организация и обеспечение отдыха детей. </w:t>
      </w:r>
    </w:p>
    <w:p>
      <w:pPr>
        <w:pStyle w:val="Style14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 xml:space="preserve">Анализ организации отдыха и оздоровления учащихся в каникулярный период 2011 года показывает, что в 2011 году при образовательных учреждениях Калевальского района было организовано 18 лагерей для учащихся общеобразовательных учреждений, из них 9 специализированных (профильных) для 141 ребенка и 9 лагерей дневного пребывания для 374 детей. Всего 515 учащихся было охвачено отдыхом, это 56% от общего числа учащихся Калевальского района».  </w:t>
      </w:r>
      <w:r>
        <w:rPr>
          <w:bCs/>
          <w:color w:val="000000"/>
          <w:sz w:val="24"/>
        </w:rPr>
        <w:t>Специализированные</w:t>
      </w:r>
      <w:r>
        <w:rPr>
          <w:bCs/>
          <w:color w:val="003366"/>
          <w:sz w:val="24"/>
        </w:rPr>
        <w:t xml:space="preserve"> (</w:t>
      </w:r>
      <w:r>
        <w:rPr>
          <w:bCs/>
          <w:sz w:val="24"/>
        </w:rPr>
        <w:t>профильные) лагеря при образовательных учреждениях Калевальского района были организованы впервые. В 2 смены работал профильный лагерь театральной направленности «Остров талантов», физкультурно-спортивной направленности четыре лагеря: «Спортландия», «Туристята», «Юный футболист», «Игровой калейдоскоп»; военно-патриотической направленности «Победа-2011», научно-технической «Эрудит», краеведческой «Истоки».</w:t>
      </w:r>
    </w:p>
    <w:p>
      <w:pPr>
        <w:pStyle w:val="Style14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В 201</w:t>
      </w:r>
      <w:r>
        <w:rPr>
          <w:bCs/>
          <w:color w:val="000000"/>
          <w:sz w:val="24"/>
        </w:rPr>
        <w:t xml:space="preserve">2 </w:t>
      </w:r>
      <w:r>
        <w:rPr>
          <w:bCs/>
          <w:sz w:val="24"/>
        </w:rPr>
        <w:t>году при образовательных учреждениях Калевальского муниципального района планируется организовать 12 лагерей дневного пребывания и 9 специализированных (профильных) лагерей за счет средств субсидии, предоставленной из бюджета Республики Карелия бюджету Калевальского муниципального района на организацию и      обеспечение отдыха детей в каникулярный период.  На 2012 год из республиканского бюджета выделено на эти цели  1366,0 тысяч рублей.</w:t>
      </w:r>
      <w:r>
        <w:rPr>
          <w:sz w:val="24"/>
        </w:rPr>
        <w:t xml:space="preserve"> Средства субсидии предусмотрены на оплату расходов по организации питания, проживания, воспитательных, культурно-досуговых и спортивно-оздоровительных мероприятий, проведение учебно-исследовательской и иной творческой деятельности детей и оплату транспортных расходо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81% выделенных средств планируется израсходовать на организацию отдыха детей в период летних каникул, 9% израсходовано на организацию отдыха учащихся общеобразовательных учреждений в весенние каникулы и 10% в осенние каникулы.  В 2012 году планируется охватить организованным отдыхом  63% учащихся.</w:t>
      </w:r>
    </w:p>
    <w:p>
      <w:pPr>
        <w:pStyle w:val="Style14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13% учащихся отдохнуло и оздоровилось в период весенних каникул в лагерях дневного пребывания, организованных при образовательных учреждениях. С 26 по 31 марта 2012 года было открыто при ОУ 3 лагеря дневного пребывания для 120 детей, из них 47% дети, находящиеся в трудной жизненной ситуации. В п.Боровой при МБОУ Боровская СОШ работал лагерь дневного пребывания «Солнышко» для 30 человек, в п.Калевала при МБОУ Калевальская СОШ работал лагерь дневного пребывания «Солнышко» для 40 учащихся. Весной 2012 года 50 путевок получили учащиеся в лагерь дневного пребывания «Спортландия» при МБОУ ДОД «Калевальская РДЮСШ» п.Калевала.</w:t>
      </w:r>
    </w:p>
    <w:p>
      <w:pPr>
        <w:pStyle w:val="Style14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В летние каникулы планируется открыть 4 лагеря дневного пребывания и 7  специализированных (профильных) лагерей.   Лагеря дневного пребывания и </w:t>
      </w:r>
      <w:r>
        <w:rPr>
          <w:bCs/>
          <w:color w:val="000000"/>
          <w:sz w:val="24"/>
        </w:rPr>
        <w:t xml:space="preserve">профильные лагеря будут открыты в п. Калевала, п. Боровой, п. Кепа и д.Юшкозеро для учащихся в возрасте с 6,5 до 18 лет. </w:t>
      </w:r>
      <w:r>
        <w:rPr>
          <w:sz w:val="24"/>
        </w:rPr>
        <w:t xml:space="preserve"> Средства субсидии из республиканского бюджета предусмотрены на оплату расходов по организации питания, проживания, воспитательных, культурно-досуговых и спортивно-оздоровительных мероприятий, проведение учебно-исследовательской и иной творческой деятельности детей, оплату транспортных расходов.</w:t>
      </w:r>
    </w:p>
    <w:p>
      <w:pPr>
        <w:pStyle w:val="Normal"/>
        <w:jc w:val="both"/>
        <w:rPr>
          <w:bCs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В лагерях дневного пребывания летняя смена</w:t>
      </w:r>
      <w:r>
        <w:rPr>
          <w:bCs/>
        </w:rPr>
        <w:t xml:space="preserve"> предусматривает 21 день пребывания в лагере, осенняя и зимняя не менее 5 календарных дней; организация отдыха одного ребенка в лагере дневного пребывания - 160 рублей. </w:t>
      </w:r>
    </w:p>
    <w:p>
      <w:pPr>
        <w:pStyle w:val="Normal"/>
        <w:tabs>
          <w:tab w:val="clear" w:pos="708"/>
          <w:tab w:val="left" w:pos="0" w:leader="none"/>
          <w:tab w:val="left" w:pos="5160" w:leader="none"/>
        </w:tabs>
        <w:ind w:firstLine="540"/>
        <w:jc w:val="both"/>
        <w:rPr/>
      </w:pPr>
      <w:r>
        <w:rPr>
          <w:bCs/>
        </w:rPr>
        <w:t xml:space="preserve"> </w:t>
      </w:r>
      <w:r>
        <w:rPr>
          <w:rStyle w:val="Applestylespan"/>
          <w:rFonts w:cs="Arial"/>
          <w:color w:val="000000"/>
        </w:rPr>
        <w:t>Под сменой профильного лагеря понимается форма образовательной и оздоровительной деятельности с творчески одаренными или социально активными детьми, проводимая как смена юных техников, туристов-краеведов, экологов, спортсменов, математиков, филологов,  журналистов, спасателей, моряков, автомобилистов, волонтеров, актива детских и молодежных общественных объединений, зимняя и летняя профильная школа по различным видам детского творчества и  т.п., в период каникул с круглосуточным или дневным пребыванием.  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В специализированных профильных лагерях продолжительность летней смены не более двух календарных недель,  осенней и зимней не менее 5 календарных дней; для организации отдыха в день на одного ребенка  выделяется 330 рублей.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В период осенних каникул планируется открыть 5 лагерей дневного пребывания при МБОУ Калевальская СОШ, МБОУ Кепская СОШ, МБОУ Юшкозерская СОШ, МБОУ Боровская СОШ    и МБОУ ДОД «Калевальская РДЮСШ» для  134 учащихся и два специализированных (профильных) для 20 человек в п. Кепа при МБОУ  Кепская  СОШ и в д. Юшкозеро при МБОУ Юшкозерская СОШ .</w:t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Родителям учащихся из малообеспеченных семей, детей-инвалидов и детей-сирот путевки в лагеря при общеобразовательных учреждениях предоставляются бесплат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Планируемая сеть лагерей в каникулярный период при образовательных учреждениях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территории Калевальского муниципального района на 2012 год</w:t>
      </w:r>
    </w:p>
    <w:p>
      <w:pPr>
        <w:pStyle w:val="Normal"/>
        <w:ind w:left="72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320"/>
        <w:gridCol w:w="1800"/>
        <w:gridCol w:w="2164"/>
        <w:gridCol w:w="1440"/>
        <w:gridCol w:w="1293"/>
        <w:gridCol w:w="1103"/>
        <w:gridCol w:w="1283"/>
        <w:gridCol w:w="2472"/>
      </w:tblGrid>
      <w:tr>
        <w:trPr>
          <w:trHeight w:val="1771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лаге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дител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фактический, юридический, контактные телефоны, адрес электронной поч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начальника лагеря, контактный телефо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(круглогодичный или сезонный), количество и сроки проведения сме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ируемое количество детей в смену, возраст-ная категория дет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для проживания детей и проведения дос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ая информация об оздоровительной организации                 (сведения о характеристике местности или адрес сайта)</w:t>
            </w:r>
          </w:p>
        </w:tc>
      </w:tr>
      <w:tr>
        <w:trPr>
          <w:trHeight w:val="303" w:hRule="atLeast"/>
          <w:cantSplit w:val="true"/>
        </w:trPr>
        <w:tc>
          <w:tcPr>
            <w:tcW w:w="15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геря дневного пребывания</w:t>
            </w:r>
          </w:p>
        </w:tc>
      </w:tr>
      <w:tr>
        <w:trPr>
          <w:trHeight w:val="1048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Калеваль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-н, пгт Калевала, ул. Ленина , д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Э.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30 .03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|//</w:t>
            </w:r>
            <w:r>
              <w:rPr>
                <w:sz w:val="22"/>
                <w:szCs w:val="22"/>
                <w:lang w:val="en-US"/>
              </w:rPr>
              <w:t>kuitto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88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Калеваль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-н, пгт Калевала, ул. Ленина , д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хунен  Н.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29.06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|//</w:t>
            </w:r>
            <w:r>
              <w:rPr>
                <w:sz w:val="22"/>
                <w:szCs w:val="22"/>
                <w:lang w:val="en-US"/>
              </w:rPr>
              <w:t>kuitto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1026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 Калевальская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-н, пгт Калевала, ул. Ленина , д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Э.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зо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-07.11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|//</w:t>
            </w:r>
            <w:r>
              <w:rPr>
                <w:sz w:val="22"/>
                <w:szCs w:val="22"/>
                <w:lang w:val="en-US"/>
              </w:rPr>
              <w:t>kuitto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89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Боров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-н, п.Боровой, пер.Гостиный, д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А.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 .03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|//</w:t>
            </w:r>
            <w:r>
              <w:rPr>
                <w:sz w:val="22"/>
                <w:szCs w:val="22"/>
                <w:lang w:val="en-US"/>
              </w:rPr>
              <w:t>borschool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ews</w:t>
            </w:r>
          </w:p>
        </w:tc>
      </w:tr>
      <w:tr>
        <w:trPr>
          <w:trHeight w:val="976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Боров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-н, п.Боровой, пер.Гостиный, д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ская Т.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-29.06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18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|//</w:t>
            </w:r>
            <w:r>
              <w:rPr>
                <w:sz w:val="22"/>
                <w:szCs w:val="22"/>
                <w:lang w:val="en-US"/>
              </w:rPr>
              <w:t>borschool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ews</w:t>
            </w:r>
          </w:p>
        </w:tc>
      </w:tr>
      <w:tr>
        <w:trPr>
          <w:trHeight w:val="95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Боров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-н, п.Боровой, пер.Гостиный, д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иллова А.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зонны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-07.11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18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|//</w:t>
            </w:r>
            <w:r>
              <w:rPr>
                <w:sz w:val="22"/>
                <w:szCs w:val="22"/>
                <w:lang w:val="en-US"/>
              </w:rPr>
              <w:t>borschool</w:t>
            </w:r>
            <w:r>
              <w:rPr>
                <w:sz w:val="22"/>
                <w:szCs w:val="22"/>
              </w:rPr>
              <w:t>.3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ews</w:t>
            </w:r>
          </w:p>
        </w:tc>
      </w:tr>
      <w:tr>
        <w:trPr>
          <w:trHeight w:val="91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Юшкозер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,д.Юшкозеро  ул. Советская, д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буль И.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29.06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айон,д.Юшкозеро, ул.Советская д.12</w:t>
            </w:r>
          </w:p>
        </w:tc>
      </w:tr>
      <w:tr>
        <w:trPr>
          <w:trHeight w:val="1064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Юшкозер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,д.Юшкозеро  ул. Советская, д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Г.С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зо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-07.11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айон,д.Юшкозеро, ул.Советская д.12</w:t>
            </w:r>
          </w:p>
        </w:tc>
      </w:tr>
      <w:tr>
        <w:trPr>
          <w:trHeight w:val="788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Кепская  СОШ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-н, п. Кепа,  ул. Школьная, д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Ю.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- 22.06.12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 18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-н, п. Кепа,  ул. Мира, д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 Кепская  СОШ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-н, п. Кепа,  ул. Школьная, д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Ю.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зонны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-07.11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18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-н, п. Кепа,  ул. Мира, д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ртланд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</w:t>
            </w:r>
            <w:r>
              <w:rPr>
                <w:color w:val="000000"/>
                <w:sz w:val="22"/>
                <w:szCs w:val="22"/>
              </w:rPr>
              <w:t>МБОУ ДОД «Калевальская РДЮСШ 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айон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.Калевала, ул.Арви Нуми, д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 В.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-30 .03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18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.Калевала, ул.Арви Нуми, д.7</w:t>
            </w:r>
          </w:p>
        </w:tc>
      </w:tr>
      <w:tr>
        <w:trPr>
          <w:trHeight w:val="1088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ртланд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</w:t>
            </w:r>
            <w:r>
              <w:rPr>
                <w:color w:val="000000"/>
                <w:sz w:val="22"/>
                <w:szCs w:val="22"/>
              </w:rPr>
              <w:t>МБОУ ДОД «Калевальская  РДЮСШ 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айон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.Калевала, ул.Арви Нуми,д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 В.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зонны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-07.11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18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.Калевала, ул.Арви Нуми, д.7</w:t>
            </w:r>
          </w:p>
        </w:tc>
      </w:tr>
      <w:tr>
        <w:trPr>
          <w:trHeight w:val="329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320"/>
        <w:gridCol w:w="1852"/>
        <w:gridCol w:w="2108"/>
        <w:gridCol w:w="1440"/>
        <w:gridCol w:w="1293"/>
        <w:gridCol w:w="1107"/>
        <w:gridCol w:w="1320"/>
        <w:gridCol w:w="2400"/>
      </w:tblGrid>
      <w:tr>
        <w:trPr>
          <w:trHeight w:val="354" w:hRule="atLeast"/>
          <w:cantSplit w:val="true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ированные (профильные лагеря)</w:t>
            </w:r>
          </w:p>
        </w:tc>
      </w:tr>
      <w:tr>
        <w:trPr>
          <w:trHeight w:val="105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Калевальская  РДЮСШ 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-н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.Калевала, ул.Арви Нуми, д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 В.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- 22.06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айон, п.Калевала, ул.Арви Нуми, д.7</w:t>
            </w:r>
          </w:p>
        </w:tc>
      </w:tr>
      <w:tr>
        <w:trPr>
          <w:trHeight w:val="1064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Калевальская РДЮСШ 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-н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.Калевала, ул.Арви Нуми, д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 В.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 17.07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айон, п.Калевала, ул.Арви Нуми, д.7</w:t>
            </w:r>
          </w:p>
        </w:tc>
      </w:tr>
      <w:tr>
        <w:trPr>
          <w:trHeight w:val="105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ОУ ДОД «Калевальский  РДД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-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левала, ул.Советская,3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хина Н.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- 22.06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левала, ул.Советская,39</w:t>
            </w:r>
          </w:p>
        </w:tc>
      </w:tr>
      <w:tr>
        <w:trPr>
          <w:trHeight w:val="1066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ОУ ДОД «Калевальский  РДТ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-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левала, ул.Советская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хина Н.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 17.07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левала, ул.Советская,39</w:t>
            </w:r>
          </w:p>
        </w:tc>
      </w:tr>
      <w:tr>
        <w:trPr>
          <w:trHeight w:val="1068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Кеп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-п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, Калевальский р-н, п. Кепа,  ул. Школьная, д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ригина Н.Ф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зонны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-07.11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в. СанП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К, Калевальский район, п. Кепа,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ул. Школьная, д.3</w:t>
            </w:r>
          </w:p>
        </w:tc>
      </w:tr>
      <w:tr>
        <w:trPr>
          <w:trHeight w:val="107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 Кеп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-п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, Калевальский р-н, п. Кепа,  ул. Школьная, д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ригина Н.Ф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- 30.06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в. СанП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К, Калевальский район, п. Кепа,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, д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Юшкозер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-н, д.Юшкозеро  ул. Советская, д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буль И.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- 25.06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, Калеваль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, д.Юшкозер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Юшкозер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-н,  д.Юшкозеро  ул. Советская, д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буль И.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зо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-07.11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айон, д.Юшкозеро  ул. Советская, д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Боровская  СО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-п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Калевальский р-н, п.Боровой, пер.Гостиный, д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ук Э.Ф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- 25.06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в. СанП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Калевальский район, п.Боровой, пер.Гостиный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1. Источники финансирования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Организация отдыха и оздоровления детей в каникулярный период 2012 года будет осуществляться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За счёт средств субсидии бюджету Калевальского муниципального района из бюджета РК на оплату организации и обеспечения отдыха, и оздоровления детей  в каникулярный период - 1366,0 тыс.руб.,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За счёт средств местного бюджета в форме софинансирования в сумме 151,8 тыс.руб.,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Cs/>
        </w:rPr>
        <w:t>За счёт родительской платы  115,0 тыс.руб.</w:t>
      </w:r>
    </w:p>
    <w:p>
      <w:pPr>
        <w:pStyle w:val="Normal"/>
        <w:jc w:val="both"/>
        <w:rPr>
          <w:bCs/>
        </w:rPr>
      </w:pPr>
      <w:r>
        <w:rPr>
          <w:bCs/>
        </w:rPr>
        <w:t>Всего на отдых оздоровление детей в 2012 году в лагерях дневного пребывания детей при общеобразовательных и образовательных учреждениях планируется израсходовать 1632,8 тыс.руб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3.2.Организация оздоровления детей в каникулярный период через   Государственное казенное учреждение социальной защиты Республики Карелия  «Центр социальной работы Калевальского района».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  <w:color w:val="000000"/>
        </w:rPr>
        <w:t>Прием заявлений на оздоровительный отдых и оздоровление детей, начат с 20 февраля 2012 года и будет продолжаться в течение всей летней оздоровительной кампани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Смены будут организованы в оздоровительные лагеря и в детские санатории, расположенные на территории Республики Карелия, Ленинградской области, Крыма и Краснодарского края в период с 31 мая по 15 сентября 2012 года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Министерством здравоохранения и социального развития Республики Карелия Калевальскому району выделено 57 путевок, из них: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- в лагеря и в детские санатории, расположенные на территории Республики Карелия выделено 10 путевок, из них 6 бесплатных, 4 с частичной оплато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- в лагеря и в детские санатории, расположенные на территории Краснодарского края 31 путевок, из них 22 бесплатных, 9 с частичной оплато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- в лагеря и в детские санатории, расположенные на территории Республики Крым – 6 путевок, из них 4бесплатных, 2 с частичной оплатой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утевки предоставляются бесплатно детям из семей, находящихся в трудной жизненной ситуации, связанной с малообеспеченностью (родители являются получателями пособий на детей, если пособие не оформлено – среднедушевой доход семьи не должен превышать прожиточный минимум – 7244 рубля на человека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утевки на условиях частичной оплаты будут представлены детям, из семей находящихся в трудной жизненной ситуации, не связанной с малообеспеченностью (среднедушевой доход семьи  превышает  прожиточный минимум, но дети имеют показания к оздоровлению). Частичная оплата стоимости путевки осуществляется при условии внесения средств родителями (иными законными представителями) в размере 30 процентов стоимости путевки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 случае если родители (иные законные представители) ребенка приобретают путевку самостоятельно в стационарные лагеря, расположенные на территории Республики Карелия и иных субъектов Российской Федерации, а также  стран СНГ, по заявлению родителя (законного представителя) производится оплата стоимости путевки в размере фактически подтвержденных расходов на приобретение путевки, но не более 11000 рублей, в порядке установленном Министерством здравоохранения и социального развития Республики Карели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утевки предоставляются родителям (иным законным представителям), имеющим детей, проживающим на территории Республики Карелия и являющимися гражданами Российской Федерации, в возрасте от 6 до 16 лет, в том числе: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от 6 до 16 лет на дату заезда в лагерь – в загородные стационарные оздоровительные лагеря, санаторно – оздоровительные лагеря круглогодичного действия, расположенные на территории Республики Карелия, и иных субъектов Российской Федерации, а также  стран СНГ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>от 6 до 15 лет на дату заезда в лагерь – в детские санатории, расположенные на территории Республики Карелия, и иных субъектов Российской Федерации, а также  стран СНГ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3.Организация занятости детей каникулярный период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</w:rPr>
        <w:t xml:space="preserve">     </w:t>
      </w:r>
      <w:r>
        <w:rPr>
          <w:bCs/>
          <w:color w:val="000000"/>
        </w:rPr>
        <w:t>Для реализации Ведомственной целевой программы «Содействие занятости населения Республики Карелия на 2010-2012 годы», Калевальскому муниципальному району выделены средства на временное трудоустройство несовершеннолетних граждан в возрасте от 14 до 18 лет в 2012 году  в сумме 41 тыс. 700 рублей через центр ГУ «Центр занятости  Калевальского национального района. Это позволит временно трудоустроить 35 человек.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рный перечень видов временных работ для трудоустройства несовершеннолетних граждан .</w:t>
      </w:r>
    </w:p>
    <w:p>
      <w:pPr>
        <w:pStyle w:val="Normal"/>
        <w:ind w:left="72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4785"/>
        <w:gridCol w:w="4095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ромышленность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ытьё окон, уборка производственных и непроизводственных помещен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собные работы в тепличном хозяйств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ельское хозяйств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делывание, уборка, сортировка овощ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ка рассад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отовка хвойной лап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ада саженце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полка насажден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 в теплично-садовых хозяйств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Сезонная помощь при проведении сельскохозяйственных весенне - полевых рабо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есное хозяйств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отовка коры, лоз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готовка почвы под питомники и лесопосадки, уход за насаждениям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адка и прополка саженцев хвойных пород деревье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 и заготовка лекарственных растений, грибов, ягод, шишек и т.д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Жилищно-коммунальное хозяйство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Восстановление и сохранение историко-архитектурных памятников, зон отдыха, парков культуры, скверов: озеленение, посадка, прополка, обрезка деревьев, уборка поросли после вырубки, уборка травы после скашивания и д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истка пляж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Содержание и использование жилищного фонда и объектов соцкультбыта(детских дошкольных учреждений, спортплощадок, учреждений культуры, здравоохранения, домов престарелых и инвалидов и др.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Благоустройство братских могил, очистка территорий памятников, братских захоронений, косметический ремонт обелисков, памятников, памятных знаков, обновление близ лежащих скверов, дорожек к памятным местам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орговля, общественное питание, заготов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товое обслужи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мощь при проведении лоточной торговл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ье посуд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квалифицированная помощь продавцам и поварам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населения услугами торговли, общественного питания и бытового обслуживания. Уборка помещений кафе, столовых и д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аковка готовой продук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Эколог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Работы экологической направленности: очистка пойм рек, очистка береговой зоны озёр, уход за животны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Оздоровление пригородной зоны лесопаркового хозяйства</w:t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Благоустройство массовых зон отдыха населения</w:t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дравоохранение, физкультура и соц.обеспеч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рка белья, глажение бель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развития физической культуры и спорта: ремонтные работы на хоккейных и футбольных спортивных площадках, подготовка лыжных трасс к новому сезону, прокладывание спортивных дорожек, разметка велодорожек, расчистка пеших троп, работы в конно-спортивном комплексе и д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Обеспечение социальной поддержки населения(вскапывание огородов, заготовка дров, косметический ремонт квартир…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Озеленение и благоустройство населенных пунктов: парков, зон отдыха и туризма и д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Работа санитарами, помощь больны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Образование, культу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книг в библиотек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мемориальной площадки, оформление стендов, планшетов, альбомов для ветеранов и участников вой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Подготовка школ и школьных площадок к учебному году: работа в школьных музеях боевой славы, библиотеках, переоформление наглядной агитации, ремонт книг, оклейка обоев, разработка-сборка и мелкий ремонт школьной мебели, окраска стен, ремонт теплиц, строительство и ремонт несложных хозяйственных построек и т.д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Увековечивание памяти погибших при защите Отече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деятельности учреждений культуры(расклейка афиш, помощь в распространении билетов, переоформление музеев, работа с музейными экспонатами и архивными документами и др.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Социальная помощь ветеранам труда, ВОВ и боевых действий, семьям погибшим воинов: помощь в приобретении и доставке лекарств, сопровождение в медучреждения, помощь в ведении домашнего хозяйства, помощь в уборке снега во дворах, колке дров и д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Помощь в уходе за престарелыми, инвалидами, ветеранами труда, ВОВ и боевых действий, участие в подготовке праздничных мероприятий по формированию подарков для ветеранов, оформление поздравительных открыток, приглашений и их адресная достав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Помощь военкоматам , администрациям местного самоуправления в заполнении и оформлении документов при организации работы по награждению ветеранов труда, ВОВ и боевых действ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Подготовка к праздникам, торжественным акциям, юбилейным мероприятиям, в том числе посвященные чествованию ветеранов труда, ВОВ и боевых действий, помощь в их проведении и работы после их завершения в городах и поселках республик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роч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деробщи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ьерские рабо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ространение печатных издан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ространение реклам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Сортировка гуманитарной помощи</w:t>
            </w:r>
          </w:p>
        </w:tc>
      </w:tr>
      <w:tr>
        <w:trPr/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**социально-значимые работы и работы, способствующие развитию патриотического воспитания молодёжи.</w:t>
            </w:r>
          </w:p>
        </w:tc>
        <w:tc>
          <w:tcPr>
            <w:tcW w:w="4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4. Планируемые </w:t>
      </w:r>
      <w:r>
        <w:rPr>
          <w:b/>
          <w:sz w:val="28"/>
          <w:szCs w:val="28"/>
        </w:rPr>
        <w:t>мероприятия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  <w:gridCol w:w="2160"/>
        <w:gridCol w:w="1440"/>
        <w:gridCol w:w="1620"/>
        <w:gridCol w:w="54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мероприятия</w:t>
            </w:r>
          </w:p>
        </w:tc>
      </w:tr>
      <w:tr>
        <w:trPr>
          <w:trHeight w:val="5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рев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</w:tr>
      <w:tr>
        <w:trPr>
          <w:trHeight w:val="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 Калевальская  СОШ/ муницип./ п.Калевала ул.Руны Калевалы,д.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жные игры на свежем воздух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ивная эстафета по станциям, шашечный турнир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нце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Хайк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вецкие остр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тская могил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ая игра «Королевство», конкурс рисунков и поделок «Наше лето», конкурс рисунков на асфальте,  День толерантности, День сказки,  «Знания правил ПДД – нужно знать тебе и мне», беседа «Антинаркотические вещества», День памяти и скорби,  День здоровья, выставка ресунков и поделок «Мы за ЗОЖ», конкурсная программа «Алло, мы ищем таланты», День смеха (концерт),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Боровская СОШ / муницип./ ул.Надежды, д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ческий футбо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а «Здоров будешь - всё добудешь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о-шашечный турни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на первенство лагеря по различным видам спо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дес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аквапарк г. Костомукша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Расскажи мне о себе»; «Зов из леса»; «Звездный час»; «День юмора»; «угадай мелодию»; «Сильное звено». Виктори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ешь ли ты родной край»; «Домашние животные»; «Всё в воде», конкурс рисунков, подделок, фантастических проектов «С песней по жизни», «Кто такой Домовой».Концерт к дню закрытия смены.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Кепская  СОШ / муницип./  ул. Мира, д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праздник, оздоровительные прогулки, подвижные игры на свежем воздух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местам боевой слав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Этнокуль-турный центр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. Хайко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 «День защиты детей», экологическая игра «В гости к Берендею», занятие «Природа и храм, и мастерская», практическое занятие «Сделай сам», беседа «Редкие и исчезающие виды растений и животных», конкурс плакатов «Их нужно спасти», беседа «Экологические знаки, напоминающие о правилах поведения в природе», беседа «Особенности местного ландшафта. Экология нашей местности», защита проектов «Экологические знаки», «Поселок, в котором я хотел бы жить», мониторинг водной среды окружающих озер, конкурс «Удивительный и загадочный мир растений нашего края», конкурс «Карта успеха», конкурс рисунков «Пусть радуют цвета», Пушкинский День России, «Не допустим гтбели детей на водоемах», оформление пришкольного участка.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 Юшкозерская СОШ / муницип./ ул. Советская, д. 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игр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записок, День здоровья, к Куликовской битве, к Ледовому побоищу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п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ездка в Костомукш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чтецов «Карелия»,  конкурс рисунков «Родина моя», поделок из природного материала, конкурс караоке, День памяти и скорби – «Никто не забыт – ничто не забыто», День самоуправления, фотосессия «Как нам вместе хорошо»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ДОД «Калевальская РДЮСШ» / муницип./ ул.Арви Нумми, д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-футбол, настольный теннис, бадминтон, волейбол, стритбо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шки, шахматы, городки, стрельба,  скипинг,  спортивное ориентирование,  летний полиатлон, дартс,  велобиатлон, кросс, ручной мяч, велокросс, летний биатлон, гребля на лодке, рыбная ловля, «Веселые старты», беговой марафон, командное много-борье, прыжковое многоборье, футболь-ный слалом,  эстаф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дневный, двухдне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истории края Калевальского района, местечко «Хайколя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ные программы и игры: «Зов тайги», «Последний герой», «День рекордов», «В поисках клада», «День воды», «Следопыт», «День сказки», «Лесное царство Берендея», «Юный натуралист», «Лесное многоборье», «Зоркий глаз», «День Нептуна», « Мистер и мисс похода», «Лучший спортсмен лагеря», «День именинника», конкурсы художественной самодеятельности, рисунков, беседы по пропаганде здорового образа  жизни, о безопасности на воде.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Калевальский  РДДТ» муницип./ул. Советская,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ень здоров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о-спортивная игра «Зар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 Ухтинских карел, акция «Мы за мир», День леса, «Экология вокруг нас, фотокросс «Поселок Калевала глазами детей», День самоуправления, День труда, День толерантности, «Я, ты, он, она – Калевальская семья»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жидаемые результаты программы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Укрепление здоровья дете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здание атмосферы сотрудничества и взаимодейств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вышение их энергетического, физического и творческого потенциал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сширение социального и коммуникативного опыта школьник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кращение количества правонарушений и преступлени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нижение уровня безнадзорности и беспризорности среди детей и подростков в летний период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лезная занятость несовершеннолетних в каникулярный период.</w:t>
      </w:r>
    </w:p>
    <w:sectPr>
      <w:footerReference w:type="default" r:id="rId4"/>
      <w:type w:val="nextPage"/>
      <w:pgSz w:orient="landscape" w:w="16838" w:h="11906"/>
      <w:pgMar w:left="1134" w:right="758" w:gutter="0" w:header="0" w:top="539" w:footer="3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7:00Z</dcterms:created>
  <dc:creator>User</dc:creator>
  <dc:description/>
  <cp:keywords/>
  <dc:language>en-US</dc:language>
  <cp:lastModifiedBy>www.PHILka.RU</cp:lastModifiedBy>
  <cp:lastPrinted>2012-05-02T10:56:00Z</cp:lastPrinted>
  <dcterms:modified xsi:type="dcterms:W3CDTF">2012-05-02T06:57:00Z</dcterms:modified>
  <cp:revision>2</cp:revision>
  <dc:subject/>
  <dc:title>                                                                                                                                                           Приложение №1</dc:title>
</cp:coreProperties>
</file>