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23.01.2012 г. № 24-р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признании утратившим силу распоряжение Администрации Калевальского муниципального района от 22.12.2011 № 778-р «О введении  на территории муниципального образования "Калевальский национальный район" особого противопожарного режима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В связи со стабилизацией пожарной безопасности в жилом секторе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Признать утратившим  силу распоряжение Администрации Калевальского муниципального района от 22.12.2011 № 778-р «О введении  на территории муниципального образования "Калевальский национальный район" особого противопожарного режим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вый зам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. Кондратьев С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>Рассылка: в дело – 1, Кондратьев С.В. – 1, МОВД - 1, поселениям –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 Администрац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28:00Z</dcterms:created>
  <dc:creator>Калевала</dc:creator>
  <dc:description/>
  <cp:keywords/>
  <dc:language>en-US</dc:language>
  <cp:lastModifiedBy>www.PHILka.RU</cp:lastModifiedBy>
  <cp:lastPrinted>2012-01-30T12:07:00Z</cp:lastPrinted>
  <dcterms:modified xsi:type="dcterms:W3CDTF">2012-01-30T09:07:00Z</dcterms:modified>
  <cp:revision>9</cp:revision>
  <dc:subject/>
  <dc:title> </dc:title>
</cp:coreProperties>
</file>