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4.07.2012 г. №  383-р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роках выплаты заработной платы работникам муниципальных учреждений  Калевальского муниципального района,  Администрации и   финансового управления Калеваль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В соответствии со статьей 136 Трудового Кодекса Российской Федерации и в целях недопущения нарушений сроков выплаты заработной платы работникам  </w:t>
      </w:r>
      <w:r>
        <w:rPr>
          <w:sz w:val="24"/>
          <w:szCs w:val="24"/>
        </w:rPr>
        <w:t xml:space="preserve">муниципальных учреждений  Калевальского муниципального района,  Администрации и   финансового управления Калеваль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Установить с 1 октября 2012 года срок выплаты заработной платы в Администрации  и финансовом управлении Калевальского муниципального района и муниципальных учреждениях   Калевальского муниципального района за вторую половину месяца – 10 числа и за первую половину месяца – 25 числа кажд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Руководителям муниципальных учреждений, финансового управления и управлению делами Администрации  Калевальского муниципального района  внести соответствующие изменения в локальные нормативные акты, трудовые договора работников, предупредив работников об изменениях условия  трудового догово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Финансовому управлению  Калевальского муниципального района при направлении средств на выплату заработной платы учитывать сроки, установленные пунктом 1 данного распо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Фёдорова Н.П.</w:t>
      </w:r>
    </w:p>
    <w:p>
      <w:pPr>
        <w:pStyle w:val="Normal"/>
        <w:jc w:val="both"/>
        <w:rPr>
          <w:sz w:val="24"/>
          <w:szCs w:val="24"/>
        </w:rPr>
      </w:pPr>
      <w:r>
        <w:rPr/>
        <w:t>Рассылка: дело – 1, РФУ – 1, управление делами – 1, муниципальные  учреждения -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5:00Z</dcterms:created>
  <dc:creator>www.PHILka.RU</dc:creator>
  <dc:description/>
  <cp:keywords/>
  <dc:language>en-US</dc:language>
  <cp:lastModifiedBy>www.PHILka.RU</cp:lastModifiedBy>
  <cp:lastPrinted>2012-07-13T10:14:00Z</cp:lastPrinted>
  <dcterms:modified xsi:type="dcterms:W3CDTF">2012-07-13T06:14:00Z</dcterms:modified>
  <cp:revision>4</cp:revision>
  <dc:subject/>
  <dc:title> </dc:title>
</cp:coreProperties>
</file>