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864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8"/>
        </w:rPr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 05.03</w:t>
      </w:r>
      <w:r>
        <w:rPr/>
        <w:t>.</w:t>
      </w:r>
      <w:r>
        <w:rPr>
          <w:sz w:val="24"/>
          <w:szCs w:val="24"/>
          <w:u w:val="single"/>
        </w:rPr>
        <w:t xml:space="preserve">2012 г. </w:t>
      </w:r>
      <w:r>
        <w:rPr>
          <w:sz w:val="24"/>
          <w:u w:val="single"/>
        </w:rPr>
        <w:t xml:space="preserve"> № 95- р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 плане  мероприятий  по взаимодействию  органов и  учреждений системы профилактики  безнадзорности  и правонарушений несовершеннолетних     по выявлению   и учету  на территории Калевальского муниципального района  случаев жестокого обращения с несовершеннолетними, организации оказания помощи несовершеннолетни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ании  Указа Главы Республики Карелия №7 от 06.02.2012г  «О выявлении и учете  на территории Республики Карелия случаев жестокого обращения с несовершеннолетними, организации оказания помощи несовершеннолетним, подвергшимся  жестокому обращению»,  в целях снижения количества случаев  жестокого обращения с несовершеннолетними в Калевальском муниципальном райо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 План мероприятий    по взаимодействию  органов системы профилактики   безнадзорности и правонарушений  по выявлению и учету на территории Калевальского муниципального района  случаев жестокого обращения с несовершеннолетними, организации оказания помощи несовершеннолетним. ( Прилагае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Контроль  исполнения  данного распоряжения   оставляю  за соб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вый зам. Главы Администрации </w:t>
      </w:r>
    </w:p>
    <w:p>
      <w:pPr>
        <w:pStyle w:val="Normal"/>
        <w:rPr/>
      </w:pPr>
      <w:r>
        <w:rPr>
          <w:sz w:val="24"/>
          <w:szCs w:val="24"/>
        </w:rPr>
        <w:t>Калевальского муниципального района                                                       Н.И.Станкевич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/>
        <w:t>Исп. Станкевичус Н.И.</w:t>
      </w:r>
    </w:p>
    <w:p>
      <w:pPr>
        <w:pStyle w:val="Normal"/>
        <w:rPr/>
      </w:pPr>
      <w:r>
        <w:rPr/>
        <w:t>Рассылка: 1-дело, 1- Станкевичус, 1- КД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70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распоряжению Администрации</w:t>
      </w:r>
    </w:p>
    <w:p>
      <w:pPr>
        <w:pStyle w:val="Heading"/>
        <w:tabs>
          <w:tab w:val="clear" w:pos="720"/>
          <w:tab w:val="left" w:pos="97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алевальского муниципального района</w:t>
      </w:r>
    </w:p>
    <w:p>
      <w:pPr>
        <w:pStyle w:val="Heading"/>
        <w:tabs>
          <w:tab w:val="clear" w:pos="720"/>
          <w:tab w:val="left" w:pos="9780" w:leader="none"/>
        </w:tabs>
        <w:jc w:val="right"/>
        <w:rPr/>
      </w:pPr>
      <w:r>
        <w:rPr>
          <w:sz w:val="22"/>
          <w:szCs w:val="22"/>
        </w:rPr>
        <w:tab/>
        <w:t>от 05.03.2012г. № 95-р</w:t>
      </w:r>
    </w:p>
    <w:p>
      <w:pPr>
        <w:pStyle w:val="Heading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 по взаимодействию органов и учреждений  системы профилактики безнадзорности и правонарушений  несовершеннолетних  по выявлению и учету на территории Калевальского муниципального района  случаев жестокого обращения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 несовершеннолетними, организации  оказания помощи  несовершеннолетним, подвергшимся  жестокому обращению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402"/>
        <w:gridCol w:w="1842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работать порядок учета  и  выявления  случаев жестокого обращения с несовершеннолетними на  территории райо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ДН  Калеваль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кретарь КДН и ЗП,  специалист по опе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дать банк данных  неблагополучных се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ДН, орган опе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 201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кретарь КДН и ЗП, специалист по опе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формировать базу данных несовершеннолетних, находящихся в социально-опасном положении«  в разрезе населенных пунктов райо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ДН, орган опеки, общественные КДН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.05.201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ь КДН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сти  оперативно-профилактические мероприятия  по ранней профилактике семейного неблагополучия: «Подросток и закон»,    «Лидер»,   «Семь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реждения системы профилактики безнадзорности и право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4 кварталы 201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ь КДН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сти  родительские собрания и лектории по вопросам защиты детей от жестокого обращ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а школ, зав. Д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У «Управление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работка   сведений (социальных паспортов)  о социальном статусе детей, нуждающихся в социальной защи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а школ, заведующие Д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БУ « Управление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формление стендов в образовательных учреждениях   для размещения на них  информации об адресах контактных телефонах лиц и учреждений, оказывающих помощь и поддержку   несовершеннолетним, находящимся в социально-опасном полож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а ш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БУ « Управление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ведение проверок условий жизни несовершеннолетних  детей-сирот и детей, оставшихся без попечения  родител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 опеки и попеч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ециалист по опеке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ведение мероприятий первичной профилактики среди  детей и подростков по предупреждению всех форм насилия в образовательных учреждениях райо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ководители образователь-ных учреждений рай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год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БУ « Управление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работка  перечня тем для проведения  бесед с  несовершен-нолетними, их родителями  по  проведению мероприятий первичной профилактике по предупреждению всех форм насил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ДН и ЗП, МБУ « Управление образования», ПД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 201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ь КДН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проведение семинаров по  вопросам  предупреждения  фактов жестокого обращения с де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район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БУ « Управление 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 опеки, руково-дитель МБУ «Управ-ление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 мероприятий операции «Подрост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ДН, учреждения образования, глав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-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ь КДН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убликация статей  по проблемам  и вопросам   взаимодействия по профилактике  предупреждения  жестокого обращения с несовершеннолетним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ссия по делам несовершеннолетних, образовательные учреждения, ПД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ДН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 проведение мероприятий с несовершеннолетними, состоящими на учёте в ПДН, КД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ДН, ПДН, Центр социального развития, учреждения культуры и д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учреждений системы профилак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занятости  несовершеннолетних из  асоциальных семей в каникуляр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ы профилактики, КД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каникуляр-ный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БУ « Управление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летнего отдыха подростков из неблагополучных сем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разователь-ных и социальных учреж-дений, библиотеч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сти мероприятия операции «Довер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У «Центр социальной работы» (по согласова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досуга несовершеннолетних в летний период (проведение лагерей и д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район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У «Центр социальной работы» (по согласова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6. по 31.0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действовать трудоустройству и профессиональному обучению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ссия по делам несовершеннолетних, Центр занятости (по согласова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несение дополнений в банк данных о несовершеннолетни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не посещающих или пропускающих занятия в образовательных учреждениях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совершивших правонарушения,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одвергшихся   жестокому обращ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У «Управление образования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миссия по делам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е изменений и дополнений в банк данных о семьях социального ри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Д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убликация статей по проблемам подростковой преступности, наркомании, токсикомании, детского дорожно-транспортного травматизма, жестокому обращению с несовершеннолетни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ссия по делам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32:00Z</dcterms:created>
  <dc:creator>ТИК Калевальского района</dc:creator>
  <dc:description/>
  <cp:keywords/>
  <dc:language>en-US</dc:language>
  <cp:lastModifiedBy>www.PHILka.RU</cp:lastModifiedBy>
  <cp:lastPrinted>2012-03-12T10:44:00Z</cp:lastPrinted>
  <dcterms:modified xsi:type="dcterms:W3CDTF">2012-03-12T08:17:00Z</dcterms:modified>
  <cp:revision>5</cp:revision>
  <dc:subject/>
  <dc:title> </dc:title>
</cp:coreProperties>
</file>