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en-US"/>
        </w:rPr>
        <w:t>8</w:t>
      </w:r>
      <w:r>
        <w:rPr>
          <w:sz w:val="24"/>
          <w:u w:val="single"/>
        </w:rPr>
        <w:t>.02.2013 г.  № 93-р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 Калевала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рганизации образовательного процесса в цокольном этаже  МБОУ Калевальская СО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строй необходимостью, возникшей по причине недостаточности учебных площадей для размещения обучающихся, директору МБОУ Калевальская СОШ Никитиной Т.Н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Объединить книжный фонд библиотеки МБОУ Калевальская СОШ, организовать работу библиотеки в одном помещ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освободившиеся кабинеты цокольного этажа для организации учебного процесса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Контроль за исполнением данного распоряжения возложить на директора МБУ «Управление образования Калевальского муниципального района» Ананич В.В.</w:t>
      </w:r>
    </w:p>
    <w:p>
      <w:pPr>
        <w:pStyle w:val="Normal"/>
        <w:ind w:left="-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: 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Ваулин И.В.</w:t>
      </w:r>
    </w:p>
    <w:p>
      <w:pPr>
        <w:pStyle w:val="Normal"/>
        <w:jc w:val="both"/>
        <w:rPr/>
      </w:pPr>
      <w:r>
        <w:rPr/>
        <w:t>Рассылка: дело-1, РОО –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2:00Z</dcterms:created>
  <dc:creator>Miroslava</dc:creator>
  <dc:description/>
  <cp:keywords/>
  <dc:language>en-US</dc:language>
  <cp:lastModifiedBy>User</cp:lastModifiedBy>
  <cp:lastPrinted>2013-02-08T10:56:00Z</cp:lastPrinted>
  <dcterms:modified xsi:type="dcterms:W3CDTF">2013-02-08T09:07:00Z</dcterms:modified>
  <cp:revision>7</cp:revision>
  <dc:subject/>
  <dc:title> </dc:title>
</cp:coreProperties>
</file>