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20.12.</w:t>
      </w:r>
      <w:r>
        <w:rPr>
          <w:sz w:val="24"/>
          <w:u w:val="single"/>
          <w:lang w:val="en-US"/>
        </w:rPr>
        <w:t>2013</w:t>
      </w:r>
      <w:r>
        <w:rPr>
          <w:sz w:val="24"/>
          <w:u w:val="single"/>
        </w:rPr>
        <w:t>г. № 940</w:t>
      </w:r>
      <w:r>
        <w:rPr>
          <w:sz w:val="24"/>
          <w:u w:val="single"/>
          <w:lang w:val="en-US"/>
        </w:rPr>
        <w:t>-</w:t>
      </w:r>
      <w:r>
        <w:rPr>
          <w:sz w:val="24"/>
          <w:u w:val="single"/>
        </w:rPr>
        <w:t>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89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становлении контроля за деятельностью муниципальных учреждений Калевальского муниципального райо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недопущения нарушений законодательства в деятельности муниципальных учреждений Калевальского муниципального района установить контроль за деятельностью муниципальных учреждений Калевальского муниципального района, для чег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управление делами Администрации Калевальского муниципального района уполномоченным на проведение проверок деятельности муниципальных учреждений Калевальского муниципального района (далее -  учреждени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бязать руководителей учреждений ежемесячно представлять в управление делами Администрации Калевальского муниципального района  отчеты о деятельности учреждения по форме согласно приложению к настоящему распоря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представление ежемесячных отчетов в срок до 25 числа каждого месяца, в декабре до 20 чис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Управлению делами Администрации Калевальского муниципального района повторно ознакомить  (под роспись) руководителей муниципальных учреждений с ранее изданными распоряжениями о выходе в отпуск и выезде в командиров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Руководителям централизованных бухгалтерий и главному бухгалтеру МБОУ Калевальская СОШ не принимать к оплате приказы руководителей о выходе в отпуск или выезде в командировки, руководствоваться только распоряжениями Администрации Калеваль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Финансовому управлению Калевальского муниципального района усилить контроль за расходованием учреждениями бюджетных сред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Настоящее распоряжение вступает в силу с момента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левальского муниципального района </w:t>
        <w:tab/>
        <w:t xml:space="preserve">                                                             В.И.Булавц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ова Ю.В.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: в дело -1, управление делами – 1, финуправление – 1, муниципальные учреждения – 23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40-р от  20.12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елами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ежемесячного отч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я муниципального учреж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звание учреждения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сновным направлениям деятельности учреждения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верок учреждения контрольно-надзорными органами (с приложением копий актов, представлений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руководителя учреждения  к административной ответственности в сфере деятельности учреждения (с приложением копий решений о вынесении наказании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езды в командировку (указать дату и цель командировки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частие учреждения в районных совещаниях и мероприятиях (указать каких именно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ата, подпись руководителя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ата приёма отчета, подпись принявшего отчет.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56:00Z</dcterms:created>
  <dc:creator>Маршбюро</dc:creator>
  <dc:description/>
  <dc:language>en-US</dc:language>
  <cp:lastModifiedBy>Маршбюро</cp:lastModifiedBy>
  <cp:lastPrinted>2013-12-23T10:44:00Z</cp:lastPrinted>
  <dcterms:modified xsi:type="dcterms:W3CDTF">2013-12-23T06:48:00Z</dcterms:modified>
  <cp:revision>3</cp:revision>
  <dc:subject/>
  <dc:title/>
</cp:coreProperties>
</file>