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5.01.2013 г. №  48-р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оставе административной комиссии муниципального образования "Калевальский национальный район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основании Положения об административной комиссии муниципального образования "Калевальский национальный район", утвержденного постановлением Администрации  Калевальского муниципального района  от 14.01.2013 г. № 5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Утвердить состав административной комиссии муниципального образования "Калевальский национальный район"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: Станкевичус Нина Ивановна, первый заместитель Главы Администрации  Калевальского муниципального район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меститель Председателя комиссии: Кононенко Елена Витальевна, начальник управления делами Администрации  Калевальского муниципального район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екретарь комиссии: Кононова Юлия Валериевна, ведущий специалист управления делами Администрации  Калевальского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лены комиссии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овосёлов Михаил Николаевич, капитан полиции  МО МВД «Костомукшский» отделения полиции по Калевальскому району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ерттунен-Иванова Надежда Николаевна, специалист по социальной работе государственного казенного учреждения социальной защиты «Центр социальной работы Калевальского района» (по согласованию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ожанская  Анна Валерьевна, заместитель Главы администрации Калевальского городского посе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илиппов Геннадий Иванович, Глава муниципального образования "Калевальский национальный район"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В случае временного отсутствия (отпуск, командировка, болезнь) Новоселова М.Н. ввести в состав  административной комиссии Болотнову Ольгу Рудольфовну, капитана полиции МО МВД «Костомукшский»  отделения полиции по Калевальскому району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данного распоряжения возложить на Станкевичус Н.И., первого заместителя Главы Администрации  Калева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Калевальского муниципального района                                                       В.И.Булавцева</w:t>
      </w:r>
    </w:p>
    <w:p>
      <w:pPr>
        <w:pStyle w:val="Normal"/>
        <w:jc w:val="both"/>
        <w:rPr/>
      </w:pPr>
      <w:r>
        <w:rPr/>
        <w:t>Исп. Кононова Ю.В.</w:t>
      </w:r>
    </w:p>
    <w:p>
      <w:pPr>
        <w:pStyle w:val="Normal"/>
        <w:jc w:val="both"/>
        <w:rPr>
          <w:sz w:val="24"/>
          <w:szCs w:val="24"/>
        </w:rPr>
      </w:pPr>
      <w:r>
        <w:rPr/>
        <w:t>Рассылка: дело – 1, административная комиссия – 1, члены комиссии – 6 (коп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21:00Z</dcterms:created>
  <dc:creator>www.PHILka.RU</dc:creator>
  <dc:description/>
  <cp:keywords/>
  <dc:language>en-US</dc:language>
  <cp:lastModifiedBy>www.PHILka.RU</cp:lastModifiedBy>
  <cp:lastPrinted>2013-01-29T15:54:00Z</cp:lastPrinted>
  <dcterms:modified xsi:type="dcterms:W3CDTF">2013-01-29T12:54:00Z</dcterms:modified>
  <cp:revision>5</cp:revision>
  <dc:subject/>
  <dc:title> </dc:title>
</cp:coreProperties>
</file>