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03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30.07.2013 г.  № 552 -р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реплении специалистов Администрации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вальского муниципального района за участковыми избирательными  комиссиями муниципального образования «Калевальский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район»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поддержки постоянной связи с председателями участковых избирательных комиссий муниципального образования «Калевальский национальный район»   в период проведения муниципальных выборов 8 сентября 2013 года: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репить за участковыми избирательными комиссиями района следующих специалистов Администрации Калевальского муниципального района:</w:t>
      </w:r>
    </w:p>
    <w:p>
      <w:pPr>
        <w:pStyle w:val="Normal"/>
        <w:tabs>
          <w:tab w:val="clear" w:pos="708"/>
          <w:tab w:val="left" w:pos="3289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еб О.В., ведущий специалист отдела перспективного развития территорий - п.Калевала, УИК № 212</w:t>
      </w:r>
    </w:p>
    <w:p>
      <w:pPr>
        <w:pStyle w:val="Normal"/>
        <w:tabs>
          <w:tab w:val="clear" w:pos="708"/>
          <w:tab w:val="left" w:pos="3289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ванова М.В., ведущий специалист отдела архитектуры и градостроительства - п.Калевала, УИК № 213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дратьев С.В., специалист управления делами — п.Куусиниеми, УИК № 214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онова Ю.В., ведущий специалист  управления делами  - п.Боровой,  УИК № 215</w:t>
      </w:r>
    </w:p>
    <w:p>
      <w:pPr>
        <w:pStyle w:val="Normal"/>
        <w:tabs>
          <w:tab w:val="clear" w:pos="708"/>
          <w:tab w:val="left" w:pos="3289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ильковская  М.П., ведущий специалист по ИКТ управления делами - п.Новое Юшкозеро, УИК № 216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гилев А.В., ведущий специалист по ВМР - д.Юшкозеро, УИК № 217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ошева С.Л, ведущий специалист отдела социальной политики - п.Кепа, УИК №218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оненко Е.В., начальник управления делами -  п.Луусалми, УИК № 219.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2:00Z</dcterms:created>
  <dc:creator>User</dc:creator>
  <dc:description/>
  <cp:keywords/>
  <dc:language>en-US</dc:language>
  <cp:lastModifiedBy>***</cp:lastModifiedBy>
  <cp:lastPrinted>2011-05-19T12:49:00Z</cp:lastPrinted>
  <dcterms:modified xsi:type="dcterms:W3CDTF">2013-08-06T12:49:00Z</dcterms:modified>
  <cp:revision>3</cp:revision>
  <dc:subject/>
  <dc:title> </dc:title>
</cp:coreProperties>
</file>