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СПУБЛИКА  КАРЕЛИЯ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  <w:r>
        <w:rPr>
          <w:b/>
          <w:sz w:val="8"/>
        </w:rPr>
        <w:t xml:space="preserve"> </w:t>
      </w:r>
    </w:p>
    <w:p>
      <w:pPr>
        <w:pStyle w:val="Normal"/>
        <w:tabs>
          <w:tab w:val="clear" w:pos="708"/>
          <w:tab w:val="left" w:pos="328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9" w:leader="none"/>
        </w:tabs>
        <w:rPr>
          <w:sz w:val="24"/>
          <w:szCs w:val="24"/>
        </w:rPr>
      </w:pPr>
      <w:r>
        <w:rPr>
          <w:sz w:val="24"/>
          <w:szCs w:val="24"/>
        </w:rPr>
        <w:t>от  _</w:t>
      </w:r>
      <w:r>
        <w:rPr>
          <w:sz w:val="24"/>
          <w:szCs w:val="24"/>
          <w:u w:val="single"/>
        </w:rPr>
        <w:t>15.01.2013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г.  №_24-р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289" w:leader="none"/>
        </w:tabs>
        <w:rPr>
          <w:sz w:val="24"/>
          <w:szCs w:val="24"/>
        </w:rPr>
      </w:pPr>
      <w:r>
        <w:rPr>
          <w:sz w:val="24"/>
          <w:szCs w:val="24"/>
        </w:rPr>
        <w:t>п.Калевала</w:t>
      </w:r>
    </w:p>
    <w:p>
      <w:pPr>
        <w:pStyle w:val="Normal"/>
        <w:tabs>
          <w:tab w:val="clear" w:pos="708"/>
          <w:tab w:val="left" w:pos="328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 закреплении воинских захоронений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мятников истории и культуры, расположенных на территории МО «Калевальский национальный район», за образовательными учреждениями.</w:t>
            </w:r>
          </w:p>
          <w:p>
            <w:pPr>
              <w:pStyle w:val="Normal"/>
              <w:tabs>
                <w:tab w:val="clear" w:pos="708"/>
                <w:tab w:val="left" w:pos="3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основании Закона РФ «Об увековечивании памяти погибших при защите Отечества», в соответствии с протоколом заседания Правительства Республики Карелия от 28.11.2012 № 13, в целях сохранения воинских захоронений, памятников истории и культуры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репить воинские захоронения, памятники истории и культуры, находящиес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 территории  Муниципального образования «Калевальский национальный район»  за образовательными  учреждениями (приложение 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уководителям образовательных учреждений спланировать работу по привлечению детей к изучению истории подвига защитников Отечества, организации почетного караула в дни, установленные Календарем воинской славы России, поддержание чистоты и порядка на месте воинского захоронения и другие формы работы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Руководителям общеобразовательных учреждений организовать создание школьных музеев боевой славы и музейных экспозиций к 9 мая 2013 года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Признать утратившим силу распоряжение Администрации Калевальского муниципального района № 446 от 28.10.2009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 Контроль за исполнением распоряжения возложить на Ананич В.В. – директора  МБУ «Управление образования»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 Главы Администрации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                                                           И.В.Кузьм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левальского 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5.01.2013 № 24-р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ведения об объектах истории, находящихся на территории МО «Калевальский национальный район», закрепленных за образовательными учреждения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322"/>
        <w:gridCol w:w="382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</w:tc>
      </w:tr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Калевал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е советских воинов, погибших в годы Великой Отечественной войны 1941-1945 г.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ивизионное кладбищ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Калевальская СОШ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ратская могила воинов, погибших в 1921 году в боях с белофиннами и в годы Великой Отечественной войны 1941-1945 г.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ДОД РДЮСШ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ый знак партизанам в «Святой Рощ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ОУДОД РДД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еж обороны советских войс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 1941 г. – сентябрь 1944 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4 км от шоссе Калевала – Тунгозеро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Калевальская СОШ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мятное место, где во время Великой Отечественной войны были остановлены немецко-фашистские войска (Мыс Кис-Кис, в 18 км. от п. Калевал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Калевальская СОШ</w:t>
            </w:r>
          </w:p>
        </w:tc>
      </w:tr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Войниц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кая могила советских воинов, погибших в годы Великой Отечественной войны 1941-1945 г.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Калевальская СОШ</w:t>
            </w:r>
          </w:p>
        </w:tc>
      </w:tr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Тихтозер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кая моги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ОУ Калевальская СО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Кеп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кая могила советских воинов, погибших в годы Великой Отечественной войн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Кепская СОШ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где в 1941-1944 г.г. находилась база партизанских отрядов (Хайкол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Кепская СОШ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ый зна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36 км шоссе Кемь-Калевал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Кепская СОШ</w:t>
            </w:r>
          </w:p>
        </w:tc>
      </w:tr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Юшкозер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кая могила советских воинов, погибших в годы Великой Отечественной войны 1941-1945 г.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Юшкозерская СОШ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ый знак погибшим односельчанам (в центре деревн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Юшкозерская СОШ</w:t>
            </w:r>
          </w:p>
        </w:tc>
      </w:tr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Борово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кая могила (в центре поселк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Боровская СОШ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диночная могила на общем кладбище (похоронен афганец А.Несин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Боровская СОШ</w:t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3:56:00Z</dcterms:created>
  <dc:creator>User</dc:creator>
  <dc:description/>
  <cp:keywords/>
  <dc:language>en-US</dc:language>
  <cp:lastModifiedBy>www.PHILka.RU</cp:lastModifiedBy>
  <cp:lastPrinted>2013-01-18T12:01:00Z</cp:lastPrinted>
  <dcterms:modified xsi:type="dcterms:W3CDTF">2013-01-18T09:02:00Z</dcterms:modified>
  <cp:revision>3</cp:revision>
  <dc:subject/>
  <dc:title> </dc:title>
</cp:coreProperties>
</file>