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sz w:val="24"/>
          <w:szCs w:val="24"/>
          <w:u w:val="single"/>
        </w:rPr>
        <w:t>От  20.05.2013 г. №  364-р</w:t>
      </w:r>
      <w:r>
        <w:rPr>
          <w:sz w:val="24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п.Калевала</w:t>
      </w:r>
    </w:p>
    <w:tbl>
      <w:tblPr>
        <w:tblW w:w="3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>
          <w:trHeight w:val="962" w:hRule="atLeast"/>
        </w:trPr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</w:t>
            </w:r>
            <w:r>
              <w:rPr>
                <w:rFonts w:cs="Calibri"/>
                <w:sz w:val="24"/>
                <w:szCs w:val="24"/>
              </w:rPr>
              <w:t>состава экспертной рабочей группы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rFonts w:cs="Calibri"/>
                <w:sz w:val="24"/>
                <w:szCs w:val="24"/>
              </w:rPr>
              <w:t xml:space="preserve">проведению экспертизы общественной инициативы.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В соответствии с п. 23 Правил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, </w:t>
      </w:r>
      <w:r>
        <w:rPr>
          <w:rFonts w:cs="Calibri"/>
          <w:sz w:val="24"/>
          <w:szCs w:val="24"/>
        </w:rPr>
        <w:t>утвержденных Указом Президента Российской Федерации от 4 марта 2013 г. № 183, в целях проведения экспертизы общественной инициативы  и принятия решения о целесообразности разработки проекта соответствующего нормативного правового акта и (или) об иных мерах по реализации данной инициативы,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твердить экспертную рабочую группу в следующем составе: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Кузьмина И.В., заместитель Главы администрации Калевальского муниципального района, руководитель 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4"/>
          <w:szCs w:val="24"/>
        </w:rPr>
        <w:t>-Вильковская М.П.,  ведущий специалист управления делами по информационно-коммуникационным технологиям администрации Калевальского муниципального района, секретарь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Ананич В.В.,  директор Муниципального бюджетного учреждения «Управление образования Калевальского муниципального района», член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Кононенко Е.В., начальник управления делами администрации Калевальского муниципального района, член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4"/>
          <w:szCs w:val="24"/>
        </w:rPr>
        <w:t>-Никитина Л.А., начальник отдела социальной политики администрации Калевальского муниципального района, член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4"/>
          <w:szCs w:val="24"/>
        </w:rPr>
        <w:t>-Пекшуева З.П., начальник отдела перспективного развития территорий администрации Калевальского муниципального района, член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4"/>
          <w:szCs w:val="24"/>
        </w:rPr>
        <w:t>-Тихон  Е.И., начальник отдела архитектуры и градостроительства администрации Калевальского муниципального района, член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Филиппов Г.И., Глава Калевальского муниципального района, член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Федорова Н.П., руководитель Финансового управления Калевальского муниципального района, член экспертной рабочей группы;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0" w:name="Par39"/>
      <w:bookmarkStart w:id="1" w:name="Par39"/>
      <w:bookmarkEnd w:id="1"/>
    </w:p>
    <w:p>
      <w:pPr>
        <w:pStyle w:val="TextBodyIndent"/>
        <w:ind w:hanging="0"/>
        <w:rPr/>
      </w:pPr>
      <w:r>
        <w:rPr/>
        <w:t xml:space="preserve">Исполняющий обязанности Главы Администрации </w:t>
      </w:r>
    </w:p>
    <w:p>
      <w:pPr>
        <w:pStyle w:val="TextBodyIndent"/>
        <w:ind w:hanging="0"/>
        <w:rPr/>
      </w:pPr>
      <w:r>
        <w:rPr/>
        <w:t xml:space="preserve">Калевальского муниципального района                                                              Н.И.Станкевичу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0:00Z</dcterms:created>
  <dc:creator>ТИК Калевальского района</dc:creator>
  <dc:description/>
  <cp:keywords/>
  <dc:language>en-US</dc:language>
  <cp:lastModifiedBy>www.PHILka.RU</cp:lastModifiedBy>
  <cp:lastPrinted>2013-05-21T12:09:00Z</cp:lastPrinted>
  <dcterms:modified xsi:type="dcterms:W3CDTF">2013-06-11T06:22:00Z</dcterms:modified>
  <cp:revision>9</cp:revision>
  <dc:subject/>
  <dc:title> </dc:title>
</cp:coreProperties>
</file>