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sz w:val="16"/>
        </w:rPr>
        <w:drawing>
          <wp:inline distT="0" distB="0" distL="0" distR="0">
            <wp:extent cx="58737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 МУНИЦИПАЛЬНОГО  РАЙО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 26.07.2013 г. №  540-р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 возложении персональной ответственности на должностных лиц, организующих работу по исполнению поручений, содержащихся в указах Президента Российской Федерации                 от 7 ма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о исполнение решения заседания Совета при полномочном представителе Президента Российской Федерации в Северо-Западном федеральном округе от 19.06.2013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озложить персональную ответственность  за организацию работы по исполнению поручений содержащихся в указах Президента Российской Федерации от 7 мая 2012 г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597 «О мероприятиях по реализации государственной социальной политик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98 «О совершенствовании государственной политики в сфере здравоохранения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06 «О мерах по реализации демографической политики Российской Федерац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Станкевичус Нину Ивановну, первого заместителя Главы Администрации Калевальского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96 «О мерах по реализации государственной экономической политики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601 «Об основных направлениях совершенствования системы государственного управления» - на  Кузьмину Ирину Валерьевну, заместителя Главы Администрации Калевальского муниципального рай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99 «О мерах по реализации государственной политики в области образования и наук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04 «О дальнейшем совершенствовании военной службы в Российской Федерац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Ананич Веронику Владимировну, директора муниципального бюджетного учреждения «Управление образования Калевальского муниципального район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00 «О мерах по обеспечению граждан Российской Федерации доступным и комфортным жильем и повышению качества жилищно-коммунальных услуг»  - на Пекшуеву Зою Петровну, начальника отдела перспективного развития территорий Администрации Калевальского муниципального 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 xml:space="preserve">602 «Об обеспечении межнационального согласия» - на Никитину Любовь Александровну, начальника отдела социальной политики Администрации Калевальского муниципального района. </w:t>
      </w:r>
    </w:p>
    <w:p>
      <w:pPr>
        <w:pStyle w:val="Normal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распоряжения  оставляю за собой.</w:t>
      </w:r>
    </w:p>
    <w:p>
      <w:pPr>
        <w:pStyle w:val="Normal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      В.И.Булавцева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17:00Z</dcterms:created>
  <dc:creator>ТИК Калевальского района</dc:creator>
  <dc:description/>
  <cp:keywords/>
  <dc:language>en-US</dc:language>
  <cp:lastModifiedBy>***</cp:lastModifiedBy>
  <cp:lastPrinted>2013-07-31T11:43:00Z</cp:lastPrinted>
  <dcterms:modified xsi:type="dcterms:W3CDTF">2013-08-06T12:50:00Z</dcterms:modified>
  <cp:revision>5</cp:revision>
  <dc:subject/>
  <dc:title> </dc:title>
</cp:coreProperties>
</file>