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АДМИНИСТРАЦИИ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 01.11.2013 г. № 768-р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остава Комиссии по рассмотрению заявок на предоставление  грантов начинающим субъектам малого предпринимательства  Калевальского муниципального  района на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 с  решением Совета Калевальского муниципального района от 29.08.2013 года «О внесении изменений в муниципальную программу «Развитие и муниципальная поддержка субъектов малого и среднего предпринимательства на территории муниципального образования «Калевальский национальный район» на 2009-2014 годы», утвержденную решением Совета Калевальского муниципального района от 10.08.2009 года № XXVI-I-41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состав Комиссии по рассмотрению заявок на предоставление  грантов начинающим субъектам малого предпринимательства  Калевальского муниципального района на создание собственного дел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узьмина  И.В., заместитель   Главы   Администрации  Калевальского  муниципального  района, председатель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чкурова Г.И., исполняющий обязанности начальника отдела перспективного развития территорий Администрации  Калевальского    муниципального    района,  заместитель    председателя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мченкова Ю.В., ведущий специалист  отдела  перспективного  развития территорий Администрации Калевальского    муниципального    района, секретарь  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горов    А.Р., Глава Луусалмского сельского поселения (по согласованию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стайкина Л.В., Глава Боровского сельского поселения (по согласованию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кшуева  З.П., Глава Калевальского городского поселения (по согласованию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ямонен  В.В., директор МБУ «Собственность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болевская М.В., Глава Юшкозерского сельского поселения (по согласованию);</w:t>
      </w:r>
    </w:p>
    <w:p>
      <w:pPr>
        <w:pStyle w:val="Normal"/>
        <w:jc w:val="both"/>
        <w:rPr/>
      </w:pPr>
      <w:r>
        <w:rPr/>
        <w:t>Федорова  Н.П., руководитель финансового управления Калевальского муниципального 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 Главы  Администрации</w:t>
      </w:r>
    </w:p>
    <w:p>
      <w:pPr>
        <w:pStyle w:val="Normal"/>
        <w:jc w:val="both"/>
        <w:rPr/>
      </w:pPr>
      <w:r>
        <w:rPr/>
        <w:t>Калевальского  муниципального  района                                                 Н.И. Станкевичу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Л.Харито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 : в дело – 1; отдел перспективного развития территории -2;  каждому члену комиссии по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620" w:right="746" w:gutter="0" w:header="0" w:top="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9:00Z</dcterms:created>
  <dc:creator>user</dc:creator>
  <dc:description/>
  <dc:language>en-US</dc:language>
  <cp:lastModifiedBy>Маршбюро</cp:lastModifiedBy>
  <cp:lastPrinted>2013-11-05T16:19:00Z</cp:lastPrinted>
  <dcterms:modified xsi:type="dcterms:W3CDTF">2013-11-05T12:20:00Z</dcterms:modified>
  <cp:revision>3</cp:revision>
  <dc:subject/>
  <dc:title/>
</cp:coreProperties>
</file>