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8.05.2013 г. №  338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роведении месячника пожарной безопасности жилищного фон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 декабря 1994 года № 69-ФЗ «О пожарной  безопасности», Законом Республики Карелия  от 6 сентября 2005 года № 903-ЗРК «О некоторых вопросах пожарной</w:t>
        <w:tab/>
        <w:t xml:space="preserve"> безопасности», Распоряжении Правительства Республики Карелия от 23.04.2013 г. № 205р-П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Объявить в муниципальном образовании «Калевальский национальный район» месячник пожарной безопасности жилищного фонда   (далее – месячник) с 13 мая по 13 июня 201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 Утвердить План мероприятий по проведению месячника пожарной безопасности жилищного фонда на территории муниципального образования «Калевальский национальный район» (прилагается).</w:t>
        <w:tab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ab/>
        <w:t>3. Распоряжение подлежит обязательному 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firstLine="720"/>
        <w:rPr/>
      </w:pPr>
      <w:r>
        <w:rPr/>
        <w:t>4. Контроль за исполнением данного распоряжения возложить на ведущего специалиста по военно-мобилизационной работе и делам ГО и ЧС А.В.Жгиле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Зам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 xml:space="preserve">      И.В.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  Администрации</w:t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>Калевальского  муниципального района</w:t>
      </w:r>
    </w:p>
    <w:p>
      <w:pPr>
        <w:pStyle w:val="Normal"/>
        <w:ind w:left="3600" w:firstLine="720"/>
        <w:jc w:val="right"/>
        <w:rPr/>
      </w:pPr>
      <w:r>
        <w:rPr>
          <w:sz w:val="22"/>
          <w:szCs w:val="22"/>
        </w:rPr>
        <w:tab/>
        <w:t xml:space="preserve">     № 338-р от 08.05.2013 г.</w:t>
        <w:tab/>
        <w:t xml:space="preserve"> 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/>
      </w:pPr>
      <w:r>
        <w:rPr>
          <w:b/>
        </w:rPr>
        <w:t xml:space="preserve">мероприятий по проведению месячника пожарной безопасности  жилого фонда </w:t>
      </w:r>
    </w:p>
    <w:p>
      <w:pPr>
        <w:pStyle w:val="TextBody"/>
        <w:jc w:val="center"/>
        <w:rPr/>
      </w:pPr>
      <w:r>
        <w:rPr>
          <w:b/>
        </w:rPr>
        <w:t>на территории муниципального образования  «Калевальский национальный район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4394"/>
        <w:gridCol w:w="34"/>
        <w:gridCol w:w="1526"/>
        <w:gridCol w:w="34"/>
        <w:gridCol w:w="2092"/>
        <w:gridCol w:w="34"/>
        <w:gridCol w:w="1513"/>
        <w:gridCol w:w="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я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TextBody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ветственный  за испол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суждение на комиссии по чрезвычайным ситуациям Калевальского муниципального района предложений настоящего плана   работы в период проведения месячника пожарной безопас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едседатель КЧС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в период месячника пожарной безопасности проведения занятий с учащимися по предмету «Основы безопасности жизнедеятельности» на тему: «Чрезвычайные ситуации, связанные с пожарами, и их предупреждение», учебных тренировок по эвакуации учащихся и персонала из зданий в случае пожара или ЧС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иректор МБУ «Управление образования»,</w:t>
            </w:r>
          </w:p>
          <w:p>
            <w:pPr>
              <w:pStyle w:val="TextBody"/>
              <w:jc w:val="center"/>
              <w:rPr/>
            </w:pPr>
            <w:r>
              <w:rPr/>
              <w:t>О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авление смет расходов и выделение   средств  на ремонт пожарных гидра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слушивание директоров ООО «Калевальские коммунальные системы»  ООО «Боровские ресурсы» и ООО «Боровские ТВК2»  о запланированных мероприятиях замены и ремонта пожарных гидрантов в обслуживаемых населенных пунктах, инструктаж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.В.Акользин,</w:t>
            </w:r>
          </w:p>
          <w:p>
            <w:pPr>
              <w:pStyle w:val="TextBody"/>
              <w:jc w:val="center"/>
              <w:rPr/>
            </w:pPr>
            <w:r>
              <w:rPr/>
              <w:t>А.Г.Лукьянович</w:t>
            </w:r>
          </w:p>
          <w:p>
            <w:pPr>
              <w:pStyle w:val="TextBody"/>
              <w:jc w:val="center"/>
              <w:rPr/>
            </w:pPr>
            <w:r>
              <w:rPr/>
              <w:t>Кухарев Г.Н.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рейдов сотрудниками ОНД   п. Калевала совместно с представителями  жилищно-коммунального хозяйства по проверке жилого фон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  <w:t>И.О.Андрианов,</w:t>
            </w:r>
          </w:p>
          <w:p>
            <w:pPr>
              <w:pStyle w:val="TextBody"/>
              <w:jc w:val="center"/>
              <w:rPr/>
            </w:pPr>
            <w:r>
              <w:rPr/>
              <w:t>П.В.Акользин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Отработка жилого фонда населенных пунктов: д. Юшкозеро, п. Н. Юшкозеро,    </w:t>
            </w:r>
          </w:p>
          <w:p>
            <w:pPr>
              <w:pStyle w:val="TextBody"/>
              <w:rPr/>
            </w:pPr>
            <w:r>
              <w:rPr/>
              <w:t xml:space="preserve">п. Калевала с неблагополучной пожар-ной обстановкой с организацией профи-лактических мероприятий по преду-преждению пожаров среди неблагопо-лучных семей и других лиц, с проверкой противопожарного состояния мест их проживания.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.О.Андриан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убликация в районной газете и выступление по местному радиовещанию о состоянии дел с обеспечением пожарной безопасности на объектах и населенных пунктах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-июнь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спектора О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работ  по выявлению и сносу бесхозных строений, принятие совместных мер к недопущению строительства жилых домов под высоковольтными линиями, вблизи лесных массив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</w:t>
            </w:r>
          </w:p>
          <w:p>
            <w:pPr>
              <w:pStyle w:val="TextBody"/>
              <w:jc w:val="center"/>
              <w:rPr/>
            </w:pPr>
            <w:r>
              <w:rPr/>
              <w:t>поселений,</w:t>
            </w:r>
          </w:p>
          <w:p>
            <w:pPr>
              <w:pStyle w:val="TextBody"/>
              <w:jc w:val="center"/>
              <w:rPr/>
            </w:pPr>
            <w:r>
              <w:rPr/>
              <w:t>инспектора О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убботников и воскресников по очистке от мусора дворовых территорий, подвалов и чердаков жилых дом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</w:t>
            </w:r>
          </w:p>
          <w:p>
            <w:pPr>
              <w:pStyle w:val="TextBody"/>
              <w:jc w:val="center"/>
              <w:rPr/>
            </w:pPr>
            <w:r>
              <w:rPr/>
              <w:t>поселений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качества работ по ремонту и обслуживанию печного отопления,  выполняемых предприятиями ЖК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.О.Андриан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 и проведение с руководи-телями предприятий ЖКХ и Государственного учреждения социальной защиты «Центр социальной работы Калевальского района» семинаров по вопросам обучения обслуживаемого населения мерам пожарной безопасности в бы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.О.Андриан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отрение на заседании КЧС и ПБ по итогам месячника состояния источников противопожарного водоснабжения населенных пун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юнь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едседатель КЧСиП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8:00Z</dcterms:created>
  <dc:creator>Олейников</dc:creator>
  <dc:description/>
  <cp:keywords/>
  <dc:language>en-US</dc:language>
  <cp:lastModifiedBy>www.PHILka.RU</cp:lastModifiedBy>
  <cp:lastPrinted>2013-06-11T11:30:00Z</cp:lastPrinted>
  <dcterms:modified xsi:type="dcterms:W3CDTF">2013-06-11T07:31:00Z</dcterms:modified>
  <cp:revision>3</cp:revision>
  <dc:subject/>
  <dc:title> </dc:title>
</cp:coreProperties>
</file>