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bCs/>
          <w:u w:val="single"/>
        </w:rPr>
        <w:t xml:space="preserve">от 23.12.2013 № 641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 xml:space="preserve">О внесении изменений в постановление Администрации Калевальского муниципального района от 28.12.2012 г. № 680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экспертного заключения Министерства юстиции Республики Карелия № 2820/14-12/МЮи от 28.11.2013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следующие  изменения в постановление Администрации Калевальского муниципального района от 28.12.2012 г. № 680  «</w:t>
      </w:r>
      <w:r>
        <w:rPr>
          <w:iCs/>
        </w:rPr>
        <w:t>Об установлении предельной розничной цены на один кубометр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Ухтуалестоппром»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в наименовании и тексте нормативного правового акта вместо слов «ООО «Ухтуалестоппром» читать слова «Общество с ограниченной ответственностью «Ухтуалестоппром» в  соответствующем падеже;</w:t>
      </w:r>
    </w:p>
    <w:p>
      <w:pPr>
        <w:pStyle w:val="Normal"/>
        <w:ind w:firstLine="709"/>
        <w:jc w:val="both"/>
        <w:rPr/>
      </w:pPr>
      <w:r>
        <w:rPr/>
        <w:t xml:space="preserve">- в преамбуле постановления слова  «На основании  Решения Совета Калевальского муниципального района от 28.12.2012 г. № </w:t>
      </w:r>
      <w:r>
        <w:rPr>
          <w:lang w:val="en-US"/>
        </w:rPr>
        <w:t>X</w:t>
      </w:r>
      <w:r>
        <w:rPr/>
        <w:t>Х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</w:t>
      </w:r>
      <w:r>
        <w:rPr/>
        <w:t>-493 «О согласовании предельной розничной цены на топливо твердое (дрова), реализуемое ООО «</w:t>
      </w:r>
      <w:r>
        <w:rPr>
          <w:iCs/>
        </w:rPr>
        <w:t xml:space="preserve"> Ухтуалестоппром</w:t>
      </w:r>
      <w:r>
        <w:rPr/>
        <w:t>» заменить на «Руководствуясь Законом Республики Карелия от 26.12.2005 г. № 950-ЗРК             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Правительства Республики Карелия от 01.11.2007 г. № 161-П «О способах государственного регулирования цен (тарифов) в Республике Карели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</w:t>
      </w:r>
    </w:p>
    <w:p>
      <w:pPr>
        <w:pStyle w:val="Normal"/>
        <w:ind w:firstLine="709"/>
        <w:jc w:val="both"/>
        <w:rPr/>
      </w:pPr>
      <w:r>
        <w:rPr/>
        <w:t>2. Контроль исполнения постановления возложить на заместителя Главы Администрации Калевальского муниципального района» (Кузьмина И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В.И.Булавц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1, ОПРТ-1. Минюст-1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15:00Z</dcterms:created>
  <dc:creator>Admin</dc:creator>
  <dc:description/>
  <dc:language>en-US</dc:language>
  <cp:lastModifiedBy>Маршбюро</cp:lastModifiedBy>
  <cp:lastPrinted>2013-12-23T12:14:00Z</cp:lastPrinted>
  <dcterms:modified xsi:type="dcterms:W3CDTF">2013-12-23T08:15:00Z</dcterms:modified>
  <cp:revision>4</cp:revision>
  <dc:subject/>
  <dc:title/>
</cp:coreProperties>
</file>