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</w:rPr>
      </w:pPr>
      <w:r>
        <w:rPr/>
        <w:drawing>
          <wp:inline distT="0" distB="0" distL="0" distR="0">
            <wp:extent cx="57975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  <w:r>
        <w:rPr>
          <w:b/>
          <w:sz w:val="8"/>
        </w:rPr>
        <w:t xml:space="preserve"> </w:t>
      </w:r>
    </w:p>
    <w:p>
      <w:pPr>
        <w:pStyle w:val="Normal"/>
        <w:tabs>
          <w:tab w:val="clear" w:pos="708"/>
          <w:tab w:val="left" w:pos="328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18. 12. 2013 г.  № 923-р</w:t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/>
        <w:t xml:space="preserve"> </w:t>
      </w:r>
      <w:r>
        <w:rPr/>
        <w:t>п. Калевала</w:t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состав комиссии по соблюдению требований к служебному положению муниципальных служащих Администрации Калевальского муниципального района и урегулированию конфликта интерес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В соответствии  пунктом «г» части 6 Положения о комиссии по соблюдению требований к служебному положению муниципальных служащих Администрации Калевальского муниципального района и урегулированию конфликта интересо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Вывести из состава комиссии по соблюдению требований к служебному положению муниципальных служащих Администрации Калевальского муниципального района и урегулированию конфликта интересов Жигалову Анну Жановну, специалиста отдела социальной политики Администрации Калевальского муниципального рай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Ввести в состав   состава комиссии по соблюдению требований к служебному положению муниципальных служащих Администрации Калевальского муниципального района и урегулированию конфликта интересов Харитонову Людмилу Викторовну, специалиста отдела перспективного развития территорий Администрации Калевальского муниципального района, по согласованию с Печкуровой Г.И., исполняющей обязанности начальника отдел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Распоряжение вступает в силу  с 1 января 2014 год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 Контроль выполнения распоряжения возложить на  начальника управление делами Администрации Калевальского муниципального района  Кононенко Е.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В.И.Булав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знакомлены</w:t>
        <w:tab/>
        <w:tab/>
        <w:tab/>
        <w:tab/>
        <w:tab/>
        <w:tab/>
        <w:tab/>
        <w:tab/>
        <w:t xml:space="preserve">              А.Ж.Жига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.В.Харито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Исп. Кононенко Е.В.</w:t>
      </w:r>
    </w:p>
    <w:p>
      <w:pPr>
        <w:pStyle w:val="Normal"/>
        <w:rPr/>
      </w:pPr>
      <w:r>
        <w:rPr/>
        <w:t>Рассылка: дело-1, УД-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01:00Z</dcterms:created>
  <dc:creator>User</dc:creator>
  <dc:description/>
  <dc:language>en-US</dc:language>
  <cp:lastModifiedBy>Маршбюро</cp:lastModifiedBy>
  <cp:lastPrinted>2013-12-18T17:00:00Z</cp:lastPrinted>
  <dcterms:modified xsi:type="dcterms:W3CDTF">2013-12-18T13:01:00Z</dcterms:modified>
  <cp:revision>2</cp:revision>
  <dc:subject/>
  <dc:title/>
</cp:coreProperties>
</file>