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8.01.2013 г. № 69-р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 </w:t>
      </w:r>
      <w:r>
        <w:rPr/>
        <w:t>п.Калевала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бразовании комиссии по созданию кадрового  резерва для замещения должностей муниципальной службы      </w:t>
            </w:r>
          </w:p>
        </w:tc>
      </w:tr>
    </w:tbl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остановлением Администрации Калевальского муниципального района от 06.12.2010 № 520 «О создании кадрового резерва для замещения должностей муниципальной службы в Администрации Калеваль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бразовать комиссию по созданию кадрового  резерва для замещения должностей  муниципальной службы в Администрации Калевальского муниципального района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лавцева В.И., Глава Администрации Калевальского муниципального района, председатель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>Станкевичус Н.И., первый заместитель Главы Администрации Калевальского муниципального района,  заместитель председателя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>Кононова Ю.В., ведущий специалист управления делами Администрации Калевальского муниципального района, секретарь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ркут В.С., специалист Государственного казенного учреждения Республики Карелия  Карельский региональный центр молодежи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Кононенко Е.В., начальник управления делами Администрации Калеваль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Кузьмина И.В., заместитель Главы Администрации Калеваль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Никитина Л.А., начальник отдела социальной политики Администрации Калева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кшуева З.П., начальник отдела перспективного развития Администрации Калева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хон Е.И., начальник отдела архитектуры и градостроительства  Администрации Калева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иппов Г.И., член Совета Калевальского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алевальского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                                                                               В.И. Булавц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34:00Z</dcterms:created>
  <dc:creator>User</dc:creator>
  <dc:description/>
  <cp:keywords/>
  <dc:language>en-US</dc:language>
  <cp:lastModifiedBy>www.PHILka.RU</cp:lastModifiedBy>
  <cp:lastPrinted>2013-02-26T10:33:00Z</cp:lastPrinted>
  <dcterms:modified xsi:type="dcterms:W3CDTF">2013-03-25T07:24:00Z</dcterms:modified>
  <cp:revision>3</cp:revision>
  <dc:subject/>
  <dc:title> </dc:title>
</cp:coreProperties>
</file>