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01.2013 г. №  67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должностных лиц Администрации  Калевальского муниципального района уполномоченных составлять протоколы об административном  право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«б», части.4 статьи 8  Закона  Республики Карелия  от                  18 декабря 2012 г. № 1659-ЗРК «Об административных комиссиях в Республике Карелия и наделении органов местного самоуправления отдельными  государственными полномочиями  Республики Карел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 Утвердить перечень должностных лиц Администрации  Калевальского муниципального района уполномоченных составлять протоколы об административном  правонарушений, предоставленных пунктом «б» части </w:t>
      </w:r>
      <w:r>
        <w:rPr>
          <w:sz w:val="24"/>
          <w:szCs w:val="24"/>
          <w:lang w:val="fi-FI"/>
        </w:rPr>
        <w:t>I</w:t>
      </w:r>
      <w:r>
        <w:rPr>
          <w:sz w:val="24"/>
          <w:szCs w:val="24"/>
        </w:rPr>
        <w:t xml:space="preserve"> статьи 7.4 Закона  Республики Карелия от 15 мая 2008 г. № 1191-ЗРК «Об административных правонарушениях»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архитектуры и градостроительств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отдела перспективного развития, курирующий вопросы по торговле, общественному питанию, бытовому обслуживанию, защите прав потреб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распоряжения возложить на Станкевичус Н.И., председателя административ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Кононенко Е.В.</w:t>
      </w:r>
    </w:p>
    <w:p>
      <w:pPr>
        <w:pStyle w:val="Normal"/>
        <w:jc w:val="both"/>
        <w:rPr/>
      </w:pPr>
      <w:r>
        <w:rPr/>
        <w:t>Рассылка: дело – 1, администр. комиссия – 1, фрхитектор – 1, ОПРТ – 1.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29:00Z</dcterms:created>
  <dc:creator>www.PHILka.RU</dc:creator>
  <dc:description/>
  <cp:keywords/>
  <dc:language>en-US</dc:language>
  <cp:lastModifiedBy>www.PHILka.RU</cp:lastModifiedBy>
  <cp:lastPrinted>2013-01-29T17:02:00Z</cp:lastPrinted>
  <dcterms:modified xsi:type="dcterms:W3CDTF">2013-01-29T14:03:00Z</dcterms:modified>
  <cp:revision>2</cp:revision>
  <dc:subject/>
  <dc:title> </dc:title>
</cp:coreProperties>
</file>