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864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КАЛЕВАЛЬСКОГО  МУНИЦИПАЛЬНОГО РАЙО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 xml:space="preserve"> </w:t>
      </w:r>
      <w:r>
        <w:rPr>
          <w:b/>
          <w:sz w:val="30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szCs w:val="24"/>
          <w:u w:val="single"/>
        </w:rPr>
        <w:t>02.09.2013г  № 628-р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18"/>
        </w:rPr>
        <w:t>п. 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мерах по  профилактике преступлений против несовершеннолетних детей  в Калевальском муниципальном районе.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В   целях предупреждения преступлений против несовершеннолетних  детей  в Калевальском муниципальном районе :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у Муниципального  бюджетного  учреждения «Управление образования Калевальского муниципального района»  Ананич В.В.  довести до сведения руководителей образовательных учреждений района  информацию  министерства образования Республики Карелия о  мерах по профилактике преступлений против детей.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м образовательных учреждений Калевальского муниципального райо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Принять дополнительные меры, направленные на предотвращение случаев оставления  детей без надзора взрослых во время учебного процесса.                                                                  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Провести  в течении сентября –октября  2013года мониторинг сведений о несовершеннолетних, не  достигших 12-летнего возраста, в части  вопросов, касающихся сведений  о лицах. осуществляющих сопровождение детей в образовательное учреждение   и из него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 родительские собрания  на тему  важности сопровождения детей в образовательные учреждения и из них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возможность  заключения соглашений с родителями(законными представителями ребенка) о сопровождении ребенка и лицах, осуществляющих сопрово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Н.И. Станкевич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  Ананич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ылка : 1- дело, упр. делами - 1, МБУ-1,  Управ. образов.-1,  </w:t>
      </w:r>
    </w:p>
    <w:p>
      <w:pPr>
        <w:pStyle w:val="Normal"/>
        <w:rPr/>
      </w:pPr>
      <w:r>
        <w:rPr/>
        <w:t>копии: образов.учр. - 8</w:t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2:00Z</dcterms:created>
  <dc:creator>ТИК Калевальского района</dc:creator>
  <dc:description/>
  <dc:language>en-US</dc:language>
  <cp:lastModifiedBy>Маршбюро</cp:lastModifiedBy>
  <cp:lastPrinted>2013-10-17T12:21:00Z</cp:lastPrinted>
  <dcterms:modified xsi:type="dcterms:W3CDTF">2013-10-17T08:22:00Z</dcterms:modified>
  <cp:revision>2</cp:revision>
  <dc:subject/>
  <dc:title/>
</cp:coreProperties>
</file>