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t xml:space="preserve"> </w:t>
      </w: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т 23.12.2013 № 645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алевала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19" w:leader="none"/>
              </w:tabs>
              <w:snapToGrid w:val="false"/>
              <w:jc w:val="both"/>
              <w:rPr/>
            </w:pPr>
            <w:r>
              <w:rPr/>
              <w:t>О внесении изменений в постановление Администрации Калевальского муниципального района от 28.04.2012 г. № 271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ConsPlusNonformat"/>
        <w:widowControl/>
        <w:autoSpaceDE w:val="true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экспертного заключения Министерства юстиции Республики Карелия № 2843/14-12/МЮи от 28.11.2013</w:t>
      </w:r>
    </w:p>
    <w:p>
      <w:pPr>
        <w:pStyle w:val="Normal"/>
        <w:tabs>
          <w:tab w:val="clear" w:pos="709"/>
          <w:tab w:val="left" w:pos="0" w:leader="none"/>
          <w:tab w:val="left" w:pos="311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нести следующие изменения в постановление Администрации Калевальского муниципального района от 28.04.2012 г. № 271 «Об утверждении  Прейскуранта цен на платные услуги, оказываемые МБУ “Архив Калевальского района»</w:t>
      </w:r>
    </w:p>
    <w:p>
      <w:pPr>
        <w:pStyle w:val="Normal"/>
        <w:jc w:val="both"/>
        <w:rPr/>
      </w:pPr>
      <w:r>
        <w:rPr>
          <w:iCs/>
        </w:rPr>
        <w:t>в наименовании и тексте нормативного правового акта вместо слов  “МБУ “Архив Калевальского района»”  читать слова «Муниципальное бюджетное учреждение «Архив Калевальского района»    в  соответствующем падеже;</w:t>
      </w:r>
    </w:p>
    <w:p>
      <w:pPr>
        <w:pStyle w:val="Normal"/>
        <w:jc w:val="both"/>
        <w:rPr/>
      </w:pPr>
      <w:r>
        <w:rPr/>
        <w:tab/>
        <w:t>- изменить лицо издавшее постановление и слова «Первый зам. Главы Администрации Калевальского муниципального района Н.И.Станкевичус» заменить на слова  «Глава Администрации Калевальского муниципального района В.И. Булавцев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Постановление подлежит официальному опубликованию (обнародованию) в официальном бюллетене «Вестник Муниципального образования «Калевальский национальный район.</w:t>
      </w:r>
    </w:p>
    <w:p>
      <w:pPr>
        <w:pStyle w:val="Normal"/>
        <w:ind w:firstLine="709"/>
        <w:jc w:val="both"/>
        <w:rPr/>
      </w:pPr>
      <w:r>
        <w:rPr/>
        <w:t>3. Контроль исполнения постановления возложить на заместителя Главы Администрации Калевальского муниципального района (Кузьмину И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Калевальского муниципального района                                                           В.И.Булавцева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Кононенко Е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ылка: дело-1, ОПРТ-1, Минюст-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22:00Z</dcterms:created>
  <dc:creator>Admin</dc:creator>
  <dc:description/>
  <dc:language>en-US</dc:language>
  <cp:lastModifiedBy>Маршбюро</cp:lastModifiedBy>
  <cp:lastPrinted>2013-12-30T16:21:00Z</cp:lastPrinted>
  <dcterms:modified xsi:type="dcterms:W3CDTF">2013-12-30T12:22:00Z</dcterms:modified>
  <cp:revision>2</cp:revision>
  <dc:subject/>
  <dc:title/>
</cp:coreProperties>
</file>