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2 .11.2013 г.   № 818-р   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мплектовании групп в муниципальных бюджетных дошкольных образовательных учреждениях Калеваль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На основании проведенного анализа посещаемости детей в группах муниципального бюджетного дошкольного образовательного учреждения  «Детский сад № 2 п. Калевала», муниципального бюджетного дошкольного образовательного учреждения «Детский сад № 3 п. Калевала»,  муниципального бюджетного дошкольного образовательного учреждения «Детский сад п. Боров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комплектовать с 1.01.2014г. группы, реализующие основную общеобразовательную программу дошкольного образования  в следующем порядк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дошкольное образовательное учреждение «Детский сад  № 2 п. Калевала» - 10 групп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аст детей с 1 до 3 лет – 3 группы</w:t>
      </w:r>
    </w:p>
    <w:p>
      <w:pPr>
        <w:pStyle w:val="Normal"/>
        <w:jc w:val="both"/>
        <w:rPr/>
      </w:pPr>
      <w:r>
        <w:rPr>
          <w:sz w:val="24"/>
          <w:szCs w:val="24"/>
        </w:rPr>
        <w:t>- возраст детей с 3 до 7 лет -  7 групп (из них 2 группы с изучением карельского язык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дошкольное образовательное учреждение «Детский сад № 3 п. Калевала» - 4 групп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1 до 3 лет – 2 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3 до 7 лет – 2 групп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дошкольное образовательное учреждение «Детский сад  п. Боровой» - 4 групп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1 года до 3 лет -1 груп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3 до 7 лет – 3 групп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выполнения данного распоряжения возложить на Ананич В.В., директора муниципального бюджетного учреждения «Управление образования Калева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Н.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42:00Z</dcterms:created>
  <dc:creator>User</dc:creator>
  <dc:description/>
  <cp:keywords/>
  <dc:language>en-US</dc:language>
  <cp:lastModifiedBy>Маршбюро</cp:lastModifiedBy>
  <cp:lastPrinted>2013-11-22T12:41:00Z</cp:lastPrinted>
  <dcterms:modified xsi:type="dcterms:W3CDTF">2013-12-03T06:47:00Z</dcterms:modified>
  <cp:revision>4</cp:revision>
  <dc:subject/>
  <dc:title/>
</cp:coreProperties>
</file>