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both"/>
        <w:rPr/>
      </w:pPr>
      <w:r>
        <w:rPr/>
        <w:t xml:space="preserve">от   </w:t>
      </w:r>
      <w:r>
        <w:rPr>
          <w:sz w:val="24"/>
          <w:szCs w:val="24"/>
          <w:u w:val="single"/>
        </w:rPr>
        <w:t>01</w:t>
      </w:r>
      <w:r>
        <w:rPr>
          <w:sz w:val="24"/>
          <w:u w:val="single"/>
        </w:rPr>
        <w:t>.11.2013 г.  № 770-р</w:t>
      </w:r>
    </w:p>
    <w:p>
      <w:pPr>
        <w:pStyle w:val="Normal"/>
        <w:jc w:val="both"/>
        <w:rPr/>
      </w:pPr>
      <w:r>
        <w:rPr>
          <w:sz w:val="18"/>
        </w:rPr>
        <w:t>п. Калевал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мероприятий поддержки школ, работающих            в сложных социальных условиях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о исполнение подпункта «б» пункта 2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ротокола заседания рабочей группы Комиссии при Президенте Российской Федерации по мониторингу достижения целевых показателей социально-экономического развития Российской Федерации от 5 декабря 2012 года № 5,  в соответствии с приказом Министерства образования Республики Карелия от 25.09.2013 года № 951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План мероприятий поддержки школ, работающих в сложных социальных условиях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Контроль выполнения данного распоряжения возложить на Ананич В.В., директора муниципального бюджетного учреждения «Управление образования Калевальского муниципального рай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яющий обязанности 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Н.И. Станкевичу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м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01.11.2013 г. № 770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поддержки школ Калевальского муниципального район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ющих в социально сложных услов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111"/>
        <w:gridCol w:w="1843"/>
        <w:gridCol w:w="3260"/>
        <w:gridCol w:w="30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школ, работающих в сложных социальных услов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и сравнительного анализа результатов обучения по окончанию начальной школы, по результатам государственной итоговой аттестации выпускников 9 классов, единого государственного экзамена с целью обеспечения сокращения отставания от среднероссийского уровня образовательных результатов выпускников школ, работающих в сложных социальных услов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 2013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учреждение  «Управление образования Калевальского муниципального района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ы школы со стабильно низкими результ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основных проблем школ со стабильно низкими результат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ополнительных исслед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 2013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учреждение  «Управление образования Калевальского муниципального района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ы школы, нуждающиеся в поддержке и их основные пробл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униципальных команд тренеров - экспер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экспертов для работы в команде по сопровождению школ, работающих в сложных социальных усло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 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учреждение  «Управление образования Калевальского муниципального района», муниципальные общеобразовательные школ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ы муниципальные команды тренеров – экспертов для работы со школ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ренеров – экспертов для работы в команде по сопровождению школ в сложных  социальных услов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ающего семин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 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учреждение  «Управление образования Калевальского муниципального района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ы эксперты для работы в команде по сопровождению школ в сложных социальных услов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провождения школ в сложных социальных условиях тренерами - эксперт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ы тренеров – экспертов в школы для оказания консультатив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Управление образования Калевальского муниципального района», муниципальные общеобразовательные шко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ы модели сопровождения школ в сложных социальных условиях тренерами - экспер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 повышения квалификации для педагогов и родителей школ в сложных социальных условиях, организация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команд муниципалитетов в постоянно действующих семинарах на базе ГАОУ РК «Институт повышения квалификации работников образован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ы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школой в сложных социальных услов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с родителями как инструмент эффективной школ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чебно-познавательной мотивации через изменение форм, методов и технологий обу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созданию системы индивидуализации обучения в условиях современной школы. Экстраполяция опыта тьюто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учреждение  «Управление образования Калевальского муниципальн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финансирования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ы вариативные модули повышения квалификации для педагогов и руководителей школ в сложных социальных услов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о новым модуля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обучения изменилось понимание миссии школы и уч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и начали внедряться модели повышения эффективности школы, нуждающейся в поддерж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квалифицированного преподавательского состава школ,  работающих в сложных социальных услов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ограмм профильного обучения в школах,  работающих в сложных социальных услов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оделей и программ профильного обучения для школ, работающих в сложных социальных усло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учреждение  «Управление образования Калевальского муниципальн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ение мотивации обучающихся к образовательному процессу и особых требований, возникающих при организации образовательного процесс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образовательных учреждений, работающих в сложных социальных контекстах, на лучший проект повышения качества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 о конкурсе, создание экспертной комиссии, отбор лучши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учреждение  «Управление образования Калевальского муниципальн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в работу по повышению эффективности всех школ район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57:00Z</dcterms:created>
  <dc:creator>User</dc:creator>
  <dc:description/>
  <cp:keywords/>
  <dc:language>en-US</dc:language>
  <cp:lastModifiedBy>Маршбюро</cp:lastModifiedBy>
  <cp:lastPrinted>2013-11-08T15:55:00Z</cp:lastPrinted>
  <dcterms:modified xsi:type="dcterms:W3CDTF">2013-11-12T06:16:00Z</dcterms:modified>
  <cp:revision>3</cp:revision>
  <dc:subject/>
  <dc:title/>
</cp:coreProperties>
</file>