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</w:rPr>
      </w:pPr>
      <w:r>
        <w:rPr>
          <w:sz w:val="16"/>
        </w:rPr>
        <w:drawing>
          <wp:inline distT="0" distB="0" distL="0" distR="0">
            <wp:extent cx="58737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  МУНИЦИПАЛЬНОГО  РАЙО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02.06.2014 г. № 385-р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О возложении ответственности на должностных лиц органов местного самоуправления Калевальского муниципального района по выполнению мероприятий, утвержденных Соглашениями о сотрудничестве с муниципальными образованиями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о исполнение Соглашений о сотрудничестве, заключенных Администрацией Калевальского  муниципального района с Администрациями Лоухского, Кемского, Беломорского, Муезерского муниципальных районов, Администрацией Костомукшского городского округа и муниципалитетом коммуны-побратима Суомуссалми (Финляндия)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"/>
        </w:numPr>
        <w:ind w:left="0" w:firstLine="851"/>
        <w:jc w:val="both"/>
        <w:rPr/>
      </w:pPr>
      <w:r>
        <w:rPr>
          <w:sz w:val="24"/>
          <w:szCs w:val="24"/>
        </w:rPr>
        <w:t>Возложить    на следующих должностных лиц органов местного самоуправления Калевальского муниципального района ответственность за организацию работы по выполнению  совместных мероприятий в 2014 году, утвержденных выше указанными Соглашениями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бюджетным вопросам на Фёдорову Н.П., руководителя финансового управления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 вопросам организации взаимодействия муниципалитетов на Кононенко Е.В., начальника  управления делам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 социально-культурным мероприятиям на Никитину Л.А., начальника отдела социальной политик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спортивным мероприятиям на Грошеву С.Л., ведущего специалиста отдела социальной полит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Контроль исполнения настоящего распоряжения  оставляю за собой.</w:t>
      </w:r>
    </w:p>
    <w:p>
      <w:pPr>
        <w:pStyle w:val="Normal"/>
        <w:ind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                                                             В.И.Булав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3:15:00Z</dcterms:created>
  <dc:creator>ТИК Калевальского района</dc:creator>
  <dc:description/>
  <cp:keywords/>
  <dc:language>en-US</dc:language>
  <cp:lastModifiedBy>Маршбюро</cp:lastModifiedBy>
  <cp:lastPrinted>2014-07-02T11:33:00Z</cp:lastPrinted>
  <dcterms:modified xsi:type="dcterms:W3CDTF">2014-07-02T07:33:00Z</dcterms:modified>
  <cp:revision>6</cp:revision>
  <dc:subject/>
  <dc:title> </dc:title>
</cp:coreProperties>
</file>