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0.11.2014 г. №  705-р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ставлении административных протоколов по статье 20.25. Кодекса об административных правонарушениях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 пунктом 5 статьи  32.2  и частью 1 статьи 20.25. Кодекса об административных правонарушениях Российской Федерации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Уполномочить специалиста  первой категории управления делами, секретаря административной комиссии </w:t>
      </w:r>
      <w:r>
        <w:rPr>
          <w:b/>
          <w:sz w:val="24"/>
          <w:szCs w:val="24"/>
        </w:rPr>
        <w:t>Козич Татьяну Викторовну</w:t>
      </w:r>
      <w:r>
        <w:rPr>
          <w:sz w:val="24"/>
          <w:szCs w:val="24"/>
        </w:rPr>
        <w:t xml:space="preserve">  на составление протоколов об административных правонарушениях, предусмотренных статьей 20.25. Кодекса об административных правонарушениях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Контроль выполнения распоряжения  оставляю за собой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рвый заместитель 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. Козич Т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>Рассылка: в дело – 1. Административная комиссия -1, личное дело Козич Т.В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44:00Z</dcterms:created>
  <dc:creator>Калевала</dc:creator>
  <dc:description/>
  <dc:language>en-US</dc:language>
  <cp:lastModifiedBy>Маршбюро</cp:lastModifiedBy>
  <cp:lastPrinted>2014-11-10T15:37:00Z</cp:lastPrinted>
  <dcterms:modified xsi:type="dcterms:W3CDTF">2014-11-10T11:44:00Z</dcterms:modified>
  <cp:revision>2</cp:revision>
  <dc:subject/>
  <dc:title/>
</cp:coreProperties>
</file>