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791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29.05.2014 г.   №  378-р   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>
          <w:sz w:val="24"/>
          <w:szCs w:val="24"/>
        </w:rPr>
        <w:t xml:space="preserve"> </w:t>
      </w:r>
      <w:r>
        <w:rPr/>
        <w:t>п. Калевала</w:t>
      </w:r>
    </w:p>
    <w:p>
      <w:pPr>
        <w:pStyle w:val="Normal"/>
        <w:tabs>
          <w:tab w:val="clear" w:pos="708"/>
          <w:tab w:val="left" w:pos="3289" w:leader="none"/>
        </w:tabs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омплектовании групп в муниципальных бюджетных образовательных  учреждениях Калевальского муниципального района, реализующих основную общеобразовательную программу  дошкольного образования и об установлении режима сокращенного 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целью эффективного использования имеющейся сети образовательных учреждений, реализующих основную общеобразовательную программу дошкольного образова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Укомплектовать группы, реализующие основную общеобразовательную программу дошкольного образования на 2014/2015 учебный год в следующем порядке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е бюджетное дошкольное образовательное учреждение «Детский сад № 2   п. Калевала» - 9 групп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зраст детей с 1 до 3 лет – 3 групп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озраст детей с 3 до 7 лет -  6 групп (из них 2 группы с изучением карельского языка)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е бюджетное дошкольное образовательное учреждение «Детский сад № 3 п. Калевала» - 4 групп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с 1 до 3 лет – 2 групп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озраст детей с 3 до 7 лет – 2 групп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е бюджетное дошкольное образовательное учреждение «Детский сад  п. Боровой» - 4 групп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с 1 года до 3 лет -1 групп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озраст детей с 3 до 7 лет – 3 группы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Муниципальное бюджетное общеобразовательное учреждение «Кепская средняя общеобразовательная школа им. Ортье Степанова» - одна разновозрастная группа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е бюджетное общеобразовательное учреждение «Луусалмская основная общеобразовательная школа»  - одна разновозрастная группа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е бюджетное общеобразовательное учреждение Юшкозерская средняя общеобразовательная школа - 4 разновозрастные группы</w:t>
      </w:r>
      <w:r>
        <w:rPr>
          <w:sz w:val="24"/>
          <w:szCs w:val="24"/>
        </w:rPr>
        <w:t xml:space="preserve"> из ни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адресу д. Юшкозеро, ул. Советская, д. 64 – две разновозрастные группы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адресу п. Новое-Юшкозеро, ул. Лесная, д. 2 – две  разновозрастные групп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функционирование дошкольных групп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 бюджетного общеобразовательного учреждения «Луусалмская основная общеобразовательная школа», Муниципального бюджетного общеобразовательного учреждения Юшкозерская средняя общеобразовательная школа  в режиме сокращенного дня  (9-часового пребы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 выполнения данного распоряжения возложить на Ананич В.В., директора муниципального бюджетного учреждения «Управление образования Калевальского муниципального рай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вый заместитель 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Н.И. 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1:00Z</dcterms:created>
  <dc:creator>User</dc:creator>
  <dc:description/>
  <cp:keywords/>
  <dc:language>en-US</dc:language>
  <cp:lastModifiedBy>Маршбюро</cp:lastModifiedBy>
  <cp:lastPrinted>2014-07-02T11:32:00Z</cp:lastPrinted>
  <dcterms:modified xsi:type="dcterms:W3CDTF">2014-07-02T07:32:00Z</dcterms:modified>
  <cp:revision>3</cp:revision>
  <dc:subject/>
  <dc:title/>
</cp:coreProperties>
</file>