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2.01.2014 г. №  38-р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 внесении изменений                        в распоряжение № 465-р       от 24.06.2013 года.</w:t>
            </w:r>
            <w:r>
              <w:rPr>
                <w:vanish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едставления Ивановой В.К., Председателя Общественного Совета при Администрации Калевальского муниципального района (далее – Общественный Совет), руководствуясь Положением об Общественном Совете, внести следующие изменения в состав Общественного Совета, утвержденный распоряжением № 465-р от 24.06.2013 год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вести из состава Общественного Совета Горохову Л.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сти в состав Общественного Совета Кондратьева С.В., главного редактора газеты «Новости Калевал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58:00Z</dcterms:created>
  <dc:creator>Калевала</dc:creator>
  <dc:description/>
  <cp:keywords/>
  <dc:language>en-US</dc:language>
  <cp:lastModifiedBy>Маршбюро</cp:lastModifiedBy>
  <cp:lastPrinted>2014-01-22T15:58:00Z</cp:lastPrinted>
  <dcterms:modified xsi:type="dcterms:W3CDTF">2014-01-27T05:18:00Z</dcterms:modified>
  <cp:revision>4</cp:revision>
  <dc:subject/>
  <dc:title> </dc:title>
</cp:coreProperties>
</file>