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СПУБЛИКА 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МУНИЦИПАЛЬНОЕ ОБРАЗОВА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Cs w:val="20"/>
        </w:rPr>
        <w:t>"КАЛЕВАЛЬСКИЙ  НАЦИОНАЛЬНЫЙ  РАЙОН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 xml:space="preserve">АДМИНИСТРАЦИЯ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КАЛЕВАЛЬСКОГО  МУНИЦИПАЛЬНОГО РАЙОН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32"/>
          <w:szCs w:val="20"/>
        </w:rPr>
        <w:t>РАСПОРЯЖ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 xml:space="preserve"> 26.11.2014 г.  № 743-р  </w:t>
      </w:r>
    </w:p>
    <w:p>
      <w:pPr>
        <w:pStyle w:val="Normal"/>
        <w:spacing w:lineRule="auto" w:line="360"/>
        <w:jc w:val="both"/>
        <w:rPr/>
      </w:pPr>
      <w:r>
        <w:rPr/>
        <w:t xml:space="preserve">п. Калевала 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2"/>
                <w:szCs w:val="22"/>
              </w:rPr>
              <w:t xml:space="preserve">О </w:t>
            </w:r>
            <w:r>
              <w:rPr>
                <w:sz w:val="24"/>
                <w:szCs w:val="24"/>
              </w:rPr>
              <w:t>расформировании групп дополнительного образования                      в муниципальном бюджетном образовательном учреждении дополнительного образования детей «Калевальский районный Дом детского творчества»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/>
        <w:t xml:space="preserve">        </w:t>
      </w:r>
      <w:r>
        <w:rPr/>
        <w:tab/>
      </w:r>
      <w:r>
        <w:rPr>
          <w:sz w:val="24"/>
          <w:szCs w:val="24"/>
        </w:rPr>
        <w:t>На  основании анализа уставных документов муниципального бюджетного образовательного учреждения  дополнительного образования детей  «Калевальский районный Дом детского творчества» и списочного состава обучающихся,    выявленного несоответствия количественного состава групп обучающихся с нормативами наполняемости, в целях оптимизации сети образовательных учреждений и повышения эффективности финансовых расходов на организацию дополнительного образования Калевальского муниципального района: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Расформировать  группы дополнительного образования, имеющие отклонения количественного состава групп обучающихся с нормативами наполняемости 50% и более (театральная студия «Праздник» -  год обучения, «В эфир!» - 1 год обучения).</w:t>
      </w:r>
    </w:p>
    <w:p>
      <w:pPr>
        <w:pStyle w:val="Style1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бъединить группы, имеющие менее значительное отклонение количественного состава групп обучающихся с нормативами наполняемости («Молодёжная мода» - 1 год обучения, «Фантазии из бисера» - 1 год обучения).</w:t>
      </w:r>
    </w:p>
    <w:p>
      <w:pPr>
        <w:pStyle w:val="Style1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>Первый заместитель Главы Администрации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Калевальского муниципального района                          </w:t>
        <w:tab/>
        <w:tab/>
        <w:tab/>
        <w:t xml:space="preserve"> Н.И. Станкевичус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47:00Z</dcterms:created>
  <dc:creator>User</dc:creator>
  <dc:description/>
  <cp:keywords/>
  <dc:language>en-US</dc:language>
  <cp:lastModifiedBy>user11213</cp:lastModifiedBy>
  <cp:lastPrinted>2014-11-27T11:36:00Z</cp:lastPrinted>
  <dcterms:modified xsi:type="dcterms:W3CDTF">2014-12-12T11:09:00Z</dcterms:modified>
  <cp:revision>17</cp:revision>
  <dc:subject/>
  <dc:title> </dc:title>
</cp:coreProperties>
</file>