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</w:rPr>
      </w:pPr>
      <w:r>
        <w:rPr>
          <w:sz w:val="16"/>
        </w:rPr>
        <w:drawing>
          <wp:inline distT="0" distB="0" distL="0" distR="0">
            <wp:extent cx="58610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 МУНИЦИПАЛЬНОГО  РАЙО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20 .01.2014 г. №   30-р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 возложении персональной ответственности на Иванову М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"/>
        </w:numPr>
        <w:ind w:left="0" w:firstLine="851"/>
        <w:jc w:val="both"/>
        <w:rPr/>
      </w:pPr>
      <w:r>
        <w:rPr>
          <w:sz w:val="24"/>
          <w:szCs w:val="24"/>
        </w:rPr>
        <w:t xml:space="preserve">Возложить на Иванову Марину Викторовну, ведущего специалиста отдела архитектуры и градостроительства Администрации Калевальского муниципального района. персональную ответственность  за взаимодействие с поселениями, расположенными  на территории муниципального образования «Калевальский национальный район»,  по  реализации положений Указа в части переселения граждан из аварийного жилищного фонда поселений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 Управлению делами Администрации Калевальского муниципального района довести данное распоряжение до сведения Главы Калевальского городского поселения, Главы Администрации Бор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Контроль за исполнением настоящего распоряжения  возложить на Тихон Е.И., начальника отдела архитектуры и градостроительства Администрации Калевальского муниципального района.</w:t>
      </w:r>
    </w:p>
    <w:p>
      <w:pPr>
        <w:pStyle w:val="Normal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      В.И.Була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41:00Z</dcterms:created>
  <dc:creator>ТИК Калевальского района</dc:creator>
  <dc:description/>
  <cp:keywords/>
  <dc:language>en-US</dc:language>
  <cp:lastModifiedBy>Маршбюро</cp:lastModifiedBy>
  <cp:lastPrinted>2014-01-22T09:39:00Z</cp:lastPrinted>
  <dcterms:modified xsi:type="dcterms:W3CDTF">2014-01-27T05:18:00Z</dcterms:modified>
  <cp:revision>4</cp:revision>
  <dc:subject/>
  <dc:title> </dc:title>
</cp:coreProperties>
</file>