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8864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szCs w:val="24"/>
          <w:u w:val="single"/>
        </w:rPr>
        <w:t xml:space="preserve">   25.09.2014г № 616-р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проведении конкурсного отбора на соискание премии «Признание»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Во исполнение Указа Главы Республики Карелия № 141 от 29.10.2007г.                               «О ежегодной премии « Признание» Главы Республики Карелия лучшим семьям Республики Карелия за укрепление семейных отношений, здоровый образ жизни, достойное воспитание детей»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Провести  в срок до 31.10.2014г. конкурсный отбор семей-соискателей  на премию                       «Признание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Создать комиссию по конкурсному отбору семей- соискателей на премию «Признание» в следующем составе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кевичус Н.И.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Калевальского  муниципального района, председатель комисс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И.В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левальского муниципального района, заместитель председателя комисс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Л.А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sz w:val="24"/>
                <w:szCs w:val="24"/>
              </w:rPr>
              <w:t>начальник отдела социальной политики Администрации  Калевальского муниципального района , секретарь комисс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лова А.Ж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sz w:val="24"/>
                <w:szCs w:val="24"/>
              </w:rPr>
              <w:t>ведущий специалист по опеке и попечительству отдела социальной политики Администрации Калевальского муниципального райо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а О.Я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оциальной политики  Администрации Калевальского муниципального райо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нич В.В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 «Управление образования»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 М.А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 КЦСОН «Ауринко»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.     3. Проинформировать население района о выдвижении кандидатов  на  соискание  премии   «Признание»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Просить Глав Калевальского городского, Боровского, Юшкозерского и Луусалмского сельских поселений   инициировать на  подведомственных территориях  в рамках взаимодействия с  местными общественными организациями и трудовыми коллективами учреждений и предприятий   работу по выдвижению кандидатов на соискание премии                        «Призна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Комиссии по конкурсному отбору семей - соискателей премии « Признание» в срок до 5 ноября 2014г  предоставить пакет документов по каждой семье на рассмотрение Экспертного  совета  по присуждению  ежегодной премии  «Признание»  в Министерство  здравоохранения и социального развития Республики Каре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Назначить   Никитину Л.А. – начальника отдела социальной политики Администрации  Калевальского муниципального района, ответственной  за подготовку пакета документов  и предоставление  его в Экспертный совет по присуждению премии «Призна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7. Контроль  исполнения  данного распоряж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Главы Администрации </w:t>
      </w:r>
    </w:p>
    <w:p>
      <w:pPr>
        <w:pStyle w:val="Normal"/>
        <w:rPr/>
      </w:pPr>
      <w:r>
        <w:rPr>
          <w:sz w:val="24"/>
          <w:szCs w:val="24"/>
        </w:rPr>
        <w:t>Калевальского муниципального района:                                                           Н.И.Станкевичу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04:00Z</dcterms:created>
  <dc:creator>ТИК Калевальского района</dc:creator>
  <dc:description/>
  <cp:keywords/>
  <dc:language>en-US</dc:language>
  <cp:lastModifiedBy>user11213</cp:lastModifiedBy>
  <cp:lastPrinted>2012-10-18T15:34:00Z</cp:lastPrinted>
  <dcterms:modified xsi:type="dcterms:W3CDTF">2014-10-20T10:05:00Z</dcterms:modified>
  <cp:revision>3</cp:revision>
  <dc:subject/>
  <dc:title> </dc:title>
</cp:coreProperties>
</file>