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РАСПОРЯЖ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27.08.14 г. №  571-р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еречня должностных лиц Администрации  Калевальского муниципального района уполномоченных составлять протоколы об административном  правонаруше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унктом «б», части.4 статьи 8  Закона  Республики Карелия  от                  18 декабря 2012 г. № 1659-ЗРК «Об административных комиссиях в Республике Карелия и наделении органов местного самоуправления отдельными  государственными полномочиями  Республики Карели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Утвердить перечень должностных лиц Администрации  Калевальского муниципального района уполномоченных составлять протоколы об административном  правонарушений, предоставленных пунктом «г» части </w:t>
      </w:r>
      <w:r>
        <w:rPr>
          <w:sz w:val="24"/>
          <w:szCs w:val="24"/>
          <w:lang w:val="fi-FI"/>
        </w:rPr>
        <w:t>I</w:t>
      </w:r>
      <w:r>
        <w:rPr>
          <w:sz w:val="24"/>
          <w:szCs w:val="24"/>
        </w:rPr>
        <w:t xml:space="preserve"> статьи 7.4 Закона  Республики Карелия от 15 мая 2008 г. № 1191-ЗРК «Об административных правонарушениях»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 отдела перспективного развития, курирующий вопросы по торговле, общественному питанию, бытовому обслуживанию, защите прав потребителе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ст 2 категории отдела архитектуры и градостроительства 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2. Распоряжение № 67-р от 128.01.13 «Об утверждении перечня должностных лиц Администрации  Калевальского муниципального района уполномоченных составлять протоколы об административном  правонарушений» признать утратившим силу. 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Контроль исполнения распоряжения оставляю за собо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сполняющая обязанности Главы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левальского муниципального района                                                               Станкевичус Н.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25:00Z</dcterms:created>
  <dc:creator>www.PHILka.RU</dc:creator>
  <dc:description/>
  <cp:keywords/>
  <dc:language>en-US</dc:language>
  <cp:lastModifiedBy>user11213</cp:lastModifiedBy>
  <cp:lastPrinted>2014-08-27T14:25:00Z</cp:lastPrinted>
  <dcterms:modified xsi:type="dcterms:W3CDTF">2014-10-17T06:43:00Z</dcterms:modified>
  <cp:revision>6</cp:revision>
  <dc:subject/>
  <dc:title> </dc:title>
</cp:coreProperties>
</file>