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61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3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8.2014.  № 548-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18"/>
        </w:rPr>
        <w:t>п. Калев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 плане м</w:t>
            </w:r>
            <w:r>
              <w:rPr>
                <w:sz w:val="24"/>
                <w:szCs w:val="24"/>
              </w:rPr>
              <w:t xml:space="preserve">ероприятий, направленных на  создание благоприятных условий для привлечения молодых медицинских специалистов  для работы в Калевальском муниципальном районе на 2014-2020 годы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привлечения  молодых медицинских  специалистов для работы в учреждениях здравоохранения Калевальского муниципального района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Утвердить  план  мероприятий, направленных на  создание благоприятных условий для привлечения молодых медицинских специалистов  для работы в Калевальском муниципальном районе на 2014-2020 годы   ( прилагается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выполнения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Исполняющий обязанности  Главы  Администрации 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:                                                                Н.И.Станкевичус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Утвержден </w:t>
      </w:r>
    </w:p>
    <w:p>
      <w:pPr>
        <w:pStyle w:val="Normal"/>
        <w:spacing w:lineRule="atLeast" w:line="285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распоряжением Администрации Калевальского             </w:t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муниципального района от 15.08.2014 г № 548-р</w:t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 мероприятий,</w:t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ных на создание  благоприятных условий </w:t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ивлечения  молодых медицинских специалистов  </w:t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боты в Калевальском муниципальном районе   </w:t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на 2014 -2020 годы</w:t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7"/>
        <w:gridCol w:w="1720"/>
        <w:gridCol w:w="2037"/>
        <w:gridCol w:w="2447"/>
      </w:tblGrid>
      <w:tr>
        <w:trPr/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 результат (в разбивке по годам)</w:t>
            </w:r>
          </w:p>
        </w:tc>
      </w:tr>
      <w:tr>
        <w:trPr/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направлений выпускникам школ района для поступления в учебные заведения на  медицинские специальности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Управление образования»,  ГУЗ « Калевальская ЦРБ»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годно, при наличии  целевых мест по согласованию  с ГБУЗ «Калевальская ЦРБ»</w:t>
            </w:r>
          </w:p>
        </w:tc>
      </w:tr>
      <w:tr>
        <w:trPr/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здание специализированного муниципального  фонда  жилья для  для молодых медицинских специалистов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014-2020 годы 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Администрация  района, администрации поселений 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выделена 1 квартира, в дальнейшем по потребности  ежегодно по заявкам ГБУЗ «Калевальская ЦРБ»</w:t>
            </w:r>
          </w:p>
        </w:tc>
      </w:tr>
      <w:tr>
        <w:trPr/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 земельных участков  под жилищное строительство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администрации посел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по возникающей потребности </w:t>
            </w:r>
          </w:p>
        </w:tc>
      </w:tr>
      <w:tr>
        <w:trPr/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ст в детские дошкольные учреждения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Управление образования»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явкам, 2014 год все  заявки удовлетворены </w:t>
            </w:r>
          </w:p>
        </w:tc>
      </w:tr>
      <w:tr>
        <w:trPr/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содействия в трудоустройстве членов семьи  медицинских специалистов, прибывших на работу в район.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4"/>
                <w:szCs w:val="24"/>
              </w:rPr>
              <w:t>У « Центр занятости»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по возникающей потребности </w:t>
            </w:r>
          </w:p>
        </w:tc>
      </w:tr>
      <w:tr>
        <w:trPr/>
        <w:tc>
          <w:tcPr>
            <w:tcW w:w="35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ориентационной работы в школах района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МБУ «Управление образования», ГУЗ «Калевальская ЦРБ»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2014 год проведена ярмарка профессий в п. Калевала и  п.Боровой ,далее  ежегодное проведение указанных мероприятий </w:t>
            </w:r>
          </w:p>
        </w:tc>
      </w:tr>
      <w:tr>
        <w:trPr>
          <w:trHeight w:val="192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ярмарки вакансий с участием представителей  медицинских учебных заведе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 «Управление образования», ГУЗ «Калевальская ЦРБ»</w:t>
            </w:r>
            <w:r>
              <w:rPr>
                <w:sz w:val="28"/>
                <w:szCs w:val="28"/>
              </w:rPr>
              <w:t>Г</w:t>
            </w:r>
            <w:r>
              <w:rPr>
                <w:sz w:val="24"/>
                <w:szCs w:val="24"/>
              </w:rPr>
              <w:t>У « Центр занятости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 обеспеченности медицинскими кадрами учреждений здравоохранения  район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20 го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мониторинга,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ссмотрение итогов на заседании совета  по профориентационной и кадровой работе </w:t>
            </w:r>
          </w:p>
        </w:tc>
      </w:tr>
    </w:tbl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6:00Z</dcterms:created>
  <dc:creator>ТИК Калевальского района</dc:creator>
  <dc:description/>
  <cp:keywords/>
  <dc:language>en-US</dc:language>
  <cp:lastModifiedBy>Маршбюро</cp:lastModifiedBy>
  <cp:lastPrinted>2014-10-01T14:12:00Z</cp:lastPrinted>
  <dcterms:modified xsi:type="dcterms:W3CDTF">2014-10-01T10:13:00Z</dcterms:modified>
  <cp:revision>6</cp:revision>
  <dc:subject/>
  <dc:title> </dc:title>
</cp:coreProperties>
</file>