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b/>
          <w:b/>
        </w:rPr>
      </w:pPr>
      <w:r>
        <w:rPr>
          <w:sz w:val="16"/>
        </w:rPr>
        <w:drawing>
          <wp:inline distT="0" distB="0" distL="0" distR="0">
            <wp:extent cx="58737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ЕВАЛЬСКОГО   МУНИЦИПАЛЬНОГО  РАЙОН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spacing w:lineRule="auto" w:line="36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11.07.2014 г. №  471-р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п.Калевал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распоряжение Администрации Калевальского муниципального района от 03.06.2013              № 409-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вязи с назначением Мелляри В.В. начальником отдела перспективного развития территорий Администрации Калевальского 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Внести следующие изменения в распоряжение Администрации Калевальского муниципального района от 03.06.2013 № 409-р «О назначении ответственных лиц Администрации по взаимодействию с органами местного самоуправления поселений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 подпункте 1.4. пункта 1 указанного распоряжения  вместо сл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Пекшуеву З.П.» читать слова  «Мелляри В.В.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Управлению делами Администрации Калевальского муниципального района довести данное распоряжение до сведения заинтересованных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4"/>
          <w:szCs w:val="24"/>
        </w:rPr>
        <w:t>Калевальского муниципального района                                                             В.И.Булавц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0:24:00Z</dcterms:created>
  <dc:creator>ТИК Калевальского района</dc:creator>
  <dc:description/>
  <cp:keywords/>
  <dc:language>en-US</dc:language>
  <cp:lastModifiedBy>Маршбюро</cp:lastModifiedBy>
  <cp:lastPrinted>2014-07-16T11:57:00Z</cp:lastPrinted>
  <dcterms:modified xsi:type="dcterms:W3CDTF">2014-07-16T07:57:00Z</dcterms:modified>
  <cp:revision>3</cp:revision>
  <dc:subject/>
  <dc:title> </dc:title>
</cp:coreProperties>
</file>