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30.10.2014 г. №  691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оведении благотворительной акции «Наше достояние» в поддержку реконструкции памятника архитектуры «Дом инженера Моберга» в п.Калевала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лечения дополнительных средств на завершение реконструкции </w:t>
      </w:r>
      <w:r>
        <w:rPr>
          <w:sz w:val="24"/>
        </w:rPr>
        <w:t>памятника архитектуры «Дом инженера Моберга» в п.Калевала</w:t>
      </w:r>
      <w:r>
        <w:rPr>
          <w:sz w:val="24"/>
          <w:szCs w:val="24"/>
        </w:rPr>
        <w:t>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с 01.11.2014 г. благотворительную акцию «Наше достояние»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0"/>
        <w:jc w:val="both"/>
        <w:rPr>
          <w:sz w:val="24"/>
        </w:rPr>
      </w:pPr>
      <w:r>
        <w:rPr>
          <w:sz w:val="24"/>
          <w:szCs w:val="24"/>
        </w:rPr>
        <w:t xml:space="preserve">2. Утвердить Организационный  комитет по проведению благотворительной акции в поддержку реконструкции </w:t>
      </w:r>
      <w:r>
        <w:rPr>
          <w:sz w:val="24"/>
        </w:rPr>
        <w:t>памятника архитектуры «Дом инженера Моберга» в п.Калевала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асалаева Н.М., директор муниципального бюджетного учреждения «Этнокультурный центр «КАЛЕВАЛАТАЛО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валенко В.В., председатель общественной организации  «Ухут-сеура» (по согласованию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ураш О.А., директор муниципального бюджетного учреждения «Централизованная клубная система Калеваль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Никитина Л.А., начальник отдела социальной политики Администрации Калевальского район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кшуева З.П., Глава Калевальского городского поселения (по согласовани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бурова В.К., член общественной организации «Ухут-сеура» (по согласованию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мечкина Н.В., директор муниципального казенного учреждения «Централизованная бухгалтерия Администрации Калевальского муниципального района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илиппов Г.И., Глава Калевальского муниципального района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онному комитету в срок до 25.11.2014 г.  разработать План проведения благотворительной акции «Наше достояние» и разместить его на сайте Калевальского района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2"/>
        <w:jc w:val="both"/>
        <w:rPr/>
      </w:pPr>
      <w:r>
        <w:rPr>
          <w:sz w:val="24"/>
          <w:szCs w:val="24"/>
        </w:rPr>
        <w:t>4. Директору муниципального казенного учреждения «Централизованная бухгалтерия Администрации Калевальского муниципального района» Семечкиной Н.В. организовать перечисление всех средств, полученных от проведения благотворительной акции,                                   на расчётный счёт муниципального бюджетного учреждения «Этнокультурный центр «КАЛЕВАЛАТАЛО».</w:t>
      </w:r>
    </w:p>
    <w:p>
      <w:pPr>
        <w:pStyle w:val="Normal"/>
        <w:ind w:firstLine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2"/>
        <w:jc w:val="both"/>
        <w:rPr>
          <w:sz w:val="24"/>
          <w:szCs w:val="24"/>
        </w:rPr>
      </w:pPr>
      <w:r>
        <w:rPr>
          <w:sz w:val="24"/>
          <w:szCs w:val="24"/>
        </w:rPr>
        <w:t>5. Директору  муниципального бюджетного учреждения «Этнокультурный центр «КАЛЕВАЛАТАЛО»  Басалаевой Н.М. обеспечить целевое использование денежных средств, поступивших на счёт  учреждения от проведения благотворительной акции, с предоставлением отчётности Организационному комитету о произведённых расходах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 исполнения настоящего распоряж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9:00Z</dcterms:created>
  <dc:creator>ТИК Калевальского района</dc:creator>
  <dc:description/>
  <cp:keywords/>
  <dc:language>en-US</dc:language>
  <cp:lastModifiedBy>Маршбюро</cp:lastModifiedBy>
  <cp:lastPrinted>2014-11-11T15:55:00Z</cp:lastPrinted>
  <dcterms:modified xsi:type="dcterms:W3CDTF">2014-11-11T11:55:00Z</dcterms:modified>
  <cp:revision>3</cp:revision>
  <dc:subject/>
  <dc:title> </dc:title>
</cp:coreProperties>
</file>