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61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0.01.2014 г. № 31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О возложении персональной ответственности на Печкурову Г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Закона Республики Карелия от  20.12.2013 № 1758-ЗРК « О некоторых вопросах организации проведения капитального ремонта общего имущества в многоквартирных домах, расположенных на территории Республики Карелия»</w:t>
      </w:r>
    </w:p>
    <w:p>
      <w:pPr>
        <w:pStyle w:val="Normal"/>
        <w:numPr>
          <w:ilvl w:val="2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Возложить на Печкурову Галину Ивановну, исполняющего  обязанности начальника отдела перспективного развития территорий Администрации Калевальского муниципального района, персональную ответственность  за взаимодействие с поселениями, расположенными  на территории муниципального образования «Калевальский национальный район»,  по  реализации  вопросов, связанных с организацией проведения капитального ремонта общего имущества в многоквартирных домах, расположенных на территории Калевальского  городского, Луусалмского, Боровского, Юшкозерского сельских поселен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делами Администрации Калевальского муниципального района довести данное распоряжение до сведения Глав Калевальского городского, Луусалмского сельского, Юшкозерского сельского поселений, Главы Администрации Бор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Контроль за исполнением настоящего распоряжения  возложить на Кузьмину И.В., заместителя Главы  Администрации Калевальского муниципального района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5:00Z</dcterms:created>
  <dc:creator>ТИК Калевальского района</dc:creator>
  <dc:description/>
  <cp:keywords/>
  <dc:language>en-US</dc:language>
  <cp:lastModifiedBy>Маршбюро</cp:lastModifiedBy>
  <cp:lastPrinted>2014-01-22T09:44:00Z</cp:lastPrinted>
  <dcterms:modified xsi:type="dcterms:W3CDTF">2014-01-27T05:19:00Z</dcterms:modified>
  <cp:revision>3</cp:revision>
  <dc:subject/>
  <dc:title> </dc:title>
</cp:coreProperties>
</file>