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58547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szCs w:val="24"/>
          <w:u w:val="single"/>
        </w:rPr>
        <w:t xml:space="preserve"> 11</w:t>
      </w:r>
      <w:r>
        <w:rPr>
          <w:sz w:val="24"/>
          <w:u w:val="single"/>
        </w:rPr>
        <w:t>.08.2014 г. №   531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тверждении  состава  рабочей группы по  организации помощи гражданам Украины, получившим временное убежище на территории Российской Федер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 исполнение решения заседания комиссии Правительства Республики Карелия по предупреждению и ликвидации чрезвычайных ситуаций и обеспечению пожарной безопасности от 23.06.2014 и в целях оказания своевременной помощи гражданам Украины, получившим временное убежище на территории Российской Федерации, и изъявившим желание на временное (постоянное) пребывание на территории Калеваль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состав  рабочей группы Калевальского муниципального района по организации помощи гражданам Украины, получившим временное убежище на территории Российской Федерации и изъявившим желание на временное (постоянное) пребывание на территории Калеваль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кевичус Н.И., первый заместитель Главы Администрации Калевальского муниципального района, руководитель рабочей групп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итонова Л.В., специалист отдела перспективного развития территорий Администрации Калевальского муниципального района, заместитель руководителя рабочей групп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уковский С.И., ведущий специалист (юрист) управления делами Администрации Калевальского муниципального района, секретарь рабочей группы;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нич В.В., директор  муниципального бюджетного учреждения «Управление образования Калевальского муниципального района»;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хокас М.Р., главный специалист-эксперт территориального пункта в п.Калевала ОУФМС   России по Республике Карелия в г.Костомукша  (по согласова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горов А.Р., Глава Луусалмского сельского поселения (по согласова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рмакова М.А., директор муниципального бюджетного учреждения «Комплексный центр социального обслуживания населения «Ауринко» Калевальского муниципального район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зьмин А.В., начальник отделения полиции по Калевальскому району МО МВД России «Костомукшский»  (по согласованию);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жоев А.А., директор государственного казенного учреждения «Центр занятости населения Калевальского района» (по согласова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стайкина Л.В., Глава Администрации Боровского сельского поселения (по согласова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китина Л.А., начальник отдела социальной политики Администрации Калеваль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кшуева З.П., Глава Калевальского городского поселения (по согласованию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олевская М.В., Глава Юшкозерского сельского поселения (по согласовани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Признать утратившим силу распоряжение Администрации Калевальского муниципального района № 429-р от 24.06.2014 «</w:t>
      </w:r>
      <w:r>
        <w:rPr>
          <w:sz w:val="24"/>
        </w:rPr>
        <w:t>Об утверждении  состава  рабочей группы по  организации помощи гражданам Украины, получившим временное убежище на территории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        В.И. 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23:00Z</dcterms:created>
  <dc:creator>ТИК Калевальского района</dc:creator>
  <dc:description/>
  <cp:keywords/>
  <dc:language>en-US</dc:language>
  <cp:lastModifiedBy>Маршбюро</cp:lastModifiedBy>
  <cp:lastPrinted>2014-06-24T17:04:00Z</cp:lastPrinted>
  <dcterms:modified xsi:type="dcterms:W3CDTF">2014-08-20T11:30:00Z</dcterms:modified>
  <cp:revision>3</cp:revision>
  <dc:subject/>
  <dc:title> </dc:title>
</cp:coreProperties>
</file>