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29.08.2014 г. № 579-р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6093" w:hanging="0"/>
        <w:jc w:val="both"/>
        <w:rPr/>
      </w:pPr>
      <w:r>
        <w:rPr>
          <w:sz w:val="24"/>
          <w:szCs w:val="24"/>
        </w:rPr>
        <w:t xml:space="preserve">О назначении ответственных лиц за разработку проектов   муниципальных программ                   Калевальского муниципального района. </w:t>
      </w:r>
    </w:p>
    <w:p>
      <w:pPr>
        <w:pStyle w:val="Normal"/>
        <w:ind w:right="680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остановлением Администрации Калевальского муниципального района от 11.07.2014 № 344 «Об утверждении перечня муниципальных программ Калевальского муниципального район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ответственных лиц за разработку проектов муниципальных программ     Калевальского муниципального района согласно приложению.</w:t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Лицам, ответственным за разработку проектов муниципальных программ          Калевальского муниципального района:</w:t>
      </w:r>
    </w:p>
    <w:p>
      <w:pPr>
        <w:pStyle w:val="Style17"/>
        <w:ind w:left="0" w:right="0" w:firstLine="709"/>
        <w:jc w:val="both"/>
        <w:rPr/>
      </w:pPr>
      <w:r>
        <w:rPr>
          <w:sz w:val="24"/>
          <w:szCs w:val="24"/>
        </w:rPr>
        <w:t>2.1. В  срок до 1 октября 2014 года представить проекты муниципальных             программ в отдел перспективного развития территорий администрации Калевальского муниципального района.</w:t>
      </w:r>
    </w:p>
    <w:p>
      <w:pPr>
        <w:pStyle w:val="Style17"/>
        <w:ind w:left="0" w:right="0" w:firstLine="709"/>
        <w:jc w:val="both"/>
        <w:rPr/>
      </w:pPr>
      <w:r>
        <w:rPr>
          <w:sz w:val="24"/>
          <w:szCs w:val="24"/>
        </w:rPr>
        <w:t>2.2. При разработке проектов муниципальных программ руководствоваться         постановлением администрации Калевальского муниципального района № 280 от 09.06.2014 «Об утверждении Порядка разработки и реализации муниципальных программ Калевальского муниципального района»</w:t>
      </w:r>
    </w:p>
    <w:p>
      <w:pPr>
        <w:pStyle w:val="Style17"/>
        <w:ind w:left="0" w:right="0" w:firstLine="709"/>
        <w:jc w:val="both"/>
        <w:rPr/>
      </w:pPr>
      <w:r>
        <w:rPr>
          <w:sz w:val="24"/>
          <w:szCs w:val="24"/>
        </w:rPr>
        <w:t xml:space="preserve">3.  Признать утратившим силу распоряжение Администрации Калевальского муниципального района от 09.07.2014 года №466-р «О назначении ответственных лиц за разработку проектов   муниципальных программ Калевальского муниципального района» </w:t>
      </w:r>
    </w:p>
    <w:p>
      <w:pPr>
        <w:pStyle w:val="Style17"/>
        <w:ind w:left="0" w:right="0" w:firstLine="720"/>
        <w:jc w:val="both"/>
        <w:rPr/>
      </w:pPr>
      <w:r>
        <w:rPr>
          <w:sz w:val="24"/>
          <w:szCs w:val="24"/>
        </w:rPr>
        <w:t>4. Контроль исполнения настоящего распоряжения  возложить на начальника       отдела перспективного развития территорий Администрации Калевальского                   муниципального района Мелляри В.В.</w:t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аспоряжению  Администрации Калевальского муниципального района от 29.08.2014 г. № 579-р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Лица, ответственные за разработку проектов муниципальных програм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94"/>
        <w:gridCol w:w="46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звание программ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нич В.В., директор муниципального бюджетного учреждения «Управление образования Калевальского муниципального район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Развитие образования на территории Калевальского муниципального района» 2015-2022 год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икитина Л.А., начальник отдела социальной политики Администрации Калевальского муниципального райо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Развитие культуры в Калевальском муниципальном районе» 2015-2021 годы</w:t>
            </w:r>
          </w:p>
        </w:tc>
      </w:tr>
      <w:tr>
        <w:trPr>
          <w:trHeight w:val="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, спорта, туризма и повышение эффективности реализации молодежной политики в Калевальском муниципальном районе на 2015-2021 г.г.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Харитонова Л.В., специалист 1 категории отдела перспективного развития территорий Администрация Калевальского муниципального райо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и муниципальная поддержка субъектов малого и среднего предпринимательства на территории муниципального образования «Калевальский национальный район»  2015-2020 годы»</w:t>
            </w:r>
          </w:p>
        </w:tc>
      </w:tr>
      <w:tr>
        <w:trPr>
          <w:trHeight w:val="9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лляри В.В., начальник отдела перспективного развития территорий Администрация Калевальского 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Повышение безопасности дорожного движения в Калевальском муниципальном районе» 2015-2022 год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анкевичус Н.И., Первый заместитель Главы Администрации Калевальского 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населения, проживающего на территории Калевальского муниципального района» 2015-2020 год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ничкин М.С., ведущий специалист управления делами Администрации Калевальского муниципального райо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Пожарная безопасность и защита населения на территории Калевальского муниципального района от чрезвычайных ситуаций» 2015-2020 год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ямонен В.В., директор муниципального бюджетного учреждения «Собственность муниципального образования «Калевальский национальный район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Управление муниципальным имуществом и земельными ресурсами на территории Калевальского муниципального района» 2015-2022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8" w:top="799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нак2 Знак Знак"/>
    <w:qFormat/>
    <w:rPr>
      <w:sz w:val="28"/>
      <w:lang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left="720" w:right="0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sz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04:00Z</dcterms:created>
  <dc:creator>www.PHILka.RU</dc:creator>
  <dc:description/>
  <cp:keywords/>
  <dc:language>en-US</dc:language>
  <cp:lastModifiedBy>user11213</cp:lastModifiedBy>
  <cp:lastPrinted>2014-09-10T10:08:00Z</cp:lastPrinted>
  <dcterms:modified xsi:type="dcterms:W3CDTF">2014-10-17T06:44:00Z</dcterms:modified>
  <cp:revision>3</cp:revision>
  <dc:subject/>
  <dc:title> </dc:title>
</cp:coreProperties>
</file>