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6" w:hanging="0"/>
        <w:jc w:val="center"/>
        <w:rPr>
          <w:b/>
          <w:b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both"/>
        <w:rPr>
          <w:sz w:val="18"/>
        </w:rPr>
      </w:pPr>
      <w:r>
        <w:rPr/>
        <w:t xml:space="preserve">от </w:t>
      </w:r>
      <w:r>
        <w:rPr>
          <w:sz w:val="24"/>
          <w:szCs w:val="24"/>
          <w:u w:val="single"/>
        </w:rPr>
        <w:t xml:space="preserve">   29.10.2014</w:t>
      </w:r>
      <w:r>
        <w:rPr>
          <w:u w:val="single"/>
        </w:rPr>
        <w:t xml:space="preserve"> </w:t>
      </w:r>
      <w:r>
        <w:rPr>
          <w:sz w:val="24"/>
          <w:u w:val="single"/>
        </w:rPr>
        <w:t xml:space="preserve">г. №_687-р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18"/>
        </w:rPr>
        <w:t>п.Калевала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аспоряжение Администрации Калевальского муниципального района от 12.02.2013   № 95-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исполнение Указа Президента Российской Федерации от 23.06.2014 № 453                               «О внесении изменений в некоторые акты Президента Российской Федерации по вопросам  противодействия коррупции»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следующие  изменения в распоряжение Администрации Калевальского муниципального района от 12.02.2013 № 95-р «Об утверждении положения и состава  комиссии по соблюдению требований к служебному поведению муниципальных служащих Администрации Калевальского муниципального района и урегулированию конфликта интересов» с изменениями, внесенными распоряжением  от 22.07.2014 г № 490-р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</w:rPr>
        <w:t xml:space="preserve">1.1. Дополнить пункт 13 Положения  </w:t>
      </w:r>
      <w:r>
        <w:rPr>
          <w:sz w:val="24"/>
          <w:szCs w:val="24"/>
        </w:rPr>
        <w:t>о  комиссии  по соблюдению требований к служебному поведению муниципальных служащих Администрации Калевальского муниципального района и урегулированию конфликта интересов (далее Положение)</w:t>
      </w:r>
      <w:r>
        <w:rPr>
          <w:sz w:val="24"/>
        </w:rPr>
        <w:t xml:space="preserve"> подпунктом «д»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 д) поступившее в соответствии с частью 4 статьи 12 Федерального закона от 25 декабря 2008 года № 273-ФЗ «О противодействия коррупции» в Администрацию района уведомление коммерческой или некоммерческой организации о заключении с гражданином, замещавшим должность муниципальной службы в Администрации района, трудового или гражданско-трудового договора на выполнение работ (оказание услуг)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 о даче согласия такому гражданину на замещение им должности 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Дополнить  Положение   пунктами 14.1-14.3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14.1. Обращение, указанное в абзаце втором подпункта «б» пункта 13 Положения, подается гражданином, замещавшим должность муниципальной службы в Администрации Калевальского муниципального района, в управление делами Администрации района.                    В обращении указываются: фамилия, имя, отчество гражданина, дата его рождения, адрес  места жительства, замещаемые должности в течение последних двух лет с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 исполняемые гражданином во время замещения им должности муниципальной службы, вид договора (трудовой или гражданско-правовой) предполагаемый срок его действия, сумма оплаты за  выполнение (оказание)  по договору работ (услуг). В управлении делами осуществляется рассмотрение  обращения, по результатам которого дается мотивированное заключение по существу обращения с учетом  требований статьи 12 Федерального закона от 25.123.2009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2. Обращение, указанное в абзаце втором подпункта «б» пункта 13 Положения, может быть подано муниципальным служащим, планирующим свое увольнение с муниципальной службы, и подлежит рассмотрению комиссией  в соответствии с Положением.</w:t>
      </w:r>
    </w:p>
    <w:p>
      <w:pPr>
        <w:pStyle w:val="Normal"/>
        <w:jc w:val="both"/>
        <w:rPr/>
      </w:pPr>
      <w:r>
        <w:rPr>
          <w:sz w:val="24"/>
        </w:rPr>
        <w:t xml:space="preserve">14.3.Уведомление, указанное в подпункте «д» пункта 13 Положения, рассматривается управлением делами Администрации района, которое осуществляет подготовку мотивированного заключения о соблюдении гражданином, замещавшим должность муниципальной службы в Администрации района, требований статьи 12 Федерального закона от 25.12.2008 г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»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 Подпункт «а» пункта 15 Положения дополнить словами «за исключением случаев, предусмотренных пунктами 15.1 и 15.2. настоящего Положения»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.4. Положение дополнить пунктами 15.1. и 15.2.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15.1. Заседание комиссии по рассмотрению заявления, указанного в абзаце третьем подпункта «б» пункта 13 настоящего Положения, как правило, проводится не позднее одного  месяца со дня истечения срока, установленного для представления сведений о доходах, об имуществе и обязательствам имущественного харак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5.2. Уведомление, указанное в подпункте «д» пункта 13 настоящего Положения, как правило, рассматривается на очередном (плановом) заседании комиссии.».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.5. Пункты 16 и 17 Положения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16. Заседание комиссии проводится в присутствии муниципального служащего,                           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муниципальную должность в Администрации района. При наличии письменной просьбы муниципального служащего или гражданина, замещавшего муниципальную должность в Администрации района, о рассмотрении указанного вопроса без его участия заседание комиссии проводится в его отсутствие. В случае неявки муниципального служащего (его представителя) или гражданина, замещавшего муниципальную должность в Администрации района (его представителя), при отсутствии письменной просьбы муниципального служащего или указанного гражданина                                  о рассмотрении данного вопроса без его участия рассмотрение вопроса откладывается.                     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муниципальную должность в Администрации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 На заседании комиссии заслушиваются пояснения муниципального служащего или гражданина, замещавшего муниципальную должность в Администрации района ( с их согласия) и иных лиц, рассматриваются материалы по существу вынесенных на данное заседание вопросов, а также дополнительные материалы.».</w:t>
      </w:r>
    </w:p>
    <w:p>
      <w:pPr>
        <w:pStyle w:val="Normal"/>
        <w:ind w:firstLine="720"/>
        <w:rPr/>
      </w:pPr>
      <w:r>
        <w:rPr>
          <w:sz w:val="24"/>
        </w:rPr>
        <w:t>1.6. Дополнить Положение пунктом 22.2 следующего содержания:</w:t>
      </w:r>
    </w:p>
    <w:p>
      <w:pPr>
        <w:pStyle w:val="Normal"/>
        <w:rPr/>
      </w:pPr>
      <w:r>
        <w:rPr>
          <w:sz w:val="24"/>
        </w:rPr>
        <w:t>«22.2. По итогам рассмотрения вопроса, указанного в подпункте «д» пункта 13 настоящего Положения, комиссия принимает в отношении гражданина, замещавшего муниципальную должность в Администрации района, одно из следующих реш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дать согласие на замещение им должности в коммерческой или  некоммерческой организации либо на выполнение работы на условиях гражданско-правового договора в коммерческой или некоммерческой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установить, что замещение им на условиях трудового договора должности в коммерческой или некоммерческой организации работ (оказание услуг) нарушают требования статьи 12 Федерального закона от 25.12.2008 № 273-ФЗ «О противодействии коррупции». В этом случае комиссия рекомендует Главе Администрации района проинформировать органы прокуратуры и уведомившую организацию».</w:t>
      </w:r>
    </w:p>
    <w:p>
      <w:pPr>
        <w:pStyle w:val="Normal"/>
        <w:ind w:firstLine="720"/>
        <w:rPr/>
      </w:pPr>
      <w:r>
        <w:rPr>
          <w:sz w:val="24"/>
        </w:rPr>
        <w:t>1.7. Дополнить Положение пунктом 28.1.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28.1. Выписка из решения комиссии заверенная подписью секретаря комиссии и печатью Администрации Калевальского муниципального района, вручается гражданину, замещавшему муниципальную должность в Администрации района, в отношении которого рассматривался вопрос, указанный в абзаце втором подпункта «б»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Контроль выполнения распоряжения возложить на управление делами Администрации Калевальского муниципального района (Е.В.Кононенк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3. Настоящие изменения вступают в силу после официального опубликования (обнародов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сполняющий обязанности Главы Администрации 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 xml:space="preserve">Калевальского муниципального района </w:t>
        <w:tab/>
        <w:tab/>
        <w:tab/>
        <w:tab/>
        <w:tab/>
        <w:t xml:space="preserve">И.В.Кузьми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 Кононенко Е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ылка: 1- дело, 1- упр.де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60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right"/>
      <w:outlineLvl w:val="1"/>
    </w:pPr>
    <w:rPr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 Главы Адми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25:00Z</dcterms:created>
  <dc:creator>Калевала</dc:creator>
  <dc:description/>
  <dc:language>en-US</dc:language>
  <cp:lastModifiedBy>Маршбюро</cp:lastModifiedBy>
  <cp:lastPrinted>2014-11-11T10:23:00Z</cp:lastPrinted>
  <dcterms:modified xsi:type="dcterms:W3CDTF">2014-11-11T06:25:00Z</dcterms:modified>
  <cp:revision>2</cp:revision>
  <dc:subject/>
  <dc:title/>
</cp:coreProperties>
</file>