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86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АДМИНИСТРАЦИЯ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КАЛЕВАЛЬСКОГО 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</w:rPr>
        <w:t xml:space="preserve"> </w:t>
      </w:r>
      <w:r>
        <w:rPr>
          <w:b/>
          <w:sz w:val="30"/>
        </w:rPr>
        <w:t>РАСПОРЯЖЕНИЕ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06.02.2014 г. № 64-р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п.Калевала</w:t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114" w:hRule="atLeast"/>
        </w:trPr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организации  оценки эффективности деятельности органов местного  самоуправления Калеваль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В целях реализации Указа Президента Российской Федерации от 28.04.2008 г. № 607 «Об оценке эффективности деятельности органов местного самоуправления городских округов и муниципальных районов»,   с учётом постановления Правительства Российской Федерации от 17.12.2012. № 1317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озложить ответственность на муниципальных служащих Администрации Калевальского муниципального района, руководителя Финансового управления Калевальского муниципального района,  руководителей муниципальных учреждений Калевальского муниципального района за предоставление  информации по перечню показателей согласно приложению  к настоящему распоряжению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озложить ответственность на Вильковскую Марию Петровну,  ведущего специалиста управления делами Администрации  Калевальского муниципального района по информационно-коммуникационным технологиям,  за подготовку доклада Главы Администрации Калевальского муниципального района о достигнутых значениях показателей для оценки эффективности деятельности органов местного самоуправления Калевальского муниципального района за отчётный год и их планируемых значениях на 3-летний период  и  за размещение указанного доклада на официальном сайте Калевальского муниципального райо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тветственным исполнителям, указанным в п.1 настоящего распоряжения, представить информацию Вильковской М.П.  к 1 апреля 2014 года  на электроном и бумажном носител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 Вильковской М.П. представить вышеуказанный доклад на подпись к 20 апреля      2014 года,  разместить на официальном сайте Калевальского муниципального района до 1 мая 2014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 Распоряжения Администрации Калевальского муниципального района № 312.1-р от 08.10.2008 г. «</w:t>
      </w:r>
      <w:r>
        <w:rPr>
          <w:sz w:val="24"/>
        </w:rPr>
        <w:t>Об организации  оценки эффективности деятельности органов местного  самоуправления Калевальского муниципального района», № 378-р от 21.11.2008 г. «О внесении дополнений в распоряжение Администрации Калевальского муниципального района № 312.1-р от 08.10.2008 г. «Об организации  оценки эффективности деятельности органов местного  самоуправления Калевальского муниципального района»</w:t>
      </w:r>
      <w:r>
        <w:rPr>
          <w:sz w:val="24"/>
          <w:szCs w:val="24"/>
        </w:rPr>
        <w:t xml:space="preserve"> признать утратившими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 Контроль за исполнением настоящего распоряжения  возложить на заместителя Главы Администрации Калевальского муниципального района  Кузьмину И.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    В.И.Булавц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64-р от 06.02.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казателей оценки эффективности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ов местного самоуправления Калевальского муниципального района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10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22"/>
        <w:gridCol w:w="1126"/>
        <w:gridCol w:w="2268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тветственный за предоставление информации</w:t>
            </w:r>
          </w:p>
        </w:tc>
      </w:tr>
      <w:tr>
        <w:trPr>
          <w:trHeight w:val="5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 на 10 тыс. человек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Л.В.</w:t>
            </w:r>
          </w:p>
        </w:tc>
      </w:tr>
      <w:tr>
        <w:trPr>
          <w:trHeight w:val="1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аритонова Л.В.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в основной капитал </w:t>
              <w:br/>
              <w:t xml:space="preserve">(за исключением бюджетных средств) </w:t>
              <w:br/>
              <w:t>в расчете на 1 жите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аритонова Л.В.</w:t>
            </w:r>
          </w:p>
        </w:tc>
      </w:tr>
      <w:tr>
        <w:trPr>
          <w:trHeight w:val="11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аритонова Л.В.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аритонова Л.В.</w:t>
            </w:r>
          </w:p>
        </w:tc>
      </w:tr>
      <w:tr>
        <w:trPr>
          <w:trHeight w:val="14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чкурова Г.И.</w:t>
            </w:r>
          </w:p>
        </w:tc>
      </w:tr>
      <w:tr>
        <w:trPr>
          <w:trHeight w:val="18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чкурова Г.И.</w:t>
            </w:r>
          </w:p>
        </w:tc>
      </w:tr>
      <w:tr>
        <w:trPr>
          <w:trHeight w:val="6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Харитонова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х и средних предприятий и некоммерческих организац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дошкольных образовательных учрежд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щеобразовательных учрежд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ей муниципальных общеобразовательных учрежд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чреждений культуры и искус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чреждений физической культуры и спор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анич В.В.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анич В.В.</w:t>
            </w:r>
          </w:p>
        </w:tc>
      </w:tr>
      <w:tr>
        <w:trPr>
          <w:trHeight w:val="14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анич В.В.</w:t>
            </w:r>
          </w:p>
        </w:tc>
      </w:tr>
      <w:tr>
        <w:trPr>
          <w:trHeight w:val="1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анич В.В.</w:t>
            </w:r>
          </w:p>
        </w:tc>
      </w:tr>
      <w:tr>
        <w:trPr>
          <w:trHeight w:val="11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анич В.В.</w:t>
            </w:r>
          </w:p>
        </w:tc>
      </w:tr>
      <w:tr>
        <w:trPr>
          <w:trHeight w:val="11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анич В.В.</w:t>
            </w:r>
          </w:p>
        </w:tc>
      </w:tr>
      <w:tr>
        <w:trPr>
          <w:trHeight w:val="12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анич В.В.</w:t>
            </w:r>
          </w:p>
        </w:tc>
      </w:tr>
      <w:tr>
        <w:trPr>
          <w:trHeight w:val="8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первой и второй групп здоровья </w:t>
              <w:br/>
              <w:t>в общей численности обучающихся в муниципальных общеобразовательных учрежден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анич В.В.</w:t>
            </w:r>
          </w:p>
        </w:tc>
      </w:tr>
      <w:tr>
        <w:trPr>
          <w:trHeight w:val="13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анич В.В.</w:t>
            </w:r>
          </w:p>
        </w:tc>
      </w:tr>
      <w:tr>
        <w:trPr>
          <w:trHeight w:val="8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едорова Н.П.</w:t>
            </w:r>
          </w:p>
        </w:tc>
      </w:tr>
      <w:tr>
        <w:trPr>
          <w:trHeight w:val="13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детей в возрасте 5-18 лет,</w:t>
              <w:br/>
              <w:t>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нанич В.В.</w:t>
            </w:r>
          </w:p>
        </w:tc>
      </w:tr>
      <w:tr>
        <w:trPr>
          <w:trHeight w:val="69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икитина Л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ами и учреждениями клубного тип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ами культуры и отдых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икитина Л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икитина Л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рошева С.Л.</w:t>
            </w:r>
          </w:p>
        </w:tc>
      </w:tr>
      <w:tr>
        <w:trPr>
          <w:trHeight w:val="72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ихон Е.И.</w:t>
            </w:r>
          </w:p>
        </w:tc>
      </w:tr>
      <w:tr>
        <w:trPr>
          <w:trHeight w:val="4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sz w:val="24"/>
                <w:szCs w:val="24"/>
              </w:rPr>
              <w:t>в том числе введенная в действие за один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ихон Е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sz w:val="24"/>
                <w:szCs w:val="24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ихон Е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жилищного строительства - </w:t>
              <w:br/>
              <w:t>в течение 3 л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объектов капитального строительства - в течение 5 л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чкурова Г.И.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чкурова Г.И.</w:t>
            </w:r>
          </w:p>
        </w:tc>
      </w:tr>
      <w:tr>
        <w:trPr>
          <w:trHeight w:val="8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ихон Е.И.</w:t>
            </w:r>
          </w:p>
        </w:tc>
      </w:tr>
      <w:tr>
        <w:trPr>
          <w:trHeight w:val="1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чкурова Г.И.</w:t>
            </w:r>
          </w:p>
        </w:tc>
      </w:tr>
      <w:tr>
        <w:trPr>
          <w:trHeight w:val="15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ямонен В.В.</w:t>
            </w:r>
          </w:p>
        </w:tc>
      </w:tr>
      <w:tr>
        <w:trPr>
          <w:trHeight w:val="14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ямонен В.В.</w:t>
            </w:r>
          </w:p>
        </w:tc>
      </w:tr>
      <w:tr>
        <w:trPr>
          <w:trHeight w:val="8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ихон Е.И.</w:t>
            </w:r>
          </w:p>
        </w:tc>
      </w:tr>
      <w:tr>
        <w:trPr>
          <w:trHeight w:val="14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  <w:p>
            <w:pPr>
              <w:pStyle w:val="Normal"/>
              <w:ind w:left="-5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едорова Н.П.</w:t>
            </w:r>
          </w:p>
        </w:tc>
      </w:tr>
      <w:tr>
        <w:trPr>
          <w:trHeight w:val="11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едорова Н.П.</w:t>
            </w:r>
          </w:p>
        </w:tc>
      </w:tr>
      <w:tr>
        <w:trPr>
          <w:trHeight w:val="1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ихон Е.И.</w:t>
            </w:r>
          </w:p>
        </w:tc>
      </w:tr>
      <w:tr>
        <w:trPr>
          <w:trHeight w:val="12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% от числа опрош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аритонова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ковская М.П.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Харитонова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чкурова Г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/ч на </w:t>
              <w:br/>
              <w:t>1 рожи-вающ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 на </w:t>
              <w:br/>
              <w:t>1 кв. метр общей площад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 на 1 прожи-вающ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чкурова Г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/ч на </w:t>
              <w:br/>
              <w:t>1 человека насел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 на </w:t>
              <w:br/>
              <w:t>1 кв. метр общей площад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 на 1 челове-ка насел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9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36:00Z</dcterms:created>
  <dc:creator>ТИК Калевальского района</dc:creator>
  <dc:description/>
  <cp:keywords/>
  <dc:language>en-US</dc:language>
  <cp:lastModifiedBy>Маршбюро</cp:lastModifiedBy>
  <cp:lastPrinted>2014-02-11T10:59:00Z</cp:lastPrinted>
  <dcterms:modified xsi:type="dcterms:W3CDTF">2014-02-11T07:00:00Z</dcterms:modified>
  <cp:revision>86</cp:revision>
  <dc:subject/>
  <dc:title> </dc:title>
</cp:coreProperties>
</file>