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39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  <w:r>
        <w:rPr>
          <w:b/>
          <w:sz w:val="8"/>
        </w:rPr>
        <w:t xml:space="preserve"> </w:t>
      </w:r>
    </w:p>
    <w:p>
      <w:pPr>
        <w:pStyle w:val="Normal"/>
        <w:tabs>
          <w:tab w:val="clear" w:pos="708"/>
          <w:tab w:val="left" w:pos="32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>
          <w:sz w:val="24"/>
          <w:szCs w:val="24"/>
          <w:u w:val="single"/>
        </w:rPr>
        <w:t>от  08.08.2014 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№ 525-р_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/>
        <w:t>п.Калевала</w:t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/>
        <w:t xml:space="preserve">                           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закреплении воинских захоронений, памятников истории и культуры, расположенных на территории МО «Калевальский национальный район», за учреждениями, организациями и предприятиями.</w:t>
            </w:r>
          </w:p>
          <w:p>
            <w:pPr>
              <w:pStyle w:val="Normal"/>
              <w:tabs>
                <w:tab w:val="clear" w:pos="708"/>
                <w:tab w:val="left" w:pos="3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основании Закона РФ № 4292-1 от 14.01.1993 «Об увековечивании памяти погибших при защите Отечества», в целях сохранения воинских захоронений, памятников истории и куль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Закрепить воинские захоронения, памятники истории и культуры, находящиеся на   территории  Муниципального образования «Калевальский национальный район»,                      за учреждениями, организациями и предприятиями района согласно приложению № 1                                            к настоящему распоря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Руководителям  учреждений, организаций и предприятий спланировать работу по благоустройству закрепленных объектов. Объем и план проводимых работ согласовать с отделом архитектуры и градостроительства Администрации Калевальского муниципального района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распоряжения возложить на Станкевичус Н.И., первого заместителя Главы Администрации Калевальского муниципального 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                                                          В.И.Булавце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8.08.2014 г. № 525-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б объектах истории, находящихся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Калевальский национальный район»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репленных за учреждениями, организациями и предприятия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763"/>
        <w:gridCol w:w="5528"/>
      </w:tblGrid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, организация, предприятие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Калевал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 советских воинов, погибших в годы Великой Отечественной войны 1941-1945 г.г. (дивизионное кладбищ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городского поселения (по согласованию), муниципальное казенное учреждение «Калевальское благоустройство» (по согласованию),  муниципальное бюджетное общеобразовательное учреждение Калевальская средняя общеобразовательная школа имени                               В.А. Кириллова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 могила воинов, погибших в 1921 году в боях с белофиннами и в годы Великой Отечественной войны 1941-1945 г.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городского поселения (по согласованию),  муниципальное бюджетное образовательное  учреждение дополнительного  образования детей «Калевальская  районная детско-юношеская спортивная школа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ый знак партизанам в «Святой Роще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городского поселения (по согласованию),  Пожарная часть № 20 п.Калевала  (по согласованию), муниципальное бюджетное образовательное  учреждение дополнительного  образования детей «Калевальский районный Дом детского творчества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еж обороны советских войс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1941 г. – сентябрь 1944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4 км от шоссе Калевала – Тунгозеро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городского поселения (по согласованию), отделение полиции по Калевальскому району МО МВД России  (по согласованию), Калевальское райпо (по согласованию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мятное место, где во время Великой Отечественной войны были остановлены немецко-фашистские войска (Мыс Кис-Кис, в 18 км. от               п. Калевал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Калевальского городского поселения (по согласованию), Калевальское ремонтно-строительное управление ГУП РК «Мост»(по согласованию), отдел военного комиссариата Республики Карелия по Калевальскому району  (по согласованию)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Войниц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 могила советских воинов, погибших в годы Великой Отечественной войны 1941-1945 г.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уусалмского сельского поселения (по согласованию),  Муниципальное бюджетное учреждение «Комплексный центр социального обслуживания населения «Ауринко» Калевальского муниципального района»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Тихтозеро</w:t>
            </w:r>
          </w:p>
        </w:tc>
      </w:tr>
      <w:tr>
        <w:trPr>
          <w:trHeight w:val="6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 моги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Луусалмского сельского поселения  ( по согласованию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Кеп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 могила советских воинов, погиб-ших в годы Великой Отечественной вой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Юшкозерского сельского поселения в п.Кепа (по согласованию), муниципальное бюджетное общеобразовательное учреждение «Кепская средняя общеобразовательная школа им. Ортье Степанова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где в 1941-1944 г.г. находилась база партизанских отрядов (Хайкол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Юшкозерского сельского поселения в п.Кепа (по согласованию), Фонд Ортье Степанова  (по согласованию),  муниципальное бюджетное общеобразовательное учреждение «Кепская средняя общеобразовательная школа им. Ортье Степанова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ый зн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36 км шоссе Кемь-Калевал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Юшкозерского сельского поселения в п.Кепа (по согласованию), лесхоз (по согласованию)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Юшкозер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 могила советских воинов, погибших в годы Великой Отечественной войны 1941-1945 г.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Юшкозерского сельского поселения (по согласованию),  муниципальное бюджетное общеобразовательное учреждение Юшкозерская средняя общеобразовательная школа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ый знак погибшим односельчанам (в центре деревни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Юшкозерского сельского поселения (по согласованию),  муниципальное бюджетное общеобразовательное учреждение Юшкозерская средняя общеобразовательная школа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Борово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 могила (в центре поселк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ровского сельского поселения, (по согласованию),  муниципальное бюджетное общеобразовательное учреждение Боровская средняя общеобразовательная школа</w:t>
            </w:r>
            <w:r>
              <w:rPr>
                <w:b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8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диночная могила на общем кладбище (похоронен воин-интернационалист А.Несин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ровского  сельского поселения, ГУ РК «Калевальское центральное лесничество» (по согласованию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46:00Z</dcterms:created>
  <dc:creator>осп</dc:creator>
  <dc:description/>
  <cp:keywords/>
  <dc:language>en-US</dc:language>
  <cp:lastModifiedBy>Маршбюро</cp:lastModifiedBy>
  <cp:lastPrinted>2014-08-08T10:45:00Z</cp:lastPrinted>
  <dcterms:modified xsi:type="dcterms:W3CDTF">2014-08-20T11:29:00Z</dcterms:modified>
  <cp:revision>3</cp:revision>
  <dc:subject/>
  <dc:title/>
</cp:coreProperties>
</file>