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07</w:t>
      </w:r>
      <w:r>
        <w:rPr>
          <w:sz w:val="24"/>
          <w:u w:val="single"/>
        </w:rPr>
        <w:t xml:space="preserve">.05.2014 г.  № 296-р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п. Калевала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должении эксплуатации временного (сезонного) автобусного маршрута на  2014 учеб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В целях обеспечения безопасности автобусных перевозок школьников                                    в 2014 учебном  год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 основании актов весеннего обследования школьного маршрута, продолжить эксплуатацию временного (сезонного) автобусного маршрута перевозок школьников                                 с 08 мая 2014 года по 08 нояб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ршрут №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алевала – Куусиниеми – Калевала (Муниципальное бюджетное общеобразовательное учреждение Калевальская средняя общеобразовательная школа им.В.А.Кириллова, автомобиль ПАЗ-423470 гос. № К628МН-10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ршрут №2</w:t>
      </w:r>
    </w:p>
    <w:p>
      <w:pPr>
        <w:pStyle w:val="Normal"/>
        <w:jc w:val="both"/>
        <w:rPr/>
      </w:pPr>
      <w:r>
        <w:rPr>
          <w:sz w:val="24"/>
          <w:szCs w:val="24"/>
        </w:rPr>
        <w:t>п.Новое Юшкозеро – д.Юшкозеро – п.Новое Юшкозеро (Муниципальное бюджетное общеобразовательное учреждение Юшкозерская средняя общеобразовательная школа, автомобили ГАЗ-322171, гос. № К628ВУ-10; ПАЗ-423470 гос. № К673МН-10, ПАЗ-320538-110-77 гос.№ М168АН-1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:   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25:00Z</dcterms:created>
  <dc:creator>Miroslava</dc:creator>
  <dc:description/>
  <cp:keywords/>
  <dc:language>en-US</dc:language>
  <cp:lastModifiedBy>Маршбюро</cp:lastModifiedBy>
  <cp:lastPrinted>2014-05-07T09:29:00Z</cp:lastPrinted>
  <dcterms:modified xsi:type="dcterms:W3CDTF">2014-05-13T05:34:00Z</dcterms:modified>
  <cp:revision>5</cp:revision>
  <dc:subject/>
  <dc:title> </dc:title>
</cp:coreProperties>
</file>