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ind w:right="425" w:hanging="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7.09.2014 г. № 469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 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Калевальского муниципального района от 08.08.2014 № 38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. 3.2 второго вопроса протокола совещания с главами муниципальных районов и городских округов, главами администраций муниципальных районов и городских округов Республики Карелия от 03.07.2014 го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Внести следующее изменение в постановл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алевальского муниципального района № 388 от 08.08.2014 «Об утверждении Плана мероприятий «По организации предоставления муниципальных услуг в электронном виде и межведомственного электронного взаимодействия на территории Калевальского муниципального района»:</w:t>
      </w:r>
    </w:p>
    <w:p>
      <w:pPr>
        <w:pStyle w:val="Normal"/>
        <w:ind w:left="357" w:firstLine="363"/>
        <w:jc w:val="both"/>
        <w:rPr>
          <w:sz w:val="24"/>
          <w:szCs w:val="24"/>
        </w:rPr>
      </w:pPr>
      <w:r>
        <w:rPr>
          <w:sz w:val="24"/>
          <w:szCs w:val="24"/>
        </w:rPr>
        <w:t>В пункте 2.1 части 2 «Организация межведомственного электронного взаимодействия» слова «Тихон Е.И.» заменить на слова «Иванова М.В.»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постановления возложить на заместителя Главы Администрации Калевальского муниципального района И.В. Кузьми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няющий обязанности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  Н.И. Станкевичу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2z0">
    <w:name w:val="WW8Num12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43:00Z</dcterms:created>
  <dc:creator>www.PHILka.RU</dc:creator>
  <dc:description/>
  <cp:keywords/>
  <dc:language>en-US</dc:language>
  <cp:lastModifiedBy>user11213</cp:lastModifiedBy>
  <cp:lastPrinted>2013-02-15T14:38:00Z</cp:lastPrinted>
  <dcterms:modified xsi:type="dcterms:W3CDTF">2014-10-20T10:06:00Z</dcterms:modified>
  <cp:revision>5</cp:revision>
  <dc:subject/>
  <dc:title> </dc:title>
</cp:coreProperties>
</file>