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07.03.2014 г._№_12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я земельных участков, предоставляемых в собственность многодетным семьям для индивидуального жилищного и дачного строительств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ствуясь Законом Республики Карелия от 30.11.2011 года № 1560-ЗРК «О бесплатном предоставлении в собственность многодетным семьям земельных участков для индивидуального жилищного, дачного строительства на территории Республики Карелия», Законом Республики Карелия от 08.06.2012 года № 1600-ЗРК «О внесении изменений в статью 4 Закона Республики Карелия «О бесплатном предоставлении в собственность многодетным семьям земельных участков для индивидуального жилищного, дачного строительства на территории Республики Карелия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твердить прилагаемый  Перечень земельных участков, предназначенных для бесплатного предоставления в собственность многодетным семьям для индивидуального жилищного и дачного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яющий обязанности  Главы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      И.В.Кузьм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алева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07.03.2014 г. № 12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Ч Е Н 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ых участков, предназначенных для бесплатного предост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бственность многодетным семь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№ 24. Расположен в п. Калевала, в районе ул. Арви-Нумми и ул. Ле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№ 28. Расположен в п. Калевала, в районе ул. Арви-Нумми и ул. Ле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№ 29. Расположен в п. Калевала, в районе ул. Арви-Нумми и ул. Ле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№ 30. Расположен в п. Калевала, в районе ул. Арви-Нумми и ул. Ле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№ 1. Расположен в д. Юшкозеро, ул. Добрыни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№ 6. Расположен в д. Юшкозеро, ул. Добрыниной.</w:t>
      </w:r>
    </w:p>
    <w:p>
      <w:pPr>
        <w:pStyle w:val="Normal"/>
        <w:tabs>
          <w:tab w:val="clear" w:pos="720"/>
          <w:tab w:val="left" w:pos="426" w:leader="none"/>
        </w:tabs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хемы расположения земельных участков прилагаются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53:00Z</dcterms:created>
  <dc:creator>Калевала</dc:creator>
  <dc:description/>
  <cp:keywords/>
  <dc:language>en-US</dc:language>
  <cp:lastModifiedBy>user11213</cp:lastModifiedBy>
  <cp:lastPrinted>2014-04-02T14:21:00Z</cp:lastPrinted>
  <dcterms:modified xsi:type="dcterms:W3CDTF">2014-04-08T13:53:00Z</dcterms:modified>
  <cp:revision>2</cp:revision>
  <dc:subject/>
  <dc:title> </dc:title>
</cp:coreProperties>
</file>