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755" cy="73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02.10.2014 г. №  491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п. Калевала</w:t>
      </w:r>
      <w:r>
        <w:rPr>
          <w:sz w:val="24"/>
        </w:rPr>
        <w:t xml:space="preserve">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 внесении изменений   в   Постановлени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и Калевальского муниципального района № 234 от 14.05.2014 г. «Об определении видов обязательных работ и мест отбывания наказания в виде обязательных и исправительных работ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/>
        <w:t xml:space="preserve">     </w:t>
      </w:r>
      <w:r>
        <w:rPr>
          <w:b w:val="false"/>
        </w:rPr>
        <w:t>В целях защиты жизни, здоровья, нравственного и психического развития несовершеннолетних подрост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49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</w:t>
      </w:r>
      <w:r>
        <w:rPr>
          <w:sz w:val="24"/>
        </w:rPr>
        <w:t xml:space="preserve">    Постановление Администрации Калевальского муниципального района № 234 от 14.05.2014 г. «Об определении видов обязательных работ и мест отбывания наказания в виде обязательных и исправительных работ», дополнив  п.3 абзацем следующего содержания:</w:t>
      </w:r>
    </w:p>
    <w:p>
      <w:pPr>
        <w:pStyle w:val="Normal"/>
        <w:ind w:left="4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ри обеспечении трудоустройства лиц, осужденных к отбыванию наказания в виде обязательных и исправительных  работ, учитывать возможное негативное влияние осужденных на несовершеннолетних подростков, осуществляющих трудовую деятельность в учреждениях,  указанных в п.2 настоящего  Постановления. При наличии соответствующей  возможности принимать организационные меры к исключению негативного влияния осужденных лиц на несовершеннолетних подростков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яющий обязанности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Н.И. 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6:00Z</dcterms:created>
  <dc:creator>Кузьмина И.В.</dc:creator>
  <dc:description/>
  <cp:keywords/>
  <dc:language>en-US</dc:language>
  <cp:lastModifiedBy>user11213</cp:lastModifiedBy>
  <cp:lastPrinted>2014-10-01T17:15:00Z</cp:lastPrinted>
  <dcterms:modified xsi:type="dcterms:W3CDTF">2014-10-20T10:07:00Z</dcterms:modified>
  <cp:revision>4</cp:revision>
  <dc:subject/>
  <dc:title> </dc:title>
</cp:coreProperties>
</file>