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И 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17.01. 2014 г. № 33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>
          <w:trHeight w:val="1694" w:hRule="atLeast"/>
        </w:trPr>
        <w:tc>
          <w:tcPr>
            <w:tcW w:w="4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изнании утратившими силу постановлений  Администрации Калевальского  муниципального района от 03.07.2012 г. № 339, от 02.09.2013 г. № 399, от 15.10.2013  г. № 487, от 15.07.2011 г. № 310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Правительства Российской Федерации от 15 июля 2013 г. № 598 «О федеральной целевой программе  «Устойчивое развитие сельских территорий  на 2012-2017 годы и на период  до 2020 года», распоряжением Правительства Республики Карелия от 18 января 2013 года  № 36-рП  «Об утверждении государственной программы  «Развитие агропромышленного комплекса и охотничьего хозяйства Республики Карелия на 2013-2020 годы» (в состав  включена подпрограмма «Устойчивое развитие сельских территорий»)  и завершением реализации  Федеральной целе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Социальное развитие села до 2013 года", утвержденной Постановлением Правительства Российской Федерации от 3 декабря 2002 года № 858,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Калевальского муниципального района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Признать  утратившими  силу  постановления  Администрации  Калевальского муниципального района:</w:t>
      </w:r>
    </w:p>
    <w:p>
      <w:pPr>
        <w:pStyle w:val="Normal"/>
        <w:jc w:val="both"/>
        <w:rPr/>
      </w:pPr>
      <w:r>
        <w:rPr/>
        <w:t>- от  03  июля  2012 года  № 339  «Об утверждении Административного регламента предоставления муниципальной услуги «Предоставление консультаций и приём документов от граждан на  участие  в  федеральной  и  региональной целевой программе «Социальное развитие села» на территории Калевальского  муниципального района»;</w:t>
      </w:r>
    </w:p>
    <w:p>
      <w:pPr>
        <w:pStyle w:val="Normal"/>
        <w:jc w:val="both"/>
        <w:rPr/>
      </w:pPr>
      <w:r>
        <w:rPr/>
        <w:t>-  от  02  сентября  2013 года № 399  «О  внесении  изменений в  административный регламент предоставления муниципальной услуги «Предоставление консультаций и приём документов от граждан на  участие  в  федеральной  и  региональной целевой программе «Социальное развитие села» на территории Калевальского  муниципального района»;</w:t>
      </w:r>
    </w:p>
    <w:p>
      <w:pPr>
        <w:pStyle w:val="Normal"/>
        <w:jc w:val="both"/>
        <w:rPr/>
      </w:pPr>
      <w:r>
        <w:rPr/>
        <w:t>- от  15  октября  2013 года  № 487  «О внесении изменений  в  Административный регламент по предоставлению муниципальной услуги «Приём документов от граждан, проживающих в сельской местности, в том числе молодых семей и молодых специалистов, проживающих и работающих в сельской местности, либо изъявивших желание переехать на постоянное место жительства в сельскую местность и работать там, для включения в список участников федеральной целевой программы «Социальное развитие села до 2013 года»;</w:t>
      </w:r>
    </w:p>
    <w:p>
      <w:pPr>
        <w:pStyle w:val="Normal"/>
        <w:jc w:val="both"/>
        <w:rPr/>
      </w:pPr>
      <w:r>
        <w:rPr/>
        <w:t xml:space="preserve">- от 15  июля  2011 года  № 310  «Об утверждении рабочей группы  по реализации федеральной целевой программы  «Социальное развитие села до 2012 года»  в новом составе». </w:t>
      </w:r>
    </w:p>
    <w:p>
      <w:pPr>
        <w:pStyle w:val="Normal"/>
        <w:ind w:firstLine="708"/>
        <w:jc w:val="both"/>
        <w:rPr/>
      </w:pPr>
      <w:r>
        <w:rPr/>
        <w:t>2. Постановление подлежит официальному опубликованию (обнародованию) в официальном бюллетене «Вестник Муниципального образования «Калевальский национальный район.»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управление делами Калевальского муниципального района» (Кононенко Е.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Н.И. Станкевичус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622" w:right="1134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5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136" w:after="136"/>
      <w:ind w:left="576" w:hanging="57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9C9B7B0032E4A390EE7E8BA1C6EAE49756451DF1B72C2E405AED10AE295133D32DF7B2FB256E2FmEGA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01:00Z</dcterms:created>
  <dc:creator>user</dc:creator>
  <dc:description/>
  <cp:keywords/>
  <dc:language>en-US</dc:language>
  <cp:lastModifiedBy>Маршбюро</cp:lastModifiedBy>
  <cp:lastPrinted>2014-02-11T11:01:00Z</cp:lastPrinted>
  <dcterms:modified xsi:type="dcterms:W3CDTF">2014-02-11T07:01:00Z</dcterms:modified>
  <cp:revision>32</cp:revision>
  <dc:subject/>
  <dc:title> </dc:title>
</cp:coreProperties>
</file>