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КАЛЕВАЛЬСКИЙ  НАЦИОНАЛЬНЫЙ  РАЙОН"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ВАЛЬСКОГО  МУНИЦИПАЛЬН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8.08.2014   № 388 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>п. Калевала</w:t>
      </w:r>
    </w:p>
    <w:p>
      <w:pPr>
        <w:pStyle w:val="Style23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9"/>
          <w:tab w:val="left" w:pos="4253" w:leader="none"/>
        </w:tabs>
        <w:ind w:right="5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«По организации предоставления муниципальных услуг в электронном виде и межведомственного электронного взаимодействия на территории Калевальского муниципального района»</w:t>
      </w:r>
    </w:p>
    <w:p>
      <w:pPr>
        <w:pStyle w:val="Style23"/>
        <w:tabs>
          <w:tab w:val="clear" w:pos="709"/>
          <w:tab w:val="left" w:pos="5103" w:leader="none"/>
        </w:tabs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. 3.2 второго вопроса протокола совещания с главами муниципальных районов и городских округов, главами администраций муниципальных районов и городских округов Республики Карелия от 03.07.2014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твердить План мероприятий («дорожную карту») «По организации предоставления муниципальных услуг в электронном виде и межведомственном электронном взаимодействии» (далее – «дорожная карта»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Контроль за исполнением постановления возложить на заместителя Главы Администрации Калевальского муниципального района И. В. Кузьмину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Главы Администрац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  <w:tab/>
        <w:tab/>
        <w:t xml:space="preserve">                                               Н.И.Станкевичус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566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32768"/>
        </w:sect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твержден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ем Администрации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88 от  08.08.2014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 мероприятий «По организации предоставления муниципальных услуг в электронном виде </w:t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межведомственного электронного взаимодействия на территории Калевальского муниципального район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37"/>
        <w:gridCol w:w="1559"/>
        <w:gridCol w:w="3402"/>
        <w:gridCol w:w="3828"/>
        <w:gridCol w:w="1984"/>
      </w:tblGrid>
      <w:tr>
        <w:trPr>
          <w:tblHeader w:val="true"/>
          <w:trHeight w:val="33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вы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Планируемый результат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за испол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color w:val="000000"/>
                <w:lang w:eastAsia="en-US"/>
              </w:rPr>
              <w:t>Примечание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b/>
                <w:lang w:eastAsia="en-US"/>
              </w:rPr>
              <w:t>Организация управления перехода на оказание муниципальных услуг в электронном виде и межведомственное электронное взаимодейств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значение ответственного должностного лица в администрации муниципального района за организацию оказания муниципальных услуг в электронном виде и межведомственное электронное взаимодей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авгус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споряжение Администрации Калевальского муниципального района от 01.08.2014 № 513-р «</w:t>
            </w:r>
            <w:r>
              <w:rPr>
                <w:rFonts w:eastAsia="Calibri"/>
                <w:lang w:eastAsia="en-US"/>
              </w:rPr>
              <w:t>О назначении должностного лица, ответственного за организацию оказания муниципальных услуг в электронном виде и межведомственное электронное взаимодействие в органах местного самоуправления Калевальского муниципального района</w:t>
            </w:r>
            <w:r>
              <w:rPr>
                <w:lang w:eastAsia="en-US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значение ответственного специалиста  в администрации муниципального района, координирующего работу по организации оказания муниципальных услуг в электронном виде и межведомственное электронное взаимо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авгус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споряжение Администрации Калевальского муниципального района от 01.08.2014 № 514-р «</w:t>
            </w:r>
            <w:r>
              <w:rPr>
                <w:rFonts w:eastAsia="Calibri"/>
                <w:lang w:eastAsia="en-US"/>
              </w:rPr>
              <w:t>О назначении специалиста, координирующего работу по  организации оказания муниципальных услуг в электронном виде</w:t>
            </w:r>
            <w:r>
              <w:rPr>
                <w:lang w:eastAsia="en-US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несение изменений в должностной регламен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 Ю. В. Конон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7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значение ответственного специалиста администрации городского и сельских поселений за организацию оказ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ых услуг в электронном виде и межведомственное электронное взаимодействие на территории городского и сельского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авгус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споряжение Администрации Луусалмского сельского поселения от 01.08.2014 № 68-р «О назначении, внесение необходимых изменений в должностной регламент»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споряжение Администрации Юшкозерского сельского поселения от 01.08.2014 № 46-р «О назначении, внесение необходимых изменений в должностной регламент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u w:val="single"/>
              </w:rPr>
            </w:pPr>
            <w:r>
              <w:rPr/>
              <w:t>Распоряжение Администрации Боровского сельского поселения от 06.08.2014 г. № 38-р «О назначении лиц ответственных за организацию оказ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ых услуг в электронном виде и межведомственное электронное взаимодействие на территории Боровского сельского поселения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u w:val="single"/>
              </w:rPr>
            </w:pPr>
            <w:r>
              <w:rPr/>
              <w:t xml:space="preserve">Распоряжение Администрации Калевальского городского поселения </w:t>
            </w:r>
            <w:r>
              <w:rPr>
                <w:szCs w:val="20"/>
              </w:rPr>
              <w:t>от 13.02.2014 г. № 17-р «</w:t>
            </w:r>
            <w:r>
              <w:rPr/>
              <w:t>О назначении Батиной В.А. ответственной за организацию предоставления муниципальных услуг в электронном виде»; Распоряжение Администрации Калевальского городского поселения</w:t>
            </w:r>
            <w:r>
              <w:rPr>
                <w:szCs w:val="20"/>
              </w:rPr>
              <w:t xml:space="preserve"> от 13.02.2014 г. № 19-р «</w:t>
            </w:r>
            <w:r>
              <w:rPr/>
              <w:t>О назначении Богдановой-Болотновой А.А. ответственной за организацию межведомственного электронного взаимодейств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2063;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8-814-54-56185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атина В.А.  8-814-5-42230,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гданова-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.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формировать временную рабочую группу из сотрудников администрации муниципального района, в том числе ответственных специалистов администраций городских и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5 авгус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4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споряжение Администрации Калевальского муниципального района от 13.12.2013 г. № 892-р «О создании рабочей группы по координации работы оказания муниципальных услуг в электронном виде и межведомственного электронного взаимодействия на территории Калеваль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едусмотреть при формировании бюджета муниципальных образований финансирование направления «Информатизация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сентябр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дельная строка в бюджете Калевальского муниципального района/ Отдельная строка в бюджете Луусалмского сельского поселения/Отдельная строка в бюджете Юшкозерского сельского поселения/Отдельная строка в бюджете Боровского сельского поселения/ Отдельная строка в бюджете Калевальского город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лавы Администрации Калевальского муниципального райо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. И. Булавцева;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105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2063;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лава Администрации Боровского сельского поселения Л. В. Мостайкина, 8-814-56185; Главный специалист Калевальского городского поселения Л. А. Чумак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2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овать учет муниципальных (государственных) услуг, оказываемых на территории муниципального района, в том числе в электронн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татистика востребованности муниципальных (государственных) услуг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-ным технологиям  М. П. Вильковская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Л .М. Буянов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 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6185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пециалист 1 категории Калевальского городского поселения Батина В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230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нести изменения в административные регламенты муниципальных услуг, предусматривающие предоставление муниципальных услуг в электронном виде и организацию межведомственного электронного взаимо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Административные регламенты отвечают требованиям федерального законодательст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 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  Л .М. Буян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  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пециалист 1 категории Калевальского городского поселения 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нести изменения в должностные регламенты специалистов, ответственных за предоставление муниципальных (государственных) услуг в электронном виде и формирование межведомственных запросов и ответов в электронном виде для оказания муниципальных и государственных усл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ноябр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4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ветственность специалистов за предоставление услуг в электронном вид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 Ю. В. Конон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720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лава Администрации Боровского сельского поселения Л. В. Мостайкина,  8-814-56185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олотнова А.А.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Организация межведомственного электронного взаимодейств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значение ответственных специалистов за формирование ответов на запросы федеральных органов власти (р-сведения)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авгус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ормирование заявок на подключение к электронным сервисам для направления ответов на запросы федеральных органов в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ьник отдела архитектуры и градостроительства Администрации Калевальского муниципального района Тихон Е. И.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иректор Муниципального бюджетного учреждения «Собственность муниципального образования «Калевальский национальный район» Рямонен В. В.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управления делам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ции Калевальског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Кононенко Е. В.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тина В. А.   8-814-54-42230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несение изменений в Перечень типовых муниципальных (государственных) услуг с элементами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 август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становление Администрации Калевальского муниципального района  </w:t>
            </w:r>
            <w:r>
              <w:rPr>
                <w:rFonts w:eastAsia="Calibri"/>
                <w:b/>
                <w:sz w:val="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Cs w:val="22"/>
                <w:lang w:eastAsia="en-US"/>
              </w:rPr>
              <w:t xml:space="preserve"> 15.12.2011 г. №  629</w:t>
            </w:r>
            <w:r>
              <w:rPr>
                <w:rFonts w:eastAsia="Calibri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>Об утверждении Перечня муниципальных услуг  Калевальского муниципального района с элементами межведомственного взаимодействия</w:t>
            </w:r>
            <w:r>
              <w:rPr>
                <w:rFonts w:eastAsia="Calibri"/>
                <w:szCs w:val="22"/>
                <w:lang w:eastAsia="en-US"/>
              </w:rPr>
              <w:t xml:space="preserve">»; Постановление Администрации Боровского сельского поселения от 29.12.2011 г. № 100 «Об утверждении перечня муниципальных услуг Боровского сельского поселения с элементами межведомственного взаимодействия»; Постановление Администрации Юшкозерского сельского поселения от 24.12.2012 г. № 1 «Об утверждении перечня муниципальных услуг Юшкозерского сельского поселения с элементами межведомственного взаимодействия»;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Постановление Администрации Луусалмского сельского поселения от 22.01.2012 № 15 «Об утверждении перечня муниципальных услуг с элементами межведомственного взаимодействия»;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правление делами Администрации Калевальского муниципального района    Е.В. Кононенко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8-814-54-41720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Назначение ответственных специалистов за формирование запросов в федеральные  органы власти (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 xml:space="preserve">-сведения) в электронном виде для оказания муниципальных (государственных) усл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 август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ормирование заявок на подключение к электронным сервисам для направления запросов в федеральные органы в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6185;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атина В.А. 8-814-5-42230,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пециалист 1 категории Калевальского городского поселения        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Обеспечить своевременное информирование специалистов Государственного комитета Республики Карелия по развитию ИКТ об изменении ответственных специалистов муниципального района за формирование ответов на запросы федеральных органов власти (р-сведения), а также за формирование запросов в федеральные  органы власти (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 xml:space="preserve">-сведен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ктуальные списки ответственных специалистов для работы в ИС «СИР» по межведомственному электронному взаимодейств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дущий специалист управления делами Администрации Калевальского муниципального района по информационно-коммуникационным технология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 Л .М. Буян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ормирование заявок на подключение к запросам от других субъектов Российской Федерации, необходимым для предоставления муниципальных услуг на территории муниципального образовани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V </w:t>
            </w:r>
            <w:r>
              <w:rPr>
                <w:lang w:eastAsia="en-US"/>
              </w:rPr>
              <w:t>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график ввода в эксплуатацию и подключения сервисов от других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Л .М. Буянова,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Контроль за сохранностью установленного программного обеспечения для работы в ИС «СИР», а также за подключением и доступом администраций муниципальных образований к РСМЭ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еспечение доступа специалистов к ИС «СИР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-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 Л .М. Буян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нова А.А.  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Формирование перечня подведомственных учреждений (организаций) органов местного самоуправления с целью подключения к региональной системе межведомственного электронного взаимодействия (РСМЭ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лан подключений указанных организац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-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  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пециалист 1 категории Калевальского городского поселения                       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величение числа рабочих мест сотрудников муниципальных образований, подключенных к РСМЭВ, для обеспечения предоставления муниципальных (государственных) услуг в электронном виде и организации межведомственного электр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ступ к предоставлению муниципальных  (государственных) услуг и межведомственному электронному взаимодейств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лава Луусалмского сельского поселения  А. Р. Егоров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618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Приобретение электронных цифровых подписей для сотрудников, ответственных за  оказание муниципальных услуг в электронном виде и за межведомственное электронное взаимодей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ступ к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редоставлению муниципальных  (государственных) услуг и межведомственному электронному взаимодейств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 Боровского сельского поселения Т. И. Яковенко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618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олотнова А.А.  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я предоставления муниципальных услуг и услуг подведомственных учреждений, которые должны предоставляться в электронном вид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.1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дготовка нормативного правового акта, устанавливающего порядок формирования и ведения Реестра муниципальных услуг (функций) Республики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сентябр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рмативно правовой акт, устанавливающий порядок формирования и ведения Реестра муниципальных услуг (функций) Республики Карел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 .М. Буянова,  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 Боровского сельского поселения    Т. И. Яковенко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8-81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нова А.А.   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сение изменений в План перевода в электронный вид муниципальных услуг органов местного самоуправления Республики Карелия и услуг, оказываемых муниципальными учреждениями Республики Карелия, которые подлежат переводу в электронный вид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нтябр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Формирование оптимального Перечня услуг, которые являются необходимыми и обязательными для предоставления муниципальных услуг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41071;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 Л .М. Буянов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меститель Главы Администрации Боровского сельского поселения Т. И. Яковенко, 8-81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нова А.А.  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и необходимост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несение и корректировка сведений об услугах (функциях) в Реестре муниципальных услуг (функций) Республики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едение Реестра муниципальных услуг Республики Карел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 Л .М. Буянова,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. Н. Карельская,   8-814-54-5434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меститель Главы Администрации Боровского сельского поселения Т. И. Яковенко, 8-81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Болотнова А.А. 8-814-54-42133,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 А. Батина, 8-814-54-42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крепление в должностном регламенте должностных обязанностей по  формированию и сопровождению реестра муниципальных услуг</w:t>
            </w:r>
          </w:p>
        </w:tc>
      </w:tr>
      <w:tr>
        <w:trPr>
          <w:trHeight w:val="8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уществление мониторинга (отслеживание) опубликованных сведений об услугах на Портале государственных и муниципальных услуг Республики Карелия, на Едином портале государственных и муниципальных усл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ктуализация сведений о предоставляемых услуга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териально-технический работник Луусалмского сельского поселения  Л .М. Буянова,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7247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меститель Главы Администрации Боровского сельского поселения Т. И. Яковенко, 8-81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пециалист 1 категории Калевальского городского поселе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Болотнова А.А.  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и выявлении не совпадающих сведений в реестре и на порталах необходимо информировать специалистов Государственного комитета Республики Карелия по развитию ИКТ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Уточнение списка специалистов администраций муниципальных образований, ответственных за предоставление муниципальных (государственных) услуг в электронн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 сентября 2015 года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тем по мере изменен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едоставление ответственным специалистам доступа к рабочему кабинету ИС «СИР» для предоставления услуг в электронном вид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меститель Главы Администрации Боровского сельского поселения Т. И. Яковенко, 8-814-5618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и внесении изменений в список специалистов ответственных за предоставление муниципальных (государственных) услуг в электронном виде необходимо информировать специалистов  Государственного комитета  РК по развитию информационно-коммуни-кационных технологий </w:t>
            </w:r>
          </w:p>
        </w:tc>
      </w:tr>
      <w:tr>
        <w:trPr>
          <w:trHeight w:val="7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вышение уровня востребованности государственных и муниципальных услуг в Республике Карелия, переведенных в 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становление Администрации Калевальского муниципального район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Cs w:val="22"/>
                <w:lang w:eastAsia="en-US"/>
              </w:rPr>
              <w:t>18.07.2014 г. № 354 «</w:t>
            </w:r>
            <w:r>
              <w:rPr>
                <w:rFonts w:eastAsia="Calibri"/>
                <w:lang w:eastAsia="en-US"/>
              </w:rPr>
              <w:t xml:space="preserve">Об утверждении плана мероприятий по популяризации предоставления муниципальных услуг населению в электронном виде на 2014-2015 года на территории муниципального образовании «Калевальский национальный район»; </w:t>
            </w:r>
            <w:r>
              <w:rPr>
                <w:lang w:eastAsia="en-US"/>
              </w:rPr>
              <w:t>Постановление Администрации Боровского сельского поселения от 08.08.2014г. № 91 «</w:t>
            </w:r>
            <w:r>
              <w:rPr>
                <w:rFonts w:eastAsia="Calibri"/>
                <w:lang w:eastAsia="en-US"/>
              </w:rPr>
              <w:t>Об утверждении плана мероприятий по популяризации предоставления муниципальных услуг населению в электронном виде на 2014-2015 года на территории Боровского сельского поселения»; Постановление Калевальского городского поселения от 11.08.2014 г. № 69-п «Об утверждении плана мероприятий по популяризации предоставления муниципальных услуг населению в электронном виде на 2014-2015 года на территории «Калевальского городского поселения»; Постановление Администрации Юшкозерского сельского поселения от 18.07.2014 № 14 «Об утверждении плана мероприятий по популяризации предоставления муниципальных услуг населению в электронном виде на 2014-2015 года на территории муниципального образования «Юшкозерское сельское поселение»; Постановление Администрации Луусалмского сельского поселения от 01.08.2014 № 17-П «Об утверждении плана мероприятий по популяризации предоставления муниципальных услуг населению в электронном виде на 2014-2015 года на территории муниципального образования «Луусалмкое  сельское поселение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Администрации 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меститель Главы Администрации Боровского сельского поселения Т. И. Яковенко, 8-814-56185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пециалист 1 категории Калевальского город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нова А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13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Юшкозерского сельского поселени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. Н. Карель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5434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учение специалистов муниципальных образов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обучения специалистов, ответственных за предоставление муниципальных услуг в электронном виде и за межведомственное электронное взаимо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ие квалификации специалис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-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лава Луусалмского сельского поселения   А. Р. Егор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2063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а Юшкозерского сельского поселения   М. В. Соболев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-814-54-54345; 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меститель Главы Администрации Боровского сельского поселения Т. И. Яковенко, 8-814-56185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ст 1 категории Калеваль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олотнова А.А.   8-814-54-42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заявкам проведение семинаров, вебинаров </w:t>
            </w:r>
          </w:p>
        </w:tc>
      </w:tr>
      <w:tr>
        <w:trPr>
          <w:trHeight w:val="36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едоставление отчетности 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Формирование и предоставление отчетности по реализации дорожной карты на территории муниципального района (городского округ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октября 2014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январ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апре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ию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октябр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формирование о положении дел в муниципальных образования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меститель Главы Администрации Калевальского муниципального района   И. В. Кузьмина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462;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едущий специалист управления делами Администрации Калевальского муниципального района по информационно-коммуникационным технология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. П. Вильков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814-54-4107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тчетность предоставляется администрацией муниципального  района по установленной форме в Государст-венный комитет РК по развитию ИКТ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P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276" w:right="851" w:gutter="0" w:header="0" w:top="709" w:footer="720" w:bottom="776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Arial Narrow" w:hAnsi="Arial Narrow" w:cs="Arial Narrow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Corbel" w:hAnsi="Corbel" w:cs="Corbel"/>
      <w:spacing w:val="-30"/>
      <w:sz w:val="34"/>
      <w:szCs w:val="34"/>
    </w:rPr>
  </w:style>
  <w:style w:type="character" w:styleId="PageNumber">
    <w:name w:val="Page Number"/>
    <w:basedOn w:val="Style12"/>
    <w:rPr/>
  </w:style>
  <w:style w:type="character" w:styleId="T4">
    <w:name w:val="t4"/>
    <w:basedOn w:val="Style12"/>
    <w:qFormat/>
    <w:rPr/>
  </w:style>
  <w:style w:type="character" w:styleId="T7">
    <w:name w:val="t7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6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14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75"/>
      <w:ind w:firstLine="61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17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hanging="213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firstLine="6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76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31"/>
    <w:basedOn w:val="Normal"/>
    <w:qFormat/>
    <w:pPr>
      <w:spacing w:before="280" w:after="280"/>
      <w:ind w:firstLine="4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/>
      <w:b/>
      <w:bCs/>
      <w:kern w:val="2"/>
      <w:szCs w:val="20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 Unicode MS" w:cs="Courier New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4:00Z</dcterms:created>
  <dc:creator>1</dc:creator>
  <dc:description/>
  <cp:keywords/>
  <dc:language>en-US</dc:language>
  <cp:lastModifiedBy>Маршбюро</cp:lastModifiedBy>
  <cp:lastPrinted>2014-08-14T15:41:00Z</cp:lastPrinted>
  <dcterms:modified xsi:type="dcterms:W3CDTF">2014-08-20T12:18:00Z</dcterms:modified>
  <cp:revision>8</cp:revision>
  <dc:subject/>
  <dc:title>ПОСТАНОВЛЕНИЕ</dc:title>
</cp:coreProperties>
</file>