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от  11.02.2014  №67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</w:tblGrid>
      <w:tr>
        <w:trPr/>
        <w:tc>
          <w:tcPr>
            <w:tcW w:w="46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б отмене постановлений Администрации Калевальского муниципального район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>от 20.02.2014 г. № 21 и № 22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На основании постановлений Администрации Калевальского муниципального района от 27.11.2012 «Об установлении  предельной розничной цены на  один кубометр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ООО «Сведвуд Карелия» и от 29.12.2012 г. № 685 «Об исключении из Реестра объектов регулирования Калевальского муниципального района ООО « Иволга»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. Отменить  следующие постановления Администрации Калевальского муниципального района: </w:t>
      </w:r>
    </w:p>
    <w:p>
      <w:pPr>
        <w:pStyle w:val="Normal"/>
        <w:jc w:val="both"/>
        <w:rPr>
          <w:iCs/>
        </w:rPr>
      </w:pPr>
      <w:r>
        <w:rPr>
          <w:iCs/>
        </w:rPr>
        <w:t>от 20.01.2014 г. № 21 «О внесении изменений в постановление Администрации Калевальского муниципального района от 17.11.2011 № 564»</w:t>
      </w:r>
    </w:p>
    <w:p>
      <w:pPr>
        <w:pStyle w:val="Normal"/>
        <w:jc w:val="both"/>
        <w:rPr/>
      </w:pPr>
      <w:r>
        <w:rPr>
          <w:iCs/>
        </w:rPr>
        <w:t>от 20.01.2014 г. № 22 «О внесении изменений в постановление Администрации Калевальского муниципального района от 17.11.2011 № 563»  как ошибочно принятые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управление делами Администрации Калевальского муниципального района (Кононенко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>Калевальского муниципального района                                                   Н.И.Станкевичус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>исп. Кононенко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ОПРТ-1. Минюст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5:00Z</dcterms:created>
  <dc:creator>Admin</dc:creator>
  <dc:description/>
  <dc:language>en-US</dc:language>
  <cp:lastModifiedBy>Маршбюро</cp:lastModifiedBy>
  <cp:lastPrinted>2014-02-11T16:34:00Z</cp:lastPrinted>
  <dcterms:modified xsi:type="dcterms:W3CDTF">2014-02-11T12:35:00Z</dcterms:modified>
  <cp:revision>2</cp:revision>
  <dc:subject/>
  <dc:title/>
</cp:coreProperties>
</file>