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73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11.11.2014 г.  № 575 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п.Калевала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1346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отмене постановления Администрации Калевальского муниципального района                     от 31.10.2014 № 568 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Калевальского муниципального района ПОСТАНОВЛЯЕТ: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>1. Постановление Администрации Калевальского муниципального района                          от 31.10.2014 № 568 «Об утверждении муниципальной программы «Развитие и муниципальная поддержка субъектов малого и среднего предпринимательства на территории муниципального образования «Калевальский национальный район» на 2009 – 2014 годы»  отменить  как ошибочно принятое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4"/>
          <w:szCs w:val="24"/>
          <w:lang w:eastAsia="en-US"/>
        </w:rPr>
        <w:t>2. Настоящее постановление подлежит официальному опубликованию (обнародованию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3191"/>
      </w:tblGrid>
      <w:tr>
        <w:trPr/>
        <w:tc>
          <w:tcPr>
            <w:tcW w:w="6272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вальского муниципального района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Булавце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5:00Z</dcterms:created>
  <dc:creator>admin</dc:creator>
  <dc:description/>
  <cp:keywords/>
  <dc:language>en-US</dc:language>
  <cp:lastModifiedBy>Маршбюро</cp:lastModifiedBy>
  <cp:lastPrinted>2014-11-11T15:37:00Z</cp:lastPrinted>
  <dcterms:modified xsi:type="dcterms:W3CDTF">2014-11-11T11:37:00Z</dcterms:modified>
  <cp:revision>4</cp:revision>
  <dc:subject/>
  <dc:title> </dc:title>
</cp:coreProperties>
</file>