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18.07.2014 г. № 354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лана мероприятий по популяризации предоставления муниципальных услуг населению в электронном виде на 2014-2015 года на территории муниципального образовании «Калевальский национальный район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 xml:space="preserve">В целях повышения информированности граждан и организаций муниципального образования «Калевальский национальный район» по вопросам предоставления муниципальных услуг в электронном виде, руководствуясь Федеральным законом от 27 июля 2010 года № 210-ФЗ «Об организации предоставления государственных и муниципальных услуг» 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Калевальского муниципального района ПОСТАНОВЛЯЕТ: </w:t>
      </w:r>
    </w:p>
    <w:p>
      <w:pPr>
        <w:pStyle w:val="Normal"/>
        <w:tabs>
          <w:tab w:val="clear" w:pos="720"/>
          <w:tab w:val="left" w:pos="5103" w:leader="none"/>
        </w:tabs>
        <w:ind w:left="284" w:firstLine="4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твердить прилагаемый План мероприятий по популяризации предоставления муниципальных услуг населению в электронном виде на 2014-2015 года на территории муниципального образования «Калевальский муниципальный район» (Прилагаетс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убликовать настоящее постановление в </w:t>
      </w:r>
      <w:hyperlink r:id="rId3">
        <w:r>
          <w:rPr>
            <w:rStyle w:val="InternetLink"/>
            <w:b w:val="false"/>
            <w:bCs/>
            <w:color w:val="000000"/>
            <w:sz w:val="24"/>
            <w:szCs w:val="24"/>
          </w:rPr>
          <w:t>официальном</w:t>
        </w:r>
      </w:hyperlink>
      <w:r>
        <w:rPr>
          <w:sz w:val="24"/>
          <w:szCs w:val="24"/>
        </w:rPr>
        <w:t xml:space="preserve"> бюллетене «Вестник муниципального образования «Калевальский национальный район»</w:t>
      </w:r>
      <w:bookmarkStart w:id="0" w:name="sub_4"/>
      <w:r>
        <w:rPr>
          <w:sz w:val="24"/>
          <w:szCs w:val="24"/>
        </w:rPr>
        <w:t>, разместить настоящее постановление  на официальном  сайте Калевальского муниципального района в сети «Интернет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постановления возложить на </w:t>
      </w:r>
      <w:r>
        <w:rPr>
          <w:sz w:val="24"/>
          <w:szCs w:val="24"/>
          <w:lang w:eastAsia="en-US"/>
        </w:rPr>
        <w:t>заместителя Главы Администрации Калевальского муниципального района И. В. Кузьми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           </w:t>
        <w:tab/>
        <w:tab/>
        <w:tab/>
        <w:tab/>
        <w:t xml:space="preserve">       В.И. Булав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алеваль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8.07.2014 г  №  35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роприятий по популяризации предоставления муниципальных услуг населению </w:t>
      </w:r>
    </w:p>
    <w:p>
      <w:pPr>
        <w:pStyle w:val="Normal"/>
        <w:jc w:val="center"/>
        <w:rPr/>
      </w:pPr>
      <w:r>
        <w:rPr>
          <w:sz w:val="24"/>
          <w:szCs w:val="24"/>
        </w:rPr>
        <w:t>в электронном виде на 2014-2015 года на территории  муниципального образования «Калевальский национальный район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675"/>
        <w:gridCol w:w="2042"/>
        <w:gridCol w:w="2326"/>
        <w:gridCol w:w="2197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 мероприят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рок реализаци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жидаемый результа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готовка  информации о требованиях Федерального закона 210-ФЗ для размещения в СМИ, информационных стендах и в сети Интерн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жекварталь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териалы для размещения на информационных стендах, для опубликования в  газете «Новости Калевалы» и  на официальном сайте райо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аместитель Главы Администрации Калевальского муниципального района,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дущий специа-лист управления делами Админист-рации по ИК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Размещение и обновление информации о требованиях Феде-рального закона 210-ФЗ в части предоставления услуг в электронном виде на информационных стендах, в местах приема гражда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жекварталь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формирование населения через информационные стенды о порядке предоставления услуг в электронном вид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аместитель Главы Администрации Калевальского муниципального района,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едущий специа-лист управления делами Админист-рации по ИКТ </w:t>
            </w:r>
          </w:p>
        </w:tc>
      </w:tr>
      <w:tr>
        <w:trPr>
          <w:trHeight w:val="55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Опубликование статей на официальном сайте МО «Калевальский национальный район» и в газете «Новости Калевалы»: 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>1 раз в 3 месяца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формирование населения о предоставляемых услугах в электронном виде через сеть Интернет и СМИ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аместитель Главы Администрации  Калевальского муниципального района, 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>специалисты Администрации Калевальского муниципального района,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дущий специалист управления делами Администрации по ИКТ</w:t>
            </w:r>
          </w:p>
        </w:tc>
      </w:tr>
      <w:tr>
        <w:trPr>
          <w:trHeight w:val="55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общие требования к организации предоставления услуг в электронной форме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о межведомственном информационном взаимодействии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о предоставлении услуг в МФЦ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о Едином Портале государственных и муниципальных услуг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об универсальных электронных картах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- о досудебном обжаловании решений и действий (бездействия) должностного лица органа, предоставляющего муниципальную услугу 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роведение информационных разъяснений среди населения по вопросам предоставления муниципальных услуг в электронном вид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 мере необходимос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формирование населения в ходе проведения беседы о порядке предоставления услуг в электронном вид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аместитель Главы Администрации Калевальского муниципального района,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пециалисты Администрации Калевальского муниципального район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сультирование заявителей о порядке предоставления муниципальных услуг органами местного самоуправления, в том числе в электронном вид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 мере необходимос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вышение информированности граждан и организаций по вопросам предоставления услу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Специалисты Администрации Калевальского муниципального района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размещения сведений о муниципальных услугах, оказываемых на территории МО «Калевальский национальный район» в государственной информационной системе «Реестр государственных и муниципальных услуг Республики Карелия» и опубликование на Едином Портале государственных и муниципальных услуг Республики Карел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 мере изменений сведений о муниципальных услуга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доступности и достоверности информации по предоставляемым услуга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дущий специалист управления делами Администрации по ИК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змещение сведений о вносимых изменениях в нормативные правовые акты, касающиеся предоставления муниципальных услуг на сайте райо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 мере необходимос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 достоверности информации по предоставляемым услуга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дущий специалист управления делами Администрации по ИК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ступление о предоставлении муниципальных услуг в электронном виде с использованием Единого Портала услуг перед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депутатами;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руководителями МУ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формирование населения в ходе проведения беседы о порядке предоставления услуг в электронном вид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71374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Адм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7:56:00Z</dcterms:created>
  <dc:creator>www.PHILka.RU</dc:creator>
  <dc:description/>
  <cp:keywords/>
  <dc:language>en-US</dc:language>
  <cp:lastModifiedBy>Маршбюро</cp:lastModifiedBy>
  <cp:lastPrinted>2014-07-21T11:57:00Z</cp:lastPrinted>
  <dcterms:modified xsi:type="dcterms:W3CDTF">2014-08-04T10:29:00Z</dcterms:modified>
  <cp:revision>5</cp:revision>
  <dc:subject/>
  <dc:title> </dc:title>
</cp:coreProperties>
</file>