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0"/>
        <w:gridCol w:w="2268"/>
        <w:gridCol w:w="2835"/>
        <w:gridCol w:w="3260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5. Мероприятия направленные на Информатизацию муниципальных служащ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color w:val="333333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аименова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обретение компьютеров, оргтехники, лицензионного программного обеспечения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для нужд сотрудников Администрации МО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 000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Приобретение антивирусного лицензионного программное обеспечение</w:t>
            </w:r>
            <w:r>
              <w:rPr>
                <w:rStyle w:val="Appleconvertedspace"/>
                <w:color w:val="000000"/>
                <w:spacing w:val="2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 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0 000 руб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учение сотрудников МО эффективному использованию приобретенных программ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информационной безопасности в Администрации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сведений обо всех муниципальных услугах (функциях) в Реестре государственных и муниципальных услуг и на портале государственных и муниципальных услуг республики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служивание Интернет-сай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 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 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 000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 000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информации на интернет-сайте МО 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в соответствии с требованиями Федерального закона № 8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.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бучение специалиста по технической защите информации по программе повышения квалификации по вопросам информационной безопасности, согласованные ФСТЭК Ро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 000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дминистрация Калевальского муниципального района</w:t>
            </w:r>
          </w:p>
        </w:tc>
      </w:tr>
    </w:tbl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33:00Z</dcterms:created>
  <dc:creator>user11213</dc:creator>
  <dc:description/>
  <dc:language>en-US</dc:language>
  <cp:lastModifiedBy>Маршбюро</cp:lastModifiedBy>
  <cp:lastPrinted>2014-10-07T10:44:00Z</cp:lastPrinted>
  <dcterms:modified xsi:type="dcterms:W3CDTF">2014-10-07T10:33:00Z</dcterms:modified>
  <cp:revision>2</cp:revision>
  <dc:subject/>
  <dc:title/>
</cp:coreProperties>
</file>