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Я  </w:t>
      </w:r>
    </w:p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fi-FI"/>
        </w:rPr>
      </w:pPr>
      <w:r>
        <w:rPr>
          <w:b/>
          <w:bCs/>
          <w:sz w:val="8"/>
          <w:szCs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22.08.2014 г. № 414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.Калевал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 Калевальского   муни-</w:t>
      </w:r>
    </w:p>
    <w:p>
      <w:pPr>
        <w:pStyle w:val="Normal"/>
        <w:rPr/>
      </w:pPr>
      <w:r>
        <w:rPr/>
        <w:t>ципального  района  от 27.09.2011 года</w:t>
      </w:r>
    </w:p>
    <w:p>
      <w:pPr>
        <w:pStyle w:val="Normal"/>
        <w:rPr/>
      </w:pPr>
      <w:r>
        <w:rPr/>
        <w:t>№</w:t>
      </w:r>
      <w:r>
        <w:rPr/>
        <w:t>4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 решения  Совета  Калевальского муниципального района                              от 21  августа 2014 года 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II</w:t>
      </w:r>
      <w:r>
        <w:rPr/>
        <w:t>-114   «О внесении изменений в решение Совета Калевальского муниципального района от 27.09.2011 г. №</w:t>
      </w:r>
      <w:r>
        <w:rPr>
          <w:lang w:val="en-US"/>
        </w:rPr>
        <w:t>XXI</w:t>
      </w:r>
      <w:r>
        <w:rPr/>
        <w:t>-</w:t>
      </w:r>
      <w:r>
        <w:rPr>
          <w:lang w:val="en-US"/>
        </w:rPr>
        <w:t>II</w:t>
      </w:r>
      <w:r>
        <w:rPr/>
        <w:t xml:space="preserve">-296  «О согласовании тарифов на услуги, предоставляемые  муниципальным образовательным учреждением </w:t>
      </w:r>
      <w:r>
        <w:rPr>
          <w:color w:val="000000"/>
        </w:rPr>
        <w:t>«Калевальская средняя общеобразовательная школа имени В.А.Кириллова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. Внести следующие изменения в таблице Прейскуранта цен (тарифов), утвержденном постановлением Администрации Калевальского муниципального района                   от 27 сентября 2011 года №432 «Об  утверждении Прейскуранта цен (тарифов)  на платные  услуги, предоставляемые муниципальным  образовательным учреждение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Калевальская средняя общеобразовательная школа имени В.А.Кириллова»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сключить  9 строку -  платная услуга «Предоставление дополнительных образовательных услуг по переподготовке водителей категории «В» или «С»  на базе автокласса  с использованием транспортных средств школы,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 xml:space="preserve">дополнить  строкой  20  следующего содержания: 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19"/>
        <w:gridCol w:w="1407"/>
        <w:gridCol w:w="363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(тариф),руб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мотр и уход за обучающимися начальных классов во внеурочное  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ден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семей, имеющих  доход ниже прожиточного минимума, предоставляется  скидка в размере 50 процентов)</w:t>
            </w:r>
          </w:p>
        </w:tc>
      </w:tr>
    </w:tbl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>2.  Опубликовать данное  постановление в официальном    бюллетене  «Вестник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3. Постановление  вступает  в  силу после  его  официального  опубликования  (обнарод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сполняющий обязанности Главы  Администрации</w:t>
      </w:r>
    </w:p>
    <w:p>
      <w:pPr>
        <w:pStyle w:val="Normal"/>
        <w:jc w:val="both"/>
        <w:rPr/>
      </w:pPr>
      <w:r>
        <w:rPr/>
        <w:t>Калевальского  муниципального  района                                                           Н.И.Станкевичус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620" w:right="746" w:gutter="0" w:header="0" w:top="567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6" w:after="136"/>
      <w:outlineLvl w:val="1"/>
    </w:pPr>
    <w:rPr>
      <w:rFonts w:ascii="Georgia" w:hAnsi="Georgia" w:cs="Georgia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......."/>
    <w:basedOn w:val="Default"/>
    <w:next w:val="Default"/>
    <w:qFormat/>
    <w:pPr/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00:00Z</dcterms:created>
  <dc:creator>user</dc:creator>
  <dc:description/>
  <cp:keywords/>
  <dc:language>en-US</dc:language>
  <cp:lastModifiedBy>Маршбюро</cp:lastModifiedBy>
  <cp:lastPrinted>2014-08-22T10:37:00Z</cp:lastPrinted>
  <dcterms:modified xsi:type="dcterms:W3CDTF">2014-08-22T07:47:00Z</dcterms:modified>
  <cp:revision>5</cp:revision>
  <dc:subject/>
  <dc:title> </dc:title>
</cp:coreProperties>
</file>