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 </w:t>
      </w:r>
      <w:r>
        <w:rPr>
          <w:sz w:val="24"/>
          <w:u w:val="single"/>
        </w:rPr>
        <w:t xml:space="preserve">  07.10.2014 г. № 500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 постановление Администрации Калевальского муниципального района от 07.03.2014 № 124</w:t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Законом Республики Карелия от 30.11.2011 года № 1560-ЗРК «О бесплатном предоставлении в собственность многодетным семьям земельных участков для индивидуального жилищного, дачного строительства на территории Республики Карелия», Законом Республики Карелия от 08.06.2012 года № 1600-ЗРК «О бесплатном предоставлении в собственность многодетным семьям земельных участков для индивидуального жилищного, дачного строительства на территории  Республики Карелия»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следующие изменения в постановление Администрации Калевальского муниципального района от 07.03.2014 года № 124 «Об утверждении перечня земельных участков, предоставляемых в собственность многодетным семьям для индивидуального жилищного и дачного строительства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полнить утвержденный постановлением Перечень земельных участков следующими пунктам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Земельный участок № 33. Расположен в п. Калевала, в районе ул. Марии Михеевой, квартал индивидуальной жилой застройки «Ликопяя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Земельный участок № 34. Расположен в п. Калевала, в районе ул. Марии Михеевой, квартал индивидуальной жилой застройки «Ликопяя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Земельный участок № 35. Расположен в п. Калевала, в районе ул. Марии Михеевой, квартал индивидуальной жилой застройки «Ликопяя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Земельный участок № 36. Расположен в п. Калевала, в районе ул. Марии Михеевой, квартал индивидуальной жилой застройки «Ликопяя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Земельный участок № 37. Расположен в п. Калевала, в районе ул. Марии Михеевой, квартал индивидуальной жилой застройки «Ликопяя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хема расположения земельных участков прилагае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4"/>
        </w:rPr>
        <w:t xml:space="preserve">Калевальского муниципального района </w:t>
        <w:tab/>
        <w:t xml:space="preserve">   </w:t>
        <w:tab/>
        <w:t xml:space="preserve">                                                      И.В.Кузь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8" w:right="70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sectPr>
          <w:type w:val="nextPage"/>
          <w:pgSz w:w="11906" w:h="16838"/>
          <w:pgMar w:left="340" w:right="709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094220" cy="975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.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28:00Z</dcterms:created>
  <dc:creator>Калевала</dc:creator>
  <dc:description/>
  <cp:keywords/>
  <dc:language>en-US</dc:language>
  <cp:lastModifiedBy>admin</cp:lastModifiedBy>
  <cp:lastPrinted>2014-10-14T09:37:00Z</cp:lastPrinted>
  <dcterms:modified xsi:type="dcterms:W3CDTF">2014-10-14T05:41:00Z</dcterms:modified>
  <cp:revision>7</cp:revision>
  <dc:subject/>
  <dc:title> </dc:title>
</cp:coreProperties>
</file>