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29.01.2014 г.  № 4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901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Калевальского муниципаль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от 22.04.2013 г. № 1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уководствуясь Порядком ведения реестра объектов регулирования при осуществлении органами местного самоуправления муниципальных районов и городских округов Республики Карелия государственных полномочий по регулированию цен (тарифов) на отдельные виды продукции, товаров и услуг, утвержденным Приказом Государственного комитета Республики Карелия по ценам и тарифам от 4 февраля 2013 г. № 17 и на основании Постановления Администрации Калевальского муниципального района от 27.01.2014 г.№ 39 «Об установлении предельной розничной цены на один кубометр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ООО «Ракур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ее изменение в Постановление Администрации Калевальского муниципального района «Об утверждении Реестра объектов регулирования по Калевальскому муниципальному району на 01.05.2013г.» :</w:t>
      </w:r>
    </w:p>
    <w:p>
      <w:pPr>
        <w:pStyle w:val="Normal"/>
        <w:jc w:val="both"/>
        <w:rPr/>
      </w:pPr>
      <w:r>
        <w:rPr>
          <w:sz w:val="24"/>
          <w:szCs w:val="24"/>
        </w:rPr>
        <w:t>п.1.31 после слов «Юшкозерское сельское поселение»  дополнить словами «Калевальское городское поселени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постановление подлежит обязательному официальному опубликова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бнародованию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исполнения постановления возложить на заместителя Главы Администрации Калевальского муниципального района Кузьмину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   Н.И.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4:00Z</dcterms:created>
  <dc:creator>Маршбюро</dc:creator>
  <dc:description/>
  <cp:keywords/>
  <dc:language>en-US</dc:language>
  <cp:lastModifiedBy>Маршбюро</cp:lastModifiedBy>
  <cp:lastPrinted>2014-02-12T12:09:00Z</cp:lastPrinted>
  <dcterms:modified xsi:type="dcterms:W3CDTF">2014-02-12T08:09:00Z</dcterms:modified>
  <cp:revision>3</cp:revision>
  <dc:subject/>
  <dc:title> </dc:title>
</cp:coreProperties>
</file>