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"Поддержка и развитие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алевальский национальный район»</w:t>
        <w:br/>
        <w:t xml:space="preserve">на 2015 - 2020 годы"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6812"/>
      </w:tblGrid>
      <w:tr>
        <w:trPr>
          <w:trHeight w:val="1005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именование      </w:t>
              <w:br/>
              <w:t xml:space="preserve">Программы            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 "Поддержка и развитие малого и среднего предпринимательства муниципального образования «Калевальский национальный район»  на 2015 - 2020 годы"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алее - Программа)            </w:t>
            </w:r>
          </w:p>
        </w:tc>
      </w:tr>
      <w:tr>
        <w:trPr>
          <w:trHeight w:val="1795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Основания для разработки муниципальной Программы  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грамма социально-экономического развития муниципального  образования  «Калевальский  национальный  рай-он»  на  2011 - 2015  годы, утвержденная  решением  Совета Калевальского  муниципального  района  от 30  июня 2011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Калевальского муниципального района от 11 июля 2014 года №344  «Об утверждении Перечня муниципальных программ Калевальского муниципального района».</w:t>
            </w:r>
          </w:p>
        </w:tc>
      </w:tr>
      <w:tr>
        <w:trPr>
          <w:trHeight w:val="624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тветственный исполнитель Программы 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дминистрация  Калевальского  муниципального района                 </w:t>
            </w:r>
          </w:p>
        </w:tc>
      </w:tr>
      <w:tr>
        <w:trPr>
          <w:trHeight w:val="1219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Цель Программы    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создание благоприятных условий для развития субъектов малого и среднего предпринимательства, зарегистрированных и осуществляющих деятельность на территории муниципального образования «Калевальский национальный район».  </w:t>
            </w:r>
          </w:p>
        </w:tc>
      </w:tr>
      <w:tr>
        <w:trPr>
          <w:trHeight w:val="353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Задачи Программы  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ирование благоприятных условий для развит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муниципального образования «Калевальский национальный район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ализация мер по адресной финансовой и имущественной поддержке субъектов малого и среднего предпринимательства и организаций инфраструктуры поддержки субъектов малого и среднего предпринимательства муниципального образования «Калевальский национальный район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информационной поддержки субъектов малого и среднего предпринимательства, содействие повышению престижа предпринимательской деятельности муниципального образования «Калевальский национальный район»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рганизация  бизнес-образования, подготовки и переподготовки  по профессиям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Развитие  народно-художественных промыслов и ремёсел.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роки и этапы     </w:t>
              <w:br/>
              <w:t xml:space="preserve">реализации Программы 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2015-2020 годы, реализация Программы   будет осуществляться    без    выделения   этапов.      </w:t>
            </w:r>
          </w:p>
        </w:tc>
      </w:tr>
      <w:tr>
        <w:trPr>
          <w:trHeight w:val="12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Объемы и источники            </w:t>
              <w:br/>
              <w:t xml:space="preserve">финансирования       Про-граммы            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щий объем финансирования Программы за период реализации - 9608 тыс. 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бюджета муниципального образования «Калевальский национальный район» всего 2208 тыс.руб.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5 году -312,0 тыс. 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6 году - 332,0 тыс. 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7 году - 358,0 тыс. 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8 году - 378,0 тыс. 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- 404,0 тыс. 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424,0 тыс. рублей.</w:t>
            </w:r>
          </w:p>
        </w:tc>
      </w:tr>
      <w:tr>
        <w:trPr>
          <w:trHeight w:val="1889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Ожидаемые  конечные результаты реализации Программы 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убъектов малого и среднего предпринимательства в расчете на 1 тыс. человек населения - не менее 34 едини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среднесписочной численности работников, занятых на малых и средних предприятиях и у индивидуальных предпринимателей, в общей численности занятого населения муниципального образования  «Калевальский национальный район» - с 40% до 40,5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лата среднемесячной заработной платы работникам, работающим у субъектов предпринимательства, в размере не ниже размера, установленного в районе минимального размера оплаты труда - с 10777 рублей до 11800 рублей.</w:t>
            </w:r>
          </w:p>
        </w:tc>
      </w:tr>
      <w:tr>
        <w:trPr>
          <w:trHeight w:val="15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Целевые индикаторы и показатели Программы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личество субъектов малого и среднего предпринимательства в расчете на 1 тыс. человек населения 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Доля среднесписочной численности работников, занятых у субъектов малого и среднего предпринимательства в общей численности занятого населения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Выплата среднемесячной заработной  платы  работникам, работающим  у субъектов малого и среднего предпринимательства,  не  ниже размера, установленного  в районе минимального размера оплаты 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субъектов малого и среднего предпринимательства, получивших финансовую поддержк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хозяйствующих субъектов, получивших имущественную поддержку  (количество заключённых договоров  на аренду муниципального имуществ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размещенных рекламно-информационных сообщ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Количество проведенных мероприятий: заседаний  Совета предпринимателей, конференций, семинаров, «круглых столов», и т. д., конк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Количество  учащихся выпускных классов, присутствующих на ознакомительных  встречах по выбору професс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Количество безработных, прошедших курсы подготовки и переподготовки по професси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оличество проведенных мастер-классов по народно-художественному промыслу и ремеслам, оказание  информационно-консультационной поддержки  в этой сфер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07:00Z</dcterms:created>
  <dc:creator>User</dc:creator>
  <dc:description/>
  <cp:keywords/>
  <dc:language>en-US</dc:language>
  <cp:lastModifiedBy>Маршбюро</cp:lastModifiedBy>
  <cp:lastPrinted>2014-12-24T10:51:00Z</cp:lastPrinted>
  <dcterms:modified xsi:type="dcterms:W3CDTF">2014-12-30T05:11:00Z</dcterms:modified>
  <cp:revision>3</cp:revision>
  <dc:subject/>
  <dc:title/>
</cp:coreProperties>
</file>