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1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ДМИНИСТРАЦИЯ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  </w:t>
      </w:r>
      <w:r>
        <w:rPr>
          <w:u w:val="single"/>
        </w:rPr>
        <w:t>21.10.2014 г. № 526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постановление Администрации Калевальского муниципального района от 24.09.2012 г. № 5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 соответствии с постановлением Администрации Калевальского муниципального района от  21.10.2014 г.  №  524 «О  внесении  изменений в постановление  Администрации  Калевальского  муниципального  района  от  21.10.2011 г.  № 502»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 Калевальского  муниципального района ПОСТАНОВЛЯЕТ: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Внести следующее изменение  в  постановление  Администрации Калевальского муниципального района   от  24.09.2012 г . № 501  «Об  утверждении  Примерных положений </w:t>
      </w:r>
      <w:r>
        <w:rPr>
          <w:bCs/>
        </w:rPr>
        <w:t xml:space="preserve">об  оплате труда работников муниципальных бюджетных учреждений образования (школы, детские дошкольные учреждения, образовательные учреждения дополнительного образования, Управление образования) </w:t>
      </w:r>
      <w:r>
        <w:rPr/>
        <w:t>муниципального образования  «Калевальский национальный район» 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(школы)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левальский национальный район», утверждённого  приложением № 1,   </w:t>
      </w:r>
    </w:p>
    <w:p>
      <w:pPr>
        <w:pStyle w:val="Normal"/>
        <w:snapToGrid w:val="false"/>
        <w:jc w:val="both"/>
        <w:rPr/>
      </w:pPr>
      <w:r>
        <w:rPr/>
        <w:t>- во втором  абзаце  пункта  3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 xml:space="preserve">- в первом  абзаце  пункта 3.4  слова  «работникам, занятым на  тяжёлых работах, работах с вредными и (или) опасными  и  иными особыми условиями труда»  заменить на слова  </w:t>
      </w:r>
    </w:p>
    <w:p>
      <w:pPr>
        <w:pStyle w:val="Normal"/>
        <w:snapToGrid w:val="false"/>
        <w:jc w:val="both"/>
        <w:rPr/>
      </w:pPr>
      <w:r>
        <w:rPr/>
        <w:t>«выплаты работникам, занятым на работах с вредными и (или) опасными условиями труда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(детские дошкольные учреждения)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левальский национальный район», утверждённого  приложением №2,  </w:t>
      </w:r>
    </w:p>
    <w:p>
      <w:pPr>
        <w:pStyle w:val="Normal"/>
        <w:snapToGrid w:val="false"/>
        <w:jc w:val="both"/>
        <w:rPr/>
      </w:pPr>
      <w:r>
        <w:rPr/>
        <w:t>- во втором  абзаце  пункта  3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ервом  абзаце  пункта 3.4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(образовательные учреждения дополнительного образования)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алевальский национальный район», утверждённого  приложением №3, </w:t>
      </w:r>
    </w:p>
    <w:p>
      <w:pPr>
        <w:pStyle w:val="Normal"/>
        <w:snapToGrid w:val="false"/>
        <w:jc w:val="both"/>
        <w:rPr/>
      </w:pPr>
      <w:r>
        <w:rPr/>
        <w:t>- во втором  абзаце  пункта  3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ервом  абзаце  пункта 3.4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азделе 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рядок и условия установления выплат компенсационного характера»  Примерного положения  </w:t>
      </w:r>
      <w:r>
        <w:rPr>
          <w:rFonts w:cs="Times New Roman" w:ascii="Times New Roman" w:hAnsi="Times New Roman"/>
          <w:bCs/>
          <w:sz w:val="24"/>
          <w:szCs w:val="24"/>
        </w:rPr>
        <w:t>об  оплате труда работников муниципальных бюджетных учреждений</w:t>
      </w: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ния (Управление образования)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алевальский национальный район», утверждённого  приложением №4,</w:t>
      </w:r>
    </w:p>
    <w:p>
      <w:pPr>
        <w:pStyle w:val="Normal"/>
        <w:snapToGrid w:val="false"/>
        <w:jc w:val="both"/>
        <w:rPr/>
      </w:pPr>
      <w:r>
        <w:rPr/>
        <w:t>- в третьем  абзаце  пункта  5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ервом  абзаце  пункта 5.4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.</w:t>
      </w:r>
    </w:p>
    <w:p>
      <w:pPr>
        <w:pStyle w:val="Normal"/>
        <w:ind w:firstLine="708"/>
        <w:jc w:val="both"/>
        <w:rPr/>
      </w:pPr>
      <w:r>
        <w:rPr/>
        <w:t xml:space="preserve">2. Руководителям  муниципальных </w:t>
      </w:r>
      <w:r>
        <w:rPr>
          <w:bCs/>
        </w:rPr>
        <w:t xml:space="preserve">бюджетных учреждений образования (школы, детские дошкольные учреждения, образовательные учреждения дополнительного образования, Управление образования)  </w:t>
      </w:r>
      <w:r>
        <w:rPr/>
        <w:t>муниципального образования  «Калевальский национальный район»  внести  данные  изменения  в соответствующий локальный  нормативный акт  учреждения.</w:t>
      </w:r>
    </w:p>
    <w:p>
      <w:pPr>
        <w:pStyle w:val="Normal"/>
        <w:ind w:left="-30" w:hanging="0"/>
        <w:jc w:val="both"/>
        <w:rPr/>
      </w:pPr>
      <w:r>
        <w:rPr/>
        <w:tab/>
        <w:tab/>
        <w:t>3. Контроль выполнения постановления возложить на отдел перспективного развития территорий Администрации Калевальского муниципального района (Мелляри В.В.).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>Исполняющий обязанности  Главы  Администраци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левальского муниципального района                                                          И.В.Кузьм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jc w:val="right"/>
      <w:outlineLvl w:val="0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  <w:u w:val="singl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8"/>
      <w:szCs w:val="28"/>
      <w:lang w:val="ru-RU" w:bidi="ar-SA"/>
    </w:rPr>
  </w:style>
  <w:style w:type="character" w:styleId="Style12">
    <w:name w:val="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760" w:right="0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311">
    <w:name w:val="Основной текст 31"/>
    <w:basedOn w:val="Normal"/>
    <w:qFormat/>
    <w:pPr>
      <w:jc w:val="center"/>
    </w:pPr>
    <w:rPr>
      <w:u w:val="single"/>
    </w:rPr>
  </w:style>
  <w:style w:type="paragraph" w:styleId="Style18">
    <w:name w:val="Обычный (веб)"/>
    <w:basedOn w:val="Normal"/>
    <w:qFormat/>
    <w:pPr>
      <w:suppressAutoHyphens w:val="false"/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3:00Z</dcterms:created>
  <dc:creator>Станкевич</dc:creator>
  <dc:description/>
  <cp:keywords/>
  <dc:language>en-US</dc:language>
  <cp:lastModifiedBy>Маршбюро</cp:lastModifiedBy>
  <cp:lastPrinted>2014-10-28T10:57:00Z</cp:lastPrinted>
  <dcterms:modified xsi:type="dcterms:W3CDTF">2014-10-28T06:57:00Z</dcterms:modified>
  <cp:revision>3</cp:revision>
  <dc:subject/>
  <dc:title>Примерное положение</dc:title>
</cp:coreProperties>
</file>