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/>
        <w:t xml:space="preserve"> </w:t>
      </w: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ВАЛЬСКОГО 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 xml:space="preserve">от  25.02.2014  № 95   </w:t>
      </w:r>
    </w:p>
    <w:p>
      <w:pPr>
        <w:pStyle w:val="ConsPlusNonformat"/>
        <w:widowControl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. Калевала</w:t>
      </w:r>
    </w:p>
    <w:p>
      <w:pPr>
        <w:pStyle w:val="ConsPlusNonformat"/>
        <w:widowControl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119" w:leader="none"/>
              </w:tabs>
              <w:snapToGrid w:val="false"/>
              <w:jc w:val="both"/>
              <w:rPr/>
            </w:pPr>
            <w:r>
              <w:rPr/>
              <w:t>Об отмене постановления Администрации Калевальского муниципального района  от 11.02.2014 г. № 67</w:t>
            </w:r>
          </w:p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6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3119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Администрация Калевальского муниципального района ПОСТАНОВЛЯЕТ: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iCs/>
        </w:rPr>
        <w:t>1. Отменить   постановление Администрации Калевальского муниципального района от 11.02.2014 г. № 67 «Об отмене постановлений Администрации Калевальского муниципального района от 16.01.2014 № 21 и № 22»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/>
      </w:pPr>
      <w:r>
        <w:rPr/>
        <w:t>2. Постановление подлежит официальному опубликованию (обнародованию) в официальном бюллетене «Вестник Муниципального образования «Калевальский национальный райо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Контроль исполнения постановления возложить на управление делами Администрации Калевальского муниципального района (Кононенко Е.В.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яющий обязанности Главы Администрации </w:t>
      </w:r>
    </w:p>
    <w:p>
      <w:pPr>
        <w:pStyle w:val="Normal"/>
        <w:rPr/>
      </w:pPr>
      <w:r>
        <w:rPr/>
        <w:t>Калевальского муниципального района                                                   Н.И.Станкевичус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12:00Z</dcterms:created>
  <dc:creator>Admin</dc:creator>
  <dc:description/>
  <cp:keywords/>
  <dc:language>en-US</dc:language>
  <cp:lastModifiedBy>Маршбюро</cp:lastModifiedBy>
  <cp:lastPrinted>2014-02-27T16:22:00Z</cp:lastPrinted>
  <dcterms:modified xsi:type="dcterms:W3CDTF">2014-02-27T12:22:00Z</dcterms:modified>
  <cp:revision>3</cp:revision>
  <dc:subject/>
  <dc:title> </dc:title>
</cp:coreProperties>
</file>