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t xml:space="preserve">                            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т 26.12.2013 № 673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>О внесении изменения в постановление Администрации Калевальского муниципального района от 25.10.2012 г. № 576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ConsPlusNonformat"/>
        <w:widowControl/>
        <w:autoSpaceDE w:val="true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экспертного заключения Министерства юстиции Республики Карелия № 2852/14-12/МЮи от 28.11.2013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следующее изменение в постановление Администрации Калевальского муниципального района от 25.10.2012 г. № 576 «Об утверждении  цены на платную услугу, оказываемую МБОУ ДОД «Калевальский РДДТ»</w:t>
      </w:r>
    </w:p>
    <w:p>
      <w:pPr>
        <w:pStyle w:val="Normal"/>
        <w:jc w:val="both"/>
        <w:rPr/>
      </w:pPr>
      <w:r>
        <w:rPr>
          <w:iCs/>
        </w:rPr>
        <w:t>в наименовании и тексте нормативного правового акта вместо слов  “МБОУ ДОД «Калевальский РДДТ»”  читать слова «Муниципальное бюджетное  образовательное учреждение дополнительного образования детей «Калевальский районный Дом детского творчества»   в  соответствующем падеже.</w:t>
      </w:r>
    </w:p>
    <w:p>
      <w:pPr>
        <w:pStyle w:val="Normal"/>
        <w:jc w:val="both"/>
        <w:rPr/>
      </w:pPr>
      <w:r>
        <w:rPr/>
        <w:tab/>
        <w:t>2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заместителя Главы Администрации Калевальского муниципального района (Кузьмину И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      Н.И. Станкевичус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48:00Z</dcterms:created>
  <dc:creator>Admin</dc:creator>
  <dc:description/>
  <cp:keywords/>
  <dc:language>en-US</dc:language>
  <cp:lastModifiedBy>user11213</cp:lastModifiedBy>
  <cp:lastPrinted>2013-12-31T11:02:00Z</cp:lastPrinted>
  <dcterms:modified xsi:type="dcterms:W3CDTF">2014-03-06T07:50:00Z</dcterms:modified>
  <cp:revision>3</cp:revision>
  <dc:subject/>
  <dc:title> </dc:title>
</cp:coreProperties>
</file>