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sz w:val="22"/>
          <w:szCs w:val="22"/>
          <w:u w:val="single"/>
        </w:rPr>
        <w:t>от  11.11.2014</w:t>
      </w:r>
      <w:r>
        <w:rPr>
          <w:u w:val="single"/>
        </w:rPr>
        <w:t xml:space="preserve"> г. №  578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 Положения  о порядке предоставления     мер         социальной   поддержки  социальным  и   педагогическим         работникам муниципального      бюджетного               учреждения      «Комплексный      центр    социального обслуживания населения «Ауринко» Калевальского муниципального  района», проживающим  и работающим за пределами городов,  осуществляющих социальное обслуживание граждан   пожилого возраста и     инвалидов, граждан, находящихся   в       трудной      жизненной ситуации, а также детей-сирот,        безнадзорных детей, детей, оставшихся без попечения роди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right="-118" w:firstLine="720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MS Mincho;ＭＳ 明朝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реализации Закона Республики Карелия от 26.11.2009 N 1343-ЗРК "О форме предоставления мер социальной поддержки по оплате жилого помещения и коммунальных услуг в Республике Карелия", в соответствии с Законом Республики Карелия от 17.12.2004 N 827-ЗРК "О социальной поддержке отдельных категорий граждан и признании утратившими силу некоторых законодательных актов Республики Карелия",  (с изменениями и дополнениями), с Законом Республики Карелия от03.07.2014 N 1840-ЗРК "О внесений изменений в некоторые законодательные акты Республики Карелия»,  Постановлением Правительства Республики Карелия от 17.01.2005 N 1-П "Об утверждении Порядка предоставления мер социальной поддержки отдельным категориям граждан, предусмотренных Законом Республики Карелия "О социальной поддержке отдельных категорий граждан и признании утратившими силу некоторых законодательных актов Республики Карелия" (с изменениями и дополнениями)</w:t>
      </w:r>
    </w:p>
    <w:p>
      <w:pPr>
        <w:pStyle w:val="ConsPlusNormal"/>
        <w:widowControl/>
        <w:ind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6840" w:leader="none"/>
        </w:tabs>
        <w:ind w:right="-118" w:hanging="0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  <w:t>Администрация Калевальского муниципального района ПОСТАНОВЛЯЕТ:</w:t>
      </w:r>
    </w:p>
    <w:p>
      <w:pPr>
        <w:pStyle w:val="Normal"/>
        <w:tabs>
          <w:tab w:val="clear" w:pos="708"/>
          <w:tab w:val="left" w:pos="6840" w:leader="none"/>
        </w:tabs>
        <w:ind w:right="-118" w:hanging="0"/>
        <w:jc w:val="both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</w:p>
    <w:p>
      <w:pPr>
        <w:pStyle w:val="ConsPlusTitle"/>
        <w:widowControl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 w:val="false"/>
        </w:rPr>
        <w:t xml:space="preserve">1.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Утвердить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ложение о порядке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оставления     мер         социальной     поддержк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циальным      и      педагогическим         работникам муниципального      бюджетного             учреждения      «Комплексный      центр    социального обслуживания населения «Ауринко» Калевальского муниципального района», проживающим  и работающим за пределами городов,  осуществляющих социальное обслуживание граждан   пожилого возраста и     инвалидов, граждан, находящихся   в       трудной       жизненной ситуации, а также    детей-сирот,        безнадзорных детей, детей, оставшихся без попечения родителе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1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ab/>
        <w:t>2. Признать утратившим силу постановление  Администрации Калевальского муниципального района от 08.10.2014 года №503 «Об утверждении  Порядка предоставления мер социальной поддержки социальным и педагогическим работникам муниципальных социальных учреждений Калевальского муниципального района, проживающим и работающим в сельской местности, рабочих поселках (поселках городского типа)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1" w:hanging="0"/>
        <w:jc w:val="both"/>
        <w:rPr/>
      </w:pPr>
      <w:r>
        <w:rPr>
          <w:rFonts w:eastAsia="Times New Roman"/>
          <w:szCs w:val="20"/>
        </w:rPr>
        <w:t xml:space="preserve">            </w:t>
      </w:r>
      <w:r>
        <w:rPr>
          <w:rFonts w:eastAsia="MS Mincho;ＭＳ 明朝"/>
          <w:szCs w:val="20"/>
        </w:rPr>
        <w:t xml:space="preserve">3. Распространить действие данного постановления на правоотношения, действующие  с 19 июля 2014 года. 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jc w:val="both"/>
        <w:rPr>
          <w:rFonts w:eastAsia="MS Mincho;ＭＳ 明朝"/>
          <w:szCs w:val="20"/>
        </w:rPr>
      </w:pPr>
      <w:r>
        <w:rPr>
          <w:rFonts w:eastAsia="Times New Roman"/>
          <w:szCs w:val="20"/>
        </w:rPr>
        <w:t xml:space="preserve">          </w:t>
      </w:r>
      <w:r>
        <w:rPr>
          <w:rFonts w:eastAsia="MS Mincho;ＭＳ 明朝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1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1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1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1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1" w:hanging="0"/>
        <w:jc w:val="both"/>
        <w:rPr>
          <w:szCs w:val="20"/>
        </w:rPr>
      </w:pPr>
      <w:r>
        <w:rPr>
          <w:szCs w:val="20"/>
        </w:rPr>
        <w:t>Исполняющий обязанности Главы Администрации</w:t>
      </w:r>
    </w:p>
    <w:p>
      <w:pPr>
        <w:pStyle w:val="Normal"/>
        <w:tabs>
          <w:tab w:val="clear" w:pos="708"/>
          <w:tab w:val="left" w:pos="900" w:leader="none"/>
        </w:tabs>
        <w:ind w:right="1" w:hanging="0"/>
        <w:jc w:val="both"/>
        <w:rPr>
          <w:szCs w:val="20"/>
        </w:rPr>
      </w:pPr>
      <w:r>
        <w:rPr>
          <w:szCs w:val="20"/>
        </w:rPr>
        <w:t>Калевальского муниципального района                                                        Н.И.Станкевичус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Пиванкова Е.М.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-1, РФУ-1, ОПРТ -1, МБУ «АУРИНКО»-1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Калевальского муниципального района</w:t>
      </w:r>
    </w:p>
    <w:p>
      <w:pPr>
        <w:pStyle w:val="Normal"/>
        <w:jc w:val="right"/>
        <w:rPr/>
      </w:pPr>
      <w:r>
        <w:rPr/>
        <w:t>от 11.11.2014г. № 578</w:t>
        <w:b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br/>
      </w: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t xml:space="preserve">о порядке предоставления мер социальной поддержки работающим  и проживающи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 пределами городов социальным  и педагогическим работникам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     бюджетного   учреждения «Комплексный      центр    социального обслуживания          населения «Ауринко» Калевальского муниципального  района»,  осуществляющих  социальное обслуживание граждан   пожилого возраста и     инвалидов, граждан, находящихся   в       трудной       жизненной ситуации, а также    детей-сирот,        безнадзорных детей, детей, оставшихся без попечения ро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Полож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предоставления мер социальной поддержки работающим  и проживающим за пределами городов социальным и педагогическим работникам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     бюджетного    учреждения «Комплексный      центр    социального обслуживания населения «Ауринко» Калевальского муниципального  района» (далее МБУ КЦСОН «Ауринко»), осуществляющих  социальное обслуживание граждан   пожилого возраста и     инвалидов, граждан, находящихся   в       трудной       жизненной ситуации, а также    детей-сирот,  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 (далее – социальным и педагогическим работникам), разработано в целях реализации Закона Республики Карелия от 26.11.2009 N 1343-ЗРК "О форме предоставления мер социальной поддержки по оплате жилого помещения и коммунальных услуг в Республике Карелия", на основании Закона РК от 17.12.2004 N 827-ЗРК "О социальной поддержке отдельных категорий граждан и признании утратившими силу некоторых законодательных актов Республики Карелия", с учетом Закона Республики Карелия от 03.07.2014 № 1814-ЗРК «О внесении изменений в некоторые законодательные акты Республики Карелия». Меры социальной поддержки по оплате жилого помещения и коммунальных услуг указанным гражданам предоставляются в денежной форме в виде компенсации расходов на оплату жилого помещения и коммунальных услуг (далее - компенсация).</w:t>
      </w:r>
    </w:p>
    <w:p>
      <w:pPr>
        <w:pStyle w:val="ConsPlusNormal"/>
        <w:widowControl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оддержка  социальным работникам осуществляется в форме оплаты жилой площади с отоплением и освещением в пределах социальных норм площади жилья, устанавливаемых Правительством Республики Карелия, социальных норм площади жилья, устанавливаемых Правительством Республики Карелия, и нормативов потребления коммунальных услуг и топлива, установленных в соответствии с законодательством Российской Федерации. Оплата жилой площади с отоплением и освещением производится независимо от вида жилищного фонда.</w:t>
      </w:r>
    </w:p>
    <w:p>
      <w:pPr>
        <w:pStyle w:val="ConsPlusNormal"/>
        <w:widowControl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поддержка педагогическим работникам, осуществляется в форме освобождения от оплаты жилой площади с отоплением и освещением независимо от вида жилищного фонда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b/>
          <w:bCs/>
        </w:rPr>
        <w:t>Меры социальной поддержки,</w:t>
      </w:r>
      <w:r>
        <w:rPr/>
        <w:t xml:space="preserve"> </w:t>
      </w:r>
      <w:r>
        <w:rPr>
          <w:b/>
          <w:bCs/>
        </w:rPr>
        <w:t>выбор предоставления мер социальной поддержки.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contextualSpacing/>
        <w:jc w:val="both"/>
        <w:rPr/>
      </w:pPr>
      <w:r>
        <w:rPr/>
        <w:t>Меры социальной поддержки, предусмотренные настоящим Положением, предоставляются в виде денежных выплат (далее - выплаты) направляемых на компенсацию расходов:</w:t>
      </w:r>
    </w:p>
    <w:p>
      <w:pPr>
        <w:pStyle w:val="Normal"/>
        <w:numPr>
          <w:ilvl w:val="1"/>
          <w:numId w:val="12"/>
        </w:numPr>
        <w:spacing w:before="0" w:after="0"/>
        <w:ind w:left="567" w:hanging="284"/>
        <w:contextualSpacing/>
        <w:rPr/>
      </w:pPr>
      <w:r>
        <w:rPr/>
        <w:t xml:space="preserve">на оплату содержания и ремонта занимаемого жилого помещения; </w:t>
      </w:r>
    </w:p>
    <w:p>
      <w:pPr>
        <w:pStyle w:val="Normal"/>
        <w:numPr>
          <w:ilvl w:val="1"/>
          <w:numId w:val="12"/>
        </w:numPr>
        <w:spacing w:before="0" w:after="0"/>
        <w:ind w:left="567" w:hanging="284"/>
        <w:contextualSpacing/>
        <w:rPr/>
      </w:pPr>
      <w:r>
        <w:rPr/>
        <w:t>на оплату пользования жилым помещением (плата за наём жилого помещения);</w:t>
      </w:r>
    </w:p>
    <w:p>
      <w:pPr>
        <w:pStyle w:val="Normal"/>
        <w:numPr>
          <w:ilvl w:val="1"/>
          <w:numId w:val="12"/>
        </w:numPr>
        <w:spacing w:before="0" w:after="0"/>
        <w:ind w:left="567" w:hanging="284"/>
        <w:contextualSpacing/>
        <w:jc w:val="both"/>
        <w:rPr/>
      </w:pPr>
      <w:r>
        <w:rPr/>
        <w:t>на оплату отопления занимаемого жилого помещения, включая, при отсутствии централизованного отопления, денежные выплаты на оплату отопления твердыми видами топлива, электрической энергией;</w:t>
      </w:r>
    </w:p>
    <w:p>
      <w:pPr>
        <w:pStyle w:val="Normal"/>
        <w:numPr>
          <w:ilvl w:val="1"/>
          <w:numId w:val="12"/>
        </w:numPr>
        <w:spacing w:before="0" w:after="0"/>
        <w:ind w:left="567" w:hanging="284"/>
        <w:contextualSpacing/>
        <w:jc w:val="both"/>
        <w:rPr/>
      </w:pPr>
      <w:r>
        <w:rPr/>
        <w:t>на оплату освещения занимаемого жилого помещения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>При отсутствии централизованного отопления меры социальной поддержки предоставляются из расчёта следующих объёмов на отопительный период:</w:t>
        <w:br/>
        <w:t>- дрова  согласно утвержденному нормативу обеспечения дровами для населения на территории Калевальского муниципального района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>Меры социальной поддержки  предоставляются с учетом, установленных в соответствии с действующим законодательством цен и тарифов цен на соответствующие виды топлива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>Мера социальной поддержки предоставляется социальному и педагогическому работнику по одному жилому помещению, где он зарегистрирован в установленном порядке по месту жительства или по месту пребывания, со дня обращения в  МБУ КЦСОН «Ауринко»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Социальному и педагогическому работнику, имеющему право на предоставление мер социальной поддержки по оплате содержания и ремонта занимаемого жилого помещения, оплате пользования жилым помещением (плата за наём жилого помещения), оплате отопления и освещения занимаемого жилого помещения по нескольким основаниям, предусмотренным законодательством Российской Федерации или законодательством Республики Карелия, предоставление мер социальной поддержки осуществляется по одному из оснований по выбору работника. В случае, если совместно проживающие социальные и педагогические работники, имеют право на предоставление мер социальной поддержки в соответствии с настоящим Положением, то меры социальной поддержки предоставляются одному из работников по их выбору, а в случае отсутствия согласия между работниками - тому социальному и педагогическому работнику, кому предъявлены к оплате документы, предусмотренные пунктом 2 раздела </w:t>
      </w:r>
      <w:r>
        <w:rPr>
          <w:lang w:val="en-US"/>
        </w:rPr>
        <w:t>III</w:t>
      </w:r>
      <w:r>
        <w:rPr>
          <w:color w:val="FF0000"/>
        </w:rPr>
        <w:t xml:space="preserve"> </w:t>
      </w:r>
      <w:r>
        <w:rPr/>
        <w:t>настоящего Положения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280" w:after="280"/>
        <w:ind w:left="567" w:hanging="0"/>
        <w:contextualSpacing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рядок предоставления мер социальной поддержки.</w:t>
      </w:r>
    </w:p>
    <w:p>
      <w:pPr>
        <w:pStyle w:val="Normal"/>
        <w:spacing w:before="280" w:after="280"/>
        <w:ind w:left="567" w:hanging="0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>Для получения компенсации, за исключением оплаты топлива и транспортных услуг по его доставке, социальные  и педагогические работники подают заявления по месту работы на имя руководителя  МБУ КЦСОН «Ауринко» по форме согласно приложению 1 к настоящему Положению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/>
        <w:t xml:space="preserve">     </w:t>
      </w:r>
      <w:r>
        <w:rPr/>
        <w:t>На основании заявлений граждан о назначении компенсации руководитель МБУ КЦСОН «Ауринко»  ежегодно составляет списки граждан, претендующих на получение компенсации, и направляет указанные списки в ГКУ СЗ "Центр социальной работы Калевальского района" (далее – Центр социальной работы)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/>
        <w:t xml:space="preserve">     </w:t>
      </w:r>
      <w:r>
        <w:rPr/>
        <w:t xml:space="preserve">Центр социальной работы сверяет указанные списки с имеющимися данными на предмет получения гражданами мер социальной поддержки по другим основаниям. Подготовленные по результатам сверки заключения направляются Центром социальной работы в МБУ КЦСОН «Ауринко».        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/>
        <w:t xml:space="preserve">     </w:t>
      </w:r>
      <w:r>
        <w:rPr/>
        <w:t>Решение о назначении компенсации принимается руководителем  МБУ КЦСОН «Ауринко» в 10-дневный срок со дня подачи заявления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Решение об отказе в назначении компенсации принимается в следующих случаях: гражданин не относится к указанной категории граждан; гражданин получает меры социальной поддержки по оплате жилого помещения и коммунальных услуг по иным предусмотренным законодательством основаниям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В случае отказа в назначении компенсации заявителю в 10-дневный срок со дня подачи заявления направляется письменное уведомление с указанием причин отказа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>Для получения выплат социальный и педагогический работник предоставляет в  МБУ КЦСОН «Ауринко» документы о понесенных расходах на оплату жилого помещения и коммунальных услуг, которые подлежат компенсации. С документов, представленных в соответствии с настоящим пунктом, лицом, осуществляющим прием документов, снимается копия, которая им заверяется, после чего оригинал возвращается работнику. Расчет размера компенсации социальными педагогическим работникам производится  МБУ КЦСОН «Ауринко»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Выплата компенсации производится МБУ КЦСОН «Ауринко» из кассы учреждения или через кредитные организации, организации федеральной почтовой связи, расположенные на территории Калевальского муниципального района, ежемесячно в течение 15 дней с момента представления гражданами документов, содержащих сведения о начисленных платежах за жилое помещение и коммунальные услуги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>Социальным  и педагогическим работникам, проживающим в домах, не имеющих центрального отопления, МБУ КЦСОН «Ауринко» компенсирует расходы на оплату топлива и транспортных услуг по его доставке. Компенсация указанных расходов производится исходя из фактически понесенных гражданами затрат на приобретение топлива и оплату транспортных услуг по его доставке в пределах норм продажи топлива населению и цены за 1 кубометр топлива, реализуемого населению, утвержденных органом местного самоуправления Калевальского муниципального района. Указанные расходы компенсируются в течение 15 дней со дня предъявления гражданами документов, подтверждающих произведенную ими оплату топлива и транспортных услуг по его доставке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 xml:space="preserve">МБУ КЦСОН «Ауринко»  компенсирует социальным работникам расходы по оплате освещения в пределах соответствующих нормативов потребления электроэнергии для освещения,  согласно </w:t>
      </w:r>
      <w:r>
        <w:rPr>
          <w:color w:val="000000"/>
        </w:rPr>
        <w:t>Приказа Государственного Комитета Республике Карелия по жилищно-коммунальному хозяйству и энергетике от 28 августа 2012 г. № 41«Об утверждении нормативов потребления коммунальной услуги по электроснабжению в жилых помещениях, на общедомовые нужды и при использовании земельного участка и надворных построек в Республике Карелия(в ред. Приказа Госкомитета РК по жилищно-коммунальному хозяйству и энергетике от 30.11.2012 № 63)</w:t>
      </w:r>
      <w:r>
        <w:rPr/>
        <w:t xml:space="preserve">.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МБУ КЦСОН «Ауринко»  компенсирует педагогическим работникам расходы по оплате освещения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Данная компенсация производится при предъявлении гражданами документов, подтверждающих понесенные ими расходы по оплате электрической энергии. С документов, представленных в соответствии с настоящим пунктом, лицом, осуществляющим прием документов, снимается копия, которая им заверяется, после чего оригинал возвращается работнику. Расчет размера компенсации социальным и педагогическим работникам производится  МБУ КЦСОН «Ауринко»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 xml:space="preserve">Выплата компенсации прекращается на основании решения руководителя  МБУ КЦСОН «Ауринко»  с первого числа месяца, следующего за месяцем, в котором наступили соответствующие обстоятельства, в следующих случаях: 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contextualSpacing/>
        <w:jc w:val="both"/>
        <w:rPr/>
      </w:pPr>
      <w:r>
        <w:rPr/>
        <w:t>прекращение трудовых отношений с  МБУ КЦСОН «Ауринко»;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contextualSpacing/>
        <w:jc w:val="both"/>
        <w:rPr/>
      </w:pPr>
      <w:r>
        <w:rPr/>
        <w:t>снятие гражданина с регистрационного учета по месту пребывания и по месту жительства; получение мер социальной поддержки по оплате жилого помещения и коммунальных услуг по иным предусмотренным законодательством основаниям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>В случае представления социальным и педагогическим работником недостоверных сведений, являющихся основанием для расчёта и осуществления выплат, сумма неправомерно полученных средств взыскивается с педагогического работника, представившего недостоверные сведения, в соответствии с законодательством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280"/>
        <w:ind w:left="567" w:hanging="567"/>
        <w:jc w:val="both"/>
        <w:rPr>
          <w:b/>
          <w:b/>
          <w:bCs/>
        </w:rPr>
      </w:pPr>
      <w:r>
        <w:rPr>
          <w:b/>
          <w:bCs/>
        </w:rPr>
        <w:t>Порядок ведения реестра социальных и педагогических работников, пользующихся социальной поддержкой.</w:t>
      </w:r>
    </w:p>
    <w:p>
      <w:pPr>
        <w:pStyle w:val="Normal"/>
        <w:spacing w:before="280" w:after="28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spacing w:before="0" w:after="0"/>
        <w:ind w:left="567" w:hanging="567"/>
        <w:contextualSpacing/>
        <w:jc w:val="both"/>
        <w:rPr/>
      </w:pPr>
      <w:r>
        <w:rPr/>
        <w:t>Учет социальных работников, обратившихся за компенсацией, формирование и ведение реестра, получивших  меры социальной поддержки компенсации), с указанием Ф.И.О. получателя, адрес, занимаемая площадь, размер денежной компенсации, полная стоимость услуг и стоимость с учетом мер социальной поддержки в пределах социальных норм, компенсация расходов по приобретению твердого топлива и оплате транспортных услуг по его доставке осуществляется МБУ КЦСОН «Ауринко» по форме согласно приложению 2 к настоящему Положению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contextualSpacing/>
        <w:jc w:val="both"/>
        <w:rPr/>
      </w:pPr>
      <w:r>
        <w:rPr/>
        <w:t>Учет педагогических  работников,  обратившихся за компенсацией, формирование и ведение реестра, получивших  меры социальной поддержки (компенсации), с указанием Ф.И.О. получателя, адрес, занимаемая площадь, размер денежной компенсации, полная стоимость услуг и стоимость с учетом мер социальной поддержки компенсация расходов по приобретению твердого топлива и оплате транспортных услуг по его доставке осуществляется  МБУ КЦСОН «Ауринко» по форме согласно приложению 3 к настоящему Положению.</w:t>
      </w:r>
      <w:bookmarkStart w:id="0" w:name="_GoBack"/>
      <w:bookmarkEnd w:id="0"/>
    </w:p>
    <w:p>
      <w:pPr>
        <w:pStyle w:val="Normal"/>
        <w:numPr>
          <w:ilvl w:val="0"/>
          <w:numId w:val="8"/>
        </w:numPr>
        <w:spacing w:before="0" w:after="0"/>
        <w:ind w:left="567" w:hanging="567"/>
        <w:contextualSpacing/>
        <w:jc w:val="both"/>
        <w:rPr/>
      </w:pPr>
      <w:r>
        <w:rPr/>
        <w:t>В целях проведения сверки и исключения предоставления меры социальной поддержки одному и тому же лицу по нескольким основаниям муниципальные учреждения ежемесячно до 20 числа текущего месяца направляют на магнитных и (или) бумажных носителях данные вышеуказанного учета в  Центр социальной работы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ind w:left="567" w:hanging="567"/>
        <w:contextualSpacing/>
        <w:rPr/>
      </w:pPr>
      <w:r>
        <w:rPr>
          <w:b/>
          <w:bCs/>
        </w:rPr>
        <w:t>Финансирование предоставления мер социальной поддержки.</w:t>
      </w:r>
      <w:r>
        <w:rPr/>
        <w:br/>
      </w:r>
    </w:p>
    <w:p>
      <w:pPr>
        <w:pStyle w:val="Normal"/>
        <w:numPr>
          <w:ilvl w:val="1"/>
          <w:numId w:val="13"/>
        </w:numPr>
        <w:spacing w:before="0" w:after="0"/>
        <w:ind w:left="567" w:hanging="567"/>
        <w:contextualSpacing/>
        <w:jc w:val="both"/>
        <w:rPr>
          <w:bCs/>
        </w:rPr>
      </w:pPr>
      <w:r>
        <w:rPr/>
        <w:t>Финансовые средства на предоставление мер социальной поддержки  социальным и педагогическим работникам ежегодно предусматриваются в бюджетной смете расходов  МБУ КЦСОН «Ауринко».</w:t>
      </w:r>
    </w:p>
    <w:p>
      <w:pPr>
        <w:pStyle w:val="Normal"/>
        <w:numPr>
          <w:ilvl w:val="1"/>
          <w:numId w:val="13"/>
        </w:numPr>
        <w:spacing w:before="0" w:after="0"/>
        <w:ind w:left="567" w:hanging="567"/>
        <w:contextualSpacing/>
        <w:jc w:val="both"/>
        <w:rPr>
          <w:bCs/>
        </w:rPr>
      </w:pPr>
      <w:r>
        <w:rPr/>
        <w:t>Финансирование предоставления мер социальной поддержки осуществляется за счёт субвенции «Осуществление переданных полномочий Республики Карелия по предоставлению социальной поддержки, установленной частью 3 статьи 3 Закона Республики Карелия от 17 декабря 2004 года №827-ЗРК "О социальной поддержке отдельных категорий граждан и признании утратившими силу некоторых законодательных актов Республики Карелия, проживающих и работающим за пределами городов социальным  и педагогическим  работникам муниципальных учреждений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.</w:t>
        <w:br/>
        <w:br/>
      </w:r>
    </w:p>
    <w:p>
      <w:pPr>
        <w:pStyle w:val="Normal"/>
        <w:spacing w:before="280" w:after="280"/>
        <w:jc w:val="right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 порядке предоставления мер социальной поддержк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ботающим  и проживающим  за пределами город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циальным  и педагогическим работникам   МБУ КЦСОН «Ауринко»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уществляющих   социальное обслуживание граждан   пожилого возрас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    инвалидов, граждан, находящихся   в       трудной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зненной ситуации, а также    детей-сирот,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знадзорных детей, детей, оставшихся без попечения родителей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680" w:hanging="0"/>
        <w:outlineLvl w:val="1"/>
        <w:rPr/>
      </w:pPr>
      <w:r>
        <w:rPr>
          <w:sz w:val="20"/>
          <w:szCs w:val="20"/>
        </w:rPr>
        <w:t>В __</w:t>
      </w:r>
      <w:r>
        <w:rPr>
          <w:sz w:val="20"/>
          <w:szCs w:val="20"/>
          <w:u w:val="single"/>
        </w:rPr>
        <w:t xml:space="preserve">МБУ КЦСОН «Ауринко»   </w:t>
      </w:r>
      <w:r>
        <w:rPr>
          <w:sz w:val="20"/>
          <w:szCs w:val="20"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(наименование учреждения)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outlineLvl w:val="1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(полная дата рождения и место рождения заявителя,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1"/>
        <w:rPr>
          <w:sz w:val="20"/>
          <w:szCs w:val="20"/>
        </w:rPr>
      </w:pPr>
      <w:r>
        <w:rPr>
          <w:sz w:val="16"/>
          <w:szCs w:val="16"/>
        </w:rPr>
        <w:t>полный адрес места жительства, телефон)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outlineLvl w:val="1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(паспортные данные серия, номер, когда и кем выда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Республики Карелия "О социальной поддержке отдельных категорий граждан и признании утративших силу некоторых законодательных актов Республики Карелия" прошу назначить   мне компенсацию  по  мерам социальной поддержки в форме оплаты жилой площади с отоплением и освещением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Сведения о занимаемом жилом помещен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жилое помещение с газовой плитой ______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жилое помещение с электроплитой______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жилое помещение с плитой на твердом топливе______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жилое помещение с централизованным отоплением_____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жилое помещение, не имеющее централизованного отопления  (количество печей ___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требляю электрическую энергию в целя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отопления жилого поме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горячего водоснаб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освещения.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вместно зарегистрированы:  (фамилия, имя, отчество и категория)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438"/>
        <w:gridCol w:w="1941"/>
        <w:gridCol w:w="1935"/>
        <w:gridCol w:w="1952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год рожд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мечание </w:t>
            </w:r>
            <w:r>
              <w:rPr>
                <w:i/>
              </w:rPr>
              <w:t>(наличие льготы)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нимаю, что за предоставление ложных сведений я несу ответственность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Обязуюсь своевременно оплачивать жилищно-коммунальные услуги ежемесячно до 15 числа месяца, следующего за истекшим месяцем, в соответствии с п.1 ст. 155 Жилищного кодекса РФ. Я предупрежден (а), что в случае неуплаты текущих платежей за жилое помещение и (или) коммунальные услуги в течение 2-х месяцев подряд, по решению учреждения, перечисление </w:t>
      </w:r>
      <w:r>
        <w:rPr>
          <w:color w:val="000000"/>
        </w:rPr>
        <w:t>компенсации будет приостановлено, либо прекращено.</w:t>
      </w:r>
    </w:p>
    <w:p>
      <w:pPr>
        <w:pStyle w:val="Normal"/>
        <w:jc w:val="both"/>
        <w:rPr/>
      </w:pPr>
      <w:r>
        <w:rPr/>
        <w:t>Обязуюсь сообщить в учреждение об изменении: места постоянного жительства, основания проживания, гражданства и материального положения моего и (или) членов моей семьи, а также про предоставлении мер социальной поддержки в виде скидки по льготе при оплате услуг ЖКХ  в течение одного месяца после наступления этих событий и представить документы, подтверждающие такие события.</w:t>
      </w:r>
    </w:p>
    <w:p>
      <w:pPr>
        <w:pStyle w:val="Normal"/>
        <w:widowControl w:val="false"/>
        <w:autoSpaceDE w:val="false"/>
        <w:jc w:val="both"/>
        <w:rPr/>
      </w:pPr>
      <w:r>
        <w:rPr/>
        <w:t>Выплату денежных средств прошу перечислять на мой расчетный счет N _________________________ или через кассу.</w:t>
      </w:r>
    </w:p>
    <w:p>
      <w:pPr>
        <w:pStyle w:val="Normal"/>
        <w:widowControl w:val="false"/>
        <w:autoSpaceDE w:val="false"/>
        <w:jc w:val="both"/>
        <w:rPr/>
      </w:pPr>
      <w:r>
        <w:rPr/>
        <w:t>Даю согласие на обработку и использование моих персональных данных в соответствии с Федеральным законом от 27.07.2006 г. № 152-ФЗ "О персональных данных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ата 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ись заявителя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анные,   указанные   в   заявлении,   соответствуют    представленным документам.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ление принято и зарегистрировано в журнале за N 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ата 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ись специалиста 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СПИС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Заявление принято _______________________ и зарегистрировано в журнале за N _______   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ись специалиста 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ложению о  порядке предоставления мер социальной поддержк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ботающим  и проживающим  за пределами город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циальным  и педагогическим работникам  МБУ КЦСОН «Ауринк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левальского муниципального  района»,  осуществляющи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циальное обслуживание граждан   пожилого возрас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    инвалидов, граждан, находящихся   в       трудной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зненной ситуации, а также    детей-сирот,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знадзорных детей, детей, оставшихся без попечения родителей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/>
        <w:t xml:space="preserve">Муниципальное бюджетное учреждение «Комплексный центр социального обслуживания населения «Ауринко» Калевальского муниципального района»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(наименование учреждения, адрес, телефоны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ЕСТР</w:t>
      </w:r>
    </w:p>
    <w:p>
      <w:pPr>
        <w:pStyle w:val="Normal"/>
        <w:widowControl w:val="false"/>
        <w:autoSpaceDE w:val="false"/>
        <w:jc w:val="center"/>
        <w:rPr/>
      </w:pPr>
      <w:r>
        <w:rPr/>
        <w:t>социальных работников, обратившихся и пользовавшихся социальной поддержкой по оплате жилого помещения и коммунальных услуг в 20__ году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126"/>
        <w:gridCol w:w="674"/>
        <w:gridCol w:w="644"/>
        <w:gridCol w:w="808"/>
        <w:gridCol w:w="1117"/>
        <w:gridCol w:w="1017"/>
        <w:gridCol w:w="1117"/>
        <w:gridCol w:w="1017"/>
        <w:gridCol w:w="1117"/>
        <w:gridCol w:w="435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роживани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ая площадь</w:t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ой площади и содержа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плата отопления/твердое топливо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свещения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оличество граждан(без повтор-н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ой компенс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оличество граждан (без повторн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ой компенс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оличество граждан (без повторн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ой компенсации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еся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начала го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ложению о  порядке предоставления мер социальной поддержк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ботающим  и проживающим  за пределами город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циальным  и педагогическим работникам  МБУ КЦСОН «Ауринк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уществляющих  социальное обслуживание граждан   пожилого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озраста и   инвалидов, граждан, находящихся   в    трудной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зненной ситуации,  а также    детей-сирот, безнадзорных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тей, детей, оставшихся без попечения родителей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/>
        <w:t xml:space="preserve">Муниципальное бюджетное учреждение «Комплексный центр социального обслуживания населения «Ауринко» Калевальского муниципального района»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(наименование учреждения, адрес, телефоны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ЕСТР</w:t>
      </w:r>
    </w:p>
    <w:p>
      <w:pPr>
        <w:pStyle w:val="Normal"/>
        <w:widowControl w:val="false"/>
        <w:autoSpaceDE w:val="false"/>
        <w:jc w:val="center"/>
        <w:rPr/>
      </w:pPr>
      <w:r>
        <w:rPr/>
        <w:t>педагогических работников, обратившихся и пользовавшихся социальной поддержкой по оплате жилого помещения и коммунальных услуг в 20__ году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1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963"/>
        <w:gridCol w:w="1056"/>
        <w:gridCol w:w="894"/>
        <w:gridCol w:w="1051"/>
        <w:gridCol w:w="1117"/>
        <w:gridCol w:w="1051"/>
        <w:gridCol w:w="940"/>
        <w:gridCol w:w="1017"/>
        <w:gridCol w:w="1117"/>
        <w:gridCol w:w="435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рес прожива-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ая площадь</w:t>
            </w:r>
          </w:p>
        </w:tc>
        <w:tc>
          <w:tcPr>
            <w:tcW w:w="6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ой площади и содержа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плата отопления/твердое топливо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свещения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(без повторн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ой компенс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оличество граждан (без повторно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начислен-ной компен-с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оличество граждан (без повторно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ой компенсации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еся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начала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647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2"/>
    </w:lvlOverride>
  </w:num>
  <w:num w:numId="16">
    <w:abstractNumId w:val="2"/>
    <w:lvlOverride w:ilvl="0">
      <w:startOverride w:val="1"/>
    </w:lvlOverride>
  </w:num>
  <w:num w:numId="17">
    <w:abstractNumId w:val="1"/>
    <w:lvlOverride w:ilvl="0">
      <w:startOverride w:val="4"/>
    </w:lvlOverride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F7BCA193E15C5FA5856CF37C22A8B1D88AA8DC2CDA4B45E905FAD3F444FF59o5y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5:00Z</dcterms:created>
  <dc:creator>User</dc:creator>
  <dc:description/>
  <dc:language>en-US</dc:language>
  <cp:lastModifiedBy>Маршбюро</cp:lastModifiedBy>
  <cp:lastPrinted>2014-12-01T14:21:00Z</cp:lastPrinted>
  <dcterms:modified xsi:type="dcterms:W3CDTF">2014-12-08T11:55:00Z</dcterms:modified>
  <cp:revision>2</cp:revision>
  <dc:subject/>
  <dc:title/>
</cp:coreProperties>
</file>