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РЕСПУБЛИКА  КАРЕЛ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b/>
          <w:sz w:val="12"/>
          <w:szCs w:val="1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МУНИЦИПАЛЬНОЕ ОБРАЗОВАНИЕ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«КАЛЕВАЛЬСКИЙ НАЦИОНАЛЬНЫ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КАЛЕВАЛЬСКОГО  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От  17.01.2014 № 32</w:t>
      </w:r>
    </w:p>
    <w:p>
      <w:pPr>
        <w:pStyle w:val="Normal"/>
        <w:spacing w:lineRule="auto" w:line="240" w:before="0" w:after="0"/>
        <w:rPr/>
      </w:pPr>
      <w:r>
        <w:rPr/>
        <w:t>п. Калевала</w:t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>
          <w:trHeight w:val="362" w:hRule="atLeast"/>
        </w:trPr>
        <w:tc>
          <w:tcPr>
            <w:tcW w:w="46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 внесении изменений в постановление Администрации Калевальского муниципального района № 243 от 05.06.2013   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оответствии с Федеральным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т 27 июля 2010 года N 210-ФЗ "Об организации предоставления государственных и муниципальных услуг", руководствуясь  Федеральным законом от 06.10.2003г. № 131-ФЗ «Об общих принципах организации местного самоуправления в Российской Федерации», на основании Федерального закона от 28 декабря 2013 года № 416-ФЗ «О внесении изменений в Федеральный закон «О лотереях» и отдельные законодательные акты Российской Федераци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дминистрация Калевальского муниципального района ПОСТАНОВЛЯЕТ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2"/>
          <w:szCs w:val="12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374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нести следующие изменения в постановление Администрации Калевальского муниципального района № 243 от 05.06.2013 «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Об утверждении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еречня муниципальных и государственных услуг, предоставляемых Администрацией Калевальского муниципального района   и подведомственными муниципальными учреждениями» (далее - перечень):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пункте перечня «Иные услуги» исключить подпункты следующего содержания: «46. Выдача разрешений на проведение муниципальных лотерей», «47. Рассмотрение уведомлений о проведении муниципальных стимулирующих лотерей»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42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пункте перечня «Услуги в сфере социальной защиты населения» признать утратившим силу подпункт «Прием документов от граждан проживающих в сельской местности, в том числе молодых семей и молодых специалистов, проживающих и работающих в сельской местности либо изъявивших желание переехать на постоянное место жительства в сельскую местность и работать там, для включения в список участников федеральной целевой программы «Социальное развитие села до 2013 года» </w:t>
      </w:r>
    </w:p>
    <w:p>
      <w:pPr>
        <w:pStyle w:val="Normal"/>
        <w:spacing w:lineRule="auto" w:line="240" w:before="0" w:after="0"/>
        <w:ind w:firstLine="37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Опубликовать настоящее постановление в официальном бюллетене «Вестник муниципального образования «Калевальский национальный район»,  разместить настоящее постановление на официальном сайте Калевальского муниципального района в сети «Интернет».</w:t>
      </w:r>
    </w:p>
    <w:p>
      <w:pPr>
        <w:pStyle w:val="TextBodyIndent"/>
        <w:spacing w:before="0" w:after="0"/>
        <w:ind w:left="0" w:firstLine="374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4.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няющий обязанности Главы Администрац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левальского муниципального района                 </w:t>
        <w:tab/>
        <w:tab/>
        <w:tab/>
        <w:t xml:space="preserve">          Н.И.Станкевичу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сп. М. П. Вильковска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ассылка: дело-1, зам.главы-1, ОПРТ-2, ИКТ-1</w:t>
      </w:r>
    </w:p>
    <w:sectPr>
      <w:type w:val="nextPage"/>
      <w:pgSz w:w="12240" w:h="15840"/>
      <w:pgMar w:left="1620" w:right="720" w:gutter="0" w:header="0" w:top="540" w:footer="0" w:bottom="539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39" w:hanging="645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D2F9CF27B27E09E293AFC3F9BE0DDF49A87ADF6B3DD94354A95A969247r8N1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9:49:00Z</dcterms:created>
  <dc:creator>Пользователь</dc:creator>
  <dc:description/>
  <dc:language>en-US</dc:language>
  <cp:lastModifiedBy>Мария</cp:lastModifiedBy>
  <cp:lastPrinted>2014-02-03T12:33:00Z</cp:lastPrinted>
  <dcterms:modified xsi:type="dcterms:W3CDTF">2014-02-03T09:49:00Z</dcterms:modified>
  <cp:revision>2</cp:revision>
  <dc:subject/>
  <dc:title/>
</cp:coreProperties>
</file>