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АДМИНИСТРАЦИЯ  </w:t>
      </w:r>
    </w:p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  <w:lang w:val="fi-FI"/>
        </w:rPr>
      </w:pPr>
      <w:r>
        <w:rPr>
          <w:b/>
          <w:bCs/>
          <w:sz w:val="8"/>
          <w:szCs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01.12.2014 г. № 617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.Калевал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 утверждении  цены   на  платную  услугу, предоставляемую муниципальным  бюджетным учреждением «Централизованная      клубна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стема Калевальского муниципального района» </w:t>
            </w:r>
          </w:p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   </w:t>
      </w:r>
      <w:r>
        <w:rPr/>
        <w:t xml:space="preserve">На  основании решения Совета Калевальского муниципального района от 27 ноября 2014 года № </w:t>
      </w:r>
      <w:r>
        <w:rPr>
          <w:lang w:val="en-US"/>
        </w:rPr>
        <w:t>XII</w:t>
      </w:r>
      <w:r>
        <w:rPr/>
        <w:t>I-III-140  «О  согласовании  цены  на платную  услугу, предоставляемую муниципальным бюджетным учреждением  «Централизованная клубная система Калеваль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Калевальского муниципального района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 Утвердить цену на платную услугу «Выезд  на дом Деда Мороза и Снегурочки с поздравлениями», предоставляемую  населению  муниципальным  бюджетным учреждением  «Централизованная клубная  система Калевальского муниципального района»      </w:t>
      </w:r>
    </w:p>
    <w:p>
      <w:pPr>
        <w:pStyle w:val="Normal"/>
        <w:jc w:val="both"/>
        <w:rPr/>
      </w:pPr>
      <w:r>
        <w:rPr/>
        <w:t>- п.Калевала -  500 руб. за 1 заявку;</w:t>
      </w:r>
    </w:p>
    <w:p>
      <w:pPr>
        <w:pStyle w:val="Normal"/>
        <w:jc w:val="both"/>
        <w:rPr/>
      </w:pPr>
      <w:r>
        <w:rPr/>
        <w:t>- остальные населенные пункты Калевальского района - 300 руб. за 1 заявку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 Опубликовать данное  постановление в официальном  информационном  бюллетене  «Вестник муниципального образования «Калевальский национальный райо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Постановление  вступает  в  силу со дня  его  официального  опубликования  (обнародования).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ая обязанности Главы Администрации</w:t>
      </w:r>
    </w:p>
    <w:p>
      <w:pPr>
        <w:pStyle w:val="Normal"/>
        <w:jc w:val="both"/>
        <w:rPr/>
      </w:pPr>
      <w:r>
        <w:rPr/>
        <w:t>Калевальского  муниципального  района                                                      Н.И.Станкевичус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Л.Харитонова</w:t>
      </w:r>
    </w:p>
    <w:p>
      <w:pPr>
        <w:pStyle w:val="Normal"/>
        <w:rPr/>
      </w:pPr>
      <w:r>
        <w:rPr>
          <w:sz w:val="20"/>
          <w:szCs w:val="20"/>
        </w:rPr>
        <w:t>Рассылка: в дело – 1; отдел перспективного развития территории -2;  МБУ  «Централизованная клубная система Калевальского муниципального района» 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620" w:right="746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36" w:after="136"/>
      <w:outlineLvl w:val="1"/>
    </w:pPr>
    <w:rPr>
      <w:rFonts w:ascii="Georgia" w:hAnsi="Georgia" w:cs="Georgia"/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360"/>
    </w:pPr>
    <w:rPr>
      <w:b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......."/>
    <w:basedOn w:val="Default"/>
    <w:next w:val="Default"/>
    <w:qFormat/>
    <w:pPr/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30:00Z</dcterms:created>
  <dc:creator>user</dc:creator>
  <dc:description/>
  <dc:language>en-US</dc:language>
  <cp:lastModifiedBy>Маршбюро</cp:lastModifiedBy>
  <cp:lastPrinted>2014-12-01T11:29:00Z</cp:lastPrinted>
  <dcterms:modified xsi:type="dcterms:W3CDTF">2014-12-01T07:30:00Z</dcterms:modified>
  <cp:revision>2</cp:revision>
  <dc:subject/>
  <dc:title/>
</cp:coreProperties>
</file>