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01.04.2014 г. № 15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</w:tblGrid>
      <w:tr>
        <w:trPr>
          <w:trHeight w:val="895" w:hRule="atLeast"/>
        </w:trPr>
        <w:tc>
          <w:tcPr>
            <w:tcW w:w="4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-графика основных мероприятий по реализации приоритетного национального проекта «Доступное и комфортное жилье – гражданам России» в Калевальском муниципальном районе на 2014 год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Соглашением между Министерством строительства, жилищно-коммунального хозяйства и энергетики Республики Карелия  и Администрацией Калевальского муниципального района о взаимодействии по реализации приоритетного национального проекта «Доступное и комфортное жилье – гражданам России» на территории Калевальского муниципального райо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План – график основных мероприятий на 2014 год по реализации приоритетного национального проекта «Доступное и комфортное жилье – гражданам России» в Калевальском муниципальном рай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тветственным за исполнением мероприятий Плана-графика назначить заместителя Главы Администрации Калевальского муниципального района И.В.Кузьм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яющий обязанности 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 xml:space="preserve">                                                     Н.И. Станкевичус</w:t>
        <w:tab/>
        <w:tab/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1.04.2014 г.  № 150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 – граф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на 2014 год по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ого национального 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ступное и комфортное жилье – гражданам Росс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леваль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алев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2552"/>
        <w:gridCol w:w="1418"/>
        <w:gridCol w:w="143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 работы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имулирование развития жилищного строитель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я комплекса мер, направленных на снижение стоимости строительства 1 кв.м. жил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2552"/>
        <w:gridCol w:w="1417"/>
        <w:gridCol w:w="141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Калевальского муниципального района Программы «Ликвидация административных барьеров в строительстве Республики Карелия на 2011 – 2015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 – отдел архитектуры и градостроительства, по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вышение доступности жилья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е социальных выплат молодым семьям на приобретение жилья или строительство индивидуального жилого дома.</w:t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2552"/>
        <w:gridCol w:w="1417"/>
        <w:gridCol w:w="149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информационно-разъяснительной работы среди населения по освещению цели и задач подпрограммы «Обеспечение жильем молодых семей» долгосрочной целевой программы «Жилище» в Республике Карелия на 2011-2015 годы и вопросов по ее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 – отдел архитектуры и градостроительства, по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ов о ходе реализации подпрограммы «Обеспечение жильем молодых сем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 – отдел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писков молодых семей-участников подпрограммы, изъявивших желание получить социальную выплату в планируемом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 – отдел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оверке документов на соответствие требованиям о включении в число участников под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 – отдел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предоставлением субсидий молодым семьям в рамках подпрограммы «Обеспечение жильем  молодых сем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 – отдел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хода реализации молодыми семьями-претендентами Свидетельств о праве на получение социальной выплаты на приобретение жилого помещения или строительство индивидуального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 – отдел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с Министерством строительства, жилищно-коммунального хозяйства и энергетики о реализации подпрограммы «Обеспечение жильем молодых семей» в 2014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жилищно-коммунального хозяйства и энергетики Республики Карелия, Администрация Калеваль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еличение объемов жилищного строительства, в том числ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ья экономического класс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личение объемов жилищного строительств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2552"/>
        <w:gridCol w:w="1417"/>
        <w:gridCol w:w="149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лючение соглашения с Министерством строительства, жилищно-коммунального хозяйства и энергетики о взаимодействии по реализации приоритетного национального проекта «Доступное и комфортное жилье – гражданам России» на 2014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, жилищно-коммунального хозяйства и энергетики Республики Карелия, Администрация Калева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вода жилья на территории муниципального образования в соответствии с целевым показателем, установленным Соглашением о реализации национального проекта на 2014 го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отдел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 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ведение информационных систем обеспечения градострои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отдел архитектуры и градостро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 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аукционов под жилищное строитель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отдел архитектуры и градостро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 2014 год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правление: Повышение качества жилищного фон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и коммунальной инфраструкту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Капитальный ремонт многоквартирных домов на территории Калеваль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муниципального района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2552"/>
        <w:gridCol w:w="1417"/>
        <w:gridCol w:w="149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региональной адресной программы «Проведение капитального ремонта многоквартирных домов, расположенных на территории Калевальского муниципального района на 2014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отдел перспективного развит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сселение граждан из аварийного жилищного фонд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2552"/>
        <w:gridCol w:w="1417"/>
        <w:gridCol w:w="149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региональных адресных программ по переселению граждан из аварийного жилищного фонда на 2013 -  201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отдел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Указа Президента РФ от 7 мая 2012 года №600 «О мерах по обеспечению граждан РФ доступным и комфортным жильем и повышению качества жилищно-коммунальных усл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отдел архитектуры и градостроительства, отдел перспективного развит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ов о реализации мероприятий по переселению граждан из аварийного жилищн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отдел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дготовка и проведение организационно-информационных мероприяти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2552"/>
        <w:gridCol w:w="1417"/>
        <w:gridCol w:w="149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чих совещаний, жилищных штабов, заседаний рабочих гру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отдел архитектуры и градостроительства, по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ращениями муниципальных образований и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по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для электронных и печатных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по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13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по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Выполнение государственных обязательств по обеспечению жильем категор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граждан, установленных федеральным законодательством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2552"/>
        <w:gridCol w:w="1417"/>
        <w:gridCol w:w="149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информационно-разъяснительной работы среди населения по освещению цели и задач подпрограммы и вопросов по ее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по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писков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на 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по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одпрограммы, в том числе за включением в число участников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, по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52:00Z</dcterms:created>
  <dc:creator>Калевала</dc:creator>
  <dc:description/>
  <cp:keywords/>
  <dc:language>en-US</dc:language>
  <cp:lastModifiedBy>Маршбюро</cp:lastModifiedBy>
  <cp:lastPrinted>2014-04-10T09:46:00Z</cp:lastPrinted>
  <dcterms:modified xsi:type="dcterms:W3CDTF">2014-04-10T05:49:00Z</dcterms:modified>
  <cp:revision>3</cp:revision>
  <dc:subject/>
  <dc:title> </dc:title>
</cp:coreProperties>
</file>