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АДМИНИСТРАЦИИ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0"/>
          <w:szCs w:val="3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fi-FI"/>
        </w:rPr>
      </w:pPr>
      <w:r>
        <w:rPr>
          <w:b/>
          <w:bCs/>
          <w:sz w:val="8"/>
          <w:szCs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30.09. 2014 г. №488  </w:t>
      </w:r>
    </w:p>
    <w:p>
      <w:pPr>
        <w:pStyle w:val="Normal"/>
        <w:spacing w:lineRule="auto" w:line="360"/>
        <w:jc w:val="both"/>
        <w:rPr/>
      </w:pPr>
      <w:r>
        <w:rPr/>
        <w:t>п.Калевала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мероприятиях по привлечению инвестиций на территории Калевальского муниципального райо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комплексом мер по стимулированию органов исполнительной власти субъектов Российской Федерации и органов местного самоуправления к привлечению инвестиций в регионы, утвержденным Председателем Правительства Российской Федерации Д. Медведевым 06 апреля 2013 года № 1927п-П16, и п. 3 распоряжения Правительства Республики Карелия от 25 марта 2014 года № 148-р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/>
        <w:t>Утвердить прилагаемые Мероприятия по привлечению инвестиций  на территории  Калевальского муниципального района (далее - Мероприятия).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/>
        <w:t>Настоящее постановление опубликовать в официальном информационном бюллетене «Вестник» и разместить на официальном сайте Администрации Калеваль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/>
        <w:t>Контроль за исполнением  постановления  оставляю  за собой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ConsPlusTitle"/>
        <w:widowControl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 xml:space="preserve">Калевальского  муниципального  района                                                        И.В.Кузьмина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418" w:right="709" w:gutter="0" w:header="0" w:top="238" w:footer="709" w:bottom="902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лева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 сентября 2014 года № 48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влечению инвести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Калева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89"/>
        <w:gridCol w:w="2330"/>
        <w:gridCol w:w="397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 свободных инвестиционных  площадок, на которых возможна реализация новых инвестиционных проект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ерспективного развития территор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изация муниципального недвижимого имущества (свободных и сдаваемых в аренду нежилых помещений) и муниципальных свободных земельных участков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 «Собственность муниципального образования  «Калевальский национальный район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 в выставочных мероприятиях  инвестиционной направленност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ерспективного развития территор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на официальном сайте  Администрации Калевальского муниципального района  информации  об  инвестиционной деятельности, о свободных  инвестиционных площадках, о муниципальном недвижимом имуществе (свободных нежилых помещениях) и муниципальных земельных участках, которые могут быть предоставлены в пользование исходя из своего функционального назначения для целей инвестиционной и предпринимательской деятельн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ерспективного развития территор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 «Собственность муниципального образования  «Калевальский национальный район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на республиканском сайте «Республика Карелия  для инвестора»  информации о свободных  инвестиционных площадках, предлагаемых для целей инвестиционной и предпринимательской деятельн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ерспективного развития территор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Соглашения о сотрудничестве и информационной поддержке, заключенного между администраци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левальского муниципального района и  ООО  «Корпорация  развития Республики Карелия»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ерспективного развития территор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 «Корпорация  развития Республики Карелия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227" w:right="902" w:gutter="0" w:header="0" w:top="748" w:footer="709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7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7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36" w:after="136"/>
      <w:outlineLvl w:val="1"/>
    </w:pPr>
    <w:rPr>
      <w:rFonts w:ascii="Georgia" w:hAnsi="Georgia" w:cs="Georgia"/>
      <w:b/>
      <w:bCs/>
      <w:sz w:val="18"/>
      <w:szCs w:val="1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3:00Z</dcterms:created>
  <dc:creator>user</dc:creator>
  <dc:description/>
  <cp:keywords/>
  <dc:language>en-US</dc:language>
  <cp:lastModifiedBy>user11213</cp:lastModifiedBy>
  <cp:lastPrinted>2014-10-10T15:29:00Z</cp:lastPrinted>
  <dcterms:modified xsi:type="dcterms:W3CDTF">2014-10-20T10:31:00Z</dcterms:modified>
  <cp:revision>5</cp:revision>
  <dc:subject/>
  <dc:title> </dc:title>
</cp:coreProperties>
</file>