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 04.02.2014  № 61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</w:tblGrid>
      <w:tr>
        <w:trPr/>
        <w:tc>
          <w:tcPr>
            <w:tcW w:w="46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б отмене постановления Администрации Калевальского муниципального район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т 30.12.2010 г. № 606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с п.4 части 4 статьи 4 Федерального закона от 30.12,2004 № 210-Фз «Об основах регулирования тарифов организаций коммунального комплекса» и на  основании экспертного заключения Министерства юстиции Республики Карелия                          № 200/14-12/МЮи от 27.01.2014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iCs/>
        </w:rPr>
        <w:t>1. Отменить постановление Администрации Калевальского муниципального района от 30.12.2010 г. № 606 «Об утверждении тарифов для населения и организаций на коммунальные услуги, предоставляемые ООО «Жилкомресурс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заместителя Главы Администрации Калевальского муниципального района» (Кузьмина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В.И.Булавцева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4:00Z</dcterms:created>
  <dc:creator>Admin</dc:creator>
  <dc:description/>
  <cp:keywords/>
  <dc:language>en-US</dc:language>
  <cp:lastModifiedBy>Маршбюро</cp:lastModifiedBy>
  <cp:lastPrinted>2014-02-04T15:47:00Z</cp:lastPrinted>
  <dcterms:modified xsi:type="dcterms:W3CDTF">2014-02-11T12:56:00Z</dcterms:modified>
  <cp:revision>5</cp:revision>
  <dc:subject/>
  <dc:title> </dc:title>
</cp:coreProperties>
</file>