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79120" cy="741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20"/>
          <w:tab w:val="center" w:pos="2131" w:leader="none"/>
        </w:tabs>
        <w:ind w:right="-1" w:hanging="0"/>
        <w:rPr/>
      </w:pPr>
      <w:r>
        <w:rPr/>
        <w:tab/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2.07.2014 г. № 325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20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лана мероприятий («дорожная карта») «Изменения в отраслях социальной сферы, направленные на повышение эффективности образовании и науки» в сфере образования   Калевальского муниципального района                 (в новой редак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sz w:val="12"/>
          <w:szCs w:val="12"/>
        </w:rPr>
      </w:pPr>
      <w:r>
        <w:rPr>
          <w:rFonts w:eastAsia="Arial Unicode MS"/>
          <w:sz w:val="12"/>
          <w:szCs w:val="12"/>
        </w:rPr>
      </w:r>
    </w:p>
    <w:p>
      <w:pPr>
        <w:pStyle w:val="Normal"/>
        <w:jc w:val="both"/>
        <w:rPr>
          <w:rFonts w:eastAsia="Arial Unicode MS"/>
          <w:sz w:val="12"/>
          <w:szCs w:val="12"/>
        </w:rPr>
      </w:pPr>
      <w:r>
        <w:rPr>
          <w:rFonts w:eastAsia="Arial Unicode MS"/>
          <w:sz w:val="12"/>
          <w:szCs w:val="12"/>
        </w:rPr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В целях реализации отдельных положений Указа Президента Российской Федерации от 07 мая 2012 года № 957 «О мероприятиях по реализации государственной социальной политики», Программы поэтапного совершенствования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, распоряжения Правительства Республики Карелия от 29.04.2013 № 224р-П </w:t>
      </w:r>
      <w:r>
        <w:rPr>
          <w:rFonts w:eastAsia="Arial Unicode MS"/>
          <w:vanish/>
          <w:sz w:val="24"/>
          <w:szCs w:val="24"/>
        </w:rPr>
        <w:t>енствования оплаты труда в государственных</w:t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eastAsia="Arial Unicode MS"/>
        </w:rPr>
        <w:instrText xml:space="preserve"> PAGE \* ARABIC </w:instrText>
      </w:r>
      <w:r>
        <w:rPr>
          <w:sz w:val="24"/>
          <w:szCs w:val="24"/>
          <w:vanish/>
          <w:rFonts w:eastAsia="Arial Unicode MS"/>
        </w:rPr>
        <w:fldChar w:fldCharType="separate"/>
      </w:r>
      <w:r>
        <w:rPr>
          <w:sz w:val="24"/>
          <w:szCs w:val="24"/>
          <w:vanish/>
          <w:rFonts w:eastAsia="Arial Unicode MS"/>
        </w:rPr>
        <w:t>0</w:t>
      </w:r>
      <w:r>
        <w:rPr>
          <w:sz w:val="24"/>
          <w:szCs w:val="24"/>
          <w:vanish/>
          <w:rFonts w:eastAsia="Arial Unicode MS"/>
        </w:rPr>
        <w:fldChar w:fldCharType="end"/>
      </w:r>
      <w:r>
        <w:rPr>
          <w:rFonts w:eastAsia="Arial Unicode MS"/>
          <w:sz w:val="24"/>
          <w:szCs w:val="24"/>
        </w:rPr>
        <w:t xml:space="preserve"> «Об утверждении Плана мероприятий («дорожная карта») в сфере образования Республики Карелия на 2013-2018 годы «Изменения в отраслях социальной сферы, направленные на повышение эффективности образования и науки в  сфере образования Республики Карелия на 2013-2018 г.г.»</w:t>
      </w:r>
    </w:p>
    <w:p>
      <w:pPr>
        <w:pStyle w:val="Normal"/>
        <w:ind w:firstLine="720"/>
        <w:jc w:val="both"/>
        <w:rPr>
          <w:rFonts w:eastAsia="Arial Unicode MS"/>
          <w:sz w:val="12"/>
          <w:szCs w:val="12"/>
        </w:rPr>
      </w:pPr>
      <w:r>
        <w:rPr>
          <w:rFonts w:eastAsia="Arial Unicode MS"/>
          <w:sz w:val="12"/>
          <w:szCs w:val="12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Администрация Калевальского  муниципального района ПОСТАНОВЛЯЕТ: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yle29"/>
        <w:spacing w:before="0" w:after="0"/>
        <w:jc w:val="both"/>
        <w:rPr/>
      </w:pPr>
      <w:r>
        <w:rPr/>
        <w:tab/>
        <w:t>1. Утвердить прилагаемый согласованный Министерством образования Республики Карелия  План мероприятий («дорожная карта») «Изменения в отраслях социальной сферы, направленные на повышение эффективности образования и науки» в сфере образования   Калевальского муниципального района (далее «дорожная карта») в новой редакции.</w:t>
      </w:r>
    </w:p>
    <w:p>
      <w:pPr>
        <w:pStyle w:val="Style29"/>
        <w:spacing w:before="0" w:after="0"/>
        <w:jc w:val="both"/>
        <w:rPr/>
      </w:pPr>
      <w:r>
        <w:rPr/>
        <w:t xml:space="preserve">         </w:t>
      </w:r>
      <w:r>
        <w:rPr/>
        <w:t xml:space="preserve">2. Настоящее постановление подлежит официальному опубликованию в официальном  бюллетене «Вестник муниципального образования «Калевальский национальный район»  и размещению на официальном сайте администрации района. </w:t>
      </w:r>
    </w:p>
    <w:p>
      <w:pPr>
        <w:pStyle w:val="Style29"/>
        <w:spacing w:before="0" w:after="0"/>
        <w:jc w:val="both"/>
        <w:rPr/>
      </w:pPr>
      <w:r>
        <w:rPr/>
        <w:t xml:space="preserve">         </w:t>
      </w:r>
      <w:r>
        <w:rPr/>
        <w:t>3. Признать утратившим силу постановление Администрации Калевальского муниципального района № 258 от 26.06.2013 г. «Об утверждении Плана мероприятий («дорожная карта») «Изменения в отраслях социальной сферы, направленные на повышение эффективности образовании и науки» в сфере образования   Калевальского муниципального района».</w:t>
      </w:r>
    </w:p>
    <w:p>
      <w:pPr>
        <w:pStyle w:val="Style29"/>
        <w:spacing w:before="0" w:after="0"/>
        <w:jc w:val="both"/>
        <w:rPr/>
      </w:pPr>
      <w:r>
        <w:rPr/>
        <w:t xml:space="preserve">          </w:t>
      </w:r>
      <w:r>
        <w:rPr/>
        <w:t>4. Контроль исполнения «дорожной карты»  оставляю за собой.</w:t>
      </w:r>
    </w:p>
    <w:p>
      <w:pPr>
        <w:pStyle w:val="Style29"/>
        <w:spacing w:before="0" w:after="0"/>
        <w:jc w:val="both"/>
        <w:rPr/>
      </w:pPr>
      <w:r>
        <w:rPr/>
      </w:r>
    </w:p>
    <w:p>
      <w:pPr>
        <w:pStyle w:val="Style29"/>
        <w:spacing w:before="0" w:after="0"/>
        <w:jc w:val="both"/>
        <w:rPr/>
      </w:pPr>
      <w:r>
        <w:rPr/>
      </w:r>
    </w:p>
    <w:p>
      <w:pPr>
        <w:pStyle w:val="Style29"/>
        <w:spacing w:before="0" w:after="0"/>
        <w:jc w:val="both"/>
        <w:rPr/>
      </w:pPr>
      <w:r>
        <w:rPr/>
        <w:t xml:space="preserve">Исполняющий обязанности Главы Администрации </w:t>
      </w:r>
    </w:p>
    <w:p>
      <w:pPr>
        <w:pStyle w:val="Style29"/>
        <w:spacing w:before="0" w:after="0"/>
        <w:jc w:val="both"/>
        <w:rPr/>
      </w:pPr>
      <w:r>
        <w:rPr/>
        <w:t xml:space="preserve">Калевальского муниципального района                                                             Н.И.Станкевичус </w:t>
      </w:r>
    </w:p>
    <w:p>
      <w:pPr>
        <w:pStyle w:val="Style29"/>
        <w:spacing w:before="0" w:after="0"/>
        <w:jc w:val="both"/>
        <w:rPr/>
      </w:pPr>
      <w:r>
        <w:rPr/>
      </w:r>
    </w:p>
    <w:p>
      <w:pPr>
        <w:pStyle w:val="Style29"/>
        <w:spacing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Style29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6878" w:right="82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ТВЕРЖДЕН</w:t>
      </w:r>
    </w:p>
    <w:p>
      <w:pPr>
        <w:pStyle w:val="Normal"/>
        <w:widowControl w:val="false"/>
        <w:suppressAutoHyphens w:val="false"/>
        <w:ind w:left="6878" w:right="82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suppressAutoHyphens w:val="false"/>
        <w:ind w:left="6878" w:right="8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левальского муниципального района от 02.07.2014 № 325</w:t>
      </w:r>
    </w:p>
    <w:p>
      <w:pPr>
        <w:pStyle w:val="Normal"/>
        <w:widowControl w:val="false"/>
        <w:suppressAutoHyphens w:val="false"/>
        <w:spacing w:lineRule="exact" w:line="270" w:before="0" w:after="102"/>
        <w:ind w:left="6880" w:right="8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exact" w:line="270" w:before="0" w:after="102"/>
        <w:ind w:left="6880" w:right="8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 Л А Н</w:t>
      </w:r>
    </w:p>
    <w:p>
      <w:pPr>
        <w:pStyle w:val="Normal"/>
        <w:widowControl w:val="false"/>
        <w:suppressAutoHyphens w:val="false"/>
        <w:spacing w:lineRule="exact" w:line="270"/>
        <w:ind w:left="567" w:right="820" w:hanging="0"/>
        <w:jc w:val="center"/>
        <w:rPr/>
      </w:pPr>
      <w:r>
        <w:rPr>
          <w:b/>
          <w:sz w:val="24"/>
          <w:szCs w:val="24"/>
          <w:lang w:val="en-US"/>
        </w:rPr>
        <w:t>мероприятий («дорожная карта»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«Изменения в отраслях социальной сферы, направленные на повышение эффективности образования и науки» в сфере образования </w:t>
      </w:r>
      <w:r>
        <w:rPr>
          <w:b/>
          <w:sz w:val="24"/>
          <w:szCs w:val="24"/>
        </w:rPr>
        <w:t>Калевальского муниципального района</w:t>
      </w:r>
    </w:p>
    <w:p>
      <w:pPr>
        <w:pStyle w:val="Normal"/>
        <w:widowControl w:val="false"/>
        <w:suppressAutoHyphens w:val="false"/>
        <w:spacing w:lineRule="exact" w:line="270"/>
        <w:ind w:left="567" w:right="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exact" w:line="270"/>
        <w:ind w:left="567" w:right="8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670" w:leader="none"/>
        </w:tabs>
        <w:suppressAutoHyphens w:val="false"/>
        <w:spacing w:lineRule="exact" w:line="270" w:before="0" w:after="306"/>
        <w:ind w:right="584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false"/>
        <w:spacing w:lineRule="atLeast" w:line="240"/>
        <w:ind w:right="820" w:hanging="0"/>
        <w:jc w:val="center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1. Основные направления</w:t>
      </w:r>
    </w:p>
    <w:p>
      <w:pPr>
        <w:pStyle w:val="Normal"/>
        <w:widowControl w:val="false"/>
        <w:suppressAutoHyphens w:val="false"/>
        <w:spacing w:lineRule="atLeast" w:line="240"/>
        <w:ind w:right="820" w:hanging="0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предоставление субсидий органам местного самоуправления муниципального района на софинансирование реализации муниципальной программы развития дошкольного образования;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widowControl w:val="false"/>
        <w:suppressAutoHyphens w:val="false"/>
        <w:ind w:right="820" w:hanging="0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кадровое обеспечение системы дошкольного образования;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внедрение системы оценки качества дошкольного образования.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Courier New" w:cs="Courier New"/>
          <w:sz w:val="24"/>
          <w:szCs w:val="24"/>
          <w:lang w:eastAsia="ru-RU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Courier New" w:cs="Courier New"/>
          <w:sz w:val="24"/>
          <w:szCs w:val="24"/>
          <w:lang w:eastAsia="ru-RU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suppressAutoHyphens w:val="false"/>
        <w:ind w:right="820" w:firstLine="709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false"/>
        <w:spacing w:lineRule="atLeast" w:line="240"/>
        <w:ind w:right="820" w:firstLine="709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tLeast" w:line="240"/>
        <w:ind w:right="820" w:hanging="0"/>
        <w:jc w:val="center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2. Ожидаемые результаты</w:t>
      </w:r>
    </w:p>
    <w:p>
      <w:pPr>
        <w:pStyle w:val="Normal"/>
        <w:widowControl w:val="false"/>
        <w:suppressAutoHyphens w:val="false"/>
        <w:spacing w:lineRule="atLeast" w:line="240"/>
        <w:ind w:right="820" w:hanging="0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9" w:right="820" w:hanging="0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Courier New" w:cs="Courier New"/>
          <w:sz w:val="24"/>
          <w:szCs w:val="24"/>
          <w:lang w:eastAsia="ru-RU"/>
        </w:rPr>
        <w:t>100 %   обеспечение всех детей в возрасте от 3 до 7 лет возможностью получать услуги дошкольного образования.</w:t>
      </w:r>
    </w:p>
    <w:p>
      <w:pPr>
        <w:pStyle w:val="Normal"/>
        <w:widowControl w:val="false"/>
        <w:suppressAutoHyphens w:val="false"/>
        <w:ind w:left="709" w:right="820" w:hanging="0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widowControl w:val="false"/>
        <w:suppressAutoHyphens w:val="false"/>
        <w:ind w:right="584" w:hanging="0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</w:t>
      </w:r>
      <w:r>
        <w:rPr>
          <w:rFonts w:eastAsia="Courier New" w:cs="Courier New"/>
          <w:sz w:val="24"/>
          <w:szCs w:val="24"/>
          <w:lang w:eastAsia="ru-RU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widowControl w:val="false"/>
        <w:suppressAutoHyphens w:val="false"/>
        <w:ind w:right="820" w:hanging="0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</w:t>
      </w:r>
      <w:r>
        <w:rPr>
          <w:rFonts w:eastAsia="Courier New" w:cs="Courier New"/>
          <w:sz w:val="24"/>
          <w:szCs w:val="24"/>
          <w:lang w:eastAsia="ru-RU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widowControl w:val="false"/>
        <w:suppressAutoHyphens w:val="false"/>
        <w:ind w:right="820" w:firstLine="708"/>
        <w:jc w:val="both"/>
        <w:rPr>
          <w:rFonts w:eastAsia="Courier New" w:cs="Courier New"/>
          <w:sz w:val="24"/>
          <w:szCs w:val="24"/>
          <w:lang w:eastAsia="ru-RU"/>
        </w:rPr>
      </w:pPr>
      <w:r>
        <w:rPr>
          <w:rFonts w:eastAsia="Courier New" w:cs="Courier New"/>
          <w:sz w:val="24"/>
          <w:szCs w:val="24"/>
          <w:lang w:eastAsia="ru-RU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widowControl w:val="false"/>
        <w:suppressAutoHyphens w:val="false"/>
        <w:ind w:right="820" w:firstLine="708"/>
        <w:jc w:val="both"/>
        <w:rPr>
          <w:rFonts w:eastAsia="Courier New" w:cs="Courier New"/>
          <w:sz w:val="24"/>
          <w:szCs w:val="28"/>
          <w:lang w:eastAsia="ru-RU"/>
        </w:rPr>
      </w:pPr>
      <w:r>
        <w:rPr>
          <w:rFonts w:eastAsia="Courier New" w:cs="Courier New"/>
          <w:sz w:val="24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670" w:leader="none"/>
        </w:tabs>
        <w:suppressAutoHyphens w:val="false"/>
        <w:spacing w:lineRule="exact" w:line="270" w:before="0" w:after="306"/>
        <w:outlineLvl w:val="0"/>
        <w:rPr/>
      </w:pPr>
      <w:r>
        <w:rPr>
          <w:sz w:val="27"/>
          <w:szCs w:val="27"/>
          <w:shd w:fill="FFFFFF" w:val="clear"/>
          <w:lang w:val="en-US"/>
        </w:rPr>
        <w:t xml:space="preserve">                      </w:t>
      </w:r>
      <w:r>
        <w:rPr/>
        <w:t>3. Основные количественные характеристики системы дошкольного образования Калевальского района</w:t>
      </w:r>
    </w:p>
    <w:tbl>
      <w:tblPr>
        <w:tblW w:w="1479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1131"/>
        <w:gridCol w:w="1130"/>
        <w:gridCol w:w="1131"/>
        <w:gridCol w:w="1065"/>
      </w:tblGrid>
      <w:tr>
        <w:trPr>
          <w:tblHeader w:val="true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детей в возрасте 1 - 7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ourier New" w:cs="Courier New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75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Потребность в увеличении числа мест в дошкольных образовательных  организациях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Проект-ные работы*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строительство дошкольного образовательного учреждения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ind w:left="708" w:hanging="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строительство новых здани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ind w:left="708" w:hanging="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7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енность работников дошкольных образовательных организаций, всего 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едагогические работники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9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Число воспитанников в расчете на 1 педагогического работника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10,7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670" w:leader="none"/>
        </w:tabs>
        <w:suppressAutoHyphens w:val="false"/>
        <w:spacing w:lineRule="exact" w:line="270" w:before="0" w:after="306"/>
        <w:outlineLvl w:val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670" w:leader="none"/>
        </w:tabs>
        <w:suppressAutoHyphens w:val="false"/>
        <w:outlineLvl w:val="0"/>
        <w:rPr>
          <w:color w:val="000000"/>
          <w:sz w:val="27"/>
          <w:szCs w:val="27"/>
          <w:lang w:val="en-US"/>
        </w:rPr>
      </w:pPr>
      <w:r>
        <w:rPr>
          <w:sz w:val="27"/>
          <w:szCs w:val="27"/>
          <w:shd w:fill="FFFFFF" w:val="clear"/>
        </w:rPr>
        <w:t xml:space="preserve">                   </w:t>
      </w:r>
      <w:r>
        <w:rPr>
          <w:color w:val="000000"/>
          <w:sz w:val="24"/>
          <w:szCs w:val="24"/>
          <w:lang w:val="en-US"/>
        </w:rPr>
        <w:t xml:space="preserve">4. Мероприятия по повышению эффективности и качества услуг в сфере дошкольного образования, соотнесенные с этапам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670" w:leader="none"/>
        </w:tabs>
        <w:suppressAutoHyphens w:val="false"/>
        <w:ind w:left="992" w:hanging="0"/>
        <w:jc w:val="center"/>
        <w:outlineLvl w:val="0"/>
        <w:rPr/>
      </w:pPr>
      <w:r>
        <w:rPr/>
        <w:t>перехода к эффективному контракту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95"/>
        <w:gridCol w:w="3261"/>
        <w:gridCol w:w="1388"/>
        <w:gridCol w:w="3079"/>
      </w:tblGrid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тветственные исполни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ро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казатели</w:t>
            </w:r>
          </w:p>
        </w:tc>
      </w:tr>
      <w:tr>
        <w:trPr>
          <w:trHeight w:val="445" w:hRule="atLeast"/>
        </w:trPr>
        <w:tc>
          <w:tcPr>
            <w:tcW w:w="1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sz w:val="27"/>
                <w:szCs w:val="27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shd w:fill="FFFFFF" w:val="clear"/>
                <w:lang w:eastAsia="en-US"/>
              </w:rPr>
              <w:t xml:space="preserve">   </w:t>
            </w:r>
            <w:r>
              <w:rPr>
                <w:rFonts w:eastAsia="Times New Roman"/>
                <w:color w:val="000000"/>
                <w:sz w:val="23"/>
                <w:szCs w:val="23"/>
                <w:shd w:fill="FFFFFF" w:val="clear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12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Внесение изменений в районную Программу «Развитие дошкольного образования в Калевальском муниципальном районе на 2010-2014гг» и разработка  районной Программы «Развитие дошкольного образования в Калевальском муниципальном районе на 2014-2018гг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подписание соглашений на предоставление субсидий на реализацию муниципальной  программы  развития дошкольного образования с Министерством образования РК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7"/>
                <w:szCs w:val="27"/>
                <w:lang w:val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Сбор и предоставление в соответствии с регламентом информации о реализации   программы развития дошкольного образования, включая показатели развития дошкольного образования, в соответствии с соглашен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3 год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4-2018 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3-2018</w:t>
            </w:r>
          </w:p>
          <w:p>
            <w:pPr>
              <w:pStyle w:val="Normal"/>
              <w:widowControl w:val="false"/>
              <w:suppressAutoHyphens w:val="false"/>
              <w:spacing w:lineRule="exact" w:line="270"/>
              <w:jc w:val="center"/>
              <w:rPr>
                <w:sz w:val="27"/>
                <w:szCs w:val="27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</w:t>
            </w:r>
          </w:p>
        </w:tc>
      </w:tr>
      <w:tr>
        <w:trPr>
          <w:trHeight w:val="8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Улучшение условий для качественного предоставления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7"/>
                <w:szCs w:val="27"/>
                <w:lang w:val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 xml:space="preserve">Строительство дошкольного учреждения п. Калев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4 - 2016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2014-2015         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еспечение требований надзорных органов</w:t>
            </w:r>
          </w:p>
        </w:tc>
      </w:tr>
      <w:tr>
        <w:trPr>
          <w:trHeight w:val="17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рганизация сбора информации и анализ предписаний надзорных органов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7"/>
                <w:szCs w:val="27"/>
                <w:lang w:val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устранение нарушений по предписаниям надзорных орг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3 - 2015 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рганизация внедрения федеральных государственных образовательных стандартов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принятие нормативно - правовых актов, обеспечивающих введение и реализацию ФГОС в дошкольных организациях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применение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Применение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.</w:t>
            </w:r>
          </w:p>
          <w:p>
            <w:pPr>
              <w:pStyle w:val="Normal"/>
              <w:widowControl w:val="false"/>
              <w:suppressAutoHyphens w:val="false"/>
              <w:spacing w:lineRule="exact" w:line="298"/>
              <w:rPr>
                <w:color w:val="FF0000"/>
                <w:sz w:val="27"/>
                <w:szCs w:val="27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недрение ООП в соответствии с ФГОС дошкольного обра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color w:val="000000"/>
                <w:sz w:val="27"/>
                <w:szCs w:val="27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00000"/>
                <w:sz w:val="27"/>
                <w:szCs w:val="27"/>
                <w:shd w:fill="FFFFFF" w:val="clear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2013-2018 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7"/>
                <w:szCs w:val="27"/>
                <w:shd w:fill="FFFFFF" w:val="clear"/>
                <w:lang w:val="en-US" w:eastAsia="en-US"/>
              </w:rPr>
            </w:pPr>
            <w:r>
              <w:rPr>
                <w:rFonts w:eastAsia="Courier New"/>
                <w:color w:val="000000"/>
                <w:sz w:val="27"/>
                <w:szCs w:val="27"/>
                <w:shd w:fill="FFFFFF" w:val="clear"/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Доля образовательных организаций, имеющих ООП в соответствии с ФГОС дошкольного образования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дельный вес числен</w:t>
            </w: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ности дошкольников, обучающихся по образовательным программам дошкольного образования, соответст</w:t>
            </w: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Кадровое обеспечение системы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подготовка, повышение квалификации и переподготовка педагогических работников дошкольного образования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и педагог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/>
            </w:pPr>
            <w:r>
              <w:rPr>
                <w:sz w:val="24"/>
                <w:szCs w:val="24"/>
                <w:lang w:val="en-US" w:eastAsia="en-US"/>
              </w:rPr>
              <w:t>Доля педагогических работников дошкольного образования прошедших переподготовку и повы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шение квалификации, в том числе и по персони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фицированной модели повышени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валификац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Участие  во внедрении системы оценки качества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 xml:space="preserve">разработка (изменение) показателей эффективности деятельности организаций дошкольного образования, их руководителей и основных категорий работников, в том числе в связи с использованием для дифференциации заработной платы педагогических работников на основе методических рекомендаций Минобрнауки РФ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разработка порядка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Использование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rFonts w:eastAsia="Courier New"/>
                <w:sz w:val="27"/>
                <w:szCs w:val="27"/>
                <w:lang w:val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- инструментария для оценки качества образовательных условий в дошкольных образовательных организациях направленных на развитие способностей, стимулирующих инициативность, самостоятельность и ответственность дошкольников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/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-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  <w:r>
              <w:rPr>
                <w:rFonts w:eastAsia="Courier New"/>
                <w:sz w:val="23"/>
                <w:szCs w:val="23"/>
                <w:highlight w:val="yellow"/>
                <w:shd w:fill="FFFFFF" w:val="clear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rFonts w:eastAsia="Courier New"/>
                <w:sz w:val="24"/>
                <w:szCs w:val="24"/>
                <w:highlight w:val="yellow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highlight w:val="yellow"/>
                <w:shd w:fill="FFFFFF" w:val="clear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, педагог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 xml:space="preserve">2014- 2015 годы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5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 -2018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 xml:space="preserve">Удельный вес образователь-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. </w:t>
            </w:r>
          </w:p>
        </w:tc>
      </w:tr>
      <w:tr>
        <w:trPr/>
        <w:tc>
          <w:tcPr>
            <w:tcW w:w="1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ourier New" w:cs="Courier New"/>
                <w:sz w:val="24"/>
                <w:szCs w:val="24"/>
                <w:lang w:eastAsia="ru-RU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Внедрение механизмов эффективного контракта с педагогическими работниками организаций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применение методических рекомендаций по формированию положения об оплате труда педагогических работников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 xml:space="preserve">Установка требований к условиям выполнения трудовой деятельности педагогическими и другими категориями работников дошкольных образовательных  организаций , направленной на достижение показателей качества этой деятельности качества,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Участие в  апробации моделей реализации «эффективного контракта» в дошкольных образовательных организациях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внедрение апробированных моделей эффективного контракта в дошкольном образовании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4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Республики Карел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Внедрение механизмов эффективного контракта с руководителями образовательных организаций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применение методических рекомендаций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применение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заключение трудовых договоров с руководителями муниципальных организаций дошкольного образования в соответствии с типовой формой догово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both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3 -2014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</w:rPr>
            </w:pPr>
            <w:r>
              <w:rPr>
                <w:rFonts w:eastAsia="Times New Roman"/>
                <w:sz w:val="23"/>
                <w:szCs w:val="23"/>
                <w:shd w:fill="FFFFFF" w:val="clear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3-2014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shd w:fill="FFFFFF" w:val="clear"/>
                <w:lang w:eastAsia="en-US"/>
              </w:rPr>
              <w:t xml:space="preserve">       </w:t>
            </w: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           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в общем образовании Республики Карел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организация мероприятий обеспечивающих взаимодействие со СМИ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lang w:val="en-US" w:eastAsia="en-US"/>
              </w:rPr>
            </w:pPr>
            <w:r>
              <w:rPr>
                <w:rFonts w:eastAsia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организация сбора и предоставления в соответствии с регламентом информации о введения эффективного контракта, включая показатели развития дошкольного образования, в соответствии с соглашениями с Министерством образования Р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Администрация Калева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0"/>
              <w:jc w:val="both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</w:rPr>
              <w:t>Руководители дошкольных образовательных орган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4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rFonts w:eastAsia="Courier New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sz w:val="23"/>
                <w:szCs w:val="23"/>
                <w:shd w:fill="FFFFFF" w:val="clear"/>
                <w:lang w:eastAsia="en-US"/>
              </w:rPr>
              <w:t>2015 и 2017 год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0" w:before="0" w:after="287"/>
              <w:rPr>
                <w:rFonts w:eastAsia="Courier New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ourier New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FF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FF000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FF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FF000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FF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FF000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FF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FF000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tLeast" w:line="240" w:before="0" w:after="20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274"/>
        <w:gridCol w:w="1066"/>
        <w:gridCol w:w="900"/>
        <w:gridCol w:w="900"/>
        <w:gridCol w:w="900"/>
        <w:gridCol w:w="900"/>
        <w:gridCol w:w="900"/>
        <w:gridCol w:w="342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Единица измере-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8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3 -7 лет, скорректированной на численность детей в возрасте </w:t>
              <w:br/>
              <w:t>5 -7 лет, обучающихся в шко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сем детям в возрасте от 3 до 7 л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енности педагогических работников дошколь-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 % педагогических работников будут иметь профильное педагогическое образование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енности педагоги-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-ных образовательных организ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осемь процентов педагогических работников дошкольного образования повысят квалификацию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о всех дошкольных образо-вательных организациях будут реализоваться образователь-ные программы дошкольного образования, соответствую-щие требованиям федераль-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Отношение среднемесячной заработной платы педагогических работников образовательных учреждений, реализующих программу  дошкольного образования к средней заработной плате в общем образовании соответствующего реги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средняя заработная плата педагогических работников  будет соответствовать средней заработной плате в сфере общего образования в соответ-ствующем регионе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ru-RU"/>
              </w:rPr>
              <w:t xml:space="preserve">Удельный вес муниципальных образовательных организаций, в которых оценка деятельности дошкольных образовательных органи-заций, их руководителей и основных категорий работников осуществляется на основании показателей эффек-тивности деятельности муниципальных организаций дошкольного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о всех муниципальных образовательных организациях будет внедрена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овлетворенность населения доступностью реализации программ дошкольного образования</w:t>
            </w:r>
            <w:r>
              <w:rPr>
                <w:rStyle w:val="FootnoteAnchor"/>
                <w:rFonts w:eastAsia="Courier New" w:cs="Courier New"/>
                <w:color w:val="000000"/>
                <w:sz w:val="24"/>
                <w:szCs w:val="28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оложительная динамика удовлетвореннос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овлетворенность населения качеством программ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оложительная динамика удовлетворенности</w:t>
            </w:r>
          </w:p>
        </w:tc>
      </w:tr>
    </w:tbl>
    <w:p>
      <w:pPr>
        <w:pStyle w:val="Normal"/>
        <w:widowControl w:val="false"/>
        <w:suppressAutoHyphens w:val="false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* Увеличение рождаемости в Калевальском районе не прогнозируется. Открытие дополнительных мест в образовательных учреждениях, </w:t>
      </w:r>
    </w:p>
    <w:p>
      <w:pPr>
        <w:pStyle w:val="Normal"/>
        <w:widowControl w:val="false"/>
        <w:suppressAutoHyphens w:val="false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реализующих программу дошкольного образования не планируется. В п. Калевала необходимо строительство ДОУ, в связи с тем, что большинство зданий детских садов приспособленные, подлежащие капитальному ремонту, не имеющие водоснабжения и канализации.</w:t>
      </w:r>
      <w:r>
        <w:br w:type="page"/>
      </w:r>
    </w:p>
    <w:p>
      <w:pPr>
        <w:pStyle w:val="Normal"/>
        <w:suppressAutoHyphens w:val="false"/>
        <w:spacing w:lineRule="atLeast" w:line="240" w:before="0" w:after="200"/>
        <w:ind w:right="678" w:hanging="0"/>
        <w:contextualSpacing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tLeast" w:line="240"/>
        <w:ind w:right="820" w:hanging="0"/>
        <w:jc w:val="center"/>
        <w:rPr/>
      </w:pPr>
      <w:r>
        <w:rPr>
          <w:rFonts w:eastAsia="Courier New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Courier New"/>
          <w:b/>
          <w:color w:val="000000"/>
          <w:sz w:val="24"/>
          <w:szCs w:val="24"/>
          <w:lang w:eastAsia="ru-RU"/>
        </w:rPr>
        <w:t xml:space="preserve">. </w:t>
      </w:r>
      <w:r>
        <w:rPr>
          <w:rFonts w:eastAsia="Courier New" w:cs="Courier New"/>
          <w:b/>
          <w:color w:val="000000"/>
          <w:sz w:val="24"/>
          <w:szCs w:val="28"/>
          <w:lang w:eastAsia="ru-RU"/>
        </w:rPr>
        <w:t>. 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jc w:val="center"/>
        <w:rPr>
          <w:rFonts w:eastAsia="Courier New" w:cs="Courier New"/>
          <w:b/>
          <w:b/>
          <w:color w:val="000000"/>
          <w:sz w:val="24"/>
          <w:szCs w:val="28"/>
          <w:lang w:eastAsia="ru-RU"/>
        </w:rPr>
      </w:pPr>
      <w:r>
        <w:rPr>
          <w:rFonts w:eastAsia="Courier New" w:cs="Courier New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ind w:right="820" w:firstLine="709"/>
        <w:jc w:val="both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Обеспечение достижения  школьниками общеобразовательных учреждений Калевальского района  новых образовательных результатов включает в себя: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 xml:space="preserve">введение федеральных государственных образовательных стандартов; 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shd w:fill="FFFFFF" w:val="clear"/>
        <w:suppressAutoHyphens w:val="false"/>
        <w:ind w:left="708" w:right="820" w:firstLine="1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корректировка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на основе методических рекомендаций;</w:t>
      </w:r>
    </w:p>
    <w:p>
      <w:pPr>
        <w:pStyle w:val="Normal"/>
        <w:widowControl w:val="false"/>
        <w:shd w:fill="FFFFFF" w:val="clear"/>
        <w:suppressAutoHyphens w:val="false"/>
        <w:ind w:left="708" w:right="820" w:firstLine="1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 xml:space="preserve">участие в программе подготовки и переподготовки современных педагогических кадров 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Обеспечение равного доступа к качественному образованию включает в себя: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внедрение системы оценки качества общего образования;</w:t>
      </w:r>
    </w:p>
    <w:p>
      <w:pPr>
        <w:pStyle w:val="Normal"/>
        <w:widowControl w:val="false"/>
        <w:shd w:fill="FFFFFF" w:val="clear"/>
        <w:suppressAutoHyphens w:val="false"/>
        <w:ind w:right="820" w:hanging="0"/>
        <w:rPr>
          <w:color w:val="000000"/>
          <w:sz w:val="24"/>
          <w:szCs w:val="28"/>
          <w:lang w:eastAsia="ru-RU"/>
        </w:rPr>
      </w:pPr>
      <w:r>
        <w:rPr>
          <w:rFonts w:eastAsia="Times New Roman" w:cs="Times New Roman"/>
          <w:color w:val="000000"/>
          <w:sz w:val="24"/>
          <w:szCs w:val="28"/>
          <w:lang w:eastAsia="ru-RU"/>
        </w:rPr>
        <w:t xml:space="preserve">            </w:t>
      </w:r>
      <w:r>
        <w:rPr>
          <w:rFonts w:eastAsia="Courier New" w:cs="Courier New"/>
          <w:color w:val="000000"/>
          <w:sz w:val="24"/>
          <w:szCs w:val="28"/>
          <w:lang w:eastAsia="ru-RU"/>
        </w:rPr>
        <w:t>участие в реализации региональных программ и  разработка муниципальных программ поддержки школ, работающих в сложных социальных условиях.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widowControl w:val="false"/>
        <w:shd w:fill="FFFFFF" w:val="clear"/>
        <w:suppressAutoHyphens w:val="false"/>
        <w:ind w:left="708" w:right="820" w:firstLine="1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2. Ожидаемые результаты</w:t>
      </w:r>
    </w:p>
    <w:p>
      <w:pPr>
        <w:pStyle w:val="Normal"/>
        <w:widowControl w:val="false"/>
        <w:shd w:fill="FFFFFF" w:val="clear"/>
        <w:suppressAutoHyphens w:val="false"/>
        <w:spacing w:lineRule="atLeast" w:line="240"/>
        <w:ind w:right="820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 xml:space="preserve">обеспечение обучения школьников по федеральным государственным образовательным стандартам; </w:t>
      </w:r>
    </w:p>
    <w:p>
      <w:pPr>
        <w:pStyle w:val="Normal"/>
        <w:widowControl w:val="false"/>
        <w:shd w:fill="FFFFFF" w:val="clear"/>
        <w:suppressAutoHyphens w:val="false"/>
        <w:ind w:left="708" w:right="820" w:firstLine="1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повышение качества подготовки 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shd w:fill="FFFFFF" w:val="clear"/>
        <w:suppressAutoHyphens w:val="false"/>
        <w:ind w:right="820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widowControl w:val="false"/>
        <w:shd w:fill="FFFFFF" w:val="clear"/>
        <w:suppressAutoHyphens w:val="false"/>
        <w:ind w:left="708" w:right="820" w:firstLine="1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widowControl w:val="false"/>
        <w:suppressAutoHyphens w:val="false"/>
        <w:ind w:left="708" w:right="820" w:hanging="0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</w:t>
      </w:r>
    </w:p>
    <w:p>
      <w:pPr>
        <w:pStyle w:val="Normal"/>
        <w:widowControl w:val="false"/>
        <w:suppressAutoHyphens w:val="false"/>
        <w:ind w:left="708" w:right="820" w:hanging="0"/>
        <w:rPr>
          <w:rFonts w:eastAsia="Courier New" w:cs="Courier New"/>
          <w:color w:val="FF0000"/>
          <w:sz w:val="24"/>
          <w:szCs w:val="28"/>
          <w:lang w:eastAsia="ru-RU"/>
        </w:rPr>
      </w:pPr>
      <w:r>
        <w:rPr>
          <w:rFonts w:eastAsia="Courier New" w:cs="Courier New"/>
          <w:color w:val="FF0000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954"/>
        <w:gridCol w:w="6"/>
        <w:gridCol w:w="124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Единица измер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2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3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4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5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6 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детей и молодежи 7 - 17 лет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6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9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1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2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учащихся по программам общего образования в общеобразовательных организациях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"-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2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7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9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учащихся  по программам общего образования в расчете на 1 учи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,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,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 xml:space="preserve">Удельный вес учащихся организаций общего образования, обучающихся в соответствии с новым федеральным государственным образовательным стандартом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0</w:t>
            </w:r>
          </w:p>
        </w:tc>
      </w:tr>
    </w:tbl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ind w:left="708" w:right="678" w:hanging="0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4. Мероприятия по повышению эффективности и качества услуг в сфере общего образования, </w:t>
      </w:r>
    </w:p>
    <w:p>
      <w:pPr>
        <w:pStyle w:val="Normal"/>
        <w:widowControl w:val="false"/>
        <w:suppressAutoHyphens w:val="false"/>
        <w:ind w:left="708" w:right="678" w:hanging="0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false"/>
        <w:ind w:left="708" w:right="678" w:hanging="0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46"/>
        <w:gridCol w:w="3656"/>
        <w:gridCol w:w="1599"/>
        <w:gridCol w:w="28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тветственные испол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ро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казатели</w:t>
            </w:r>
          </w:p>
        </w:tc>
      </w:tr>
      <w:tr>
        <w:trPr>
          <w:trHeight w:val="392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мплекс мероприятий по внедрению федеральных государственных образовательных стандартов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ьного обще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нятие основных образовательных программ нового поколения,  создание условий для обучения учащихся по новому ФГОС: закупка оборудования и материалов, учебников и методических пособий, повышение квалификации педагогов, создание сетей по обмену передовым опытом, и т.д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новного обще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нятие основных образовательных программ нового поколения создание условий для обучения учащихся по новому ФГОС: закупка оборудования и материалов, учебников и методических пособий, повышение квалификации педагогов, создание сетей по обмену передовым опытом, и т.д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ind w:left="120" w:hanging="0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4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5-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дельный вес числен-ности обучающихся общеобразовательных учреждений, обучаю-щихся по федеральным государственным образовательным стандартам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отношение наибольш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среднего балла единого государственного экзамена (в расчете на 1 предмет) к наименьшему среднему баллу единого государственного экзамена (в расчете на 1 предмет)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ормирование системы мониторинга уровня подготовки и социализации школьников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ка предложений по методологии и инструментарию для мониторинга готовности обучающихся к освоению ООП начального общего, основного общего, среднего (полного) обще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пилотной апробации (в т.ч. формирование центров мониторинга, их оборудование, проведение сбора и обработки первичных данных, внесение предложений по оптимизации системы мониторинга) –при условии  участия  района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ормирование центров мониторинга, их оборудование, проведение сбора и обработки первичных данных, подготовка и принятие нормативных актов по результатам проведения мониторинга на постоянной основ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2013 -2018 годы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4-2015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5-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34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ля организаций общего образования, внедривших модели оценки качества подготовки и социализации личнос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российских и международных сопоставительных исследованиях образовательных достижений школьников (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при условии  участия района</w:t>
            </w:r>
            <w:r>
              <w:rPr>
                <w:color w:val="000000"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учение  региональных методических рекомен-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апробации разработанных рекомендаций в формата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ышения квалификации педагогических работник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рректировки и апробации основных общеобразовательных програм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бора и распространения лучших педагогических практик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74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формирования сетевого взаимодействия образовательных учреждени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ind w:left="120" w:hanging="0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4-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both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Аналитический доклад по результатам участия школьников в российских и международных сопоставительных исследованиях качества образования (PIRLS, TIMSS, PISA), включающий методические рекомендации по корректировке основных образовательных программ с учетом образовательных достижений школьников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firstLine="120"/>
              <w:rPr>
                <w:rFonts w:eastAsia="Courier New" w:cs="Courier New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грамма подготовки и переподготовки современных педагогических кадров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реализации региональной программы подготовки и переподготовки педагогических кадров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пилотная апробация программы подготовки и переподготовки современных педагогических кадров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(при условии участия)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реализации региональной программы подготовки и переподготовки современных педагогических кадров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74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явление и поддержка молодежи, заинтересованной в получении педагогической профессии и в работе в системе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64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ры социальной поддержки молодых педагог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витие системы наставничества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внесение предложений для формирования регионального целевого заказа на подготовку современных педагогических кадров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19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2014 год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4 - 2016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 - 2018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удельный вес численности обучающихся по модернизированным программам переподготовки и повышения квалификации педагогических работников</w:t>
            </w:r>
          </w:p>
        </w:tc>
      </w:tr>
      <w:tr>
        <w:trPr>
          <w:trHeight w:val="523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suppressAutoHyphens w:val="false"/>
              <w:spacing w:lineRule="exact" w:line="274"/>
              <w:ind w:left="120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доступности качественного образования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работка, внесение изменений и утверждение положений и регламентов функционирования муниципальной системы оценки качества общего образования, в т.ч. с учетом рекомендаций по показателям эффективности деятельности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трация Калевальского муниципального района,  МБУ «Управление образования»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щеобразовательные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5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5 год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 xml:space="preserve">число общеобразовательных организаций, их руководителей и основных категорий работников оценка деятельности  которых осуществляется на основании показателей эффективности деятельности </w:t>
            </w:r>
          </w:p>
        </w:tc>
      </w:tr>
      <w:tr>
        <w:trPr>
          <w:trHeight w:val="6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ка и реализация муниципальной программы поддержки школ, работающих в сложных социальных условиях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ниторинг и сравнительный анализ результатов ЕГЭ школ, работающих в сложных социальных условиях, с остальными школами района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пилотной апробации механизмов поддержки школ, работающих в сложных социальных условиях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зработка и утверждение муниципальной программы поддержки школ, работающих в сложных социальных условиях, включающая: принятие нормативных актов, обеспечивающих учет особенностей контингента и территории функционирования школ в финансовом обеспечении школ, оплате труда педагогов, формировании муниципального  задания, оценке качества образования;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частие в реализации адресных программ повышения качества деятельности школ, работающих в сложных социальных условиях, демонстрирующих низкие образовательные результаты;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программах профессионального развития руководителей и педагогов образовательных учреждений школ, работающих в сложных социальных условиях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5 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5-2016 год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6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6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/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 xml:space="preserve">отношение наибольшего среднего балла единого государственного экзамена (в расчете на 1 предмет) к наименьшему среднему баллу единого государственного экзамена (в расчете на 1 предмет) </w:t>
            </w:r>
          </w:p>
        </w:tc>
      </w:tr>
      <w:tr>
        <w:trPr>
          <w:trHeight w:val="354" w:hRule="atLeast"/>
        </w:trPr>
        <w:tc>
          <w:tcPr>
            <w:tcW w:w="1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ru-RU"/>
              </w:rPr>
              <w:t>Введение эффективного контракта в общем образовании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частие в апробации региональных моделей эффективного контракта в общем образовании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астие в апробации федеральных моделей эффективного контракта в общем образовании с учетом следующих рекомендаций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1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анных Минобрнауки России модельных методик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, реализующих программы начального общего, основного общего, среднего (полного) обще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69" w:leader="none"/>
              </w:tabs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анных Минобрнауки России Модельных методик введения нормативного подушевого финан-сирования реализации государственных гарантий прав граждан на получение общедоступного и бесплатного общего образования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ифференциации размера средней заработной платы педагогических работников государственных учреж-дений, с учетом квалификации, качества и результа-тивности их деятельности и других характеристик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ализация моделей эффективного контракта в общем образовании в штатном режиме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ланирование дополнительных расходов местных бюджетов на повышение оплаты труда педагогичес-ких работников общеобразовательных организаций в соответствии с Указом Президента Российской Федерации от 7 мая 2012 г. № 97 «О мероприятиях по реализации государственной социальной политики»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ведение в соответствие нормативных актов общеобразовательных организаций, режима работы педагогических работников в соответствии с изменениями, внесенными в приказ Минобрнауки России от 24 декабря 2010 г. № 207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общеобразовательные организации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мере разработки и утверждения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разработки и утверждения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4 -2015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удельный вес численности учителей в возрасте до 30 лет в общей численности учителей обще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работка и принятие 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(муниципальных) услуг, организацией эффективностью деятельности руководителя образовательной организации общего образования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работы по заключению трудовых договоров с руководителями муниципальных организаций общего образования в соответствии с утвержденной региональными нормативными актами типовой формой догово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щеобразовательные организации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;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1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нформационное сопровождение муниципальных мероприятий по введению эффективного контракта: 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рганизация сбора и обработки данных для проведения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дминистрация Калевальского муниципального района,  МБУ «Управление образования»,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щеобразовательные организ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15 и 2017 годы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ind w:left="12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ourier New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ind w:left="708" w:hanging="0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rFonts w:eastAsia="Courier New" w:cs="Courier New"/>
          <w:color w:val="FF0000"/>
          <w:sz w:val="12"/>
          <w:szCs w:val="12"/>
          <w:lang w:eastAsia="ru-RU"/>
        </w:rPr>
      </w:pPr>
      <w:r>
        <w:rPr>
          <w:rFonts w:eastAsia="Courier New" w:cs="Courier New"/>
          <w:color w:val="FF0000"/>
          <w:sz w:val="12"/>
          <w:szCs w:val="12"/>
          <w:lang w:eastAsia="ru-RU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900"/>
        <w:gridCol w:w="900"/>
        <w:gridCol w:w="900"/>
        <w:gridCol w:w="32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8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Отношение среднего балла единого государственного экзамена (в расчете на 1 предмет) в 2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20 процентах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,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образовательных организаций общего образования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"-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недрение системы оценки деятельности обще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средняя заработная плата педагогических работников образовательных органи-заций общего образования составит не менее 100 про-центов средней заработной платы по экономике Республики Карел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"-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молодых учителей в возрасте до 30 лет будет составлять не менее 20 процентов общей численности учителей общеобразовательных организаций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exact" w:line="280"/>
        <w:ind w:right="962" w:hanging="0"/>
        <w:jc w:val="center"/>
        <w:rPr/>
      </w:pPr>
      <w:r>
        <w:rPr>
          <w:rFonts w:eastAsia="Courier New" w:cs="Courier New"/>
          <w:color w:val="000000"/>
          <w:sz w:val="24"/>
          <w:szCs w:val="28"/>
          <w:lang w:val="en-US" w:eastAsia="ru-RU"/>
        </w:rPr>
        <w:t>III</w:t>
      </w:r>
      <w:r>
        <w:rPr>
          <w:rFonts w:eastAsia="Courier New" w:cs="Courier New"/>
          <w:color w:val="000000"/>
          <w:sz w:val="24"/>
          <w:szCs w:val="28"/>
          <w:lang w:eastAsia="ru-RU"/>
        </w:rPr>
        <w:t>. 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hd w:fill="FFFFFF" w:val="clear"/>
        <w:suppressAutoHyphens w:val="false"/>
        <w:spacing w:lineRule="exact" w:line="12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exact" w:line="28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false"/>
        <w:spacing w:lineRule="exact" w:line="28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96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widowControl w:val="false"/>
        <w:suppressAutoHyphens w:val="false"/>
        <w:ind w:right="96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Участие в реализации республиканских, реализация и разработка муниципальных программ (проектов) развития дополнительного образования детей;</w:t>
      </w:r>
    </w:p>
    <w:p>
      <w:pPr>
        <w:pStyle w:val="Normal"/>
        <w:widowControl w:val="false"/>
        <w:suppressAutoHyphens w:val="false"/>
        <w:ind w:right="-5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widowControl w:val="false"/>
        <w:suppressAutoHyphens w:val="false"/>
        <w:ind w:right="96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спространение республиканской  и муниципальных моделей организации дополнительного образования детей;</w:t>
      </w:r>
    </w:p>
    <w:p>
      <w:pPr>
        <w:pStyle w:val="Normal"/>
        <w:widowControl w:val="false"/>
        <w:suppressAutoHyphens w:val="false"/>
        <w:ind w:right="96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widowControl w:val="false"/>
        <w:suppressAutoHyphens w:val="false"/>
        <w:ind w:right="964" w:firstLine="708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widowControl w:val="false"/>
        <w:shd w:fill="FFFFFF" w:val="clear"/>
        <w:suppressAutoHyphens w:val="false"/>
        <w:ind w:right="964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widowControl w:val="false"/>
        <w:shd w:fill="FFFFFF" w:val="clear"/>
        <w:suppressAutoHyphens w:val="false"/>
        <w:ind w:right="964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widowControl w:val="false"/>
        <w:shd w:fill="FFFFFF" w:val="clear"/>
        <w:suppressAutoHyphens w:val="false"/>
        <w:ind w:right="964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widowControl w:val="false"/>
        <w:shd w:fill="FFFFFF" w:val="clear"/>
        <w:suppressAutoHyphens w:val="false"/>
        <w:ind w:right="964" w:firstLine="709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false"/>
        <w:spacing w:lineRule="exact" w:line="24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exact" w:line="28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2. Ожидаемые результаты</w:t>
      </w:r>
    </w:p>
    <w:p>
      <w:pPr>
        <w:pStyle w:val="Normal"/>
        <w:widowControl w:val="false"/>
        <w:shd w:fill="FFFFFF" w:val="clear"/>
        <w:suppressAutoHyphens w:val="false"/>
        <w:spacing w:lineRule="exact" w:line="120"/>
        <w:ind w:right="962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962" w:firstLine="709"/>
        <w:jc w:val="both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Не менее 75 процентов детей от 5 до 18 лет будут охвачены программами дополнительного образования, в том числе 50 процентов из них за счет бюджетных средств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638" w:gutter="0" w:header="0" w:top="3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jc w:val="both"/>
        <w:rPr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  <w:t xml:space="preserve">            </w:t>
      </w:r>
      <w:r>
        <w:rPr>
          <w:rFonts w:eastAsia="Courier New" w:cs="Courier New"/>
          <w:sz w:val="24"/>
          <w:szCs w:val="28"/>
          <w:lang w:eastAsia="ru-RU"/>
        </w:rPr>
        <w:t>Не менее 600 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widowControl w:val="false"/>
        <w:suppressAutoHyphens w:val="false"/>
        <w:spacing w:lineRule="exact" w:line="360"/>
        <w:ind w:left="851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>3. 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rFonts w:eastAsia="Courier New" w:cs="Courier New"/>
          <w:color w:val="FF0000"/>
          <w:sz w:val="24"/>
          <w:szCs w:val="28"/>
          <w:lang w:eastAsia="ru-RU"/>
        </w:rPr>
      </w:pPr>
      <w:r>
        <w:rPr>
          <w:rFonts w:eastAsia="Courier New" w:cs="Courier New"/>
          <w:color w:val="FF0000"/>
          <w:sz w:val="24"/>
          <w:szCs w:val="28"/>
          <w:lang w:eastAsia="ru-RU"/>
        </w:rPr>
      </w:r>
    </w:p>
    <w:tbl>
      <w:tblPr>
        <w:tblW w:w="148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600"/>
        <w:gridCol w:w="924"/>
        <w:gridCol w:w="924"/>
        <w:gridCol w:w="925"/>
        <w:gridCol w:w="924"/>
        <w:gridCol w:w="925"/>
        <w:gridCol w:w="924"/>
        <w:gridCol w:w="1072"/>
      </w:tblGrid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Единица 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6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детей и молодежи 5 - 18 ле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155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65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83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73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6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57</w:t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 - 18 лет, всего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8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</w:tr>
      <w:tr>
        <w:trPr>
          <w:cantSplit w:val="true"/>
        </w:trPr>
        <w:tc>
          <w:tcPr>
            <w:tcW w:w="6606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исленность педагогических работников организаций  дополнительного образования детей, всего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 том числе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9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0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2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3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widowControl w:val="false"/>
        <w:suppressAutoHyphens w:val="false"/>
        <w:spacing w:lineRule="exact" w:line="360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649"/>
        <w:gridCol w:w="851"/>
        <w:gridCol w:w="992"/>
        <w:gridCol w:w="850"/>
        <w:gridCol w:w="993"/>
        <w:gridCol w:w="850"/>
        <w:gridCol w:w="992"/>
        <w:gridCol w:w="1072"/>
      </w:tblGrid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ч</w:t>
            </w:r>
            <w:r>
              <w:rPr>
                <w:rFonts w:eastAsia="Calibri"/>
                <w:color w:val="000000"/>
                <w:sz w:val="24"/>
                <w:szCs w:val="28"/>
                <w:lang w:eastAsia="ru-RU"/>
              </w:rPr>
              <w:t xml:space="preserve">исленность педагогических работников в </w:t>
            </w: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 xml:space="preserve">музыкальных, школах 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ч</w:t>
            </w:r>
            <w:r>
              <w:rPr>
                <w:rFonts w:eastAsia="Calibri"/>
                <w:color w:val="000000"/>
                <w:sz w:val="24"/>
                <w:szCs w:val="28"/>
                <w:lang w:eastAsia="ru-RU"/>
              </w:rPr>
              <w:t xml:space="preserve">исленность педагогических работников </w:t>
            </w: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в детско-юношеских спортивных школах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  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1143" w:hRule="atLeast"/>
        </w:trPr>
        <w:tc>
          <w:tcPr>
            <w:tcW w:w="6539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ч</w:t>
            </w:r>
            <w:r>
              <w:rPr>
                <w:rFonts w:eastAsia="Calibri"/>
                <w:color w:val="000000"/>
                <w:sz w:val="24"/>
                <w:szCs w:val="28"/>
                <w:lang w:eastAsia="ru-RU"/>
              </w:rPr>
              <w:t xml:space="preserve">исленность педагогических работников </w:t>
            </w: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в домах творчества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челов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  <w:lang w:eastAsia="ru-RU"/>
              </w:rPr>
              <w:t xml:space="preserve">   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suppressAutoHyphens w:val="false"/>
        <w:spacing w:lineRule="exact" w:line="360"/>
        <w:ind w:right="678" w:hanging="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br w:type="page"/>
      </w:r>
      <w:r>
        <w:rPr>
          <w:rFonts w:eastAsia="Courier New" w:cs="Courier New"/>
          <w:color w:val="000000"/>
          <w:sz w:val="24"/>
          <w:szCs w:val="28"/>
          <w:lang w:eastAsia="ru-RU"/>
        </w:rPr>
        <w:t>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false"/>
        <w:ind w:right="678" w:hanging="0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right="678" w:hanging="0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64"/>
        <w:gridCol w:w="2921"/>
        <w:gridCol w:w="1614"/>
        <w:gridCol w:w="306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Разработка муниципальной программы развития дополнительного образования детей, предусматривающие мероприятия по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формированию эффективной сети организаций дополнительного образования детей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бновлению содержания программ и технологий дополнительного образования детей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развитию инфраструктуры, в том числе исследовательской и конструкторской деятельности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информированию потребителей услуг, обеспечению прозрачности деятельности организаций,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модернизации системы организации летнего образовательного отдыха детей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рганизация мониторинга и предоставление информации Министерство образования РК о реализации программы  развития дополнительного образования дет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- 2018 г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хват детей в возрасте</w:t>
              <w:br/>
              <w:t xml:space="preserve">5 - 18 лет программами дополнительного образования,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Совершенствование организационно-экономических механизмов обеспечения доступности услуг дополнительного образования детей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приведение условий организации дополнительного образования детей в соответствие с обновленными документам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формирование муниципального заказа на образовательные программы дополнительного образования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- 2015 г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5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Применение современной муниципальной модели организации дополнительного образования детей, в том числе мероприятия по принятию соответствующих нормативных актов, повышению квалификации руководителей и педагогов организации дополнительного образования дет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- 2017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охват детей в возрасте </w:t>
              <w:br/>
              <w:t>5 - 18 лет программами дополните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внедрение муниципальной  системы оценки качества дополнительного образования детей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внедрение показателей эффективности деятельности 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7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Муниципальная система качеств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внедрение муниципальной системы выявления и развития молодых талант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апробация моделей эффективного контракта в дополнительном образовании детей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Внедрение моделей эффективного контракта в дополнительном образовании детей район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8 г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тношение среднемесячной заработной платы педагогов государственных организаций дополни</w:t>
              <w:softHyphen/>
              <w:t>тельного образования детей к среднемесячной заработной плате по экономике субъекта Российской Федера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Заключение трудовых договоров с руководителями 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субъекта Российской Федерац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беспечение качества кадрового состава сферы дополнительного образования детей: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Разработка и реализация программы подготовки современных менеджеров организаций дополнительного образования детей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 xml:space="preserve">организация участия в прохождении курсов повышения квалификации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—2018 г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-2015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удельный вес численности молодых педагогов в возрасте до 30 лет в образова</w:t>
              <w:softHyphen/>
              <w:t>тельных организациях дополнительного образова</w:t>
              <w:softHyphen/>
              <w:t xml:space="preserve">ния детей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охват детей в возрасте 5 - 18 лет программами дополни</w:t>
              <w:softHyphen/>
              <w:t>тельного образования;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Информационное сопровождение мероприятий по введению эффективного контракта в дополнительном образовании детей : 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Администрация Калевальского муниципального района, МБУ «Управление образования», руководители организаций дополнительного образ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2013 - 2018 год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ind w:right="678" w:hanging="0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  <w:t xml:space="preserve">5. 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rFonts w:eastAsia="Courier New" w:cs="Courier New"/>
          <w:color w:val="000000"/>
          <w:sz w:val="24"/>
          <w:szCs w:val="28"/>
          <w:lang w:eastAsia="ru-RU"/>
        </w:rPr>
      </w:pPr>
      <w:r>
        <w:rPr>
          <w:rFonts w:eastAsia="Courier New" w:cs="Courier New"/>
          <w:color w:val="000000"/>
          <w:sz w:val="24"/>
          <w:szCs w:val="28"/>
          <w:lang w:eastAsia="ru-RU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542"/>
        <w:gridCol w:w="798"/>
        <w:gridCol w:w="900"/>
        <w:gridCol w:w="900"/>
        <w:gridCol w:w="900"/>
        <w:gridCol w:w="900"/>
        <w:gridCol w:w="900"/>
        <w:gridCol w:w="334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18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Результаты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6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не менее 75 процентов детей в возрасте от 5 до 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-"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6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а образовательных организаций дополнительного образования детей, в которых оценка деятельности организации, их руководителей и основных категорий работников осуществляется на основании показателей эффективности деятельности организаций дополнительного образования дете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33</w:t>
            </w:r>
          </w:p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о всех подведомственных государственных (муниципальных) организаций дополнительного образования детей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Республики Карели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</w:t>
              <w:softHyphen/>
              <w:t>тельного образования детей составит 100 процентов к среднемесячной заработной плате по экономике Республики Карел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Удельный вес численности педагогических работников в возрасте до 30 лет образовательных организаций дополнительного образования детей в обшей их численност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40"/>
              <w:jc w:val="center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40"/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Courier New" w:cs="Courier New"/>
                <w:color w:val="000000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tLeast" w:line="240"/>
        <w:jc w:val="center"/>
        <w:rPr>
          <w:rFonts w:eastAsia="Courier New"/>
          <w:color w:val="FF0000"/>
          <w:sz w:val="24"/>
          <w:szCs w:val="24"/>
          <w:lang w:eastAsia="ru-RU"/>
        </w:rPr>
      </w:pPr>
      <w:r>
        <w:rPr>
          <w:rFonts w:eastAsia="Courier New"/>
          <w:color w:val="FF0000"/>
          <w:sz w:val="24"/>
          <w:szCs w:val="24"/>
          <w:lang w:eastAsia="ru-RU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296"/>
        <w:gridCol w:w="918"/>
        <w:gridCol w:w="1067"/>
        <w:gridCol w:w="1424"/>
        <w:gridCol w:w="918"/>
        <w:gridCol w:w="1206"/>
        <w:gridCol w:w="1080"/>
        <w:gridCol w:w="918"/>
        <w:gridCol w:w="859"/>
        <w:gridCol w:w="1098"/>
        <w:gridCol w:w="892"/>
        <w:gridCol w:w="960"/>
      </w:tblGrid>
      <w:tr>
        <w:trPr>
          <w:trHeight w:val="987" w:hRule="atLeast"/>
        </w:trPr>
        <w:tc>
          <w:tcPr>
            <w:tcW w:w="1559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иложение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нансовое обеспечение мероприятий региональной «дорожной карты» Калевальского муниципального района, тыс. рублей</w:t>
            </w:r>
          </w:p>
        </w:tc>
      </w:tr>
      <w:tr>
        <w:trPr>
          <w:trHeight w:val="943" w:hRule="atLeast"/>
        </w:trPr>
        <w:tc>
          <w:tcPr>
            <w:tcW w:w="2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32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35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28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6 год  ***)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1875" w:hRule="atLeast"/>
        </w:trPr>
        <w:tc>
          <w:tcPr>
            <w:tcW w:w="2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солидированный бюджет 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ируемые внебюджетные средства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олнительная потребность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солидированный бюджет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ируемые внебюджетные средств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олнительная потребност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солидированный бюджет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ируемые внебюджетные средства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олнительная потребность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ребность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 Дошкольное образова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.  Предоставление субсидий из Республики Карелия на реализацию муниципальной  программы развития дошкольного образования </w:t>
            </w:r>
          </w:p>
          <w:p>
            <w:pPr>
              <w:pStyle w:val="Normal"/>
              <w:widowControl w:val="false"/>
              <w:suppressAutoHyphens w:val="false"/>
              <w:spacing w:lineRule="exact" w:line="270" w:before="0" w:after="287"/>
              <w:rPr>
                <w:rFonts w:eastAsia="Courier New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Улучшение условий для качественного предоставления дошкольного образования: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ourier New" w:hAnsi="Courier New" w:cs="Courier New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Строительство дошкольного учреждения п. Калевал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0/ 3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rPr/>
            </w:pPr>
            <w:r>
              <w:rPr>
                <w:sz w:val="22"/>
                <w:szCs w:val="22"/>
                <w:lang w:val="en-US"/>
              </w:rPr>
              <w:t>2.Обновление требований к условиям предоставления услуг дошкольного образования и мониторинг их выполнения *)</w:t>
            </w:r>
            <w:r>
              <w:rPr>
                <w:rFonts w:eastAsia="Courier New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организация сбора информации и анализ предписаний надзорных органов;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ourier New"/>
                <w:color w:val="000000"/>
                <w:sz w:val="23"/>
                <w:szCs w:val="23"/>
                <w:shd w:fill="FFFFFF" w:val="clear"/>
                <w:lang w:eastAsia="en-US"/>
              </w:rPr>
              <w:t>устранение нарушений по предписаниям надзорных органов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ourier New" w:hAnsi="Courier New" w:eastAsia="Courier New" w:cs="Courier New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Организаци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Кадровое обеспечение системы дошко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внедрение системы оценки качества дошкольного образования *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6.внедрение механизмов эффективного контракта с педагогическими работниками организаций дошкольного образовани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52(329 – местный бюджет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7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7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suppressAutoHyphens w:val="false"/>
              <w:spacing w:lineRule="auto" w:line="276" w:before="0" w:after="200"/>
              <w:ind w:left="-392" w:firstLine="392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17</w:t>
            </w:r>
          </w:p>
        </w:tc>
      </w:tr>
      <w:tr>
        <w:trPr>
          <w:trHeight w:val="15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внедрение механизмов эффективного контракта с руководителями образовательных организаций дошкольного образования *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95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.Информационное и мониторинговое сопровождение введения эффективного контракта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98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77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27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438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9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3617</w:t>
            </w:r>
          </w:p>
        </w:tc>
      </w:tr>
      <w:tr>
        <w:trPr>
          <w:trHeight w:val="3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 Общее образова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Комплекс мероприятий по внедрению федеральных государственных образовательных стандар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5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Формирование системы мониторинга уровня подготовки и социализации школьни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Участие в программе подготовки и переподготовки современных педагогических кадр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12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Разработка и реализация республиканской программы поддержки школ, работающих в сложных социальных услов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.участие в апробации  моделей эффективного контракта в общем образовании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9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8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565</w:t>
            </w:r>
          </w:p>
        </w:tc>
      </w:tr>
      <w:tr>
        <w:trPr>
          <w:trHeight w:val="3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 принятие 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, организацией эффективностью деятельности руководителя  образовательной организации общего образования *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95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7.Информационное сопровождение мероприятий по введению эффективного контракта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6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5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41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3903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3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2590</w:t>
            </w:r>
          </w:p>
        </w:tc>
      </w:tr>
      <w:tr>
        <w:trPr>
          <w:trHeight w:val="57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. Дополнительное образование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Разработка муниципальной программы развития дополнительного образования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внедрение современной муниципальной модели организации дополнительного образования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 внедрение системы оценки качества дополнительного образования детей *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Реализация муниципальной программы системы выявления и развития молодых талан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.участие в  апробации моделей эффективного контракта в дополнительном образовании детей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824</w:t>
            </w:r>
          </w:p>
        </w:tc>
      </w:tr>
      <w:tr>
        <w:trPr>
          <w:trHeight w:val="3645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Разработка и утвержде-ние нормативных актов по стимулированию руко-водителей образователь-ных организаций допол-нительного образования детей, направленных на установление взаимосвязи между показателями качества предоставляемых государственных (муни-ципальных) услуг орга-низацией и эффектив-ностью деятельности руководителя образова-тельной организации дополнительного образования детей *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Обеспечение качества кадрового состава сферы дополнительного образования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8.Информационное сопровождение мероприятий по введению эффективного контракта в дополнительном образовании детей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4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75,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92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37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43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9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124</w:t>
            </w:r>
          </w:p>
        </w:tc>
      </w:tr>
      <w:tr>
        <w:trPr>
          <w:trHeight w:val="31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1886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800,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98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534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775,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290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ind w:right="-8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331,0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 xml:space="preserve">Финансово-экономическое обоснование </w:t>
      </w:r>
    </w:p>
    <w:p>
      <w:pPr>
        <w:pStyle w:val="Normal"/>
        <w:widowControl w:val="false"/>
        <w:suppressAutoHyphens w:val="false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потребности на реализацию мероприятий региональной «дорожной карты» Калевальского муниципального района на 2013 – 2018 годы</w:t>
      </w:r>
    </w:p>
    <w:p>
      <w:pPr>
        <w:pStyle w:val="Normal"/>
        <w:widowControl w:val="false"/>
        <w:suppressAutoHyphens w:val="false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Общий объем финансирования мероприятий «дорожной карты» Республики Карелия на 2013 – 2018 годы составляет 456 268 тыс. рублей.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Объем финансирования определен в соответствии с Законом Республики Карелия от 18 декабря 2012 года №1660-ЗРК «О бюджете Республики Карелия на 2013 год и плановый период 2014 и 2015 годов» и региональными программам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долгосрочная целевая прогр</w:t>
      </w:r>
      <w:bookmarkStart w:id="0" w:name="_GoBack"/>
      <w:bookmarkEnd w:id="0"/>
      <w:r>
        <w:rPr>
          <w:rFonts w:eastAsia="Courier New" w:cs="Courier New"/>
          <w:color w:val="000000"/>
          <w:sz w:val="24"/>
          <w:szCs w:val="24"/>
          <w:lang w:eastAsia="ru-RU"/>
        </w:rPr>
        <w:t>амма «Развитие образования в Республике Карелия в 2011 – 2015 годах» (утверждена Постановлением Правительства Республики Карелия от 04.07.2011 №155-П)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«Адресная инвестиционная программа Республики Карелия на 2012 год и плановый период 2013 и 2014 годов» (утверждена Распоряжением Правительства Республики Карелия от 18.10.2011 № 599р-П),</w:t>
      </w:r>
    </w:p>
    <w:p>
      <w:pPr>
        <w:pStyle w:val="Normal"/>
        <w:widowControl w:val="false"/>
        <w:suppressAutoHyphens w:val="false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а также в соответствии с утвержденной приказом Министерства образования Республики Карелия от 13 февраля 2013 года №139 Поэтапной программой («дорожной картой») по обеспечению доступности дошкольного образования на территории Республики Карелия на 2013-2018 годы.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1.Дошкольное образование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1.1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Расчет дополнительной потребности сделан на основании норматива </w:t>
      </w:r>
      <w:r>
        <w:rPr>
          <w:rFonts w:eastAsia="Courier New"/>
          <w:color w:val="000000"/>
          <w:sz w:val="24"/>
          <w:szCs w:val="24"/>
          <w:lang w:eastAsia="ru-RU"/>
        </w:rPr>
        <w:t>финансового обеспечения образовательной деятельности по основной общеобразовательной программе дошкольного образования, утвержденного постановлением Правительства Республики Карелия от 21 августа 2012 года №262-П «О региональных нормативах финансового обеспечения образовательной деятельности государственных образовательных учреждений Республики Карелия и муниципальных образовательных учреждений» и мест в негосударственных дошкольных образовательных организациях. Органы местного самоуправления разрабатывают и принимают свои нормативные правовые акты, закрепляющие нормативные затраты на создание условий для реализации образовательного процесса (расходы муниципальных бюджетов, не отнесенные к полномочиям субъекта Российской Федерации, и нормативные затраты на содержание недвижимого и особо ценного имущества, на возмещение затрат на уплату земельного налога и налога на имущество, и закрепляющих меры поддержки предпринимателей, организующих деятельность негосударственных дошкольных организаций, в части предоставления помещений на специальных условиях, предоставление стартового капитал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>1.2.</w:t>
      </w:r>
      <w:r>
        <w:rPr>
          <w:rFonts w:eastAsia="Courier New"/>
          <w:color w:val="000000"/>
          <w:sz w:val="24"/>
          <w:szCs w:val="24"/>
          <w:lang w:eastAsia="ru-RU"/>
        </w:rPr>
        <w:t xml:space="preserve"> Финансирование организации внедрения федеральных государственных образовательных стандартов дошкольного образования предусмотрены в рамках средств консолидированного бюджета Республики Карелия с учетом средств муниципальных образований на обеспечение </w:t>
      </w:r>
      <w:r>
        <w:rPr>
          <w:rFonts w:eastAsia="HiddenHorzOCR;Arial Unicode MS"/>
          <w:color w:val="000000"/>
          <w:sz w:val="24"/>
          <w:szCs w:val="24"/>
          <w:lang w:eastAsia="ru-RU"/>
        </w:rPr>
        <w:t>условий современной качественной предметно-развивающей среды в дошкольных образовательных организациях и центрах раннего развития детей (оборудование, учебно-наглядные пособия, средства технического обеспечения учебного процесса и др.)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1.3.</w:t>
      </w:r>
      <w:r>
        <w:rPr>
          <w:rFonts w:eastAsia="Courier New"/>
          <w:color w:val="000000"/>
          <w:sz w:val="24"/>
          <w:szCs w:val="24"/>
          <w:lang w:eastAsia="ru-RU"/>
        </w:rPr>
        <w:t xml:space="preserve"> Финансирование программ повышения квалификации и переподготовки педагогических и руководящих работников организаций дошкольного образования осуществляется в рамках финансирования государственного задания </w:t>
      </w:r>
      <w:r>
        <w:rPr>
          <w:rFonts w:eastAsia="Courier New"/>
          <w:bCs/>
          <w:color w:val="000000"/>
          <w:sz w:val="24"/>
          <w:szCs w:val="24"/>
          <w:lang w:eastAsia="ru-RU"/>
        </w:rPr>
        <w:t>ГАОУ РК  дополнительного профессионального образования (повышения квалификации) специалистов «Институт повышения квалификации работников образования», а также расходов, осуществляемых в рамках объема средств консолидированного бюджета Республики Карелия на финансирование организаций дошкольного образования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При определении объема средств консолидированного бюджета Калевальского муниципального района на 2014 – 2018 годы учитывалось сохранение расходов на уровне 2013 года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1.4.</w:t>
      </w:r>
      <w:r>
        <w:rPr>
          <w:rFonts w:eastAsia="Courier New" w:cs="Courier New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производилось на основании расчета общего объема годового фонда оплаты труда, полученного исходя из планируемой среднесписочной численности и уровня среднемесячной заработной платы педагогических работников, с учетом достижения целевых значений соотношения заработной платы для отдельных категорий работников, предусмотренных Указом Президента Российской Федерации в соответствии с формулой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от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= 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х (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цз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бу</w:t>
      </w:r>
      <w:r>
        <w:rPr>
          <w:rFonts w:eastAsia="Courier New" w:cs="Courier New"/>
          <w:color w:val="000000"/>
          <w:sz w:val="24"/>
          <w:szCs w:val="24"/>
          <w:lang w:eastAsia="ru-RU"/>
        </w:rPr>
        <w:t>) х 12 х 1,302, гд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отр 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потребность фонда оплаты труда на повышение заработной платы педагогических работников на планируемый год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>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р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– прогнозируемая численность педагогических работников дошкольных образовательных организаций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FF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цз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-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целевое значение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средней заработной платы на планируемый период 100% от средней заработной платы в общем образовании </w:t>
      </w:r>
      <w:r>
        <w:rPr>
          <w:rFonts w:eastAsia="Courier New" w:cs="Courier New"/>
          <w:color w:val="000000"/>
          <w:sz w:val="24"/>
          <w:szCs w:val="24"/>
          <w:highlight w:val="yellow"/>
          <w:lang w:eastAsia="ru-RU"/>
        </w:rPr>
        <w:t>(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2013 год – 24062 рублей, 2014 год - 25563 рублей, 2015 год – 29628 рублей, 2016 год - 32575 рублей, 2017 год – 35678 рублей, 2018 год – 39075 рублей)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FF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СЗбу – базисный уровень средней заработной платы указанной категории работников, сложившийся за 2012 год -10315 руб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12 – количество месяцев в году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1,302 – коэффициент, учитывающий начисления на заработную плату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1.5.</w:t>
      </w:r>
      <w:r>
        <w:rPr>
          <w:rFonts w:eastAsia="Courier New" w:cs="Courier New"/>
          <w:color w:val="000000"/>
          <w:sz w:val="24"/>
          <w:szCs w:val="24"/>
          <w:lang w:eastAsia="ru-RU"/>
        </w:rPr>
        <w:t>Расходы на информационное сопровождение мероприятий по введению эффективного контракта запланированы с учетом проведения семинаров для руководителей образовательных организаций в 5 образовательных округах Республики Карелия.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2.Общее образование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2.1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Финансирование мероприятий по внедрению федеральных государственных образовательных стандартов на 2013 год определены, исходя из объема субсидии из федерального бюджета Республике Карелия на модернизацию общего образования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В рамках данной субсидии планируются обеспечить в 2013 году 100% потребность по учебникам общеобразовательных организаций Республики Карелия, а также обеспечить по 1 комплекту мультимедийного оборудования на 1 общеобразовательную организацию (основные и средние общеобразовательные школы)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Дополнительная ежегодная потребность на 2014-2018 годы определена из расчета 1 комплект мультимедийного оборудования ежегодно на 1 общеобразовательную организацию. Оборудованием планируется обеспечить  206 учреждений Республики Карелия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>2.3.</w:t>
      </w:r>
      <w:r>
        <w:rPr>
          <w:rFonts w:eastAsia="Courier New"/>
          <w:color w:val="000000"/>
          <w:sz w:val="24"/>
          <w:szCs w:val="24"/>
          <w:lang w:eastAsia="ru-RU"/>
        </w:rPr>
        <w:t xml:space="preserve">Финансирование программ повышения квалификации и переподготовки педагогических и руководящих работников общеобразовательных учреждений осуществляется в рамках финансирования государственного задания </w:t>
      </w:r>
      <w:r>
        <w:rPr>
          <w:rFonts w:eastAsia="Courier New"/>
          <w:bCs/>
          <w:color w:val="000000"/>
          <w:sz w:val="24"/>
          <w:szCs w:val="24"/>
          <w:lang w:eastAsia="ru-RU"/>
        </w:rPr>
        <w:t xml:space="preserve">ГАОУ РК  дополнительного профессионального образования (повышения квалификации) специалистов «Институт повышения квалификации работников образования», а также расходов, осуществляемых в рамках объема средств субвенций на </w:t>
      </w:r>
      <w:r>
        <w:rPr>
          <w:rFonts w:eastAsia="Courier New"/>
          <w:color w:val="000000"/>
          <w:sz w:val="24"/>
          <w:szCs w:val="24"/>
          <w:lang w:eastAsia="ru-RU"/>
        </w:rPr>
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При определении объема средств консолидированного бюджета Республики Карелия на 2016 – 2018 годы учитывалось сохранение расходов на уровне 2013года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2.4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производилось на основании расчета общего объема годового фонда оплаты труда, полученного исходя из планируемой среднесписочной численности и уровня среднемесячной заработной платы педагогических работников, с учетом достижения целевых значений соотношения заработной платы для отдельных категорий работников, предусмотренных Указом Президента Российской Федерации в соответствии с формулой: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от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= 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х (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цз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бу</w:t>
      </w:r>
      <w:r>
        <w:rPr>
          <w:rFonts w:eastAsia="Courier New" w:cs="Courier New"/>
          <w:color w:val="000000"/>
          <w:sz w:val="24"/>
          <w:szCs w:val="24"/>
          <w:lang w:eastAsia="ru-RU"/>
        </w:rPr>
        <w:t>) х 12 х 1,302, где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отр 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потребность фонда оплаты труда на повышение заработной</w:t>
        <w:br/>
        <w:t xml:space="preserve">                 платы педагогических работников на планируемый год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>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р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– прогнозируемая численность педагогических работников общеобразовательных организаций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FF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цз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-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целевое значение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средней заработной платы на планируемый период (2013 год – 35281 рублей, 2014 год - 39145 рублей, 2015 год – 43259 рублей, 2016 год - 47623 рублей, 2017 год – 52360 рублей, 2018 год – 57347 рублей) 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FF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СЗбу – базисный уровень средней заработной платы указанной категории работников, сложившийся за 2012 год </w:t>
      </w:r>
      <w:r>
        <w:rPr>
          <w:rFonts w:eastAsia="Courier New" w:cs="Courier New"/>
          <w:color w:val="FF0000"/>
          <w:sz w:val="24"/>
          <w:szCs w:val="24"/>
          <w:lang w:eastAsia="ru-RU"/>
        </w:rPr>
        <w:t xml:space="preserve"> - </w:t>
      </w:r>
      <w:r>
        <w:rPr>
          <w:rFonts w:eastAsia="Courier New" w:cs="Courier New"/>
          <w:sz w:val="24"/>
          <w:szCs w:val="24"/>
          <w:lang w:eastAsia="ru-RU"/>
        </w:rPr>
        <w:t>25311 руб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12 – количество месяцев в году 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1,302 – коэффициент, учитывающий начисления на заработную плату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70C0"/>
          <w:sz w:val="24"/>
          <w:szCs w:val="24"/>
          <w:lang w:eastAsia="ru-RU"/>
        </w:rPr>
      </w:pPr>
      <w:r>
        <w:rPr>
          <w:rFonts w:eastAsia="Courier New" w:cs="Courier New"/>
          <w:color w:val="0070C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ourier New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3.Дополнительное образование детей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3.1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В </w:t>
      </w:r>
      <w:r>
        <w:rPr>
          <w:rFonts w:eastAsia="Courier New"/>
          <w:color w:val="000000"/>
          <w:sz w:val="24"/>
          <w:szCs w:val="24"/>
          <w:lang w:eastAsia="ru-RU"/>
        </w:rPr>
        <w:t>целях реализации Указа Президента Российской Федерации от  1 июня 2012 года № 761 планируется разработка и реализация Программы развития дополнительного образования детей в рамках подпрограммы  «Развитие общего и дополнительного образования детей» Государственной программы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В рамках реализации данной программы запланированы расходы на проведение ежегодно 3-х проблемных семинаров, направленных на обобщение и распространения опыта по реализации муниципальных моделей дополнительного образования, 2-х мониторинговых исследований, проведение конкурса, направленного на поддержку образовательных проектов в системе дополнительного образования, информационно-методическое сопровождени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3.2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Реализация мероприятий по поддержке талантливых детей на 2013 -2015 годы осуществляется в соответствии с Комплексом мер по поддержке одаренных детей в Республике Карелия и в рамках ведомственных программных мероприятий, предусматривающих расширение спектра республиканских конкурсов, фестивалей, соревнований и других мероприятий, направленных на выявление одаренных детей и молодежи в Республике Карелия. Финансирование предусмотрено в рамках средств консолидированного бюджета Республики Карелия на 2013-2015 годы, а также с учетом дополнительной потребности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eastAsia="ru-RU"/>
        </w:rPr>
        <w:t>3.3.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Планирование дополнительных расходов на повышение оплаты труда педагогических работников организаций дополнительного образования детей производилось на основании расчета общего объема годового фонда оплаты труда, полученного исходя из планируемой среднесписочной численности и уровня среднемесячной заработной платы педагогических работников, с учетом поэтапного достижения до 2018 года соотношения заработной платы указанной категории работников до 100% от средней заработной платы в Республике Карелия в соответствии с формулой: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от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= 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пр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х (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цз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>бу</w:t>
      </w:r>
      <w:r>
        <w:rPr>
          <w:rFonts w:eastAsia="Courier New" w:cs="Courier New"/>
          <w:color w:val="000000"/>
          <w:sz w:val="24"/>
          <w:szCs w:val="24"/>
          <w:lang w:eastAsia="ru-RU"/>
        </w:rPr>
        <w:t>) х 12 х 1,302, где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ФОТ 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отр 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- потребность фонда оплаты труда на повышение заработной</w:t>
        <w:br/>
        <w:t xml:space="preserve">                 платы педагогических работников на планируемый год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>Ч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пр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– прогнозируемая численность педагогических работников учреждений дополнительного образования детей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FF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СЗ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цз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 -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>целевое значение</w:t>
      </w:r>
      <w:r>
        <w:rPr>
          <w:rFonts w:eastAsia="Courier New" w:cs="Courier New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средней заработной платы на планируемый период (2013 год – 19346 руб., 2014 год - 24978 руб., 2015 год – 31485руб., 2016 год – 38934 руб., 2017 год – 47505 руб., 2018 год – 57175 руб.) </w:t>
      </w:r>
    </w:p>
    <w:p>
      <w:pPr>
        <w:pStyle w:val="Normal"/>
        <w:widowControl w:val="false"/>
        <w:suppressAutoHyphens w:val="false"/>
        <w:ind w:firstLine="567"/>
        <w:rPr/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СЗбу – базисный уровень средней заработной платы указанной категории работников, сложившийся за 2012 год </w:t>
      </w:r>
      <w:r>
        <w:rPr>
          <w:rFonts w:eastAsia="Courier New" w:cs="Courier New"/>
          <w:color w:val="FF0000"/>
          <w:sz w:val="24"/>
          <w:szCs w:val="24"/>
          <w:lang w:eastAsia="ru-RU"/>
        </w:rPr>
        <w:t xml:space="preserve"> </w:t>
      </w:r>
      <w:r>
        <w:rPr>
          <w:rFonts w:eastAsia="Courier New" w:cs="Courier New"/>
          <w:sz w:val="24"/>
          <w:szCs w:val="24"/>
          <w:lang w:eastAsia="ru-RU"/>
        </w:rPr>
        <w:t>- 12327 руб.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12 – количество месяцев в году 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1,302 – коэффициент, учитывающий начисления на заработную плату.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>3.9. Финансирование программ повышения квалификации и переподготовки педагогических и руководящих работников учреждений дополнительного образования детей осуществляется в рамках финансирования государственного задания ГАОУ РК  дополнительного профессионального образования (повышения квалификации) специалистов «Институт повышения квалификации работников образования», а также расходов, осуществляемых в рамках объема средств консолидированного бюджета Р Республики Карелия на финансирование организаций дополнительного образования детей.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  <w:t xml:space="preserve">При определении объема средств консолидированного бюджета Республики Карелия на 2014 – 2018 годы учитывалось сохранение расходов на уровне 2013 года. </w:t>
      </w:r>
    </w:p>
    <w:p>
      <w:pPr>
        <w:pStyle w:val="Normal"/>
        <w:widowControl w:val="false"/>
        <w:suppressAutoHyphens w:val="false"/>
        <w:ind w:firstLine="567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</w:r>
    </w:p>
    <w:p>
      <w:pPr>
        <w:pStyle w:val="Style29"/>
        <w:spacing w:before="0" w:after="0"/>
        <w:jc w:val="both"/>
        <w:rPr>
          <w:rFonts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/>
          <w:color w:val="000000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425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результатам федерального социологического исслед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alibri" w:hAnsi="Calibri" w:cs="Calibri"/>
      <w:color w:val="FF0000"/>
      <w:sz w:val="22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ourier New" w:hAnsi="Courier New" w:eastAsia="Courier New" w:cs="Courier New"/>
      <w:color w:val="000000"/>
      <w:lang w:val="en-US"/>
    </w:rPr>
  </w:style>
  <w:style w:type="character" w:styleId="Style22">
    <w:name w:val="Тема примечания Знак"/>
    <w:qFormat/>
    <w:rPr>
      <w:rFonts w:ascii="Courier New" w:hAnsi="Courier New" w:eastAsia="Courier New" w:cs="Courier New"/>
      <w:b/>
      <w:bCs/>
      <w:color w:val="000000"/>
      <w:lang w:val="en-US"/>
    </w:rPr>
  </w:style>
  <w:style w:type="character" w:styleId="Style23">
    <w:name w:val="Текст сноски Знак"/>
    <w:qFormat/>
    <w:rPr>
      <w:rFonts w:ascii="Courier New" w:hAnsi="Courier New" w:eastAsia="Courier New" w:cs="Courier New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Знак"/>
    <w:qFormat/>
    <w:rPr>
      <w:rFonts w:ascii="Courier New" w:hAnsi="Courier New" w:eastAsia="Courier New" w:cs="Courier New"/>
      <w:color w:val="000000"/>
      <w:lang w:val="en-US" w:bidi="ar-SA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2"/>
    </w:pPr>
    <w:rPr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2300"/>
      <w:outlineLvl w:val="0"/>
    </w:pPr>
    <w:rPr>
      <w:sz w:val="27"/>
      <w:szCs w:val="27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right"/>
    </w:pPr>
    <w:rPr>
      <w:b/>
      <w:bCs/>
      <w:sz w:val="23"/>
      <w:szCs w:val="23"/>
    </w:rPr>
  </w:style>
  <w:style w:type="paragraph" w:styleId="Style31">
    <w:name w:val="Текст примечания"/>
    <w:basedOn w:val="Normal"/>
    <w:qFormat/>
    <w:pPr>
      <w:widowControl w:val="false"/>
      <w:suppressAutoHyphens w:val="false"/>
    </w:pPr>
    <w:rPr>
      <w:rFonts w:ascii="Courier New" w:hAnsi="Courier New" w:eastAsia="Courier New" w:cs="Courier New"/>
      <w:color w:val="00000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</w:pPr>
    <w:rPr>
      <w:rFonts w:ascii="Courier New" w:hAnsi="Courier New" w:eastAsia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4:00Z</dcterms:created>
  <dc:creator>www.PHILka.RU</dc:creator>
  <dc:description/>
  <cp:keywords/>
  <dc:language>en-US</dc:language>
  <cp:lastModifiedBy>Маршбюро</cp:lastModifiedBy>
  <cp:lastPrinted>2014-08-19T10:18:00Z</cp:lastPrinted>
  <dcterms:modified xsi:type="dcterms:W3CDTF">2014-08-20T12:07:00Z</dcterms:modified>
  <cp:revision>10</cp:revision>
  <dc:subject/>
  <dc:title> </dc:title>
</cp:coreProperties>
</file>