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229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  <w:lang w:val="fi-FI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 xml:space="preserve">   21.10.</w:t>
      </w:r>
      <w:r>
        <w:rPr>
          <w:sz w:val="24"/>
          <w:u w:val="single"/>
        </w:rPr>
        <w:t xml:space="preserve">2014 г. № 524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sz w:val="18"/>
        </w:rPr>
        <w:t xml:space="preserve">п.Калевала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  внесении  изменений  в  постановление Администрации   Калевальского  муниципального  района  от  21.10.2011 г. №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соответствии с Федеральным  законом  от 28 декабря 2013 года №421-ФЗ «О внесении  изменений в отдельные законодательные акты Российской Федерации», постановлением Правительства Республики Карелия от 18 июня 2013 года №190-П  «О внесении изменений в постановление Правительства Республики Карелия от 30 сентября 2008 года №203-П», постановлением Администрации Калевальского муниципального района от 03.09.2014 г. №446  «О  внесении изменений в постановление  Администрации Калевальского муниципального района от 22 октября 2008 года   №332»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Калевальского муниципального района ПОСТАНОВЛЯЕТ: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ее  изменение в постановление Администрации   Калевальского  муниципального района  от  21.10.2011 г. №502   «Об  утверждении Перечня видов выплат компенсационного и стимулирующего характера в муниципальных бюджетных и казённых учреждениях муниципального образования «Калевальский национальный район»:</w:t>
      </w:r>
    </w:p>
    <w:p>
      <w:pPr>
        <w:pStyle w:val="Normal"/>
        <w:snapToGrid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пункте  1  Перечня  видов выплат компенсационного характера в  муниципальных бюджетных и казённых учреждениях муниципального образования «Калевальский национальный район», утверждённого  приложением №1  к вышеуказанному постановлению,  слова  «тяжелых  работах, работах  с   вредными и (или) опасными и иными особыми условиями труда» заменить  на слова «работах с вредными и (или) опасными условиями труда»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 Главы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вальского  муниципального района                                                                И.В. Кузьмин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31:00Z</dcterms:created>
  <dc:creator>ТИК Калевальского района</dc:creator>
  <dc:description/>
  <cp:keywords/>
  <dc:language>en-US</dc:language>
  <cp:lastModifiedBy>Маршбюро</cp:lastModifiedBy>
  <cp:lastPrinted>2014-10-24T10:45:00Z</cp:lastPrinted>
  <dcterms:modified xsi:type="dcterms:W3CDTF">2014-10-28T06:55:00Z</dcterms:modified>
  <cp:revision>7</cp:revision>
  <dc:subject/>
  <dc:title> </dc:title>
</cp:coreProperties>
</file>