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>21.10.2014 г. № 528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постановление Администрации Калевальского муниципального района от 20.06.2012 г. № 3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соответствии с постановлением Администрации Калевальского муниципального района от     21.10.2014 г.  № 524 «О  внесении  изменений в постановление  Администрации  Калевальского  муниципального  района  от  21.10.2011 г.  №502»</w:t>
      </w:r>
    </w:p>
    <w:p>
      <w:pPr>
        <w:pStyle w:val="Normal"/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нести следующее изменение  в  постановление  Администрации Калевальского муниципального района   от  20  июня 2012 г . № 319  «Об  утверждении  Примерных положений </w:t>
      </w:r>
      <w:r>
        <w:rPr>
          <w:bCs/>
        </w:rPr>
        <w:t xml:space="preserve">об  оплате труда работников муниципальных бюджетных учреждений культуры (музеи, этнокультурные центры) </w:t>
      </w:r>
      <w:r>
        <w:rPr/>
        <w:t>муниципального образования  «Калевальский национальный район»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ы (музеи, этнокультурные центры)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,  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5.2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учреждений культуры (музеи, этнокультурные центры)  </w:t>
      </w:r>
      <w:r>
        <w:rPr/>
        <w:t>муниципального образования  «Калевальский национальный район»  внести  данные  изменения  в соответствующий локальный  нормативный акт  учреждения.</w:t>
      </w:r>
    </w:p>
    <w:p>
      <w:pPr>
        <w:pStyle w:val="Normal"/>
        <w:jc w:val="both"/>
        <w:rPr/>
      </w:pPr>
      <w:r>
        <w:rPr/>
        <w:tab/>
        <w:t>3. Контроль выполнения постановления возложить на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426" w:footer="2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8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00:00Z</dcterms:created>
  <dc:creator>Станкевич</dc:creator>
  <dc:description/>
  <cp:keywords/>
  <dc:language>en-US</dc:language>
  <cp:lastModifiedBy>Маршбюро</cp:lastModifiedBy>
  <cp:lastPrinted>2014-10-28T11:00:00Z</cp:lastPrinted>
  <dcterms:modified xsi:type="dcterms:W3CDTF">2014-10-28T07:00:00Z</dcterms:modified>
  <cp:revision>5</cp:revision>
  <dc:subject/>
  <dc:title>Примерное положение</dc:title>
</cp:coreProperties>
</file>