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86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14.08.2014г.  № 395</w:t>
      </w:r>
      <w:r>
        <w:rPr>
          <w:sz w:val="24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Плана мероприятий («дорожная карта»)  «Повышение эффективности и качества услуг в сфере социального обслуживания населения Калевальского муниципального района на 2013-2018 годы» (в новой редакци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</w:rPr>
        <w:t xml:space="preserve">                  </w:t>
      </w:r>
      <w:r>
        <w:rPr>
          <w:sz w:val="24"/>
          <w:szCs w:val="24"/>
        </w:rPr>
        <w:t xml:space="preserve">В целях реализации  отдельных положений Указа Президента Российской Федерации от 07 мая 2012года № 597  « О мероприятиях по реализации государственной социальной политики», Программы поэтапного совершенствования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,  распоряжения Правительства  Республики Карелия  от 30 апреля 2013года № 229р-П  «Об утверждении Плана мероприятий («дорожная карта») «Повышение эффективности и качества услуг в сфере социального обслуживания населения Республики Карелия на 2013-2018 годы» </w:t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 муниципального района 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в новой редакции прилагаемый согласованный  Министерством здравоохранения и социального развития Республики Карелия  План мероприятий («дорожную  карту»)       «Повышение эффективности и качества услуг в сфере социального обслуживания  населения Калевальского муниципального района на 2013-2018 годы»  ( далее «дорожная карта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подлежит   опубликованию в официальном  бюллетене  «Вестник муниципального образования «Калевальский национальный район» и размещению на официальном сайте администрации райо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остановление Администрации Калевальского муниципального района от 01.07.2013 г. № 262 «Об утверждении Плана мероприятий («дорожная карта») «Повышение эффективности и качества услуг в сфере социального обслуживания населения Калевальского муниципального района на 2013-2018 годы» признать утратившим си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 исполнением «дорожной карты» 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яющий обязанности 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левальского муниципального района                                                        Н.И.Станкевич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4732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4732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еститель министра здравоохранения и социального развития Республики Карел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4732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А.В. Голубченко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4732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4732" w:leader="none"/>
              </w:tabs>
              <w:suppressAutoHyphens w:val="true"/>
              <w:ind w:firstLine="567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тверждён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4732" w:leader="none"/>
              </w:tabs>
              <w:suppressAutoHyphens w:val="true"/>
              <w:ind w:firstLine="567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4732" w:leader="none"/>
              </w:tabs>
              <w:suppressAutoHyphens w:val="true"/>
              <w:ind w:firstLine="567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левальского муниципального района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4732" w:leader="none"/>
              </w:tabs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14.08.2014 года № 395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4732" w:leader="none"/>
        </w:tabs>
        <w:suppressAutoHyphens w:val="true"/>
        <w:ind w:firstLine="567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tabs>
          <w:tab w:val="clear" w:pos="720"/>
          <w:tab w:val="left" w:pos="4732" w:leader="none"/>
        </w:tabs>
        <w:suppressAutoHyphens w:val="true"/>
        <w:ind w:firstLine="567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tabs>
          <w:tab w:val="clear" w:pos="720"/>
          <w:tab w:val="left" w:pos="4732" w:leader="none"/>
        </w:tabs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ЛАН МЕРОПРИЯТИЙ</w:t>
      </w:r>
    </w:p>
    <w:p>
      <w:pPr>
        <w:pStyle w:val="Normal"/>
        <w:keepNext w:val="true"/>
        <w:widowControl w:val="false"/>
        <w:tabs>
          <w:tab w:val="clear" w:pos="720"/>
          <w:tab w:val="left" w:pos="4732" w:leader="none"/>
        </w:tabs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(«дорожная карта»)  </w:t>
      </w:r>
    </w:p>
    <w:p>
      <w:pPr>
        <w:pStyle w:val="Normal"/>
        <w:keepNext w:val="true"/>
        <w:widowControl w:val="false"/>
        <w:tabs>
          <w:tab w:val="clear" w:pos="720"/>
          <w:tab w:val="left" w:pos="4732" w:leader="none"/>
        </w:tabs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«Повышение эффективности и качества услуг </w:t>
      </w:r>
    </w:p>
    <w:p>
      <w:pPr>
        <w:pStyle w:val="Normal"/>
        <w:keepNext w:val="true"/>
        <w:widowControl w:val="false"/>
        <w:tabs>
          <w:tab w:val="clear" w:pos="720"/>
          <w:tab w:val="left" w:pos="4732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 сфере социального обслуживания населения  Калевальского муниципального района  на 2013-2018 годы»</w:t>
      </w:r>
    </w:p>
    <w:p>
      <w:pPr>
        <w:pStyle w:val="Normal"/>
        <w:keepNext w:val="true"/>
        <w:widowControl w:val="false"/>
        <w:tabs>
          <w:tab w:val="clear" w:pos="720"/>
          <w:tab w:val="left" w:pos="4732" w:leader="none"/>
        </w:tabs>
        <w:suppressAutoHyphens w:val="true"/>
        <w:ind w:firstLine="709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Общее описание  «дорожной карты»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uppressAutoHyphens w:val="true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autoSpaceDE w:val="false"/>
        <w:ind w:left="567" w:right="-5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Для полного удовлетворения потребностей населения района  в социальных услугах, отвечающих современным требованиям, необходима модернизация и дальнейшее развитие системы социального обслуживания населения, её адаптация к изменяющимся правовым, социально-экономическим и демографическим условиям, в том числе путём решения кадровых проблем отрасли.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Целью реализации Плана мероприятий («дорожной карты») «Повышение эффективности и качества услуг в сфере социального обслуживания населения в Калевальском муниципальном районе  на 2013-2018 годы» (далее – «дорожная карта») является обеспечение доступности, повышение эффективности и качества предоставления населению услуг в сфере социального обслуживания, непосредственно взаимосвязанных с переходом на «эффективный контракт».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Для достижения поставленной цели необходимо: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color w:val="FF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ешить задачи, связанные с модернизацией и развитием системы социального обслуживания населения, ее адаптацией к изменяющимся правовым, социально-экономическим и демографическим условиям;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зработать муниципальные правовые акты в связи с принятием Федерального закона от 28 декабря 2013 года № 442-ФЗ «Об основах социального обслуживания граждан в Российской Федерации»;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хранить кадровый потенциал и повысить престиж профессии социальных работников посредством проведения комплекса мероприятий, в том числе связанных с повышением оплаты труда;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репить материально-техническую базу учреждения социального обслуживания населения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autoSpaceDE w:val="false"/>
        <w:ind w:left="567" w:right="-5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сновными проблемами в сфере социального обслуживания населения Калевальского муниципального района являются: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autoSpaceDE w:val="false"/>
        <w:ind w:left="567" w:right="-5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достаточная доступность социальных услуг, в связи с чем необходимо создание моделей предоставления социальных услуг для населения, проживающего в отдаленных территориях, включая деятельность мобильных бригад, предоставление услуг сиделки и другие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autoSpaceDE w:val="false"/>
        <w:ind w:left="567" w:right="-5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ефицит квалифицированных кадров, связанный с низким уровнем оплаты труда социальных работников, не соответствующей напряженности и интенсивности их труда.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о настоящего времени оставался нерешенным вопрос низкого уровня оплаты труда специалистов, работающих в сфере социального обслуживания населения, что приводит к текучести квалифицированных кадров и непривлекательности  работы в учреждении социального обслуживания для молодых специалистов.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 2011 год среднемесячная заработная плата социальных  работников в Калевальском районе составляла 8341 руб. или 37,6% к средней заработной плате по Республике Карелия. За 2012 год  среднемесячная заработная плата социальных работников составила 9072 рублей, или 35,58 % от средней заработной платы в республике. За 2013 год  среднемесячная заработная плата социальных работников составила 13740 рублей, или 49,5 % от средней заработной платы в республике. За 2 полугодие 2013 года  среднемесячная заработная плата социальных работников составила 17448  рублей, или 63 % от средней заработной платы в республике.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01.01.2014 года штатная численность социальных работников  муниципального бюджетного учреждения  «Комплексный центр социального обслуживания  населения «Ауринко» Калевальского муниципального района» составляет 21 человек или 41,6% от общей численности работающих в муниципальном  учреждении социального обслуживания населения.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autoSpaceDE w:val="false"/>
        <w:ind w:left="567" w:right="-5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атериально-техническая база  муниципального бюджетного учреждения  «Комплексный центр социального обслуживания  населения «Ауринко» Калевальского муниципального района»  нуждается в  укреплении. Требуется приобретение спортивного инвентаря, реабилитационного оборудования, специализированной мебели для детей-инвалидов, специализированных комплексов на участки для организации прогулок и спортивно-оздоровительных мероприятий детей-инвалидов, приобретение спортивно-реабилитационного  оборудования.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етхие здания, а также здания, находящиеся в аварийном состоянии, отсутствуют.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е развита сеть негосударственных организаций, индивидуальных предпринимателей, социально-ориентированных некоммерческих организаций, благотворителей и добровольцев, осуществляющих деятельность в  сфере социального обслуживания населения. Социальные услуги на территории Калевальского района предоставляются                         1 государственным и 1 муниципальным учреждением социального обслуживания населения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autoSpaceDE w:val="false"/>
        <w:ind w:left="567" w:right="-5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Целями «дорожной карты» являются: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вершенствование правового регулирования сферы социального обслуживания в пределах компетенции органов местного самоуправления Калевальского муниципального района и в соответствии с требованиями Федерального закона                                 от 28 декабря 2013 года № 442-ФЗ «Об основах социального обслуживания граждан в Российской Федерации»;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птимизация структуры и штатной численности  муниципального бюджетного учреждения  «Комплексный центр социального обслуживания  населения «Ауринко» Калевальского муниципального района», проведение эффективной кадровой политики, повышение заинтересованности работников в труде и поднятие престижа профессии социального работника;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вышение в соответствии с Указом Президента Российской Федерации от 7 мая 2012 года № 597 «О мероприятиях по реализации государственной социальной политики» в 2017 году средней заработной платы социальных работников до целевых показателей, указанных в приложении к «дорожной карте»; 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крепление материально-технической базы  муниципального бюджетного учреждения  «Комплексный центр социального обслуживания  населения «Ауринко» Калевальского муниципального района»;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недрение современных технологий социального обслуживания населения;</w:t>
      </w:r>
    </w:p>
    <w:p>
      <w:pPr>
        <w:pStyle w:val="Normal"/>
        <w:keepNext w:val="true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567" w:right="-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звитие рынка социальных услуг путем привлечения организаций различных организационно-правовых форм и форм собственности, предоставляющих социальные услуги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ind w:left="567" w:right="-5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жидаемые результаты реализации «дорожной карты»:</w:t>
      </w:r>
    </w:p>
    <w:p>
      <w:pPr>
        <w:pStyle w:val="Normal"/>
        <w:keepNext w:val="true"/>
        <w:widowControl w:val="false"/>
        <w:numPr>
          <w:ilvl w:val="1"/>
          <w:numId w:val="1"/>
        </w:numPr>
        <w:suppressAutoHyphens w:val="tru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дготовка комплексных предложений по повышению качества социального обслуживания населения на основе детального анализа положения дел в сфере социального обслуживания населения и выявления существующих проблем; </w:t>
      </w:r>
    </w:p>
    <w:p>
      <w:pPr>
        <w:pStyle w:val="Normal"/>
        <w:keepNext w:val="true"/>
        <w:widowControl w:val="false"/>
        <w:numPr>
          <w:ilvl w:val="1"/>
          <w:numId w:val="1"/>
        </w:numPr>
        <w:suppressAutoHyphens w:val="tru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дготовка нормативной правовой основы регулирования правоотношений в сфере социального обслуживания населения в пределах компетенции органов местного самоуправления Калевальского муниципального района;</w:t>
      </w:r>
    </w:p>
    <w:p>
      <w:pPr>
        <w:pStyle w:val="Normal"/>
        <w:keepNext w:val="true"/>
        <w:widowControl w:val="false"/>
        <w:numPr>
          <w:ilvl w:val="1"/>
          <w:numId w:val="1"/>
        </w:numPr>
        <w:suppressAutoHyphens w:val="tru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птимизация структуры и штатной численности  муниципального бюджетного учреждения  «Комплексный центр социального обслуживания  населения «Ауринко» Калевальского муниципального района» на основе сокращения неэффективных, маловостребованных гражданами социальных услуг, перевода ряда обеспечивающих функций и услуг, предоставляемых гражданам в сфере социального обслуживания на условия аутсорсинга и привлечения сторонних организаций в целях получения дополнительного резерва средств на повышение оплаты труда;</w:t>
      </w:r>
    </w:p>
    <w:p>
      <w:pPr>
        <w:pStyle w:val="Normal"/>
        <w:keepNext w:val="true"/>
        <w:widowControl w:val="false"/>
        <w:numPr>
          <w:ilvl w:val="1"/>
          <w:numId w:val="1"/>
        </w:numPr>
        <w:suppressAutoHyphens w:val="tru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кращение численности работников, занятых в системе социального обслуживания населения (преимущественно работников административно-хозяйственного управления), в целях  высвобождения средств на повышение оплаты труда социальных работников;</w:t>
      </w:r>
    </w:p>
    <w:p>
      <w:pPr>
        <w:pStyle w:val="Normal"/>
        <w:keepNext w:val="true"/>
        <w:widowControl w:val="false"/>
        <w:numPr>
          <w:ilvl w:val="1"/>
          <w:numId w:val="1"/>
        </w:numPr>
        <w:suppressAutoHyphens w:val="tru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азвитие кадрового потенциала системы социального обслуживания населения путем доведения в 2017 году средней заработной платы социальных работников до целевых показателей, указанных в приложении к «дорожной карте», ежегодного обучения до 30% работников муниципального бюджетного учреждения  «Комплексный центр социального обслуживания  населения «Ауринко» Калевальского муниципального района» с целью увеличения числа квалифицированных  кадров в социальных службах за 5 лет не менее чем на 30% от численности работающих в настоящее время; </w:t>
      </w:r>
    </w:p>
    <w:p>
      <w:pPr>
        <w:pStyle w:val="Normal"/>
        <w:keepNext w:val="true"/>
        <w:widowControl w:val="false"/>
        <w:numPr>
          <w:ilvl w:val="1"/>
          <w:numId w:val="1"/>
        </w:numPr>
        <w:suppressAutoHyphens w:val="true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вышение уровня и качества предоставления социальных услуг на основе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ind w:left="567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крепления материально-технической базы  муниципального бюджетного учреждения  «Комплексный центр социального обслуживания  населения «Ауринко» Калевальского муниципального района»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ind w:left="567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влечения негосударственных организаций, в том числе социально ориентированных некоммерческих организаций, благотворителей и добровольцев, к предоставлению социальных услуг в сфере социального обслуживания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ind w:left="567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недрения современных технологий социального обслуживания граждан пожилого возраста, инвалидов, детей, семей с детьми, граждан, находящихся в трудной жизненной ситуации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ind w:left="567" w:hanging="283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ведения  принципов «эффективного контракта» с работниками  муниципального бюджетного учреждения  «Комплексный центр социального обслуживания  населения «Ауринко» Калевальского муниципального района»: заключение трудовых договоров (дополнительных соглашений к трудовым договорам), в которых конкретизированы должностные обязанности, условия оплаты труда, показатели и критерии оценки эффективности деятельности для установления  стимулирующих выплат в зависимости от результатов труда и качества оказываемых муниципальных услуг, а также меры социальной поддержки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В качестве контрольных показателей успешной реализации «дорожной карты» выбраны:</w:t>
      </w:r>
    </w:p>
    <w:p>
      <w:pPr>
        <w:pStyle w:val="Normal"/>
        <w:keepNext w:val="true"/>
        <w:widowControl w:val="false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аблица 1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86"/>
        <w:gridCol w:w="837"/>
        <w:gridCol w:w="953"/>
        <w:gridCol w:w="944"/>
        <w:gridCol w:w="887"/>
        <w:gridCol w:w="1074"/>
        <w:gridCol w:w="945"/>
      </w:tblGrid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контрольного показат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3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4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8 год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64" w:right="-81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ля граждан, получивших социальные услуги в  учреждении социального обслуживания населения, в общем числе граждан, обратившихся за получением социальных услуг в учреждение социального обслуживания населения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-64" w:right="-81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64" w:right="-81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дельный вес граждан пожилого возраста и инва-лидов (взрослых и детей), получивших услуги в негосу-дарственных и в немуни-ципальных учреждениях социального обслуживания, в общей численности граждан пожилого возраста и инвалидов (взрослых и детей), получивших  услуги в учреждениях социального обслуживания всех форм собств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64" w:right="-81" w:hanging="0"/>
              <w:rPr/>
            </w:pPr>
            <w:r>
              <w:rPr>
                <w:sz w:val="24"/>
                <w:szCs w:val="24"/>
                <w:lang w:eastAsia="ar-SA"/>
              </w:rPr>
              <w:t xml:space="preserve">Удельный вес зданий стацио-нарных учреждений социаль-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64" w:right="-81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дельный вес негосударст-венных организаций, оказывающих социальные услуги, от общего количества учреждений всех форм собств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64" w:right="-81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оля получателей социальных услуг от общего числа жителей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2</w:t>
            </w:r>
          </w:p>
        </w:tc>
      </w:tr>
    </w:tbl>
    <w:p>
      <w:pPr>
        <w:pStyle w:val="Normal"/>
        <w:keepNext w:val="true"/>
        <w:widowControl w:val="false"/>
        <w:suppressAutoHyphens w:val="true"/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tabs>
          <w:tab w:val="clear" w:pos="720"/>
          <w:tab w:val="left" w:pos="4732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распоряжением Правительства Республики  Карелия от 25 декабря 2012 года № 814р-П  сроки повышения заработной платы для социальных работников установлены с 1 июля 2013 года, 1 июля 2014 года, 1 июля 2015 года.</w:t>
      </w:r>
    </w:p>
    <w:p>
      <w:pPr>
        <w:sectPr>
          <w:footerReference w:type="default" r:id="rId3"/>
          <w:type w:val="nextPage"/>
          <w:pgSz w:w="11906" w:h="16838"/>
          <w:pgMar w:left="1276" w:right="851" w:gutter="0" w:header="0" w:top="567" w:footer="213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keepNext w:val="true"/>
        <w:widowControl w:val="false"/>
        <w:tabs>
          <w:tab w:val="clear" w:pos="720"/>
          <w:tab w:val="left" w:pos="4732" w:leader="none"/>
        </w:tabs>
        <w:suppressAutoHyphens w:val="true"/>
        <w:jc w:val="both"/>
        <w:rPr>
          <w:lang w:eastAsia="ar-SA"/>
        </w:rPr>
      </w:pPr>
      <w:r>
        <w:rPr>
          <w:sz w:val="24"/>
          <w:szCs w:val="24"/>
          <w:lang w:eastAsia="ar-SA"/>
        </w:rPr>
        <w:t xml:space="preserve">Показатели повышения средней заработной платы социальных работников учреждений социального обслуживания Республики Карелия приведены в приложении к «дорожной карте».  </w:t>
      </w:r>
    </w:p>
    <w:p>
      <w:pPr>
        <w:pStyle w:val="Normal"/>
        <w:keepNext w:val="true"/>
        <w:widowControl w:val="false"/>
        <w:suppressAutoHyphens w:val="true"/>
        <w:jc w:val="center"/>
        <w:rPr>
          <w:lang w:eastAsia="ar-SA"/>
        </w:rPr>
      </w:pPr>
      <w:r>
        <w:rPr>
          <w:b/>
          <w:bCs/>
          <w:sz w:val="28"/>
          <w:szCs w:val="28"/>
          <w:lang w:val="en-US" w:eastAsia="ar-SA"/>
        </w:rPr>
        <w:t>II</w:t>
      </w:r>
      <w:r>
        <w:rPr>
          <w:b/>
          <w:bCs/>
          <w:sz w:val="28"/>
          <w:szCs w:val="28"/>
          <w:lang w:eastAsia="ar-SA"/>
        </w:rPr>
        <w:t>. </w:t>
      </w:r>
      <w:r>
        <w:rPr>
          <w:b/>
          <w:i/>
          <w:sz w:val="28"/>
          <w:szCs w:val="28"/>
          <w:lang w:eastAsia="ar-SA"/>
        </w:rPr>
        <w:t>План мероприятий</w:t>
      </w:r>
    </w:p>
    <w:tbl>
      <w:tblPr>
        <w:tblW w:w="15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63"/>
        <w:gridCol w:w="2951"/>
        <w:gridCol w:w="1980"/>
        <w:gridCol w:w="344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роприят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жидаемые  результ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рок реализа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6" w:firstLine="18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ветственный исполнитель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683" w:hanging="683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1. Анализ ситуации в сфере социального обслуживания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ализ положения дел в сфере социального обслуживания населения (включая граждан пожилого возраста), выявление существующих проблем и подготовка комплексных предложений по повышению качества социального обслуживания населения  Калевальск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формация в Министерство  здравоохранения и социального развития Республики Карел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запрос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Мониторинг обеспечения комплексной безопасности и санитарно-эпидемиологического состояния в  муниципальном бюджетном учреждении  «Комплексный центр социального обслуживания  населения «Ауринко» Калевальского муниципального района»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 ведение паспортов комплексной безопасности;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  принятие мер по устранению нарушений;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- анализ расходов  на повышение безопасности и улучшение санитарно-эпидемиологического состояния и др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формация в Министерство  здравоохранения и социального развития    Республики Карел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ежегодно до 05  июля и 20 декабря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3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ализ кадрового обеспечения в муниципальном бюджетном учреждении  «Комплексный центр социального обслуживания  населения «Ауринко» Калевальского муниципального района», в том числе: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72" w:firstLine="38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</w:t>
            </w:r>
            <w:r>
              <w:rPr>
                <w:sz w:val="22"/>
                <w:szCs w:val="22"/>
                <w:lang w:eastAsia="ar-SA"/>
              </w:rPr>
              <w:t>динамика заполнения вакантных должностей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72" w:firstLine="38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</w:t>
            </w:r>
            <w:r>
              <w:rPr>
                <w:sz w:val="22"/>
                <w:szCs w:val="22"/>
                <w:lang w:eastAsia="ar-SA"/>
              </w:rPr>
              <w:t>обучение и повышение квалификации работников;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72" w:firstLine="38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</w:t>
            </w:r>
            <w:r>
              <w:rPr>
                <w:sz w:val="22"/>
                <w:szCs w:val="22"/>
                <w:lang w:eastAsia="ar-SA"/>
              </w:rPr>
              <w:t>развитие наставничества в социальной сфер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Информация в Министерство  здравоохранения и социального развития    Республики Карелия 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квартальн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4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нализ качества и доступности предоставления социальных услуг населению на основе проведения социологических исследований среди получателей социальных услуг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формация в Министерство  здравоохранения и социального развития    Республики Карелия 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ведение уровня удовлетворенности граждан качеством и доступностью получения социальных услуг к 2018 году не менее 9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ежегодно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(март)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5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ализ эффективности расходования средств, полученных от взимания платы с граждан за предоставление социальных услу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формация в Министерство  здравоохранения и социального развития    Республики Карелия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4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6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Мониторинг оптимизации штатной численности  муниципального бюджетного учреждения  «Комплексный центр социального обслуживания  населения «Ауринко» Калевальского муниципального района», выявление неэффективных, маловостребованных      гражданами социальных услуг, непрофильных подразделений;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ценка возможности перевода ряда обеспечивающих функций и услуг (в том числе медицинских), осуществляемых МБУ КЦСОН «Ауринко», на условиях аутсорсинга и привлечения сторонних организац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формация в Министерство  здравоохранения и социального развития    Республики Карелия 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 2015 года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7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зучение опыта внедрения механизма частно-государственного партнерства в систему социального обслуживания населения и оценка возможности применения его на территории Калевальского район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формационно-аналитическая записка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4-2015 г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1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2. Совершенствование законодательства, регулирующего правоотношения в сфере социального обслуживания населе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1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ведение муниципальных правовых актов в соответствие с Федеральным законом от 28 декабря 2013 года № 442-ФЗ «Об основах социального обслуживания граждан в Российской Федерации»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рмирование новой   нормативной правовой основы регулирования правоотношений в сфере социального обслуживания населения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4 -2015 гг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2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дготовка предложений по совершенствованию статистического учета  в системе социального обслуживания населения </w:t>
            </w:r>
          </w:p>
          <w:p>
            <w:pPr>
              <w:pStyle w:val="Normal"/>
              <w:suppressAutoHyphens w:val="true"/>
              <w:ind w:firstLine="7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формация  в Министерство  здравоохранения и социального развития    Республики Карел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запрос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>
          <w:trHeight w:val="473" w:hRule="atLeast"/>
        </w:trPr>
        <w:tc>
          <w:tcPr>
            <w:tcW w:w="1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. Обеспечение межведомственного взаимодействия  и координация мер,  направленных на совершенствование деятельности по социальному обслуживанию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1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уществление взаимодействия между организациями здравоохранения, аптечными организациями и  муниципального бюджетного учреждения  «Комплексный центр социального обслуживания  населения «Ауринко» Калевальского муниципального района» по обеспечению граждан пожилого возраста лекарственными препаратами, назначенными им по медицинским показаниям врачом (фельдшером), в том числе по доставке на дом.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right="3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ализ практики взаимодействия заинтересованных структур по доставке пожилым людям лекарств на до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ный охват маломобильных одиноких и одиноко проживающих граждан пожилого возраста услугой по доставке лекарственных препаратов на дом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2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полнение рекомендаций Минтруда России по использованию опыта работы субъектов Российской Федерации по социальному сопровождению граждан (семей), попавших в трудную жизненную ситуацию.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нформация в Министерство  здравоохранения и социального развития    Республики Карел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 запросу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3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недрение Модельной программы социального сопровождения отдельных категорий граждан (семей), попавших в трудную жизненную ситуацию, в работу  муниципального бюджетного учреждения  «Комплексный центр социального обслуживания  населения «Ауринко» Калевальского муниципального района»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спространение технологии социального сопровождения в  райо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1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4. Повышение </w:t>
            </w:r>
            <w:r>
              <w:rPr>
                <w:b/>
                <w:sz w:val="22"/>
                <w:szCs w:val="22"/>
                <w:lang w:eastAsia="ar-SA"/>
              </w:rPr>
              <w:t>доступности предоставления соци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1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291" w:leader="none"/>
                <w:tab w:val="left" w:pos="4732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дрение стационарозамещающих технологий социального обслуживания граждан пожилого возраста и инвалидов: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291" w:leader="none"/>
                <w:tab w:val="left" w:pos="4732" w:leader="none"/>
              </w:tabs>
              <w:suppressAutoHyphens w:val="true"/>
              <w:ind w:firstLine="1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рганизация «Школ по уходу за гражданами пожилого возраста и инвалидами» для родственников на базе  муниципального бюджетного учреждения  «Комплексный центр социального обслуживания  населения «Ауринко» Калевальского муниципального района»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дрение современных технологий социального обслуживания 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5-2018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2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крепление материально-технической базы  муниципального бюджетного учреждения  «Комплексный центр социального обслуживания  населения «Ауринко» Калевальского муниципального района».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ышение качества предоставляемых социальных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 (по отдельному плану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3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ботка предложений  по внесению изменений в строительные, эпидемиологические и гигиенические правила и нормативы, правила комплексной безопасности, регламентирующие деятельность учреждений социального обслуживания насе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оставление  информации в Министерство здравоохранения и социального развития Республики Карел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запросу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4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пространение в Калевальском районе передового опыта работы органов исполнительной власти субъектов Российской Федерации по предоставлению социальных  услуг пожилым гражданам в учреждениях социального обслуживания на основе рекомендаций Минтруда России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едрение современных технологий социального обслуживания 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5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291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общение и распространение информации о наилучших практиках деятельности социально ориентированных некоммерческих организаций, волонтеров, добровольцев и благотворителей в сфере социального обслуживания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ышение доступности предоставления соци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3-2018 год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1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овышение качества предоставления услуг в сфере социального обслуживания населения на основе</w:t>
            </w:r>
          </w:p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онтроля и оценки качества работы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1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рмирование комиссии в Администрации Калевальского муниципального района по повышению качества предоставления социальных услуг в  муниципальном бюджетном учреждении «Комплексный центр социального обслуживания  населения «Ауринко» Калевальского муниципального райо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рмирование системы управления качеством предоставления социальных услуг в сфере социального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4 го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здание попечительского совета в  муниципальном бюджетном учреждении  «Комплексный центр социального обслуживания  населения «Ауринко» Калевальского муниципального райо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окальный акт МБУ КЦСОН «Аурин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4 го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   муниципальное бюджетное учреждение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291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Внедрение показателей эффективности деятельности основных категорий работников МБУ КЦСОН «Ауринко» в соответствии с методическими рекомендациями, утвержденными приказом Минтруда России от 1 июля 2013 года № 287 </w:t>
            </w:r>
            <w:r>
              <w:rPr>
                <w:color w:val="000000"/>
                <w:sz w:val="22"/>
                <w:szCs w:val="22"/>
                <w:lang w:eastAsia="ar-SA"/>
              </w:rPr>
              <w:t>«О методических рекомендациях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(муниципальных) учреждений социального обслуживания населения, их руководителей и работников по видам учреждений и основным категориям работников»</w:t>
            </w:r>
            <w:r>
              <w:rPr>
                <w:sz w:val="22"/>
                <w:szCs w:val="22"/>
                <w:lang w:eastAsia="ar-SA"/>
              </w:rPr>
              <w:t xml:space="preserve">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ышение эффективности и качества работы МБУ КЦСОН «Аурин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4 го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муниципальное бюджетное учреждение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рганизация информационно-разъяснительной работы о системе социального обслуживания, видах и условиях предоставления социальных услуг: определение состава информации, подлежащей обязательному опубликованию, принятие  дополнительных мер по информированию населения и официальных структур о деятельности по социальному обслуживанию, включая Интернет-ресурсы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ышение Информированности населения о системе социального обслуживания в Калевальском районе и обоснованности принимаемых решений о предоставлении соци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оянн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муниципальное бюджетное учреждение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291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еализация мероприятий по проведению независимой оценки качества работы организаций социального обслуживания в соответствии с постановлением Правительства Российской Федерации от 30 марта 2013 года    № 286 «О формировании независимой системы оценки качества работы организаций, оказывающих социальные услуги» и Методическими рекомендациями, утвержденными приказом Минтруда России от 30 августа 2013 года № 391а </w:t>
            </w:r>
            <w:r>
              <w:rPr>
                <w:color w:val="000000"/>
                <w:sz w:val="22"/>
                <w:szCs w:val="22"/>
                <w:lang w:eastAsia="ar-SA"/>
              </w:rPr>
              <w:t>«О методических рекомендациях по проведению независимой оценки качества работы организаций, оказывающих социальные услуги в сфере социального обслуживания», в том числе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работка рекомендаций по улучшению качества социального обслуживания; формирование рейтингов организаций социального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Калевальского муниципального района,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291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рганизация деятельности по проведению независимой оценки качества работы  муниципального бюджетного учреждения  «Комплексный центр социального обслуживания  населения «Ауринко» Калевальского муниципального райо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нятие муниципального правового акта по проведению независимой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5-20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муниципальное бюджетное учреждение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открытости и доступности информации о деятельности  муниципального бюджетного учреждения    «Комплексный центр социального обслуживания  населения «Ауринко» Калевальского муниципального райо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новление официального сайта  муниципального бюджетного учреждения  «Комплексный центр социального обслуживания  населения «Ауринко» Калевальского муниципаль-ного района», размещение информации о деятельности на официальном сайте </w:t>
            </w:r>
            <w:r>
              <w:rPr>
                <w:sz w:val="22"/>
                <w:szCs w:val="22"/>
                <w:lang w:val="en-US" w:eastAsia="ar-SA"/>
              </w:rPr>
              <w:t>bus</w:t>
            </w:r>
            <w:r>
              <w:rPr>
                <w:sz w:val="22"/>
                <w:szCs w:val="22"/>
                <w:lang w:eastAsia="ar-SA"/>
              </w:rPr>
              <w:t>.</w:t>
            </w:r>
            <w:r>
              <w:rPr>
                <w:sz w:val="22"/>
                <w:szCs w:val="22"/>
                <w:lang w:val="en-US" w:eastAsia="ar-SA"/>
              </w:rPr>
              <w:t>gov</w:t>
            </w:r>
            <w:r>
              <w:rPr>
                <w:sz w:val="22"/>
                <w:szCs w:val="22"/>
                <w:lang w:eastAsia="ar-SA"/>
              </w:rPr>
              <w:t>.</w:t>
            </w:r>
            <w:r>
              <w:rPr>
                <w:sz w:val="22"/>
                <w:szCs w:val="22"/>
                <w:lang w:val="en-US" w:eastAsia="ar-SA"/>
              </w:rPr>
              <w:t>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муниципальное бюджетное учреждение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ведение мониторинга работы  муниципального бюджетного учреждения  «Комплексный центр социального обслуживания  населения «Ауринко» Калевальского муниципального района», участие в формировании независимой системы оценки качества работы организаций, оказывающих социальные услуги в сфере социального обслуживания, и составлении рейтингов их деятельности в соответствии с принятыми нормативными и методическими документами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зработка и утверждение планов по улучшению качества работы  муниципального бюджет-ного учреждения  «Комплексный центр социального обслуживания  населения «Ауринко» Калевальского муниципального райо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муниципальное бюджетное учреждение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оздание условий для активизации участия социально ориентированных некоммерческих организаций в проведении независимой оценки качества работы  муниципального бюджетного учреждения  «Комплексный центр социального обслуживания  населения «Ауринко» Калевальского муниципального район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ые правовые а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  <w:t xml:space="preserve">?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34" w:gutter="0" w:header="0" w:top="851" w:footer="523" w:bottom="1135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63"/>
        <w:gridCol w:w="2951"/>
        <w:gridCol w:w="1980"/>
        <w:gridCol w:w="3440"/>
      </w:tblGrid>
      <w:tr>
        <w:trPr/>
        <w:tc>
          <w:tcPr>
            <w:tcW w:w="1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uppressAutoHyphens w:val="true"/>
              <w:ind w:left="1080" w:right="341" w:hanging="3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Сохранение кадрового потенциала, повышение престижности и привлекательности профессий работников учреждений социального обслуживания, совершенствование оплаты их труда 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а муниципальных правовых актов, необходимых для реализации мероприятий по поэтапному повышению оплаты труда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      </w:r>
            <w:r>
              <w:rPr>
                <w:strike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ые правовые акты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2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рмирование бюджета района и расходов на повышение заработной платы социальных работников  муниципального  бюджетного учреждения    «Комплексный центр социального обслуживания  населения «Ауринко» Калевальского муниципального района» в соответствии с планом-графиком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ведение соотношения заработной платы социальных работников к средней заработной плате по Республике Карелия до целевых знач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</w:tbl>
    <w:p>
      <w:pPr>
        <w:pStyle w:val="Normal"/>
        <w:keepNext w:val="true"/>
        <w:widowControl w:val="false"/>
        <w:suppressAutoHyphens w:val="true"/>
        <w:ind w:left="-108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sectPr>
          <w:type w:val="continuous"/>
          <w:pgSz w:orient="landscape" w:w="16838" w:h="11906"/>
          <w:pgMar w:left="567" w:right="1134" w:gutter="0" w:header="0" w:top="851" w:footer="523" w:bottom="1135"/>
          <w:formProt w:val="false"/>
          <w:textDirection w:val="lrTb"/>
          <w:docGrid w:type="default" w:linePitch="600" w:charSpace="40960"/>
        </w:sectPr>
      </w:pPr>
    </w:p>
    <w:tbl>
      <w:tblPr>
        <w:tblW w:w="148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5"/>
        <w:gridCol w:w="2951"/>
        <w:gridCol w:w="1980"/>
        <w:gridCol w:w="3265"/>
      </w:tblGrid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платы труда работников и в соответствии с Методикой оценки потребности в дополнительных финансовых ресурсах на повышение оплаты труда с учетом возможного привлечения не менее трети средств за счет реорганизации неэффективных отделений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ординация деятельности  муниципального  бюджетного учреждения    «Комплексный центр социального обслуживания  населения «Ауринко» Калевальского муниципального района» по достижению целевых значений среднемесячной заработной платы социальных работников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комендации  муниципаль-ного бюджетного учреждения    «Комплекс-ный центр социального обслуживания  населения «Ауринко» Калевальского муниципальн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оян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ниторинг среднемесячной заработной платы и численности работников, занятых на штатных должностях в          муниципальном  бюджетном учреждений    «Комплексный центр социального обслуживания  населения «Ауринко» Калевальского муниципального райо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алитическая информ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оян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лючение трудовых договоров с руководителем МБУ КЦСОН «Ауринко» в соответствии с типовой формой трудового договора, заключаемого с руководителем учреждения, утвержденной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), предусмотрев в них обязательства соблюдения целевых значений повышения оплаты труда социальным работникам учреждений с целью доведения соотношения их заработной платы к средней заработной плате по Республике Карелия в 2017 году до целевых показателей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%-ое заключение трудовых договоров с руководителем  муниципального бюджетного учреждения    «Комплексный центр социального обслуживания  населения «Ауринко» Калевальского муниципального района»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013 год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лее – по мере необходим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еспечение контроля за выполнением в полном объеме мер по созданию прозрачного механизма оплаты труда руково-дителя  муниципального  бюджетного учреждения    «Комп-лексный центр социального обслуживания  населения «Аурин-ко» Калевальского муниципального района», в соответствии с Федеральным законом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ставление сведений о доходах, об имуществе и обязательствах имущественного характера, размещение их в системе Интернет (100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Внесение изменений в Примерное положение об оплате труда работников  муниципального  бюджетного учреждения    «Комплексный центр социального обслуживания  населения «Ауринко» Калевальского муниципального района» в части достижения показателей повышения оплаты труда в соответствии с Указом Президента Российской Федерации от 7 мая 2012 года № 597 </w:t>
            </w:r>
            <w:r>
              <w:rPr>
                <w:color w:val="000000"/>
                <w:sz w:val="22"/>
                <w:szCs w:val="22"/>
                <w:lang w:eastAsia="ar-SA"/>
              </w:rPr>
              <w:t>«О мероприятиях по реализации государственной социальной политики»</w:t>
            </w:r>
            <w:r>
              <w:rPr>
                <w:sz w:val="22"/>
                <w:szCs w:val="22"/>
                <w:lang w:eastAsia="ar-SA"/>
              </w:rPr>
              <w:t xml:space="preserve">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ые правовые акты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мере необходим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еспечение предельного (не превышающего более чем в 8 раз) уровня соотношения средней заработной платы руководителя  муниципального бюджетного учреждения    «Комплексный центр социального обслуживания  населения «Ауринко» Калевальского муниципального района» и средней заработной платы работников учреждений за отчетный год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ые правовые акты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соотношения средней заработной платы основ-ного и вспомогательного персонала  муниципального бюд-жетного учреждения    «Комплексный центр социального обслуживания  населения «Ауринко» Калевальского муници-пального района» до 1:0,7–1:0,5 (с учетом типа учреждения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ые правовые акты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еспечение предельной доли оплаты труда работников административно-управленческого и вспомогательного персонала в фонде оплаты труда  муниципального бюджетного учреждения    «Комплексный центр социального обслуживания  населения «Ауринко» Калевальского муниципального района»  в размере не более 40%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ые правовые акты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недрение систем нормирования труда в  муниципальном бюджетном учреждении    «Комплексный центр социального обслуживания  населения «Ауринко» Калевальского муниципального района» с учетом методических рекомендаций, утвержденных приказами Минтруда России от 31 мая 2013 года № 235 «Об утверждении методических рекомендаций для федеральных органов исполнительной власти по разработке типовых отраслевых норм труда» и от 30 сентября 2013 года № 504  «Об утверждении методических рекомендаций по разработке систем нормирования труда в государственных (муниципальных) учреждениях»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комендации руководителю;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птимизация системы предоставления социальных усл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4 – 2015 год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уществление контроля за соблюдением руководителем  муниципального бюджетного учреждения    «Комплексный центр социального обслуживания  населения «Ауринко» Калевальского муниципального района» норм статьи 159 Трудового кодекса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алитическая информация в Министерство здравоохранения и социального развития Республики Каре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ежегодно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 запросу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а рекомендаций руководителю  муниципального  бюджетного учреждения    «Комплексный центр социального обслуживания  населения «Ауринко» Калевальского муниципального района» по поэтапному переводу работников на «эффективный контракт»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комендации руководи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мере необходим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рганизация заключения дополнительных соглашений к тру-довым договорам (новых трудовых договоров) с работниками  муниципального бюджетного учреждения    «Комплексный центр социального обслуживания  населения «Ауринко» Калевальского муниципального района» в рамках поэтапного внедрения «эффективного контракта» в соответствии с методическими рекомендациями Минтруда России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лючение дополнительных соглашений к трудовым договорам (новых трудовых договоров) с работниками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ведение информационно-разъяснительной работы в  муниципальном бюджетном учреждении    «Комплексный центр социального обслуживания  населения «Ауринко» Калевальского муниципального района» по вопросам повышения оплаты труда работников и перехода на «эффективный контракт», по реализации муниципальной «дорожной» карты», включая меры по повышению оплаты труда, с привлечением широкой общественности и профсоюзов, в том числе проведение конференций, семинаров, встреч, собраний в трудовых коллективах; анализ обращений работников, учреждений, ответы на вопросы, в том числе в средствах массовой информации и на сайтах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ышение информированности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тверждение планов мероприятий по повышению кадрового потенциала работников  муниципального бюджетного учреждения    «Комплексный центр социального обслуживания  населения «Ауринко» Калевальского муниципального района»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ведение доли ежегодно обученных работников до 30%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I</w:t>
            </w:r>
            <w:r>
              <w:rPr>
                <w:sz w:val="22"/>
                <w:szCs w:val="22"/>
                <w:lang w:eastAsia="ar-SA"/>
              </w:rPr>
              <w:t xml:space="preserve"> квартал ежегод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,  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ышение квалификации и  переподготовка работников  муниципального бюджетного учреждения    «Комплексный центр социального обслуживания  населения «Ауринко» Калевальского муниципального района», в том числе занимающихся вопросами трудовых отношений и оплаты труда, с целью обеспечения соответствия работников современным квалификационным требования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доли ежегодно обученных работников до 30%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а к внедрению профессиональных стандартов в сфере социального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ведение аттестации специалистов  муниципального бюджетного учреждения    «Комплексный центр социального обслуживания  населения «Ауринко» Калевальского муниципального района» с последующим их переводом на «эффективный контракт»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Разработка инструкций, регламентов по порядку формирования аттестацион-ных комиссий и порядку аттестации  работников. 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вод работников на «эффективный контракт» в соответствии с рекоменда-циями, утвержденными приказом Минтруда России от 26 апреля 2013 г. № 167н «Об утверждении рекомендаций по оформлению трудовых отношений с работником государственного (муници-пального) учреждения при введении «эффективного контракт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, начиная с 2015 год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Муниципальное бюджетное учреждение    «Комплексный центр социального обслуживания  населения «Ауринко» Калевальского муниципального района»</w:t>
            </w:r>
          </w:p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недрение профессиональных стандартов в сфере социального обслуживания насе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ктуализация требований и компетенций, необходимых для оказа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 2015 год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Калевальского муниципального района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7088" w:leader="none"/>
        </w:tabs>
        <w:suppressAutoHyphens w:val="tru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88" w:leader="none"/>
        </w:tabs>
        <w:suppressAutoHyphens w:val="tru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88" w:leader="none"/>
        </w:tabs>
        <w:suppressAutoHyphens w:val="true"/>
        <w:jc w:val="center"/>
        <w:rPr>
          <w:lang w:eastAsia="ar-SA"/>
        </w:rPr>
      </w:pPr>
      <w:r>
        <w:rPr>
          <w:b/>
          <w:i/>
          <w:lang w:eastAsia="ar-SA"/>
        </w:rPr>
        <w:t xml:space="preserve">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1070" cy="1050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070" cy="1050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60305" cy="431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1134" w:gutter="0" w:header="0" w:top="851" w:footer="523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115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24:00Z</dcterms:created>
  <dc:creator>ТИК Калевальского района</dc:creator>
  <dc:description/>
  <cp:keywords/>
  <dc:language>en-US</dc:language>
  <cp:lastModifiedBy>Маршбюро</cp:lastModifiedBy>
  <cp:lastPrinted>2014-08-15T15:28:00Z</cp:lastPrinted>
  <dcterms:modified xsi:type="dcterms:W3CDTF">2014-08-21T05:34:00Z</dcterms:modified>
  <cp:revision>8</cp:revision>
  <dc:subject/>
  <dc:title> </dc:title>
</cp:coreProperties>
</file>