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/>
      </w:pPr>
      <w:r>
        <w:rPr/>
        <w:t xml:space="preserve">                               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57023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8"/>
          <w:szCs w:val="8"/>
          <w:lang w:val="fi-FI"/>
        </w:rPr>
      </w:pPr>
      <w:r>
        <w:rPr>
          <w:b/>
          <w:bCs/>
          <w:sz w:val="8"/>
          <w:szCs w:val="8"/>
          <w:lang w:val="fi-F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 23.12.2014 г. № 663  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.Калевал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/>
            </w:pPr>
            <w:r>
              <w:rPr/>
              <w:t>Об   утверждении   муниципальной программы «Поддержка и развитие малого  и  среднего  предпринимательства муниципального  образования  «Калевальский национальный район»  на 2015 – 2020 годы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 соответствии с  Бюджетным посланием Президента Российской Федерации                            от 13 июня 2013 года «О бюджетной политике в 2014 – 2016 годах», статьи 179  Бюджетного Кодекса Российской Федерации, региональной программой «Развитие малого и среднего предпринимательства в Республике Карелия на период до 2014 года», утверждённой  постановлением  Правительства  Республики Карелия  от  21  февраля 2009 года № 29–П, Федеральным законом от 24 июля 2007 года № 209-ФЗ «О развитии малого и среднего предпринимательства в Российской Федерации», Стратегии социально-экономического развития Республики Карелия до 2020 года, утвержденной постановлением Законодательного Собрания Республики Карелия от 27 декабря 2007 года № 706-</w:t>
      </w:r>
      <w:r>
        <w:rPr>
          <w:lang w:val="en-US"/>
        </w:rPr>
        <w:t>IV</w:t>
      </w:r>
      <w:r>
        <w:rPr/>
        <w:t xml:space="preserve"> ЗС, Программой социально-экономического развития муниципального  образования  «Калевальский  национальный  район»  на  2011 - 2015  годы, утвержденной  решением  Совета Калевальского  муниципального  района  от  30  июня 2011 года; постановлением  Администрации Калевальского муниципального района от 11 июля 2014 года №344  «Об  утверждении Перечня муниципальных программ Калеваль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Калевальского муниципального района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 xml:space="preserve"> </w:t>
      </w:r>
      <w:r>
        <w:rPr/>
        <w:tab/>
        <w:t>1. Утвердить  муниципальную  программу «Поддержка и развитие малого  и  среднего  предпринимательства  муниципального  образования  «Калевальский национальный район»  на 2015 – 2020 годы»  (далее – Программа)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ab/>
        <w:t>2.  В  бюджете  муниципального  образования  «Калевальский национальный район» предусмотреть  средства на финансирование данной Программ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 Контроль за реализацией Программы  возложить  на  заместителя  Главы Администрации Калевальского  муниципального района  И.В.Кузьмину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  Настоящее постановление   подлежит  опубликованию и размещению на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 Главы Администрации</w:t>
      </w:r>
    </w:p>
    <w:p>
      <w:pPr>
        <w:pStyle w:val="Normal"/>
        <w:rPr/>
      </w:pPr>
      <w:r>
        <w:rPr/>
        <w:t>Калевальского  муниципального  района                                                   Н.И.Станкевичус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Л.Харитонова</w:t>
      </w:r>
    </w:p>
    <w:p>
      <w:pPr>
        <w:pStyle w:val="Normal"/>
        <w:rPr/>
      </w:pPr>
      <w:r>
        <w:rPr>
          <w:sz w:val="20"/>
          <w:szCs w:val="20"/>
        </w:rPr>
        <w:t>Рассылка: в дело – 1; отдел перспективного развития территории -2; Финупр.-1, Замам - 2</w:t>
      </w:r>
    </w:p>
    <w:sectPr>
      <w:footerReference w:type="default" r:id="rId3"/>
      <w:type w:val="nextPage"/>
      <w:pgSz w:w="11906" w:h="16838"/>
      <w:pgMar w:left="1620" w:right="746" w:gutter="0" w:header="0" w:top="568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9765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5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36" w:after="136"/>
      <w:outlineLvl w:val="1"/>
    </w:pPr>
    <w:rPr>
      <w:rFonts w:ascii="Georgia" w:hAnsi="Georgia" w:cs="Georgia"/>
      <w:b/>
      <w:b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jc w:val="both"/>
    </w:pPr>
    <w:rPr>
      <w:rFonts w:ascii="Georgia" w:hAnsi="Georgia" w:cs="Georgia"/>
      <w:color w:val="333333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uppressAutoHyphens w:val="tru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autoSpaceDE w:val="false"/>
      <w:spacing w:lineRule="auto" w:line="360"/>
    </w:pPr>
    <w:rPr>
      <w:b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0">
    <w:name w:val="......."/>
    <w:basedOn w:val="Default"/>
    <w:next w:val="Default"/>
    <w:qFormat/>
    <w:pPr/>
    <w:rPr>
      <w:color w:val="00000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07:00Z</dcterms:created>
  <dc:creator>user</dc:creator>
  <dc:description/>
  <dc:language>en-US</dc:language>
  <cp:lastModifiedBy>Маршбюро</cp:lastModifiedBy>
  <cp:lastPrinted>2014-12-24T10:43:00Z</cp:lastPrinted>
  <dcterms:modified xsi:type="dcterms:W3CDTF">2014-12-24T08:07:00Z</dcterms:modified>
  <cp:revision>2</cp:revision>
  <dc:subject/>
  <dc:title/>
</cp:coreProperties>
</file>