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1" w:hanging="0"/>
        <w:jc w:val="center"/>
        <w:rPr>
          <w:b/>
          <w:b/>
        </w:rPr>
      </w:pPr>
      <w:r>
        <w:rPr/>
        <w:drawing>
          <wp:inline distT="0" distB="0" distL="0" distR="0">
            <wp:extent cx="581025" cy="742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РЕСПУБЛИКА  КАРЕЛ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МУНИЦИПАЛЬНОЕ ОБРАЗОВАНИЕ </w:t>
      </w:r>
    </w:p>
    <w:p>
      <w:pPr>
        <w:pStyle w:val="Normal"/>
        <w:spacing w:lineRule="auto" w:line="360"/>
        <w:jc w:val="center"/>
        <w:rPr>
          <w:b/>
          <w:b/>
          <w:sz w:val="22"/>
        </w:rPr>
      </w:pPr>
      <w:r>
        <w:rPr>
          <w:b/>
          <w:sz w:val="22"/>
        </w:rPr>
        <w:t>"КАЛЕВАЛЬСКИЙ  НАЦИОНАЛЬНЫЙ  РАЙОН"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 xml:space="preserve">АДМИНИСТРАЦИЯ </w:t>
      </w:r>
    </w:p>
    <w:p>
      <w:pPr>
        <w:pStyle w:val="Normal"/>
        <w:spacing w:lineRule="auto" w:line="480"/>
        <w:jc w:val="center"/>
        <w:rPr>
          <w:b/>
          <w:b/>
          <w:sz w:val="26"/>
        </w:rPr>
      </w:pPr>
      <w:r>
        <w:rPr>
          <w:b/>
          <w:sz w:val="26"/>
        </w:rPr>
        <w:t>КАЛЕВАЛЬСКОГО  МУНИЦИПАЛЬНОГО РАЙОНА</w:t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 </w:t>
      </w:r>
      <w:r>
        <w:rPr>
          <w:b/>
          <w:sz w:val="32"/>
        </w:rPr>
        <w:t>ПОСТАНОВЛЕНИЕ</w:t>
      </w:r>
    </w:p>
    <w:p>
      <w:pPr>
        <w:pStyle w:val="Normal"/>
        <w:spacing w:lineRule="auto" w:line="360"/>
        <w:jc w:val="center"/>
        <w:rPr>
          <w:b/>
          <w:b/>
          <w:sz w:val="8"/>
        </w:rPr>
      </w:pPr>
      <w:r>
        <w:rPr>
          <w:b/>
          <w:sz w:val="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 xml:space="preserve">от </w:t>
      </w:r>
      <w:r>
        <w:rPr>
          <w:sz w:val="24"/>
          <w:u w:val="single"/>
        </w:rPr>
        <w:t xml:space="preserve"> 11.07.2014 г. № 344   </w:t>
      </w:r>
    </w:p>
    <w:p>
      <w:pPr>
        <w:pStyle w:val="Normal"/>
        <w:spacing w:lineRule="auto" w:line="360"/>
        <w:jc w:val="both"/>
        <w:rPr>
          <w:sz w:val="18"/>
        </w:rPr>
      </w:pPr>
      <w:r>
        <w:rPr>
          <w:sz w:val="18"/>
        </w:rPr>
        <w:t>п.Калевала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35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 xml:space="preserve">Об утверждении перечня                                       муниципальных программ                   Калевальского муниципального район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В соответствии с Бюджетным посланием Президента Российской Федерации                            от 13.06.2013 года «О бюджетной политике в 2014-2016 годах»,  в целях формирования районного бюджета на 2015 год и плановый период, а так же совершенствования                  программно-целевого планирования и в соответствии с постановлением Администрации Калевальского муниципального района от 09.06.2014 № 280 «Об утверждении Порядка разработки и реализации муниципальных программ Калевальского муниципального               района»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 Калевальского муниципального района  ПОСТАНОВЛЯЕТ: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1. Утвердить перечень муниципальных программ Калевальского муниципального района согласно приложению.</w:t>
      </w:r>
    </w:p>
    <w:p>
      <w:pPr>
        <w:pStyle w:val="Style17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2. Установить предельный срок разработки проектов муниципальных программ Калевальского муниципального района – 01 октября 2014 года.</w:t>
      </w:r>
    </w:p>
    <w:p>
      <w:pPr>
        <w:pStyle w:val="Style17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left="0" w:right="0" w:firstLine="709"/>
        <w:jc w:val="both"/>
        <w:rPr/>
      </w:pPr>
      <w:r>
        <w:rPr>
          <w:sz w:val="24"/>
          <w:szCs w:val="24"/>
        </w:rPr>
        <w:t xml:space="preserve">3. Признать утратившим силу постановление Администрации Калевальского муниципального района от 08.07.2014 года №338 «Об утверждении перечня муниципальных программ Калевальского муниципального района» </w:t>
      </w:r>
    </w:p>
    <w:p>
      <w:pPr>
        <w:pStyle w:val="Style17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left="0" w:right="0" w:firstLine="720"/>
        <w:jc w:val="both"/>
        <w:rPr/>
      </w:pPr>
      <w:r>
        <w:rPr>
          <w:sz w:val="24"/>
          <w:szCs w:val="24"/>
        </w:rPr>
        <w:t>4. Контроль выполнения возложить на начальника отдела перспективного развития территорий Администрации Калевальского муниципального района Мелляри В.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полняющий обязанности Главы Администра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алевальского муниципального района                                                      Н.И.Станкевичус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Утвержден</w:t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  <w:t>постановлением Администрации Калевальского муниципального района от 11.07.2014 г. № 344</w:t>
      </w:r>
      <w:r>
        <w:rPr>
          <w:sz w:val="24"/>
          <w:szCs w:val="24"/>
          <w:u w:val="single"/>
        </w:rPr>
        <w:t xml:space="preserve">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еречень муниципальных программ Калевальского муниципального райо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1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678"/>
        <w:gridCol w:w="4253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 программы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«Развитие образования на территории Калевальского муниципального района» 2015-2022 годы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униципальное бюджетное учреждение «Управление образования Калевальского муниципального района»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«Развитие культуры в Калевальском муниципальном районе» 2015-2021 годы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Администрация Калевальского муниципального района (отдел социальной политики)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«Развитие физической культуры, спорта, туризма и повышение эффективности реализации молодежной политики в Калевальском муниципальном районе на 2015-2021 г.г.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Администрация Калевальского муниципального района (отдел социальной политики, отдел перспективного развития территорий, управление делами)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«Обеспечение жильём молодых семей в Калевальском муниципальном районе на 2011-2015 г.г.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Администрация Калевальского муниципального района (отдел архитектуры и градостроительства)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«Программа содействие занятости населения Калевальского муниципального района» на 2012-2015 г.г.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ое казенное  учреждение «Центр занятости населения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Калевальского района»,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Калевальского муниципального района (отдел перспективного развития территорий)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азвитие и муниципальная поддержка субъектов малого и среднего предпринимательства на территории муниципального образования «Калевальский национальный район»  2015-2020 годы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Администрация Калевальского муниципального района (отдел перспективного развития территорий)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«Устойчивое развитие сельских территорий  Калевальского муниципального района на 2014-2020 годы»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Калевальского муниципального района   (отдел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ерспективного развития территорий)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Комплексная программа профилактики правонарушений на территории Калевальского муниципального района» на 2012-2016 годы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Администрация Калевальского муниципального района (первый заместитель Главы Администрации Калевальского муниципального района)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«Пожарная безопасность и защита населения на территории Калевальского муниципального района от чрезвычайных ситуаций» 2015-2020 годы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и Калевальского муниципального района (специалист по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енно-мобилизационной работе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Жгилёв А.В.)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«Развитие муниципальной службы в МО «Калевальский национальный район 2013-2018г.г.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Администрация Калевальского муниципального района( управления делами)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«Программа противодействия коррупции на территории МО «Калевальский национальный район 2013-2015г.г.»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Администрация Калевальского муниципального района (управления делами)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«Повышение безопасности дорожного движения в Калевальском муниципальном районе» 2015-2020 годы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Администрация Калевальского муниципального района (отдел перспективного развития территорий)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«Управление муниципальным имуществом и земельными ресурсами на территории Калевальского муниципального района» 2015-2022 годы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униципальное бюджетное учреждение «Собственность муниципального образования «Калевальский национальный район»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Безбарьерная среда»  на 2012-2015 годы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Администрация Калевальского муниципального района (заместитель Главы Администрации района)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«Программа по энергосбережению и повышению энергоэффективности на 2010-2015 г.г.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Администрация Калевальского муниципального района (отдел перспективного развития территорий)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рограмма патриотического воспитания граждан, проживающих в муниципальном образовании  «Калевальский национальный район» на 2012-2015 годы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Администрация Калевальского муниципального района (отдел социальной политики)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«По реализации государственной антинаркотической политики на территории Калевальского муниципального района до 2015 г.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Администрация Калевальского муниципального района (первый заместитель Главы Администрации Калевальского муниципального района)</w:t>
            </w:r>
          </w:p>
        </w:tc>
      </w:tr>
      <w:tr>
        <w:trPr>
          <w:trHeight w:val="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«Социальная поддержка граждан в Калевальском муниципальном районе» 2015-2020 годы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Администрация Калевальского муниципального района (первый заместитель Главы Администрации Калевальского муниципального района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701" w:right="851" w:gutter="0" w:header="568" w:top="799" w:footer="567" w:bottom="79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851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851"/>
      <w:jc w:val="right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21">
    <w:name w:val="Знак2 Знак Знак"/>
    <w:qFormat/>
    <w:rPr>
      <w:sz w:val="28"/>
      <w:lang w:bidi="ar-SA"/>
    </w:rPr>
  </w:style>
  <w:style w:type="character" w:styleId="PageNumber">
    <w:name w:val="Page Number"/>
    <w:basedOn w:val="1"/>
    <w:rPr/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ind w:left="720" w:right="0" w:hanging="0"/>
    </w:pPr>
    <w:rPr>
      <w:sz w:val="28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ind w:left="720" w:right="0" w:hanging="0"/>
    </w:pPr>
    <w:rPr>
      <w:sz w:val="28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2012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07:03:00Z</dcterms:created>
  <dc:creator>www.PHILka.RU</dc:creator>
  <dc:description/>
  <cp:keywords/>
  <dc:language>en-US</dc:language>
  <cp:lastModifiedBy>user11213</cp:lastModifiedBy>
  <cp:lastPrinted>2014-09-09T15:07:00Z</cp:lastPrinted>
  <dcterms:modified xsi:type="dcterms:W3CDTF">2014-10-17T06:31:00Z</dcterms:modified>
  <cp:revision>3</cp:revision>
  <dc:subject/>
  <dc:title> </dc:title>
</cp:coreProperties>
</file>