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17.03.2014 г.  № 13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отмене постановления Администрации Калевальского муниципального района № 94 от 21.02.2014 г.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Отменить постановление № 94 от 21.02.2014 «</w:t>
      </w:r>
      <w:r>
        <w:rPr>
          <w:sz w:val="24"/>
          <w:szCs w:val="24"/>
        </w:rPr>
        <w:t>О внесении изменения                                                в Постановление Администрации Калевальского муниципального района от 11.07.2013г.                   № 274» в связи с повторным принят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2. Опубликовать настоящее постановление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Контроль за исполнением настоящего  постановления возложить на руководителя финансового управления Калевальского муниципального района Фёдорову Н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    И.В. Кузьм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03:00Z</dcterms:created>
  <dc:creator>Маршбюро</dc:creator>
  <dc:description/>
  <cp:keywords/>
  <dc:language>en-US</dc:language>
  <cp:lastModifiedBy>user11213</cp:lastModifiedBy>
  <cp:lastPrinted>2014-03-17T14:25:00Z</cp:lastPrinted>
  <dcterms:modified xsi:type="dcterms:W3CDTF">2014-03-25T06:03:00Z</dcterms:modified>
  <cp:revision>2</cp:revision>
  <dc:subject/>
  <dc:title> </dc:title>
</cp:coreProperties>
</file>