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КАЛЕВАЛЬСКИЙ НАЦИОН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ВАЛЬСКОГО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т  29.01.2014 № 52</w:t>
      </w:r>
    </w:p>
    <w:p>
      <w:pPr>
        <w:pStyle w:val="Normal"/>
        <w:spacing w:lineRule="auto" w:line="240" w:before="0" w:after="0"/>
        <w:rPr/>
      </w:pPr>
      <w:r>
        <w:rPr/>
        <w:t>п. 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62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признании утратившими силу постановления Администрации Калевальского муниципального района № 342 от 04.07.2012, № 406 от 02.09.2013, № 474 от 14.10.2013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вступлением в силу Федерального закона от 28 декабря 2013 года № 416-ФЗ «О внесении изменений в Федеральный закон «О лотереях» и отдельные законодательные акты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Калеваль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утратившими силу постановления Администрации Калевальского муниципального района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№ 342 от 04.07.2012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дача разрешения на проведение муниципальной лотере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территории Калевальского муниципального района»;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№ 406 от 02.09.201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несений изменений в 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дача разрешения на проведение муниципальной лотере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территории Калевальского муниципальн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№ 474 от 14.10.2013 «О внесений изменений в  Административный регламент предоставления муниципальной услуги «Выдача разрешения на проведение муниципальной лотереи на территории Калевальского муниципального района».</w:t>
      </w:r>
    </w:p>
    <w:p>
      <w:pPr>
        <w:pStyle w:val="Normal"/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официальном бюллетене «Вестник муниципального образования «Калевальский национальный район»,  разместить настоящее постановление на официальном сайте Калевальского муниципального района в сети «Интернет».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Калевальского муниципального района И. В. Кузьм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ющий обязанности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вальского муниципального района                 </w:t>
        <w:tab/>
        <w:tab/>
        <w:tab/>
        <w:t xml:space="preserve">          Н.И.Станкевич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М. П. Вильков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ылка: дело-1, зам. главы-1, ОПРТ-1, ИКТ-1</w:t>
      </w:r>
    </w:p>
    <w:sectPr>
      <w:type w:val="nextPage"/>
      <w:pgSz w:w="12240" w:h="15840"/>
      <w:pgMar w:left="1620" w:right="720" w:gutter="0" w:header="0" w:top="540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64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7:00Z</dcterms:created>
  <dc:creator>Мария</dc:creator>
  <dc:description/>
  <dc:language>en-US</dc:language>
  <cp:lastModifiedBy>Мария</cp:lastModifiedBy>
  <cp:lastPrinted>2014-02-03T14:16:00Z</cp:lastPrinted>
  <dcterms:modified xsi:type="dcterms:W3CDTF">2014-02-03T11:17:00Z</dcterms:modified>
  <cp:revision>2</cp:revision>
  <dc:subject/>
  <dc:title/>
</cp:coreProperties>
</file>