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8.12.2011 г. №  66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становл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индивидуальному предпринимателю Корбанковой М.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28.12.2011 г. №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357 «О согласовании предельной розничной цены на топливо твердое (дрова - долготье), реализуемое индивидуальным предпринимателем                       Корбанковой М.К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 предельную розничную цену  одного плотного  кубометра  твердого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Корбанковой М.К.  в размере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дрова (долготье)</w:t>
        <w:tab/>
        <w:t>-    850 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Зам.  Главы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И.В.Кузьмина   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 Дело-1,  СМИ – 1, ОПРТ -1,   ИП Корбанкова  - 1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05:00Z</dcterms:created>
  <dc:creator>www.PHILka.RU</dc:creator>
  <dc:description/>
  <cp:keywords/>
  <dc:language>en-US</dc:language>
  <cp:lastModifiedBy>www.PHILka.RU</cp:lastModifiedBy>
  <cp:lastPrinted>2011-12-29T11:26:00Z</cp:lastPrinted>
  <dcterms:modified xsi:type="dcterms:W3CDTF">2011-12-29T08:27:00Z</dcterms:modified>
  <cp:revision>4</cp:revision>
  <dc:subject/>
  <dc:title> </dc:title>
</cp:coreProperties>
</file>