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8.12.2011 г. №  6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земельного участка под дач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.4 ст.14 Федерального закона № 66-ФЗ «О садоводческих, огороднических и дачных некоммерческих объединениях граждан», ст.31 Земельного кодекса РФ, на основании ходатайства дачного некоммерческого партнерства «Чикша», зарегистрированного по адресу  Республика Карелия, п.Калевала, ул.Советская, дом 28-А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едварительно согласовать дачному некоммерческому партнерству «Чикша», зарегистрированному по адресу  Республика Карелия, п.Калевала, ул.Советская, дом 28-А, место размещения  земельного участка площадью 19507 кв.м., с кадастровым номером  10:17:00204005:272, на землях сельскохозяйственного назначения в урочище «Пелюля», для дач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Тихон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архит. – 1, РКЗ – 1, ЗКП – 1, МУ «Собственность» - 1, заявителю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08:00Z</dcterms:created>
  <dc:creator>www.PHILka.RU</dc:creator>
  <dc:description/>
  <cp:keywords/>
  <dc:language>en-US</dc:language>
  <cp:lastModifiedBy>www.PHILka.RU</cp:lastModifiedBy>
  <cp:lastPrinted>2011-12-12T11:18:00Z</cp:lastPrinted>
  <dcterms:modified xsi:type="dcterms:W3CDTF">2011-12-12T08:19:00Z</dcterms:modified>
  <cp:revision>1</cp:revision>
  <dc:subject/>
  <dc:title> </dc:title>
</cp:coreProperties>
</file>