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«КАЛЕВАЛЬСКИ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МУНИЦИПАЛЬНОГО РАЙОНА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.07.2011г. № 293</w:t>
      </w:r>
    </w:p>
    <w:p>
      <w:pPr>
        <w:pStyle w:val="Normal"/>
        <w:ind w:right="-1" w:hanging="0"/>
        <w:jc w:val="both"/>
        <w:rPr/>
      </w:pPr>
      <w:r>
        <w:rPr/>
        <w:t>п.Калевала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4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</w:tblGrid>
      <w:tr>
        <w:trPr>
          <w:trHeight w:val="2025" w:hRule="atLeast"/>
        </w:trPr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i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О порядке осуществления   органами местного самоуправления Калевальского муниципального района функций и полномочий учредителя муниципального учреждения  Калевальского муниципального район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sz w:val="24"/>
          <w:szCs w:val="24"/>
        </w:rPr>
        <w:t xml:space="preserve">В соответствии с Федеральным законом от 08.05.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Калевальского муниципального района  ПОСТАНОВЛЯЕТ:</w:t>
      </w:r>
    </w:p>
    <w:p>
      <w:pPr>
        <w:pStyle w:val="Style14"/>
        <w:spacing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Утвердить Положение об осуществлении органами местного самоуправления Калевальского муниципального района функций и полномочий учредителя муниципального бюджетного учреждения (приложение № 1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оложение об осуществлении органами местного самоуправления Калевальского муниципального района функций и полномочий учредителя муниципального казенного учреждения (приложение № 2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оложение об осуществлении органами местного самоуправления Калевальского муниципального района функций и полномочий учредителя муниципального автономного  учреждения (приложение № 3).</w:t>
      </w:r>
    </w:p>
    <w:p>
      <w:pPr>
        <w:pStyle w:val="Style14"/>
        <w:spacing w:before="0" w:after="0"/>
        <w:ind w:firstLine="709"/>
        <w:jc w:val="both"/>
        <w:rPr/>
      </w:pPr>
      <w:r>
        <w:rPr/>
        <w:t>4. Настоящее постановление подлежит обязательному опубликованию в соответствии с Уставом муниципального образования «Калевальский национальный район».</w:t>
      </w:r>
    </w:p>
    <w:p>
      <w:pPr>
        <w:pStyle w:val="Style14"/>
        <w:spacing w:before="0" w:after="0"/>
        <w:ind w:firstLine="709"/>
        <w:jc w:val="both"/>
        <w:rPr/>
      </w:pPr>
      <w:r>
        <w:rPr/>
        <w:t>5. Настоящее постановление вступает в силу после официального опубликования (обнародования) и распространяется на правоотношения, возникшие с 01 января 201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:                                                              И.В.Кузьм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Фёдорова Н.П.</w:t>
      </w:r>
    </w:p>
    <w:p>
      <w:pPr>
        <w:pStyle w:val="Normal"/>
        <w:rPr/>
      </w:pPr>
      <w:r>
        <w:rPr/>
        <w:t>Рассылка: дело – 1, финуправление – 1, МУ «Управление образования» - 1, Управление делами – 1, отдел соц.политики – 1, Калевальская ЦРБ – 1, Архив – 1, Собственность - 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539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от 08.07.2011г. № 293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осуществлении  органами местного самоуправления  Калевальского муниципального района функций и полномочий учредителя муниципального бюджетного учреждения Калевальского 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Настоящее Положение определяет порядок осуществления органами местного самоуправления Калевальского муниципального района функций и полномочий учредителя муниципального бюджетного учреждения, созданного администрацией Калевальского муниципального района (далее – бюджетное учреждение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Функции и полномочия учредителя в отношении бюджетного учреждения в случае, если иное не установлено федеральными законами, другими нормативными правовыми актами, осуществляются уполномоченным органом местного самоуправления Калевальского муниципального района, в ведении которого находится это учреждение (далее – орган, осуществляющий функции и полномочия учреди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Орган, осуществляющий функции и полномочия учредителя, в установленном порядк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выполняет функции и полномочия учредителя бюджетного учреждения при его создании, реорганизации, изменении типа и ликвид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утверждает устав бюджетного учреждения, а также вносимые в него измен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назначает (утверждает) руководителя бюджет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заключает и прекращает трудовой договор с руководителем бюджетного учре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формирует и утверждает муниципальное задание на оказание муниципальных услуг (выполнение работ) юридическим и физическим лицам (далее – муниципальное задание) в соответствии с предусмотренными уставом бюджетного учреждения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) определяет перечень особо ценного движимого имущества, закрепленного за бюджетным учреждением учредителем или приобретенного бюджетным учреждением за счет средств, выделенных ему учредителем на приобретение такого имущества (далее - особо ценное движимое имущество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предварительно согласовывает совершение бюджетным учреждением крупных сделок, соответствующих критериям, установленным в пункте 13 статьи 9.2 Федерального закона "О некоммерческих организациях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принимает решения об одобрении сделок с участием бюджетного учреждения, в совершении которых имеется заинтересованность, определяемая в соответствии с критериями, установленными в статье 27 Федерального закона "О некоммерческих организациях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устанавливает порядок определения платы для физических и юридических лиц за услуги (работы), относящиеся к основным видам деятельности бюджетного учреждения, оказываемые им сверх установленного муниципального задания, а также в случаях, определенных федеральными законами и другими нормативными правовыми актами, в пределах установленного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) определяет порядок составления и утверждения отчета о результатах деятельности бюджетного учреждения и об использовании закрепленного за ним муниципального имущества Калевальского муниципального района,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) согласовывает распоряжение особо ценным движимым имуществом, закрепленным за бюджетным учреждением учредителем либо приобретенным бюджетным учреждением за счет средств, выделенных его учредителем на приобретение так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) согласовывает распоряжение недвижимым имуществом бюджетного учреждения, в том числе передачу его в аренд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) согласовывает внесение бюджетным учреждением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) согласовывает в случаях, предусмотренных федеральными законами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бюджетным учреждением собственником или приобретенного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) осуществляет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) определяет порядок составления и утверждения плана финансово-хозяйственной деятельности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) определяет предельно допустимое значение просроченной кредиторской задолженности бюджетного учреждения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) осуществляет контроль за деятельностью бюджетного учреждения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у) осуществляет иные функции и полномочия учредителя, установленные законодательством Российской Федерации, Республики Карелия, органами местного самоуправления Калеваль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539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от 08.07.2011г. № 293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осуществлении  органами местного самоуправления  Калевальского муниципального района функций и полномочий учредителя муниципального казенного  учреждения Калеваль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Настоящее Положение определяет порядок осуществления органами местного самоуправления Калевальского муниципального района функций и полномочий учредителя муниципального казенного учреждения, созданного администрацией Калевальского муниципального района (далее – бюджетное учреждение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Функции и полномочия учредителя в отношении казенного учреждения в случае, если иное не установлено федеральными законами, другими нормативными правовыми актами, осуществляются уполномоченным органом местного самоуправления Калевальского муниципального района, в ведении которого находится это учреждение (далее – орган, осуществляющий функции и полномочия учреди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Орган, осуществляющий функции и полномочия учредителя, в установленно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) выполняет функции и полномочия учредителя казенного учреждения при его создании, реорганизации, изменении типа и ликвид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) утверждает устав казенного учреждения, а также вносимые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) назначает руководителя казен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г) заключает и прекращает трудовой договор с руководителем казенного учре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формирует и утверждает муниципальное задание для казенного учреждения в соответствии с предусмотренными его уставом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) определяет на основании правового акта перечень казенных учреждений, которым устанавливается муниципальное задание на оказание муниципальных услуг (выполнение работ) юридическим и физическим лицам (далее муниципальное зада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) осуществляет финансовое обеспечение деятельности казенного учреждения, в том числе выполнения муниципального задания в случае его утвер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) определяет порядок составления и утверждения отчета о результатах деятельности казенного учреждения и об использовании закрепленного за ним муниципального имущества Калевальского муниципального района,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) устанавливает порядок составления, утверждения и ведения бюджетных смет казенных  учреждений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) согласовывает распоряжение недвижимым имуществом казенного учреждения, в том числе передачу его в арен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л) согласовывает распоряжение движимым имуществом казенного учре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) осуществляет контроль за деятельностью казенного учреждения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) осуществляет иные функции и полномочия учредителя, установленные законодательством Российской Федерации, Республики Карелия, органами местного самоуправления Калеваль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39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от 08.07.2011г. № 293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осуществлении  органами местного самоуправления  Калевальского муниципального района функций и полномочий учредителя муниципального автономного учреждения Калевальского 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Настоящее Положение определяет порядок осуществления органами местного самоуправления Калевальского муниципального района функций и полномочий учредителя автономного учреждения, созданного на базе имущества, находящегося в собственности администрации Калевальского муниципального района  (далее – автономное учрежд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Функции и полномочия учредителя в отношении автономного учреждения в случае, если иное не установлено федеральными законами, другими нормативными правовыми актами, осуществляются уполномоченным органом местного самоуправления Калевальского муниципального района, указанным в решении о создании автономного учреждения и его уставе (далее - орган, осуществляющий функции и полномочия учреди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ункции и полномочия учредителя в отношении автономного учреждения, созданного путем изменения типа бюджетного учреждения, осуществляет орган местного самоуправления Калевальского муниципального района, осуществляющий функции и полномочия учредителя бюджетного учреждения, тип которого был измене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рган, осуществляющий функции и полномочия учредителя, в установленном порядк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утверждает устав автономного учреждения, а также вносимы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) формирует и утверждает муниципальное задание на оказание муниципальных услуг (выполнение работ) юридическим и физическим лицам (далее – муниципальное  задание) в соответствии с предусмотренными уставом автономного учреждения основными видами деятель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определяет перечень мероприятий, направленных на развитие автономного учре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рассматривает предложения руководителя автономного учреждения о создании или ликвидации филиалов автономного учреждения, открытии или закрытии его представительст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представляет на рассмотрение наблюдательного совета автономного учреждения предлож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устав автономного учре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создании или ликвидации филиалов автономного учреждения, открытии или закрытии его представительст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реорганизации или ликвидации автономного учре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 изъятии имущества, закрепленного за автономным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определяет перечень особо ценного движимого имущества, закрепленного за автономным учреждением учредителем или приобретенного автономным учреждением за счет средств, выделенных ему учредителем на приобретение такого имущества (далее - особо ценное движимое имущество), а также вносит в него измен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огласовывает внесение автономным учреждением денежных средств, ин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согласовывает распоряжение особо ценным движимым имуществом, закрепленным за автономным учреждением учредителем либо приобретенным автономным учреждением за счет средств, выделенных его учредителем на приобретение такого имущества, а также недвижимым имуществом автономного учре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вносит предложения о закреплении за автономным учреждением недвижимого имущества и об изъятии данн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) представляет в установленном порядке предложение о создании бюджетного учреждения путем изменения типа автономного учре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) назначает руководителя автоном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) заключает и прекращает трудовой договор с руководителем автономного учре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) принимает решения об одобрении сделки с имуществом автономного учреждения, в совершении которой имеется заинтересованность, если лица, заинтересованные в ее совершении, составляют большинство в наблюдательном совете учреждения, а также сделки в отношении недвижимого имущества и особо ценного движим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) решает иные вопросы, предусмотренные Федеральным законом «Об автономных учреждениях»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17:00Z</dcterms:created>
  <dc:creator>ТИК Калевальского района</dc:creator>
  <dc:description/>
  <cp:keywords/>
  <dc:language>en-US</dc:language>
  <cp:lastModifiedBy>www.PHILka.RU</cp:lastModifiedBy>
  <cp:lastPrinted>2011-07-15T09:28:00Z</cp:lastPrinted>
  <dcterms:modified xsi:type="dcterms:W3CDTF">2011-07-15T05:28:00Z</dcterms:modified>
  <cp:revision>9</cp:revision>
  <dc:subject/>
  <dc:title> </dc:title>
</cp:coreProperties>
</file>