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27.09.2011 г. № 435 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.Калева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051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</w:tblGrid>
                            <w:tr>
                              <w:trPr>
                                <w:trHeight w:val="1730" w:hRule="atLeast"/>
                              </w:trPr>
                              <w:tc>
                                <w:tcPr>
                                  <w:tcW w:w="4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Об утверждении  Прейскуранта  цен  (тарифов)  на  платные дополнительные  услуги, оказываемые МБУ «Комплексный Центр социального обслуживания населения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Ауринко»   Калевальского  муниципальн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6"/>
                      </w:tblGrid>
                      <w:tr>
                        <w:trPr>
                          <w:trHeight w:val="1730" w:hRule="atLeast"/>
                        </w:trPr>
                        <w:tc>
                          <w:tcPr>
                            <w:tcW w:w="44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Об утверждении  Прейскуранта  цен  (тарифов)  на  платные дополнительные  услуги, оказываемые МБУ «Комплексный Центр социального обслуживания населения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«Ауринко»   Калевальского  муниципальн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 основании  решения  Совета  Калевальского  муниципального  района  от  27  сентября 2011 года  №</w:t>
      </w:r>
      <w:r>
        <w:rPr>
          <w:lang w:val="en-US"/>
        </w:rPr>
        <w:t>XXI</w:t>
      </w:r>
      <w:r>
        <w:rPr/>
        <w:t>-</w:t>
      </w:r>
      <w:r>
        <w:rPr>
          <w:lang w:val="en-US"/>
        </w:rPr>
        <w:t>II</w:t>
      </w:r>
      <w:r>
        <w:rPr/>
        <w:t xml:space="preserve">-297  «О согласовании тарифов (цен) на платные услуги, оказываемые МБУ «Комплексный  Центр  социального  обслуживания  населения  «Ауринко» Калевальского муниципального район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Калевальского муниципального района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Прейскурант  цен  (тарифов)  на  платные дополнительные  услуги, оказываемые муниципальным бюджетным учреждением «Комплексный Центр социального обслуживания населения  «Ауринко»  Калевальского  муниципальн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 Главы администрации</w:t>
      </w:r>
    </w:p>
    <w:p>
      <w:pPr>
        <w:pStyle w:val="Normal"/>
        <w:jc w:val="both"/>
        <w:rPr/>
      </w:pPr>
      <w:r>
        <w:rPr/>
        <w:t>Калевальского  муниципального  района                                                               И.В. Кузь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Л.Харитоно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 : в дело – 1; отдел перспективного развития территории -2; мбу -1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Калевальского  муниципального района </w:t>
      </w:r>
    </w:p>
    <w:p>
      <w:pPr>
        <w:pStyle w:val="Normal"/>
        <w:jc w:val="right"/>
        <w:rPr/>
      </w:pPr>
      <w:r>
        <w:rPr/>
        <w:t>от  27.09.2011 года  № 4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ЙСКУР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цен  (тарифов)  на  платные дополнительные  услуг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казываемые муниципальным бюджетным учреждение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мплексный Центр социального обслуживания населения  «Ауринко»</w:t>
      </w:r>
    </w:p>
    <w:p>
      <w:pPr>
        <w:pStyle w:val="Normal"/>
        <w:jc w:val="center"/>
        <w:rPr/>
      </w:pPr>
      <w:r>
        <w:rPr>
          <w:b/>
          <w:bCs/>
        </w:rPr>
        <w:t>Калевальского  муниципального района»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70"/>
        <w:gridCol w:w="1378"/>
        <w:gridCol w:w="14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№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слуг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 (тариф)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горячих  комплексных обедов ( из продуктов заказчика),  1 вариан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горячих комплексных  обедов ( из продуктов заказчика), 2 вариан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 салата ( из продуктов заказчика),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люд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лажной уборки жилого помещения (мытье полов, протирка пыл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лажной уборки жилого помещения (мытье полов, протирка пыли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лажной уборки жилого помещения (мытье полов, протирка пыл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вание паласа или дорож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вание домотканых полови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окон  (размер 1,8 * 1,4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окон  (размер 1,4 * 1,4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потолков ( материал 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потолков (материал 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потолков (материал 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посу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холодильн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две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  зерка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электроосветительных приборов со снятием и установкой плафонов  (до 5 шт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в уходе за комнатными растения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истка  книг  от  пыли (снятие книг с полок книжного шкафа  или настенных полок  (1 п. м.), очистка и расстановка  книг обратно  на место)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ка вещей (стиральной машинкой и стир.порошком заказчика) Стирка, полоскание, развешивание белья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ину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ка вещей (стиральной машинкой и стир.порошком заказчика) Стирка, полоскание, развешивание бе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ка вещей (стиральной машинкой и стир.порошком заказчика) Стирка, полоскание, развешивание бе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30м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ка вещей (стиральной машинкой и стир.порошком заказчика) Стирка, полоскание, развешивание бе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ча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жение белья на дому (утюг 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жение белья на дому (утюг заказчика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мину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жение белья на дому (утюг 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жение белья на дому (утюг заказчика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мину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жение белья на дому (утюг 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ка домотканых половиков (стир.порошок. щетки заказчика) (размер 0,8 * 30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ка домотканых половиков (стир.порошок. щетки заказчика)  (размер 0,75 * 2,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ка  паласа размером 2 * 3 или 2 * 3,5 (стир.порошок. щетки 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ка паласа  размером  3,5 * 4 (стир.порошок. щетки 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ка штор, тюли вручную( материалом 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бани ( полки, скамейки, тазы, полы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бани ( полки, скамейки, тазы, полы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 30 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ров в баню ( с подноской дров  расстоянием  до 5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воды в баню ( с подноской воды расстоянием  до 25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лит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воды в баню ( с подноской воды расстоянием  до 25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лит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воды в баню ( с подноской воды расстоянием  до 25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лит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ка печи бани ( в зимнее время)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а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ка печи бани ( в летнее врем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ча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оведению косметического ремонта жилого помещения(  из материалов заказчика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ска окна  (размер 1,4 * 1,4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ска окна  (размер 1,8 * 1,4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ска две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 стен обоями  в 1-комнатной квартир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 стен обоями  в 2-комнатной квартир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 стен обоями  в 3-комнатной квартир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ска полов валиком(материал-заказчика) в 1-комнатной квартир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ска полов валиком(материал-заказчика) в 2-комнатной квартир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ска полов валиком(материал-заказчика) в 3-комнатной квартир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обработке приусадебного хозяй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опка грядок (вручную лопатой), размер 2х4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опка грядок (вручную лопатой), размер  3х4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опка грядок (вручную лопатой), размер  3,5 * 5 кв. 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опка грядок (вручную лопатой), размер 5 * 4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семян овощных культур на грядке размером 2 * 4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семян овощных культур на грядке размером 3 * 4 кв.м.  и  3,5 * 5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семян овощных культур на грядке размером 5 * 4 кв.м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адка  картофеля на участке размером 3 * 4 кв.м. (с добавлением  удобрения) вручную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адка картофеля на участке размером 3,5 * 5 кв.м. (с добавлением  удобрения) вручную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адка картофеля на участке размером 5 * 4 кв.м. (с добавлением  удобрения) вручную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адка картофеля  на участке размером 3 * 4 кв.м. (без добавления  удобрения) вручную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адка картофеля  на участке размером 3,5 * 5 кв.м. (без добавления  удобрения) вручную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адка картофеля на участке размером 5 * 4 кв.м. (без добавления  удобрения) вручную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лка грядок размером 3 * 4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лка грядок  размером 3,5 * 5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лка грядок  размером 5 * 4 кв.м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чивание картофеля  на участке размером 3 * 4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чивание картофеля  на участке размером 3,5 * 5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чивание картофеля  на участке размером 5 * 4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грядок , размер 3 * 4 кв.м. ( с подносом воды до 5м.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грядок, размер 3,5 * 5 кв.м. ( с подносом воды  до 5 м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грядок , размер 3 * 4 кв.м. ( с подносом воды  до  15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грядок, размер 3,5 * 5 кв.м. ( с подносом воды до 15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хление грядок  (размером 3 * 4 кв.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хление грядок  (размером 3,5 * 5 кв.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хление грядок  (размером 5 * 4 кв.м.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ка картофеля  на участке размером 3 * 4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ка картофеля  на участке размером 3,5 * 5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ка картофеля  на участке размером 5 * 4 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орка картофеля после просушки в яму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артофеля после просушки в ям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 30 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артофеля после просушки в ям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ас. 30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вощей с грядок и их просушк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мину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иделки за больными, престарелыми и инвалидами, не требующие специальных педагогических и медицинских зна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иделки за больными, престарелыми и инвалидами, не требующие специальных педагогических и медицинских зна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 30 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иделки за больными, престарелыми и инвалидами, не требующие специальных педагогических и медицинских зна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ча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иделки за больными, престарелыми и инвалидами, не требующие специальных педагогических и медицинских зна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ча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иделки за больными, престарелыми и инвалидами, не требующие специальных педагогических и медицинских зна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а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няни (на территории Комплексного Центра или на территории заказчика –по согласованию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няни(на территории Комплексного Центра или на территории заказчика –по согласованию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30 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няни(на территории Комплексного Центра или на территории заказчика –по согласованию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часа20 мин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няни(на территории Комплексного Центра или на территории заказчика –по согласованию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а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няни(на территории Комплексного Центра или на территории заказчика –по согласованию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а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и утепление окон размером 1,8 * 1,4 кв.м.(материал-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и утепление окон размером 1,4 *1,4    кв.м. (материал-заказчик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конных рам  (размером 1,8 * 1,4 кв.м ) от бумаг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конных рам  (размером 1,4 * 1,4 кв.м ) от бумаг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ирование  овощей и приготовление варенья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 30 мин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 из магазина овощей и фруктов для заготовок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36" w:after="136"/>
      <w:outlineLvl w:val="1"/>
    </w:pPr>
    <w:rPr>
      <w:rFonts w:ascii="Georgia" w:hAnsi="Georgia" w:cs="Georgia"/>
      <w:b/>
      <w:bCs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37:00Z</dcterms:created>
  <dc:creator>user</dc:creator>
  <dc:description/>
  <cp:keywords/>
  <dc:language>en-US</dc:language>
  <cp:lastModifiedBy>www.PHILka.RU</cp:lastModifiedBy>
  <cp:lastPrinted>2011-10-12T15:24:00Z</cp:lastPrinted>
  <dcterms:modified xsi:type="dcterms:W3CDTF">2011-10-12T11:24:00Z</dcterms:modified>
  <cp:revision>12</cp:revision>
  <dc:subject/>
  <dc:title> </dc:title>
</cp:coreProperties>
</file>