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5.12.2011 г. №  629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муниципальных услуг  Калевальского муниципального района с элементами межведомственного взаимо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>В соответствии с Планом мероприятий  Калевальского муниципального района по межведомственному взаимодействию при предоставлении муниципальных услуг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 Утвердить Перечень муниципальных услуг  Калевальского муниципального района с элементами межведомственного взаимодействия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выполнения постановления возложить на управление делами Администрации 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 дело – 1, управление делами – 1, поселения –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2.2011 г. № 6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типовых муниципаль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 элементами межведомственного взаимодействи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459"/>
      </w:tblGrid>
      <w:tr>
        <w:trPr>
          <w:trHeight w:val="992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ой площадью по договорам социального найма детей-сирот и детей, оставшихся без попечения родителей, не имеющих закрепленного за ними жилого помещения. </w:t>
            </w:r>
          </w:p>
        </w:tc>
      </w:tr>
      <w:tr>
        <w:trPr>
          <w:trHeight w:val="1261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енежной выплаты малообеспеченным гражданам, имеющим детей в возрасте от полутора до трех лет, не получившим направление на зачисление в образовательное учреждение, реализующее основную общеобразовательную программу дошкольного образования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вознаграждения при передаче под опеку (попечительство) ребенка из числа детей-сирот и детей, оставшихся без попечения родителей, являющегося ребенком-инвалидом и (или) находящегося в возрасте старше 13 лет, опекуну (попечителю), не являющемуся приемным родителем, патронатным воспитателем.</w:t>
            </w:r>
          </w:p>
        </w:tc>
      </w:tr>
      <w:tr>
        <w:trPr>
          <w:trHeight w:val="786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выдача предварительных разрешений гражданам на совершение сделок с имуществом, принадлежащим на праве собственности несовершеннолетним.</w:t>
            </w:r>
          </w:p>
        </w:tc>
      </w:tr>
      <w:tr>
        <w:trPr>
          <w:trHeight w:val="995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.)</w:t>
            </w:r>
          </w:p>
        </w:tc>
      </w:tr>
      <w:tr>
        <w:trPr>
          <w:trHeight w:val="726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детей, оставшихся без попечения родителей, в приемные и опекунские семьи. </w:t>
            </w:r>
          </w:p>
        </w:tc>
      </w:tr>
      <w:tr>
        <w:trPr>
          <w:trHeight w:val="69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семьям, одиноко проживающим гражданам,  находящимся в трудной жизненной ситуации.</w:t>
            </w:r>
          </w:p>
        </w:tc>
      </w:tr>
      <w:tr>
        <w:trPr>
          <w:trHeight w:val="1002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лицами, признанными в установленном законом порядке недееспособными.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и социальное обслуживание граждан пожилого возраста и инвалидов. </w:t>
            </w:r>
          </w:p>
        </w:tc>
      </w:tr>
      <w:tr>
        <w:trPr>
          <w:trHeight w:val="417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градостроительных планов земельных участк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вод объектов в эксплуат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еконструкцию, капитальный ремонт объектов капитального строительства.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земельных участков для индивидуального жилищного строительства.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 или находящихся в собственности муниципального образования, юридическим лицам и гражданам.</w:t>
            </w:r>
          </w:p>
        </w:tc>
      </w:tr>
      <w:tr>
        <w:trPr>
          <w:trHeight w:val="49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схем расположения земельного участка на кадастровом плане.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</w:t>
            </w:r>
          </w:p>
        </w:tc>
      </w:tr>
      <w:tr>
        <w:trPr>
          <w:trHeight w:val="434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ача разрешений на проведение муниципальных лотерей 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рование розничной продажи алкогольной продукции.</w:t>
            </w:r>
          </w:p>
        </w:tc>
      </w:tr>
      <w:tr>
        <w:trPr>
          <w:trHeight w:val="70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документов от граждан на участие в Федеральной целевой программе «Жилье» по подпрограмме «Обеспечение жильем молодых семей»</w:t>
            </w:r>
          </w:p>
        </w:tc>
      </w:tr>
      <w:tr>
        <w:trPr>
          <w:trHeight w:val="1074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документов по мероприятиям по улучшению жилищных условий граждан, в том числе молодых семей и молодых специалистов или изъявивших желание проживать в сельской местности, в рамках программы "Социальное развитие села" </w:t>
            </w:r>
          </w:p>
        </w:tc>
      </w:tr>
      <w:tr>
        <w:trPr>
          <w:trHeight w:val="998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им переход прав владения и (или) пользования </w:t>
            </w:r>
          </w:p>
        </w:tc>
      </w:tr>
      <w:tr>
        <w:trPr>
          <w:trHeight w:val="63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945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земельных участков из земель сельскохозяйственного назначения, находящихся в государственной собственности, для создания крестьянского (фермерского) хозяйства и осуществления его деятельности 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4:00Z</dcterms:created>
  <dc:creator>www.PHILka.RU</dc:creator>
  <dc:description/>
  <cp:keywords/>
  <dc:language>en-US</dc:language>
  <cp:lastModifiedBy>www.PHILka.RU</cp:lastModifiedBy>
  <cp:lastPrinted>2011-12-21T15:56:00Z</cp:lastPrinted>
  <dcterms:modified xsi:type="dcterms:W3CDTF">2011-12-21T12:56:00Z</dcterms:modified>
  <cp:revision>6</cp:revision>
  <dc:subject/>
  <dc:title> </dc:title>
</cp:coreProperties>
</file>