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2.11.2011 г. №  550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 утверждении предельной розничной цены одного плотного кубометра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 предприятиями и  индивидуальными предпринимателями  Калеваль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Закона  Республики Карелия от 26 декабря 2005 года № 950-ЗРК «О наделении органов местного самоуправления муниципальных районов и городских округов государственными полномочиями  Республики Карелия по регулированию цен (тарифов) на отдельные виды продукции, товаров и услуг» и на основании предписания Государственного  комитета  Республики Карелия по ценам и тарифам «Об устранении нарушения законодательства при осуществлении государственных полномочий по регулированию цен (тарифов) на отдельные виды продукции, товаров и услуг» № 18 от 18 октября 2011 года 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ab/>
        <w:t xml:space="preserve"> 1. Установить предельную розничную цену </w:t>
      </w:r>
      <w:r>
        <w:rPr>
          <w:iCs/>
          <w:sz w:val="24"/>
          <w:szCs w:val="24"/>
        </w:rPr>
        <w:t>одного плотного кубометра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 следующим  предприятиям и  индивидуальным предпринимателям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Ухтуалестоппром»: дрова (долготье)</w:t>
        <w:tab/>
        <w:t>-   925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дрова (коротье)</w:t>
        <w:tab/>
        <w:t>- 107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дрова (колотые)</w:t>
        <w:tab/>
        <w:t>- 1150 ру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дрова (горбыль)</w:t>
        <w:tab/>
        <w:t>-   35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дрова (горбыль пиленая)  - 500 руб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Ухтуалесресурс»:</w:t>
        <w:tab/>
        <w:t xml:space="preserve">   дрова (долготье)</w:t>
        <w:tab/>
        <w:t>- 750 руб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дивидуальным  предпринимателям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ашу Г.Б.:</w:t>
        <w:tab/>
        <w:t>дрова (долготье)</w:t>
        <w:tab/>
        <w:t>-   920 руб.</w:t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коротье)</w:t>
        <w:tab/>
        <w:t>- 1035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Межевому О.В.:   дрова (коротье)</w:t>
        <w:tab/>
        <w:t>-   850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Иванову В.А:</w:t>
        <w:tab/>
        <w:t>дрова (горбыль)</w:t>
        <w:tab/>
        <w:t>-   445 руб.</w:t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долготье)</w:t>
        <w:tab/>
        <w:t>-   800 руб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тёмову Н.А.:    дрова (долготье)</w:t>
        <w:tab/>
        <w:t>-   920 руб.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коротье)</w:t>
        <w:tab/>
        <w:t>- 1035 руб.</w:t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колотые)</w:t>
        <w:tab/>
        <w:t>- 1150 руб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вченкову А.С.:</w:t>
        <w:tab/>
        <w:t>дрова (долготье)</w:t>
        <w:tab/>
        <w:t>-   920 руб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онену В.И.:  </w:t>
        <w:tab/>
        <w:t>дрова (коротье)</w:t>
        <w:tab/>
        <w:t>-   900 руб.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горбыль)</w:t>
        <w:tab/>
        <w:t>-   350 руб.</w:t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горбыль пиленые) – 500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иркину В.И.:</w:t>
        <w:tab/>
        <w:t>дрова (долготье)</w:t>
        <w:tab/>
        <w:t>-   800 руб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гданову В.А.:    дрова (долготье)</w:t>
        <w:tab/>
        <w:t>-   920 руб.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ва (коротье)</w:t>
        <w:tab/>
        <w:t>- 1035 руб.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ова (колотые)</w:t>
        <w:tab/>
        <w:t>- 1150 руб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лудову Ю.Н.:</w:t>
        <w:tab/>
        <w:t>дрова (долготье)</w:t>
        <w:tab/>
        <w:t>-  860 руб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ванскому В.К.:   дрова (долготье)</w:t>
        <w:tab/>
        <w:t>-  850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розничные цены установлены с учетом применения предприятиями ООО «Ухтуалестоппром», ООО «Ухтуалесресурс» и индивидуальными предпринимателями: Курашом Г.Б., Межевым О.В., Ивановым В.А., Артёмовым Н.А., Ивченковым А.С., Лесоненым В.И., Киркиным В.И., Богдановым В.А., Хдудовым Ю.Н., Иванским В.К. упрощенной системы налогообложе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и силу Постановления Администрации  Калевальского муниципального район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т 1 сентября  2011 года № 400 «</w:t>
      </w:r>
      <w:r>
        <w:rPr>
          <w:iCs/>
          <w:sz w:val="24"/>
          <w:szCs w:val="24"/>
        </w:rPr>
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предприятию ООО «Ухтуалестоппром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- </w:t>
      </w:r>
      <w:r>
        <w:rPr>
          <w:sz w:val="24"/>
          <w:szCs w:val="24"/>
        </w:rPr>
        <w:t>от 1 сентября  2011 года № 399 «</w:t>
      </w:r>
      <w:r>
        <w:rPr>
          <w:iCs/>
          <w:sz w:val="24"/>
          <w:szCs w:val="24"/>
        </w:rPr>
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Курашу Г. Б.»;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ab/>
        <w:t>- от 30 июня 2011 года № 285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Межевому О.В.»;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ab/>
        <w:t>- от 30 июня 2011 года № 284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анову В.А.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 </w:t>
      </w:r>
      <w:r>
        <w:rPr>
          <w:iCs/>
          <w:sz w:val="24"/>
          <w:szCs w:val="24"/>
        </w:rPr>
        <w:t>от 30 июня 2011 года № 283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Артёмову Н.А.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 </w:t>
      </w:r>
      <w:r>
        <w:rPr>
          <w:iCs/>
          <w:sz w:val="24"/>
          <w:szCs w:val="24"/>
        </w:rPr>
        <w:t>от 30 июня 2011 года № 282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Богданову В.А.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 </w:t>
      </w:r>
      <w:r>
        <w:rPr>
          <w:iCs/>
          <w:sz w:val="24"/>
          <w:szCs w:val="24"/>
        </w:rPr>
        <w:t>от 30 мая 2011 года № 238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ченкову А.С.»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от 28 апреля 2011 года № 176 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Лесонену В.И.»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от 28 апреля 2011 года № 175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Киркину В.И.»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от 4 марта 2011 года № 103 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анову В.А.»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от 28 декабря 2010 года № 607 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Хлудову Ю.Н.»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от 11 ноября 2010 года № 483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Межевому О.В.»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от 11 ноября 2010 года № 482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Пахмутовой Н.Ф.»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от 11 ноября 2010 года № 477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предприятию ООО «Ухтуалесресурс»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от 11 ноября 2010 года № 484 «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анскому В.К.»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м. Главы Администрации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ab/>
        <w:t>И.В. Кузьмина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: в дело – 1,  Отдел перспективного развития – 1, СМИ – 1, предприятия – 2, ИП – 11.</w:t>
      </w:r>
    </w:p>
    <w:sectPr>
      <w:type w:val="nextPage"/>
      <w:pgSz w:w="11906" w:h="16838"/>
      <w:pgMar w:left="1418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30:00Z</dcterms:created>
  <dc:creator>www.PHILka.RU</dc:creator>
  <dc:description/>
  <cp:keywords/>
  <dc:language>en-US</dc:language>
  <cp:lastModifiedBy>www.PHILka.RU</cp:lastModifiedBy>
  <cp:lastPrinted>2011-11-07T09:53:00Z</cp:lastPrinted>
  <dcterms:modified xsi:type="dcterms:W3CDTF">2011-11-07T06:53:00Z</dcterms:modified>
  <cp:revision>5</cp:revision>
  <dc:subject/>
  <dc:title> </dc:title>
</cp:coreProperties>
</file>