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04.08.2011 г.</w:t>
      </w:r>
      <w:r>
        <w:rPr>
          <w:sz w:val="24"/>
          <w:u w:val="single"/>
        </w:rPr>
        <w:t xml:space="preserve"> № 3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пределении условий хозяйственной деятельности на периодически подтапливаемых территориях в п.Калев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 связи с угрозой подтопления территорий, примыкающих к водным объектам, расположенным в черте населенного пункта п.Калевала: водоотводному каналу, руслу реки Ухта и ее притоков, открытой дрены;  в целях предотвращения серьезных последствий в сезон весенних паводков на периодически подтапливаемых территориях, на период осуществления  процесса передачи дренажной насосной станции, входящей в состав сооружений инженерной защиты поселка Калевала,  на баланс генерирующей орган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ть следующие  условия хозяйственной деятельности на периодически подтапливаемых территори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Не разрешается производить отвод земельных участков под новое строительство жилых и хозяйственных построек, выдачу разрешений на новое строительство на земельных участках, закрепленных на правах собственности, аренды или другого имущественного права, реконструкцию существующей жилой застройки, расположенных на территориях, примыкающих к реке Ухта, ее притокам и открытой дрене  в черте населенного пункта п.Калевала - на расстоянии менее 50-ти метров от уреза воды; на территориях, примыкающих к водоотводному каналу – менее 35-ти метров от уреза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езом воды считать границу при наибольшей наполняемости водоема в период паво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азрешается производить капитальные и текущие ремонты  существующей жилой застрой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 Контроль   за исполнением данного Постановления  возложить на отдел архитектуры и градостроительства администрации Калеваль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</w:rPr>
        <w:t>Калевальского муниципального района                                                             В.И.Булавц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Тихон Е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>Рассылка: в дело – 1, архит. – 1, РКЗ – 1, ЗКП – 1, МУ «Собственность» – 1, Калевальскому г/поселению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.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2:00Z</dcterms:created>
  <dc:creator>Калевала</dc:creator>
  <dc:description/>
  <cp:keywords/>
  <dc:language>en-US</dc:language>
  <cp:lastModifiedBy>www.PHILka.RU</cp:lastModifiedBy>
  <cp:lastPrinted>2011-08-05T16:31:00Z</cp:lastPrinted>
  <dcterms:modified xsi:type="dcterms:W3CDTF">2011-08-05T12:33:00Z</dcterms:modified>
  <cp:revision>5</cp:revision>
  <dc:subject/>
  <dc:title> </dc:title>
</cp:coreProperties>
</file>