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1.10.2011 г. №  502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еречня  видов  выплат компенсационного и стимулирующего характера в муниципальных бюджетных и казённых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х муниципального образования «Калевальский  национальный  рай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В соответствии с  Постановлением от 21.10.2011  года  № 501  «О  внесении изменений в постановление Администрации Калевальского муниципального района от 22 октября 2008 года  №3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видов выплат компенсационного характера в муниципальных  бюджетных и казённых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учреждениях муниципального образования «Калевальский  национальный  район»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гласно приложению N 1.</w:t>
      </w:r>
    </w:p>
    <w:p>
      <w:pPr>
        <w:pStyle w:val="Normal"/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ечень видов выплат стимулирующего характера в муниципальных бюджетных и казённых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учреждениях муниципального образования «Калевальский  национальный  район» согласно приложению N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 Главы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                                                  И.В. Кузьмина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 21  октября  2011 года  № 502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еречень видов выплат компенсационного характе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ых  бюджетных и казённых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Калевальский  национальный  район»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местностях с особыми климатическими условия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остановлению 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от  21  октября  2011 года  № 50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идов выплат стимулирующего характе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униципальных бюджетных и казённых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Калевальский  национальный 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ыплаты за интенсивность и высокие результаты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ыплаты за качество выполняем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латы за стаж непрерывной работы, выслугу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емиальные выплаты по итогам работы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0"/>
        </w:tabs>
        <w:ind w:left="400" w:hanging="340"/>
      </w:pPr>
      <w:rPr>
        <w:rFonts w:ascii="Shruti" w:hAnsi="Shruti" w:cs="Shrut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18:00Z</dcterms:created>
  <dc:creator>www.PHILka.RU</dc:creator>
  <dc:description/>
  <cp:keywords/>
  <dc:language>en-US</dc:language>
  <cp:lastModifiedBy>www.PHILka.RU</cp:lastModifiedBy>
  <cp:lastPrinted>2011-12-02T11:31:00Z</cp:lastPrinted>
  <dcterms:modified xsi:type="dcterms:W3CDTF">2011-12-02T08:33:00Z</dcterms:modified>
  <cp:revision>3</cp:revision>
  <dc:subject/>
  <dc:title> </dc:title>
</cp:coreProperties>
</file>