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5.03.2011 г. № 104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ind w:right="-30" w:hanging="0"/>
              <w:rPr/>
            </w:pPr>
            <w:r>
              <w:rPr>
                <w:szCs w:val="24"/>
              </w:rPr>
              <w:t>Об утверждении  на  2011  год   тарифа  на 1  пассажиро - километр  на пассажирские перевозки, оказываемые  индивидуальным  предпринимателем  Щербининой  Н.Г.  по  маршруту  Боровой–Калевала–Бор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30" w:hanging="0"/>
        <w:rPr>
          <w:szCs w:val="24"/>
        </w:rPr>
      </w:pPr>
      <w:r>
        <w:rPr/>
        <w:tab/>
        <w:t xml:space="preserve">На основании решения Совета  Калевальского муниципального района от 03.03.2011 года № </w:t>
      </w:r>
      <w:r>
        <w:rPr>
          <w:lang w:val="fi-FI"/>
        </w:rPr>
        <w:t>XIII</w:t>
      </w:r>
      <w:r>
        <w:rPr/>
        <w:t>-</w:t>
      </w:r>
      <w:r>
        <w:rPr>
          <w:lang w:val="fi-FI"/>
        </w:rPr>
        <w:t>II</w:t>
      </w:r>
      <w:r>
        <w:rPr/>
        <w:t>-201 «О согласовании  на  2011  год   тарифа  на 1  пассажиро - километр  на пассажирские перевозки, оказываемые  индивидуальным  предпринимателем  Щербининой  Н.Г.  по  маршруту  Боровой–Калевала–Боровой»</w:t>
      </w:r>
      <w:r>
        <w:rPr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а 2011 год тариф  на 1 пассажиро–километр  на  пассажирские  перевозки, оказываемые индивидуальным предпринимателем  Щербининой  Н.Г.   по  маршруту  Боровой – Калевала- Боровой  в   размере  2,47  руб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Харитонова Л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отдел персп. развития террит. – 1, Щербининой Н.Г. – 1, финуправление – 1, газета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39:00Z</dcterms:created>
  <dc:creator>www.PHILka.RU</dc:creator>
  <dc:description/>
  <cp:keywords/>
  <dc:language>en-US</dc:language>
  <cp:lastModifiedBy>www.PHILka.RU</cp:lastModifiedBy>
  <cp:lastPrinted>2011-03-09T12:33:00Z</cp:lastPrinted>
  <dcterms:modified xsi:type="dcterms:W3CDTF">2011-03-09T09:34:00Z</dcterms:modified>
  <cp:revision>4</cp:revision>
  <dc:subject/>
  <dc:title> </dc:title>
</cp:coreProperties>
</file>