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т 30.12.2011 г. № 68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     меропри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обилизации дополнитель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в бюджет  Калеваль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  района на 2012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целях обеспечения мобилизации дополнительных налоговых и неналоговых доходов на территории района и снижения имеющейся задолженности в 2012 году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Администрация Калевальского муниципального района    ПОСТАНОВЛЯЕТ :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 Утвердить прилагаемые мероприятия по увеличению налоговых и неналоговых доходов в бюджет  Калевальского муниципального района на 2012 год (далее – мероприяти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Возложить  координацию и контроль за выполнением Мероприятий на финансовое управление Калевальского муниципального района и отдел  перспективного развития  администрации Калевальского муниципального район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Заместитель Главы Администрации </w:t>
      </w:r>
    </w:p>
    <w:p>
      <w:pPr>
        <w:pStyle w:val="Normal"/>
        <w:rPr>
          <w:sz w:val="24"/>
        </w:rPr>
      </w:pPr>
      <w:r>
        <w:rPr>
          <w:sz w:val="24"/>
        </w:rPr>
        <w:t>Калевальского муниципального  района                                                                И.В.Кузьмин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Пиванкова Е.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ссылка: дело- 1, финуправление-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418" w:right="707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Cs w:val="22"/>
        </w:rPr>
        <w:t>Утверждены Постановлением администрации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Cs w:val="22"/>
        </w:rPr>
        <w:t xml:space="preserve">Калевальского муниципального района 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№ </w:t>
      </w:r>
      <w:r>
        <w:rPr>
          <w:szCs w:val="22"/>
        </w:rPr>
        <w:t>680  от  30.12.2011 года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                           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МЕРОПРИЯТИЯ</w:t>
      </w:r>
    </w:p>
    <w:p>
      <w:pPr>
        <w:pStyle w:val="Normal"/>
        <w:jc w:val="center"/>
        <w:rPr/>
      </w:pPr>
      <w:r>
        <w:rPr>
          <w:b/>
          <w:szCs w:val="22"/>
        </w:rPr>
        <w:t>по мобилизации налоговых и неналоговых доходов в бюджет  МО «Калевальский национальный район»</w:t>
      </w:r>
    </w:p>
    <w:p>
      <w:pPr>
        <w:pStyle w:val="Normal"/>
        <w:jc w:val="center"/>
        <w:rPr/>
      </w:pPr>
      <w:r>
        <w:rPr>
          <w:b/>
          <w:szCs w:val="22"/>
        </w:rPr>
        <w:t>на 2012 год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467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8"/>
        <w:gridCol w:w="2739"/>
        <w:gridCol w:w="2373"/>
        <w:gridCol w:w="3192"/>
      </w:tblGrid>
      <w:tr>
        <w:trPr>
          <w:trHeight w:val="462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роприятий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лучение дополнительных средств от продажи земельных участ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вентаризации земельных участков, находящихся в муниципальной собственност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обственность муниципального образования «Калевальский национальный район»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величение поступлений  в бюджет арендных платежей за пользование муниципальным имуществом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смотр базовой величины арендной платы за пользование муниципальным имуществом в сторону увеличени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обственность муниципального образования «Калевальский национальный район»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величение объема доходов в результате  работы административной Комиссии, Комиссии по делам несовершеннолетних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работы административной Комиссии, Комиссии по делам несовершеннолетних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несовершеннолетними, административная  Комиссия  администрации Калевальского муниципального район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Увеличение объема доходов от предоставления  бюджетными учреждениями платных услуг населению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перечня платных услуг населению, оказываемых бюджетными учреждениями , привлечение спонсорской помощ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учреждения район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существление контроля за поступлением арендных платежей за пользование земельными участками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ъявление  претензий к должникам по уплате арендных платежей за пользование земельными участками  и оформление исковых заявлений в Арбитражный суд Р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обственность муниципального образования «Калевальский национальный район»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992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.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6:58:00Z</dcterms:created>
  <dc:creator>Калевала</dc:creator>
  <dc:description/>
  <cp:keywords/>
  <dc:language>en-US</dc:language>
  <cp:lastModifiedBy>www.PHILka.RU</cp:lastModifiedBy>
  <cp:lastPrinted>2012-04-06T11:03:00Z</cp:lastPrinted>
  <dcterms:modified xsi:type="dcterms:W3CDTF">2012-04-06T07:03:00Z</dcterms:modified>
  <cp:revision>4</cp:revision>
  <dc:subject/>
  <dc:title> </dc:title>
</cp:coreProperties>
</file>