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8.08.2011 г. №  367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рганизации обучения граждан начальным знаниям в области обороны и их подготовки по основам военной службы в муниципальных образовательных учреждениях среднего (полного) общего образования Калевальского муниципального района в 2011-2012 учебном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28 марта 1998 года № 53-ФЗ «О воинской обязанности и военной службе», постановлением  Правительства Российской Федерации                   от 31 декабря 1999 года № 1441 «Об утверждении Положения о подготовке граждан к военной службе», Законом № 3266–1 от 10.07.1992 «Об образовании», в целях качественной подготовки граждан к военной службе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лан основных мероприятий по организации обучения граждан начальным знаниям в области обороны и их подготовки  по основам военной службы в муниципальных образовательных учреждениях среднего (полного) общего образования Калевальского муниципального района в 2011 – 2012 учебном году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Муниципальному учреждению «Управление образования Калевальского муниципального района», руководителям муниципальных образовательных учреждений среднего (полного) общего образования Калевальского муниципального района обеспечить выполнение мероприятий пл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Рекомендовать Главам сельских поселений организовать проведение «Дня призывника» в населенных пунктах посел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Рекомендовать начальнику отдела (военного комиссариата Республики Карелия по Калевальскому району), командиру в/части 13263 оказать содействие в выполнении мероприятий пл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 оставляю за собой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Heading3"/>
        <w:rPr/>
      </w:pPr>
      <w:r>
        <w:rPr>
          <w:sz w:val="24"/>
          <w:szCs w:val="24"/>
        </w:rPr>
        <w:t xml:space="preserve">Калевальского  муниципального района                                                              И.В.Кузьмина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sectPr>
          <w:type w:val="nextPage"/>
          <w:pgSz w:w="11906" w:h="16838"/>
          <w:pgMar w:left="1418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  <w:szCs w:val="18"/>
        </w:rPr>
        <w:t>Рассылка: в дело – 1,    РВК – 2,  МУ «Управление образования» - 1.</w:t>
      </w:r>
    </w:p>
    <w:p>
      <w:pPr>
        <w:pStyle w:val="Heading1"/>
        <w:ind w:left="4320" w:firstLine="720"/>
        <w:jc w:val="right"/>
        <w:rPr>
          <w:sz w:val="24"/>
        </w:rPr>
      </w:pPr>
      <w:r>
        <w:rPr>
          <w:sz w:val="24"/>
        </w:rPr>
        <w:t>Утверждено  постановлением</w:t>
      </w:r>
    </w:p>
    <w:p>
      <w:pPr>
        <w:pStyle w:val="Heading4"/>
        <w:spacing w:before="0" w:after="0"/>
        <w:jc w:val="righ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       </w:t>
      </w:r>
      <w:r>
        <w:rPr>
          <w:b w:val="false"/>
          <w:sz w:val="24"/>
          <w:szCs w:val="24"/>
        </w:rPr>
        <w:t>Администрации Калеваль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муниципального район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 08.08.2011 г. № 367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по подготовке граждан по основам военной службы и обучению, начальным знаниям в области обороны в муниципальных общеобразовательных учреждениях среднего /полного/ общего образования   Калевал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3544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>
          <w:trHeight w:val="545" w:hRule="atLeast"/>
          <w:cantSplit w:val="true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и обучения граждан начальным знаниям в области обороны и их подготовки по основам военной службы в 2010-2011 учебном году и определить задачи на 2011-2012 учеб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Управление образования», отдел ВК РК по Калевальскому району /по согласованию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урсом ОБЖ организовать обучение основам военной службы в муниципальных образовательных учрежд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Управление образования»   руководители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ых общеобразовательных учреждениях района обновить наглядную агитацию по военно-патриотическому воспитанию, подготовке по основам воен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ще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>
          <w:trHeight w:val="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роведение районной иг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ница 201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Управление образования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ятидневные учебные сборы с учащимися 10-х классов муниципальных общеобразовательных учреждений среднего /полного/ обще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Управление образования», отдел ВК РК по Калевальскому району /по согласованию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2 года</w:t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убликацию в местной печати материалов, разъясняющих основные положения законодательства по вопросам подготовки граждан к военной служб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ВК РК по Калевальскому району /по согласованию/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стречи учащихся с ветеранами Великой Отечественной войны, участниками боевых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муниципальных общеобразоват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ереподготовку и повышение квалификации преподавателей, осуществляющих обучение по основам воен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Управление образования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мероприятия, посвященные дню 23 февраля «День защитника отечеств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муниципальных общеобразовательных учреждений, отдел ВК РК по Калевальскому району  /по согласованию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 посвященные дню 9 мая «День Победы», в образовательных учреждениях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щеобразовательных учреждений, отдел ВК РК по Калевальскому району /по согласованию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 2012 года</w:t>
            </w:r>
          </w:p>
        </w:tc>
      </w:tr>
      <w:tr>
        <w:trPr>
          <w:trHeight w:val="467" w:hRule="atLeast"/>
          <w:cantSplit w:val="true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А ПОДГОТОВКОЙ ГРАЖДАН К ВОЕН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ать План проведения проверок и оказания помощи отделом ВК РК по Калевальскому району и муниципальным учреждением «Управление образования Калевальского муниципального района»,  руководителям образовательных учрежд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Управление образования», отдел ВК РК по Калевальскому району /по согласованию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  <w:szCs w:val="24"/>
              </w:rPr>
              <w:t>Август 201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Главе администрации Калевальского муниципального района информацию о подготовке граждан по основам военной службы и обучению их начальным знаниям в области оборо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Управление образования», отдел ВК РК по Калевальскому району /по согласованию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sz w:val="24"/>
                <w:szCs w:val="24"/>
              </w:rPr>
              <w:t>Август 2012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sectPr>
      <w:type w:val="nextPage"/>
      <w:pgSz w:orient="landscape" w:w="15840" w:h="12240"/>
      <w:pgMar w:left="1247" w:right="96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37:00Z</dcterms:created>
  <dc:creator>www.PHILka.RU</dc:creator>
  <dc:description/>
  <cp:keywords/>
  <dc:language>en-US</dc:language>
  <cp:lastModifiedBy>www.PHILka.RU</cp:lastModifiedBy>
  <cp:lastPrinted>2011-08-12T10:10:00Z</cp:lastPrinted>
  <dcterms:modified xsi:type="dcterms:W3CDTF">2011-08-12T06:11:00Z</dcterms:modified>
  <cp:revision>4</cp:revision>
  <dc:subject/>
  <dc:title> </dc:title>
</cp:coreProperties>
</file>