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9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2.07.2011 г. № 336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ind w:right="-30" w:hanging="0"/>
              <w:rPr>
                <w:szCs w:val="24"/>
              </w:rPr>
            </w:pPr>
            <w:r>
              <w:rPr>
                <w:szCs w:val="24"/>
              </w:rPr>
              <w:t>Об утверждении  тарифа  на 1  пассажиро - километр  на пассажирские перевозки, оказываемые  индивидуальным  предпринимателем  Щербининым  Н.Х.  по  маршруту  Боровой–Калевала–Бор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30" w:hanging="0"/>
        <w:rPr/>
      </w:pPr>
      <w:r>
        <w:rPr/>
        <w:tab/>
        <w:t xml:space="preserve">На основании решения Совета  Калевальского муниципального района от 21.07.2011 года № </w:t>
      </w:r>
      <w:r>
        <w:rPr>
          <w:lang w:val="fi-FI"/>
        </w:rPr>
        <w:t>XI</w:t>
      </w:r>
      <w:r>
        <w:rPr>
          <w:lang w:val="en-US"/>
        </w:rPr>
        <w:t>X</w:t>
      </w:r>
      <w:r>
        <w:rPr/>
        <w:t>-</w:t>
      </w:r>
      <w:r>
        <w:rPr>
          <w:lang w:val="fi-FI"/>
        </w:rPr>
        <w:t>II</w:t>
      </w:r>
      <w:r>
        <w:rPr/>
        <w:t>-280      «О согласовании  тарифа  на 1  пассажиро - километр  на пассажирские перевозки, оказываемые  индивидуальным  предпринимателем  Щербининым  Н.Х.  по  маршруту  Боровой–Калевала–Боровой»</w:t>
      </w:r>
      <w:r>
        <w:rPr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тариф  на 1 пассажиро–километр  на  пассажирские  перевозки, оказываемые индивидуальным предпринимателем  Щербининым  Н.Х.   по  маршруту  Боровой – Калевала- Боровой  в   размере  2,47  руб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            И.В 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Харитонова Л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тдел персп. развития террит. – 1, Щербинину Н.Х. – 1, финуправление – 1, газета –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55:00Z</dcterms:created>
  <dc:creator>www.PHILka.RU</dc:creator>
  <dc:description/>
  <cp:keywords/>
  <dc:language>en-US</dc:language>
  <cp:lastModifiedBy>www.PHILka.RU</cp:lastModifiedBy>
  <cp:lastPrinted>2011-07-25T11:54:00Z</cp:lastPrinted>
  <dcterms:modified xsi:type="dcterms:W3CDTF">2011-07-25T07:55:00Z</dcterms:modified>
  <cp:revision>2</cp:revision>
  <dc:subject/>
  <dc:title> </dc:title>
</cp:coreProperties>
</file>