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  <w:lang w:val="en-US"/>
        </w:rPr>
      </w:pPr>
      <w:r>
        <w:rPr/>
        <w:t xml:space="preserve">от   </w:t>
      </w:r>
      <w:r>
        <w:rPr>
          <w:sz w:val="24"/>
          <w:szCs w:val="24"/>
          <w:u w:val="single"/>
        </w:rPr>
        <w:t>30.12.2011 г. №   67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реализации решения Совета                  Калевальского муниципального       района « О бюджете            муниципального образования        «Калевальский национальный    район» на 201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решением Совета Калевальского муниципального района от 28.12.2011 года № ХХ1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11-351 «О бюджете муниципального образования «Калевальский муниципальный район» на 2012 год» ( далее – решение о  бюджете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Принять к исполнению бюджет муниципального образования «Калевальский муниципальный район» на 2012 год, утвержденный решением Совета Калевальского муниципального района  от 28.12.2011 года № ХХ1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11-351 «О бюджете муниципального образования «Калевальский муниципальный район» на 2012 год» ( далее – решение о бюджет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Главным администраторам доходов бюджета муниципального образования «Калевальский муниципальный район» обеспечить прогнозируемые поступления доходов в бюджет муниципального образования «Калевальский муниципальный район» на 2012 год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Распорядителям средств бюджета муниципального образования «Калевальский муниципальный район» обеспечить ежеквартально представление в финансовое управление Калевальского муниципального района информации о заключенных договорах страхования гражданской ответственности владельцев транспортных средств и имущества, находящегося в собственности муниципального образования «Калевальский муниципальный район», установленные для представления бюджетной отчет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Органам исполнительной власти Калевальского муниципального района, осуществляющим функции и полномочия учредителя муниципальных бюджетных учреждений Калевальского муниципального района, обеспеч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доведение муниципальных заданий на оказание муниципальных услуг муниципальным учреждениям Калевальского муниципального района, мониторинг и контроль за их выполн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субсидий муниципальным бюджетным учреждениям, созданным на базе имущества, находящегося в собственности муниципального образования «Калевальский муниципальный район», на финансовое обеспечение выполнения муниципального задания на оказание муниципальных услуг (выполнения работ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1 квартале 2012 года – ежемесячно в сумме, не превышающей одной двенадцатой годового размера указанной субсид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 11-1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ах 2012 года – не реже одного раза в квартал в сумме, не превышающ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0 процентов  годового размера указанной субсидии – в течение первого полугод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5 процентов годового размера указанной субсидии – в течение 9 месяцев;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утверждение до 29 февраля 2012 года сбалансированных планов финансово-хозяйственной деятельности муниципальных бюджет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контроль за соответствием показателей, предусмотренных в планах финансово-хозяйственной деятельности бюджетных учреждений , принятым указанными учреждениями расходным обязательства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лучателям средств бюджета муниципального образования «Калевальский муниципальный район»:</w:t>
      </w:r>
    </w:p>
    <w:p>
      <w:pPr>
        <w:pStyle w:val="Normal"/>
        <w:jc w:val="both"/>
        <w:rPr/>
      </w:pPr>
      <w:r>
        <w:rPr>
          <w:sz w:val="24"/>
          <w:szCs w:val="24"/>
        </w:rPr>
        <w:t>1) обеспечить заключение и оплату договоров о поставке товаров, выполнении работ, оказании услуг, исполнение  которых осуществляется за счет средств бюджета муниципального образования «Калевальский муниципальный район» , в пределах утвержденных лимитов бюджетных обязательств на 2012 год в соответствии с классификацией расходов бюдж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ри заключении договоров разрешить предусматривать авансовые платеж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 последующей оплатой денежных обязательств, возникающих по договорам о поставке товаров, выполнении работ и оказании услуг, после подтверждения выполнения (оказания) предусмотренных данными договорами  работ (услуг) в объеме произведен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азмере до 100 процентов суммы договора, но не более лимитов бюджетных обязательств, доведенных на соответствующий финансовый год, - по договорам об оказании услуг связи, о подписке на печатные издания и об их приобретении, об обучении на курсах повышения квалификации, факультетах подготовки и переподготовки специалистов , участии в семинарах, конференциях и других мероприятиях аналогичного характера, о проведении  государственной экспертизы проектной документации и результатов инженерных изысканий, на реализацию программы «Адресная социальная помощь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азмере, не превышающем 30 процентов суммы договора, но не более 30 процентов лимитов бюджетных обязательств, доведенных на соответствующий финансовый год, - по остальным договорам, если иное не предусмотрено федеральным законодательством, законодательством Республики Карелии и муниципальными правовыми ак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 договорам о выполнении работ по строительству, реконструкции и капитальному ремонту объектов капитального строительства муниципальной собственност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сумму , не превышающую 300,0 млн. рублей, - до 30 процентов суммы договора, но не более 30 процентов лимитов бюджетных обязательств, доведенных на соответствующий финансовый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разрешить использовать средства бюджета     муниципального образования «Калевальский муниципальный район», предусмотренные на 2012 год , на погашение санкционированной кредиторской задолженности по обязательствам прошлых лет, подлежащим оплате за счет средств бюджета      муниципального образования «Калевальский муниципальный район» , в пределах утвержденных лимитов бюджетных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не допускать при определении порядка расчетов по договорам, исполнение которых осуществляется за счет средств бюджета муниципального образования «Калевальский муниципальный район», платежей в пользу третьих лиц, не являющихся сторонами соответствующих бюджетных обязательст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Финансовому управлению Калеваль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беспечить проведение ежемесячного мониторинга соблюдения установленного на 2012 год норматива формирования расходов на содержание органов местного само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еспечить проведение мониторингов соблюдения требований и ограничений, установленных Бюджетным кодексом Российской  Федерации, органами местного самоуправления Калевальского муниципального района в срок до 10 марта 2012 года – по итогам исполнения  бюджета муниципального образования «Калевальский муниципальный район» за 2011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Постановления возложить на руководителя финансового управления Калевальского муниципального района Федорову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. Главы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левальского муниципального  района                                      И.В.Кузьмина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ылка: финуправление-1, дело- 1.</w:t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.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50:00Z</dcterms:created>
  <dc:creator>Калевала</dc:creator>
  <dc:description/>
  <cp:keywords/>
  <dc:language>en-US</dc:language>
  <cp:lastModifiedBy>www.PHILka.RU</cp:lastModifiedBy>
  <cp:lastPrinted>2010-03-25T14:39:00Z</cp:lastPrinted>
  <dcterms:modified xsi:type="dcterms:W3CDTF">2012-04-06T06:50:00Z</dcterms:modified>
  <cp:revision>2</cp:revision>
  <dc:subject/>
  <dc:title> </dc:title>
</cp:coreProperties>
</file>