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1.07.2011 г. №  313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Устава муницип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ого учреждения «Комплексный центр социального обслуживания населения «Ауринко»  Калевальского муниципальн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both"/>
        <w:rPr/>
      </w:pPr>
      <w:r>
        <w:rPr>
          <w:sz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основании решения Совета  Калевальского муниципального района от 24.05.2011 г.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246 «О реорганизации муниципальных учреждений «Социально-реабилитационный центр для несовершеннолетних  Калевальского муниципального района  «Ауринко» и  «Комплексный Центр социального обслуживания населения»  Калевальского муниципального района» и в соответствии со статьей 59 Устава муниципального образования "Калевальский национальный район"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Утвердить Уста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ного учреждения «Комплексный центр социального обслуживания населения «Ауринко»  Калевальского муниципального район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ab/>
        <w:tab/>
        <w:t xml:space="preserve">      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Кононова Ю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МУ «КЦСОН Ауринко» - 1, МРИ ФНС -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3:14:00Z</dcterms:created>
  <dc:creator>www.PHILka.RU</dc:creator>
  <dc:description/>
  <cp:keywords/>
  <dc:language>en-US</dc:language>
  <cp:lastModifiedBy>www.PHILka.RU</cp:lastModifiedBy>
  <cp:lastPrinted>2011-08-12T12:47:00Z</cp:lastPrinted>
  <dcterms:modified xsi:type="dcterms:W3CDTF">2011-08-12T08:47:00Z</dcterms:modified>
  <cp:revision>3</cp:revision>
  <dc:subject/>
  <dc:title> </dc:title>
</cp:coreProperties>
</file>