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30.06.2011 г. №  28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Межевому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30 июня 2011 года №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66 «О согласовании предельной  розничной цены на топливо твердое (дрова), реализуемое индивидуальным предпринимателем  Межевым О.В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30 июн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Межевым О.В. ( без НД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рова (коротьё)   - 850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И.о.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ОПРТ -1,   Межевому О.В.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8:00Z</dcterms:created>
  <dc:creator>www.PHILka.RU</dc:creator>
  <dc:description/>
  <cp:keywords/>
  <dc:language>en-US</dc:language>
  <cp:lastModifiedBy>www.PHILka.RU</cp:lastModifiedBy>
  <cp:lastPrinted>2011-07-04T12:40:00Z</cp:lastPrinted>
  <dcterms:modified xsi:type="dcterms:W3CDTF">2011-07-04T08:41:00Z</dcterms:modified>
  <cp:revision>3</cp:revision>
  <dc:subject/>
  <dc:title> </dc:title>
</cp:coreProperties>
</file>