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8229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6"/>
          <w:szCs w:val="26"/>
        </w:rPr>
        <w:t xml:space="preserve">АДМИНИСТРАЦИЯ 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  <w:lang w:val="fi-FI"/>
        </w:rPr>
      </w:pPr>
      <w:r>
        <w:rPr>
          <w:b/>
          <w:sz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/>
        <w:t xml:space="preserve">от </w:t>
      </w:r>
      <w:r>
        <w:rPr>
          <w:sz w:val="24"/>
          <w:u w:val="single"/>
        </w:rPr>
        <w:t xml:space="preserve"> 21.10.2011 г. № 503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  утверждении   порядка  исчисления  размера среднего      оклада      для     опреде-ления       размера должностного оклада руководителя муниципально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юджетного и  казё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реждения муниципального  образования  «Калевальский  национальный  район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соответствии с абзацем вторым пункта 6  Положения об установлении систем оплаты труда работников муниципальных бюджетных и казенных учреждений муниципального образования «Калевальский  национальный район», утвержденного постановлением Администрации Калевальского  муниципального района  от 21 октября 2011 года № 501 «О  внесении изменений в постановление Администрации Калевальского муници-</w:t>
      </w:r>
    </w:p>
    <w:p>
      <w:pPr>
        <w:pStyle w:val="Normal"/>
        <w:jc w:val="both"/>
        <w:rPr/>
      </w:pPr>
      <w:r>
        <w:rPr>
          <w:sz w:val="24"/>
          <w:szCs w:val="24"/>
        </w:rPr>
        <w:t>пального района от 22 октября 2008 года  №332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ция  Калевальского муниципального района ПОСТАНОВЛЯЕТ: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орядок исчисления размера среднего оклада для определения размера должностного оклада руководителя  муниципального </w:t>
      </w:r>
      <w:r>
        <w:rPr>
          <w:rFonts w:cs="Times New Roman" w:ascii="Times New Roman" w:hAnsi="Times New Roman"/>
          <w:bCs/>
          <w:iCs/>
          <w:sz w:val="24"/>
          <w:szCs w:val="24"/>
        </w:rPr>
        <w:t>бюджетного и  казённого</w:t>
      </w:r>
      <w:r>
        <w:rPr>
          <w:rFonts w:cs="Times New Roman" w:ascii="Times New Roman" w:hAnsi="Times New Roman"/>
          <w:sz w:val="24"/>
          <w:szCs w:val="24"/>
        </w:rPr>
        <w:t xml:space="preserve"> учреждения муниципального  образования  «Калевальский  национальный  район</w:t>
      </w:r>
      <w:r>
        <w:rPr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>согласно  приложению  №1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 Администрации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вальского  муниципального района                                                                И.В. Кузьмина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руководитель финансового управления                                         Н.П.Федорова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Л.Харитонова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ылка : в дело – 1; отдел перспективного развития территории -2; фин управление – 1;  учреждениям по списку </w:t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№1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 Администраци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вальского муниципального район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1  октября  2011 года  №  503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числения размера среднего оклада для определения размера должностного оклада руководителя  муниципального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юджетного и  казён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учреждения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образования  «Калевальский  национальный  район</w:t>
      </w:r>
      <w:r>
        <w:rPr>
          <w:b/>
          <w:sz w:val="24"/>
          <w:szCs w:val="24"/>
        </w:rPr>
        <w:t xml:space="preserve">»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Настоящий порядок регламентирует исчисление размера среднего оклада  для определения размера должностного оклада руководителя муниципального </w:t>
      </w:r>
      <w:r>
        <w:rPr>
          <w:rFonts w:cs="Times New Roman" w:ascii="Times New Roman" w:hAnsi="Times New Roman"/>
          <w:bCs/>
          <w:iCs/>
          <w:sz w:val="24"/>
          <w:szCs w:val="24"/>
        </w:rPr>
        <w:t>бюджетного и  казённого</w:t>
      </w:r>
      <w:r>
        <w:rPr>
          <w:rFonts w:cs="Times New Roman" w:ascii="Times New Roman" w:hAnsi="Times New Roman"/>
          <w:sz w:val="24"/>
          <w:szCs w:val="24"/>
        </w:rPr>
        <w:t xml:space="preserve"> учреждения  муниципального  образования  «Калевальский  национальный  район</w:t>
      </w:r>
      <w:r>
        <w:rPr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, учреждение)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Средний оклад  работников основного персонала учреждения определяется путем деления суммы окладов (должностных окладов), ставок заработной платы (исчисленных за месяц)  работников основного персонала учреждения в соответствии со штатным расписанием учреждения, действующи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дату установления оклада,  на штатную численность работников основного персонала учреждения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оклад руководителя учреждения, определяемый трудовым договором, устанавливается в размере до четырёх размеров среднего оклада  работников, которые относятся к основному персоналу возглавляемого им учреждени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ые оклады заместителей руководителей и главных бухгалтеров  учреждений устанавливаются на 10 - 30 процентов ниже должностных окладов руководителей этих учреждений.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Исчисленный средний оклад работников основного персонала округляется до целого значения (до рублей) в сторону увелич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ри создании новых   учреждений  установление оклада руководителя учреждения производится  в соответствии с настоящим порядк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При внесении изменений в  штатное расписание, связанных с увеличением или уменьшением объема предоставляемых учреждением услуг,  индексацией  окладов (должностных окладов), ставок заработной платы работников учреждения,   изменение установленного оклада руководителя учреждения производится с  месяца,  в котором были внесены изменения в штатное расписани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1:00Z</dcterms:created>
  <dc:creator>ТИК Калевальского района</dc:creator>
  <dc:description/>
  <cp:keywords/>
  <dc:language>en-US</dc:language>
  <cp:lastModifiedBy>www.PHILka.RU</cp:lastModifiedBy>
  <cp:lastPrinted>2011-12-02T12:39:00Z</cp:lastPrinted>
  <dcterms:modified xsi:type="dcterms:W3CDTF">2011-12-02T09:41:00Z</dcterms:modified>
  <cp:revision>2</cp:revision>
  <dc:subject/>
  <dc:title> </dc:title>
</cp:coreProperties>
</file>