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left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АДМИНИСТРАЦИИ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0"/>
          <w:szCs w:val="3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11.10.2011 г. № 474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величении с 01.10.2011 года размера окладов для работников муниципальных учреждений  Калевальского муниципального района </w:t>
            </w:r>
          </w:p>
        </w:tc>
      </w:tr>
    </w:tbl>
    <w:p>
      <w:pPr>
        <w:pStyle w:val="ConsPlusTitle"/>
        <w:widowControl/>
        <w:bidi w:val="0"/>
        <w:jc w:val="left"/>
        <w:rPr/>
      </w:pPr>
      <w:r>
        <w:rPr/>
        <w:t xml:space="preserve"> </w:t>
      </w:r>
    </w:p>
    <w:p>
      <w:pPr>
        <w:pStyle w:val="ConsPlusTitle"/>
        <w:widowControl/>
        <w:bidi w:val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Законом Республики Карелия от 22 декабря 2010 года №1452-ЗРК «О бюджете Республики Карелия на 2011 год и на  плановый период 2012 и 2013  годов» и внесённых в него изменений,  а также проекта распоряжения Главы Республики Карелия «Об увеличении с 1  октября 2011 года  на  6,5 процента за счёт средств бюджета Республики Карелия оплаты труда  работников государственных казённых, бюджетных и автономных учреждений Республики Карелия и органов государственной власти Республики Карелия, оплата труда которых осуществляется в соответствии  с постановлением Правительства Республики Карелия от 30 сентября 2008 года №203-П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Калевальского муниципального района ПОСТАНОВЛЯЕ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ям муниципальных учреждений Калевальского муниципального района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ь меры по увеличению с 1 октября 2011 года на 6,5 процента размера окладов работников (кроме учителей муниципальных учреждений Калевальского муниципального района, участвующих в реализации Комплекса мер по  модернизации системы общего образования, утверждённых постановлением Правительства Республики Карелия от 8 июля 2011 года №163-П «О финансовом обеспечении модернизации региональной системы общего образования в 2011 году»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нести соответствующие изменения в локальные нормативные акты учреждения (Положение об оплате труда работников) и трудовые соглаш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знакомить с изменением в оплате труда всех работников учрежд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едставить в отдел перспективного развития территории Администрации Калевальского муниципального района копии изменённых локальных нормативны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Контроль исполнения данного постановления возложить на заместителя Главы Администрации Калевальского муниципального района И.В. Кузьмину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вый  зам. Главы администрации</w:t>
      </w:r>
    </w:p>
    <w:p>
      <w:pPr>
        <w:pStyle w:val="Normal"/>
        <w:jc w:val="both"/>
        <w:rPr/>
      </w:pPr>
      <w:r>
        <w:rPr/>
        <w:t>Калевальского муниципального района                                                            Н.И. Станкевич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                                               И.В. Кузьм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Н.П. Фёд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.Харитоно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 : в дело – 1; Зам. Главы — 2; отдел перспективного развития территории -2; фин управление – 1; муницип. учреждениям — 2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bidi w:val="0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620" w:right="746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36" w:after="136"/>
      <w:outlineLvl w:val="1"/>
    </w:pPr>
    <w:rPr>
      <w:rFonts w:ascii="Georgia" w:hAnsi="Georgia" w:cs="Georgia"/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4:00Z</dcterms:created>
  <dc:creator>user</dc:creator>
  <dc:description/>
  <cp:keywords/>
  <dc:language>en-US</dc:language>
  <cp:lastModifiedBy>www.PHILka.RU</cp:lastModifiedBy>
  <cp:lastPrinted>2011-10-14T09:16:00Z</cp:lastPrinted>
  <dcterms:modified xsi:type="dcterms:W3CDTF">2011-10-14T05:17:00Z</dcterms:modified>
  <cp:revision>4</cp:revision>
  <dc:subject/>
  <dc:title> </dc:title>
</cp:coreProperties>
</file>