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т  14.12.2011 № 624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83" w:hRule="atLeast"/>
        </w:trPr>
        <w:tc>
          <w:tcPr>
            <w:tcW w:w="4968" w:type="dxa"/>
            <w:tcBorders/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дополнений в Порядок предоставления мер социальной поддержки социальным работникам муниципальных социальных учреждений Калевальского муниципального района, проживающим и работающим в сельской местности, рабочих поселках (поселках городского типа), утвержденный  постановлением от 31.08.2011 № 398</w:t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autoSpaceDE w:val="tru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части 3 статьи 160 Жилищного кодекса Российской Федерации </w:t>
      </w:r>
    </w:p>
    <w:p>
      <w:pPr>
        <w:pStyle w:val="ConsPlusNonformat"/>
        <w:widowControl/>
        <w:autoSpaceDE w:val="true"/>
        <w:ind w:firstLine="708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ConsPlusNonformat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ConsPlusNonformat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. Внести  следующее дополнение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мер социальной поддержки социальным работникам муниципальных социальных учреждений Калевальского муниципального района, проживающим и работающим в сельской местности, рабочих поселках (поселках городского типа), утвержденный  постановлением Администрации Калевальского муниципального района  от 31.08.2011 № 398 «Об утверждении Порядка предоставления мер социальной поддержки социальным работникам муниципальных социальных учреждений Калевальского муниципального района, проживающим и работающим в сельской местности, рабочих поселках (поселках городского типа)»: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ополнить Порядок предоставления мер социальной поддержки социальным работникам муниципальных социальных учреждений Калевальского муниципального района, проживающим и работающим в сельской местности, рабочих поселках (поселках городского типа) абзацем следующего содержания: 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мпенсация расходов на оплату жилых помещений и коммунальных услуг предоставляется социальным работникам при отсутствии у них задолженности по оплате жилых помещений и коммунальных услуг или при заключении и (или) выполнении гражданами соглашений по ее погашению».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2. Постановление вступает в силу с момента официального опубликования (обнародования).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autoSpaceDE w:val="tru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.о.Главы Администрации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евальского муниципального района                                                        Н.И.Станкевичус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Кононенко Е.В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сылка: дело-1, ФУ – 1,ЦБА-1,ОПРТ-1,ОСП-1, МБУ «Ауринко» 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2:00Z</dcterms:created>
  <dc:creator> </dc:creator>
  <dc:description/>
  <cp:keywords/>
  <dc:language>en-US</dc:language>
  <cp:lastModifiedBy>www.PHILka.RU</cp:lastModifiedBy>
  <cp:lastPrinted>2011-12-21T17:08:00Z</cp:lastPrinted>
  <dcterms:modified xsi:type="dcterms:W3CDTF">2011-12-21T14:09:00Z</dcterms:modified>
  <cp:revision>4</cp:revision>
  <dc:subject/>
  <dc:title> </dc:title>
</cp:coreProperties>
</file>