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10.10.2011 г. №   472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ыделении специальных мест для размещения печатных предвыборных агитационных материал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.7 ст. 54 Федерального закона «Об основных гарантиях избирательных прав и права на участие в референдуме  граждан Российской Федерации»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Администрация Калевальского муниципального района  ПОСТАНОВЛЯЕ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 Выделить специальные места для размещения печатных предвыборных агитационных материал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Калевала – доски для объявлений, стены рынка по ул.Ленин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Куусиниеми – стенд по ул.Центральной</w:t>
        <w:tab/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Боровой – стенды для объявлен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 Н.Юшкозеро – доска объявлений по ул.Лесно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.Юшкозеро – стенд для объявлений по ул.Советско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Кепа – ФАП, автобусный павильон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Луусалми – доска для объявления, Дом культуры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.Войница – доска для объявлений,  библиотек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.Тихтозеро – доска для объявл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Контроль за выполнением настоящего распоряжения возложить на управление делами Администрации  Калевальского муниципального района  (Кононенко Е.В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Первый зам. Главы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левальского муниципального района            </w:t>
        <w:tab/>
        <w:tab/>
        <w:tab/>
        <w:tab/>
        <w:t xml:space="preserve">   Н.И.Станкевичу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Исп. Кононенко Е.В.</w:t>
      </w:r>
    </w:p>
    <w:p>
      <w:pPr>
        <w:pStyle w:val="Normal"/>
        <w:jc w:val="both"/>
        <w:rPr/>
      </w:pPr>
      <w:r>
        <w:rPr>
          <w:sz w:val="18"/>
          <w:szCs w:val="18"/>
        </w:rPr>
        <w:t>Рассылка: в дело – 1, администрации поселений – 4, Дом культуры п.Н-Юшкозеро – 1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огласовано:  Калевальское городское поселение</w:t>
        <w:tab/>
        <w:tab/>
        <w:tab/>
        <w:tab/>
        <w:t>А.И.Дрюч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Юшкозерское сельское поселение</w:t>
        <w:tab/>
        <w:tab/>
        <w:tab/>
        <w:tab/>
        <w:t>З.В.Кухар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Боровское сельское поселение</w:t>
        <w:tab/>
        <w:tab/>
        <w:tab/>
        <w:tab/>
        <w:tab/>
        <w:t>Е.С.Руго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Луусалмское сельское поселение</w:t>
        <w:tab/>
        <w:tab/>
        <w:tab/>
        <w:tab/>
        <w:t>А.В.Ларионова</w:t>
      </w:r>
    </w:p>
    <w:sectPr>
      <w:type w:val="nextPage"/>
      <w:pgSz w:w="11906" w:h="16838"/>
      <w:pgMar w:left="1418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1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6:20:00Z</dcterms:created>
  <dc:creator>www.PHILka.RU</dc:creator>
  <dc:description/>
  <cp:keywords/>
  <dc:language>en-US</dc:language>
  <cp:lastModifiedBy>www.PHILka.RU</cp:lastModifiedBy>
  <cp:lastPrinted>2011-10-13T10:34:00Z</cp:lastPrinted>
  <dcterms:modified xsi:type="dcterms:W3CDTF">2011-10-13T06:35:00Z</dcterms:modified>
  <cp:revision>1</cp:revision>
  <dc:subject/>
  <dc:title> </dc:title>
</cp:coreProperties>
</file>