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  <w:lang w:val="ru-RU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lang w:val="ru-RU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2"/>
          <w:lang w:val="ru-RU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0"/>
          <w:lang w:val="ru-RU"/>
        </w:rPr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Cs w:val="20"/>
          <w:lang w:val="ru-RU"/>
        </w:rPr>
      </w:pPr>
      <w:r>
        <w:rPr>
          <w:b/>
          <w:sz w:val="26"/>
          <w:lang w:val="ru-RU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ru-RU"/>
        </w:rPr>
      </w:pPr>
      <w:r>
        <w:rPr>
          <w:b/>
          <w:lang w:val="ru-RU"/>
        </w:rPr>
        <w:t xml:space="preserve"> </w:t>
      </w:r>
      <w:r>
        <w:rPr>
          <w:b/>
          <w:sz w:val="32"/>
          <w:lang w:val="ru-RU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ru-RU"/>
        </w:rPr>
      </w:pPr>
      <w:r>
        <w:rPr>
          <w:b/>
          <w:sz w:val="32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 </w:t>
      </w:r>
      <w:r>
        <w:rPr>
          <w:u w:val="single"/>
          <w:lang w:val="ru-RU"/>
        </w:rPr>
        <w:t xml:space="preserve">   27.12.2011 г.  № 661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18"/>
          <w:lang w:val="ru-RU"/>
        </w:rPr>
        <w:t>п.Калевал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Об образовании избирательных  участк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/>
        <w:tab/>
        <w:t xml:space="preserve"> </w:t>
      </w:r>
      <w:r>
        <w:rPr>
          <w:szCs w:val="24"/>
        </w:rPr>
        <w:t>В соответствии со ст. 25 Федерального Закона от 10.01.2003 г. № 19-ФЗ «О выборах Президента Российской Федерации» для проведения голосования и подсчета голосов</w:t>
      </w:r>
    </w:p>
    <w:p>
      <w:pPr>
        <w:pStyle w:val="Normal"/>
        <w:ind w:left="-1276"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Образовать   избирательные участки:</w:t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 xml:space="preserve">212 </w:t>
      </w:r>
      <w:r>
        <w:rPr>
          <w:lang w:val="ru-RU"/>
        </w:rPr>
        <w:t>(п. Калевала, улицы:  Васильева, Вяйнямейнена, Гидростроителей (№№ 1, 1А., 1В, 2, 4, 6, 6А, 8, 10, 12), Михеевой, Ремшуева, Советская, Садовая, Руны Калевалы, Строителей, Красноармейская, Стрельникова, Восточная, Луговая, Мичурина, Лесная, пер. Сосновый, пер. Ухтуа, пер. Южный, Полевая, Первомайская, пер.Сампо;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№ </w:t>
      </w:r>
      <w:r>
        <w:rPr>
          <w:b/>
          <w:lang w:val="ru-RU"/>
        </w:rPr>
        <w:t xml:space="preserve">213 </w:t>
      </w:r>
      <w:r>
        <w:rPr>
          <w:lang w:val="ru-RU"/>
        </w:rPr>
        <w:t>(п.Калевала,  улицы: Антикайнена, Ленина, Октябрьская, Партизанская, Пионерская, Зеленая, Молодежная, Береговая, Бруно-Лахти, Комсомольская, пер. Надежды, пер. Березовый, Гагарина, Западная, Каменистая, Карельская, Ключевая, Северная, Студенческая, Родниковая, Арви Нумми, пер. Дорожный, Заламбино, 70 лет Октября, Сельская, Заречная, Совхозная, Гидростроителей ( №№ 1Б, 3, 5, 7, 9, 16, 18), хутор  Ухтинский,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ab/>
        <w:t xml:space="preserve">№ 214 </w:t>
      </w:r>
      <w:r>
        <w:rPr>
          <w:lang w:val="ru-RU"/>
        </w:rPr>
        <w:t>(п.Куусиниеми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№ 215</w:t>
      </w:r>
      <w:r>
        <w:rPr>
          <w:lang w:val="ru-RU"/>
        </w:rPr>
        <w:t xml:space="preserve"> (п.Боровой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№ 216</w:t>
      </w:r>
      <w:r>
        <w:rPr>
          <w:lang w:val="ru-RU"/>
        </w:rPr>
        <w:t xml:space="preserve"> (п.Н.Юшкозеро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№ 217 </w:t>
      </w:r>
      <w:r>
        <w:rPr>
          <w:lang w:val="ru-RU"/>
        </w:rPr>
        <w:t>(д.Юшкозеро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№ 218</w:t>
      </w:r>
      <w:r>
        <w:rPr>
          <w:lang w:val="ru-RU"/>
        </w:rPr>
        <w:t xml:space="preserve"> (п.Кепа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№ 219</w:t>
      </w:r>
      <w:r>
        <w:rPr>
          <w:lang w:val="ru-RU"/>
        </w:rPr>
        <w:t xml:space="preserve"> (п.Луусалми,д.Войница, д.Тихтозер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.о. Главы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левальского муниципального района</w:t>
        <w:tab/>
        <w:t xml:space="preserve">                                                   Н.И.Станкевичус</w:t>
        <w:tab/>
        <w:tab/>
        <w:tab/>
        <w:tab/>
        <w:tab/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сп. Кононенко Е.В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Рассылка: в дело – 1, ТИК -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276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11:00Z</dcterms:created>
  <dc:creator>Бунчин </dc:creator>
  <dc:description/>
  <cp:keywords/>
  <dc:language>en-US</dc:language>
  <cp:lastModifiedBy>www.PHILka.RU</cp:lastModifiedBy>
  <cp:lastPrinted>2012-01-10T15:22:00Z</cp:lastPrinted>
  <dcterms:modified xsi:type="dcterms:W3CDTF">2012-01-10T12:22:00Z</dcterms:modified>
  <cp:revision>4</cp:revision>
  <dc:subject/>
  <dc:title> </dc:title>
</cp:coreProperties>
</file>