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02.2011 г. №  6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беспечении размера минимальной заработной платы   работникам муниципальных учреждений, осуществляющих деятельность на территории муниципального образования "Калевальский национальный район"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33.1 Трудового кодекса Российской Федерации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/>
      </w:pPr>
      <w:r>
        <w:rPr>
          <w:sz w:val="24"/>
          <w:szCs w:val="24"/>
        </w:rPr>
        <w:t>1. Утвердить прилагаемые Правила установления доплаты до размера минимальной заработной платы работникам муниципальных учреждений, осуществляющих деятельность на территории муниципального образования "Калевальский национальный район".</w:t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ям муниципальных учреждений  Калеваль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обеспечить начисление работникам  муниципальных учреждений заработной платы не ниже размера минимальной заработной платы в Республике Карелия, установленной Соглашением о минимальной заработной плате между Правительством Республики Карелия, ОО "Объединение организаций профсоюзов в Республике Карелия" и Союзом промышленников и предпринимателей (работодателей) Республики Карел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устанавливать доплату в случае начисления месячной заработной платы ниже размера минимальной заработной платы в Республике Карелия в соответствии с Правилами установления доплаты до размера минимальной заработной платы   работникам  муниципальных учреждений, осуществляющих деятельность на территории муниципального образования "Калевальский национальный район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оизводить расходы, связанные с реализацией настоящего постановления, в пределах фонда оплаты труда  муниципальных  учреждений   Калеваль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 истечении 10 дней со дня его официального опубликования.</w:t>
      </w:r>
    </w:p>
    <w:p>
      <w:pPr>
        <w:pStyle w:val="Normal"/>
        <w:ind w:right="317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Л.В.Харитон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ПРТ – 2, финансовое управление – 1,  муниципальные учреждения – 22 (по списк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Калева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2.2011 года  № 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ления доплаты до размера минимальной заработной платы  работникам муниципальных учреждений, осуществляющих деятельность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"Калевальский национальный район"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Доплата до размера минимальной заработной платы  (далее - доплата) устанавливается работникам муниципальных учреждений, осуществляющих деятельность на территории муниципального образования "Калевальский национальный район" (далее - работники) в случае, если начисленная месячная заработная плата работника ниже размера минимальной заработной платы в Республике Карелия при условии, что указанным работником полностью отработана за этот период норма рабочего времени, установленная законодательством Российской Федерации, и выполнены нормы труда (трудовые обяза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целей установления доплаты под месячной заработной платой понимается вознаграждение за труд за ставку заработной пла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иные выплаты компенсационного характера) и стимулирующие выплаты (доплаты и надбавки стимулирующего характера, премии и иные поощрительные выплаты), выплачиваемые за счет средств бюджета муниципального образования "Калевальский национальный район", средств бюджета Карельского территориального фонда обязательного медицинского страхования и средств, поступающих от приносящей доход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Доплата устанавливается по основному месту работы к начисленной месячной заработной плате работника без учета доплат за выполнение обязанностей временно отсутствующего работника, совмещение профессий, расширение зоны обслуживания или увеличение объема выполняемых работ и выплачивается в сроки, установленные для выплаты заработной 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мер доплаты устанавливается пропорционально отработанному времени и включается в расчет среднего зарабо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плата устанавливается в абсолютной величине к начисленной месячной заработной плате. Размер доплаты работнику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 = Рм - Рн, гд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 - размер допла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м - размер минимальной заработной платы, установленный Соглашением о минимальной заработной плате в Республике Карел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н - размер начисленной месячной заработной платы работнику, отработавшему месячную норму рабочего времени и исполнившему свои трудовые обязанности (нормы тру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6:00Z</dcterms:created>
  <dc:creator>www.PHILka.RU</dc:creator>
  <dc:description/>
  <cp:keywords/>
  <dc:language>en-US</dc:language>
  <cp:lastModifiedBy>www.PHILka.RU</cp:lastModifiedBy>
  <cp:lastPrinted>2011-02-25T16:49:00Z</cp:lastPrinted>
  <dcterms:modified xsi:type="dcterms:W3CDTF">2011-03-10T14:03:00Z</dcterms:modified>
  <cp:revision>7</cp:revision>
  <dc:subject/>
  <dc:title> </dc:title>
</cp:coreProperties>
</file>