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7.11.2011 г. №  56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становл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предприятию ООО «Иволга 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7.11.2011 г.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32 «О согласовании предельной розничной цены на топливо твердое (дрова - долготье), реализуемое  ООО «Иволга М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 предельную розничную цену  одного плотного  кубометра 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ем ООО «Иволга М» в размере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950 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Зам. 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ООО «Иволга М»  -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59:00Z</dcterms:created>
  <dc:creator>www.PHILka.RU</dc:creator>
  <dc:description/>
  <cp:keywords/>
  <dc:language>en-US</dc:language>
  <cp:lastModifiedBy>www.PHILka.RU</cp:lastModifiedBy>
  <cp:lastPrinted>2011-11-21T16:09:00Z</cp:lastPrinted>
  <dcterms:modified xsi:type="dcterms:W3CDTF">2011-11-21T13:10:00Z</dcterms:modified>
  <cp:revision>5</cp:revision>
  <dc:subject/>
  <dc:title> </dc:title>
</cp:coreProperties>
</file>