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30.06.2011 г. №  28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ейскуранта цен  (тарифов)  на платные услуги, предоставляемые  МУ   Калевальская  ЦР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решения Совета  Калевальского муниципального района от 30 июня 2011 года № </w:t>
      </w:r>
      <w:r>
        <w:rPr>
          <w:sz w:val="24"/>
          <w:szCs w:val="24"/>
          <w:lang w:val="fi-FI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fi-FI"/>
        </w:rPr>
        <w:t>II</w:t>
      </w:r>
      <w:r>
        <w:rPr>
          <w:sz w:val="24"/>
          <w:szCs w:val="24"/>
        </w:rPr>
        <w:t>-267 «О согласовании Прейскуранта цен  (тарифов)  на платные услуги, предоставляемые  МУ   «Калевальская  центральная районная больниц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/>
        <w:t xml:space="preserve">1. Утвердить Прейскурант  цен  (тарифов)  на  платные услуги, предоставляемые   муниципальным  учреждением   Калевальская </w:t>
      </w:r>
      <w:r>
        <w:rPr>
          <w:szCs w:val="24"/>
        </w:rPr>
        <w:t xml:space="preserve"> центральная  районная  больница</w:t>
      </w:r>
      <w:r>
        <w:rPr/>
        <w:t xml:space="preserve">    (прилагается)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   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Харитонова Л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ОПРТ – 2, Калевальская ЦРБ – 1, Вестник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firstLine="720"/>
        <w:jc w:val="right"/>
        <w:rPr/>
      </w:pPr>
      <w:r>
        <w:rPr/>
        <w:t xml:space="preserve">Калевальского 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 30.06.2011 г. № 2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7"/>
        <w:gridCol w:w="2082"/>
        <w:gridCol w:w="1440"/>
        <w:gridCol w:w="1008"/>
        <w:gridCol w:w="1008"/>
        <w:gridCol w:w="1405"/>
        <w:gridCol w:w="1291"/>
        <w:gridCol w:w="6"/>
        <w:gridCol w:w="733"/>
        <w:gridCol w:w="6"/>
      </w:tblGrid>
      <w:tr>
        <w:trPr>
          <w:trHeight w:val="250" w:hRule="atLeast"/>
        </w:trPr>
        <w:tc>
          <w:tcPr>
            <w:tcW w:w="9986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 Р Е Й С К У Р А Н 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н  (тарифов) на платные медицинские услуги, предоставляем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ым учреждением  Калевальская центральная районная больница </w:t>
            </w:r>
          </w:p>
        </w:tc>
      </w:tr>
      <w:tr>
        <w:trPr>
          <w:trHeight w:val="430" w:hRule="atLeast"/>
        </w:trPr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.Осмотр врачами-специалистами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рублях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терапев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невр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офтальм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отоларинг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дерматоловенер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хирур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нарк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психиат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рач-гинеколо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Э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2.Снятие алкогольной интоксикаци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час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час -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утки -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Снятие алкогольной зависим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 мес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год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год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3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Медицинское освидетельствование на состояние алкогольного опьян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3.Водительская комисси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едварительный (первичный)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женщин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ужчин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ериод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енщин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ужчин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Пенсионеры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Инвалид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.Медицинский осмотр на разрешение огнестрельного оруж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5. Предрейсовый осмотр водител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6.Флюрография                                                                                                                                           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скопия органов грудной кле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(обзорная) брюшной пол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скопия (обзорная) брюшной пол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(обзорная) мочевыводящих пут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периферических отделов скелета и позвоночника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308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одной проек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двух проекция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черепа в двух проекция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позвоночника в двух проекция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нижней челю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нтгенография придаточных пазух нос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7.Лабораторные анализы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исследование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сифилис, гепатит В,С,А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азок на гонорею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азок на трихомонад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абор крови на тромбоци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ал на гельмин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абор крови на свертываемост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лейкоцит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одсчет эритроцит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гемоглоб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СОЭ (или РОЭ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линический анализ кров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бщий анализ кров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я крови на ретикулоци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бщий анализ моч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сахар (биохимический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сахар (срочный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группы крови и резус-фактор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холестер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микрореакцию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мочевая кислот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зятие крови из вены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Альфа Амилаз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ревмопроб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мочевину, креатин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общий бело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промтромб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исследование крови на фибриноген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билирубин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крови на АЛАТ,АСА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на ВИЧ -на получения гражданст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ФО кров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гормоны 3 способа ( TSH,T4,пролакт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способ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ровь на антител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исследование крови на кальций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ito- анализ (срочный)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следование мочевых камне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икроскопическое исследование осадка по Нечипоренк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риентировочным методо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амилазы, диастаз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ацетона количеств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определение белка                         количественная проба 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ачественная проб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количества цвета, наличие осад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сахара                      качественная проб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личественная проб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пределение удельного вес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8.Функиональные исследования и процедуры: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Фиброгастродуореноскоп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ЭКГ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 снят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сшифров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змерение артериального дав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процед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ъекция внутримышеч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нъекция внутриве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нутривенная капельница инфузия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чистительная клизм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ипертоническая  клизм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атетеризация мочевого пузыря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еревяз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 мин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еревязка с шитьем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 мин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ипсовые повяз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9.Ультразвуковое исследование органов брюшной полости: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омплексно (печень+желчный пузырь+поджел.железа+селезенка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90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женских половых органов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ри гинекологических заболеваниях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и беременн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органов мочевой системы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мплексно -почки+надпочечники+мочевой пузырь с опред.ост.мочи+предстат.железа+яични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щитовидной желез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молочной желез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суставов, подкожно-жировой клетча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ЗИ сердца и сосуд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0.Лазерная обработка крови   ВЛО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аппликационным  НИЛ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1.МАССАЖ:                                 1 процедура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головы ( лобно-височной и затылочно-теменной области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мышц лица ( лобной, окологлазничной, верхне-и-нижне-челюстной области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33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воротниковой зоны (задней поверхности шеи, спины до уровн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 грудного позвонка, передней поверхности грудной клетки до II  ребра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мышц ше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верхней конечности и плеча или всех суставов конечн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верхней конечности, надплечья и области лопа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плечевого сустава ( верхней трети плеча,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ласти плечевого сустава и надплечья одноименной сторон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локтевого сустава ( верхней трети предплечь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ласти локтевого сустава и нижней трети плеча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лучезапястного сустава (проксимального отдела кисти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ласти лучезапястного сустава и предплечья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61" w:hRule="atLeast"/>
        </w:trPr>
        <w:tc>
          <w:tcPr>
            <w:tcW w:w="7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кисти и предплечь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области грудной клетк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спины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передней брюшной пол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пояснично-крестцовой обла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егментарный массаж пояснично крестцовой обла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спины и поясниц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шейно-грудного отдела позвоночни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егментарный массаж шейно-грудного отдела позвоночни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области позвоночни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ссаж нижней конечности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нижней конечности и поясниц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тазобедренного суста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коленного суста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голеностопного суста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ссаж стопы и голен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щий массаж (у детей груд.и младшего дошкольного возраст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0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2.Гинекологические услуг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даление внутриматочной спирал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ведение в/м спирали (без стоимости спирали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ведение в/м спирали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зятие мазк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артнерские роды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очное внеплановое обследо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3.Платные услуги, оказываемые отделением скорой медицинской помощи: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бслуживание лиц с алкогольной интоксикацией и другими состояниям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65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алкогольном опъянении</w:t>
            </w:r>
          </w:p>
        </w:tc>
        <w:tc>
          <w:tcPr>
            <w:tcW w:w="1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выз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ми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 ми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час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61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еревозки больных и пострадавших, не нуждающихся  в экстренной медицинской помощи ( с квартиры, на квартиру, на вокзал и пр.), необоснованные вызовы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перевозка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тоимость 1 км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едицинская транспортировка  больных и травмированных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 г.Петрозаводс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чел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.Костомукш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.Кем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14. Платные услуги, оказываемые физиопроцедурным кабинетом               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1 процедур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мплипульс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Д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электрофарез (с новокаином,хлор.кальцием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электофарез ( с лиидааазооотрет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льтразву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" Арсонваль (высокочастотный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вар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5.Стоматологические услуги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среднего, глубокого кариеса с пломбой химической  полимериза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ульпита с пломбированием 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одного канала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дву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тре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среднего, глубокого кариеса с пломбой световой  полимериза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ульпита с пломбированием 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ву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е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ериодонтита с пломбированием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 с применением пломбы химическ.полимер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вух каналов с применением пломб. хим.полимер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ех каналов с применением пломбы химическ. полимериз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ериодонтита с пломбированием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ву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ех каналов с применением филтек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нсультативный прие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оведение внутриротовой анестез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даление зуба (без ст-ти шприца и обезболив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ложное удаление зуба ( без ст-ти шприца и обезболив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даление молочного зуб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нутриротовой разрез, дрениро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юретаж лунки при альвеолит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оверхностного и среднего кариеса с пломбой из цемент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Лечение глубокого кариеса с наложением кальц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одержащей лечебной прокладки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ечение пульпита  с наложением мышъячковистой паст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дного канал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дву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трех каналов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ятие зубных отложений (наддесневой и поддесневой зубной камень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окрытие зубов фторлаком, фторогеле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ерметизация фиссу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6.Прочие услуги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дача повторных справок (Поликлиника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дача повторных справок (Детская консультация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47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ыдача справки из архива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ыдача справок для получения  ссуд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ттестационная квалификационная комисс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серокоп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Стоимость  1 койко-дня в отделении сестринского ухода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ТОО Боровская больниц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1:00Z</dcterms:created>
  <dc:creator>www.PHILka.RU</dc:creator>
  <dc:description/>
  <cp:keywords/>
  <dc:language>en-US</dc:language>
  <cp:lastModifiedBy>www.PHILka.RU</cp:lastModifiedBy>
  <cp:lastPrinted>2011-07-05T12:27:00Z</cp:lastPrinted>
  <dcterms:modified xsi:type="dcterms:W3CDTF">2011-07-05T08:29:00Z</dcterms:modified>
  <cp:revision>1</cp:revision>
  <dc:subject/>
  <dc:title> </dc:title>
</cp:coreProperties>
</file>