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12.2011 г. №   66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пециальных мест для размещения печатных предвыборных агитационных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7 ст. 54 Федерального закона «Об основных гарантиях избирательных прав и права на участие в референдуме  граждан Российской Федерации»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ыделить специальные места для размещения печатных предвыборных агитационных материал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алевала – доски для объявлений, стены рынка по ул.Лени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уусиниеми – стенд по ул.Центральной</w:t>
        <w:tab/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п.Боровой – стенды для объявлений у здания  Администрации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Н.Юшкозеро – доска объявлений по ул.Лесной,</w:t>
      </w:r>
    </w:p>
    <w:p>
      <w:pPr>
        <w:pStyle w:val="Normal"/>
        <w:jc w:val="both"/>
        <w:rPr/>
      </w:pPr>
      <w:r>
        <w:rPr>
          <w:sz w:val="24"/>
          <w:szCs w:val="24"/>
        </w:rPr>
        <w:t>д.Юшкозеро – стенд для объявлений по ул.Советской у  здания Дома куль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епа – ФАП, автобусный павильо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Луусалми – доска для объявления, Дом куль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Войница – доска для объявлений,  библиоте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Тихтозеро – доска для объя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за выполнением настоящего постановления возложить на управление делами Администрации  Калевальского муниципального района  (Кононенко Е.В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в дело – 1, администрации поселений – 4, Дом культуры п.Н-Юшкозеро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овано:  Калевальское городское поселение</w:t>
        <w:tab/>
        <w:tab/>
        <w:tab/>
        <w:tab/>
        <w:t>А.И.Дрюч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Юшкозерское сельское поселение</w:t>
        <w:tab/>
        <w:tab/>
        <w:tab/>
        <w:tab/>
        <w:t>З.В.Кух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Боровское сельское поселение</w:t>
        <w:tab/>
        <w:tab/>
        <w:tab/>
        <w:tab/>
        <w:tab/>
        <w:t>Е.С.Руго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 xml:space="preserve">            Луусалмское сельское поселение</w:t>
        <w:tab/>
        <w:tab/>
        <w:tab/>
        <w:tab/>
        <w:t>А.В.Ларио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18:00Z</dcterms:created>
  <dc:creator>www.PHILka.RU</dc:creator>
  <dc:description/>
  <cp:keywords/>
  <dc:language>en-US</dc:language>
  <cp:lastModifiedBy> </cp:lastModifiedBy>
  <cp:lastPrinted>2011-12-30T10:31:00Z</cp:lastPrinted>
  <dcterms:modified xsi:type="dcterms:W3CDTF">2012-01-13T09:54:00Z</dcterms:modified>
  <cp:revision>7</cp:revision>
  <dc:subject/>
  <dc:title> </dc:title>
</cp:coreProperties>
</file>