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04.2011 г. №  18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ддержании общественного порядка  при ликвидации чрезвычайных ситуаций муниципального  и локального характера на территории Калева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1 декабря 1994 года  №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30 декабря 2003 года № 794 "О единой государственной системе предупреждения и ликвидации чрезвычайных ситуаций", Законом Республики Карелия от 26 декабря 2005 года № 938-ЗРК "О некоторых вопросах защиты населения и территорий от чрезвычайных ситуаций природного и техногенного характера в Республике Карелия", постановлением Правительства Республики Карелия от 6 июля 2006 года  № 96-П "О территориальной подсистеме единой государственной системы предупреждения и ликвидации чрезвычайных ситуаций Республики Карелия", постановлением Правительства Республики Карелия от 20 января 2010 года  № 2-П "Об организации и проведении аварийно-спасательных и других неотложных работ при чрезвычайных ситуациях межмуниципального и регионального характера на территории Республики Карелия" в целях поддержания общественного порядка при ликвидации чрезвычайных ситуаций межмуниципального и регионального характера на территории Республики Карелия 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я Калевальского муниципального района ПОСТАНОВЛЯЕТ: </w:t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ое Положение о поддержании общественного порядка при ликвидации чрезвычайных ситуаций муниципального и локаль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  <w:szCs w:val="24"/>
        </w:rPr>
        <w:t>Калевальского  муниципального района</w:t>
        <w:tab/>
        <w:tab/>
        <w:tab/>
        <w:tab/>
        <w:t xml:space="preserve">               В.И.Булав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ондратьев С.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Рассылка:   в дело – 1, ВМР – 1, поселения – 4, ОПС – 1, ГПН – 1, ОМ № 1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246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валь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80   от 28.04.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держании общественного порядка при ликвидации чрезвычайных ситуаций муниципального и локального характера на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лева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 поддержании общественного порядка при ликвидации чрезвычайных ситуаций муниципального и локального  характера на территории Калевальского муниципального района (далее – Положение) определяет порядок организации и проведения мероприятий, направленных на поддержание общественного порядка при ликвидации чрезвычайных ситуаций муниципального и локального характера, возникших на территории Калевальского муниципального района (далее – чрезвычайная ситуац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ддержание общественного порядка при ликвидации чрезвычайных ситуаций осуществляется в рамках функционирования территориальной подсистемы единой государственной системы предупреждения и ликвидации чрезвычайных ситуаций  (далее – территориальная подсистема РСЧС ) и в соответствии с Планом действий по предупреждению и ликвидации чрезвычайных ситуаций природного и техногенного характера Калевальского муниципального района (далее – Пла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сновными мероприятиями по поддержанию общественного порядка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упреждение и пресечение правонарушений в зоне чрезвычайной ситу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егулирования движения всех видов транспорта в зоне чрезвычайной ситу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храна материальных ценностей и личного имущества пострадавши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блокирования (изоляции, оцепления) зоны чрезвычайной ситуации для предотвращения проникновения лиц, не участвующих в аварийно-спасательных работ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оддержания общественного порядка при проведении эвакуационны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остава, подготовка и планирование действий сил и средств, привлекаемых к поддержанию общественного поряд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уководство действиями сил и средств, привлекаемых для поддержания общественного порядка, и организацию их взаимодействия осуществляет руководитель работ по ликвидации чрезвычайной ситуации (далее – руководитель работ), назначаемый Администрацией Калевальского муниципального района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общественного порядка в зоне чрезвычайной ситуации до прибытия сил и средств, привлекаемых для поддержания общественного порядка, по указанию руководителя работ осуществляется силами и средствами аварийно-спасательных служб и аварийно-спасательных формирований, прибывших в зону чрезвычайной ситуации первы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сил и средств, привлекаемых для поддержания общественного порядка, в каждом конкретном случае определяется руководителем работ в ходе проведения разведки или рекогносцировки зоны чрезвычайной ситу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уществлению мероприятий по поддержанию общественного порядка в соответствии с законодательством могут привлекаться нештатные и общественные аварийно-спасательные формирования, а также спасатели, не входящие в состав указанных формирований, при наличии у них документов, подтверждающих их аттестацию на проведение аварийно-спасатель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казания содействия лицам, осуществляющим мероприятия по поддержанию общественного порядка, в установленном порядке могут привлекаться народные дружины и отдельные граждане, не являющиеся спасател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руководителя работ по вопросам поддержания общественного порядка в зоне чрезвычайной ситуации является обязательным для всех граждан и организаций, находящихся в зоне чрезвычайной ситу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уководитель работ в ходе ликвидации чрезвычайной ситуации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блокирование (изоляцию, оцепление) зоны чрезвычайной ситуации для предотвращения проникновения лиц, не участвующих в аварийно-спасательных работ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регулирование движения всех видов транспорта в зоне чрезвычайной ситу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аршруты передвижения пострадавших и обеспечить поддержание общественного порядка при проведении эвакуационны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информирование населения о возникшей опасности, установленных способах и путях выхода из зоны чрезвычайной ситу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епрерывное управление силами и средствами, привлекаемыми для поддержания общественного поряд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охрану материальных ценностей и личного имущества пострадавши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рядке, установленном законодательством, принять другие необходимые меры, обусловленные развитием чрезвычайной ситуации и ходом работ по ее ликвидации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36:00Z</dcterms:created>
  <dc:creator>www.PHILka.RU</dc:creator>
  <dc:description/>
  <cp:keywords/>
  <dc:language>en-US</dc:language>
  <cp:lastModifiedBy>www.PHILka.RU</cp:lastModifiedBy>
  <cp:lastPrinted>2011-05-05T12:40:00Z</cp:lastPrinted>
  <dcterms:modified xsi:type="dcterms:W3CDTF">2011-05-05T08:42:00Z</dcterms:modified>
  <cp:revision>2</cp:revision>
  <dc:subject/>
  <dc:title> </dc:title>
</cp:coreProperties>
</file>