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«КАЛЕВАЛЬСКИ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3.07.2011 г. № 300</w:t>
      </w:r>
    </w:p>
    <w:p>
      <w:pPr>
        <w:pStyle w:val="Normal"/>
        <w:ind w:right="-1" w:hanging="0"/>
        <w:jc w:val="both"/>
        <w:rPr/>
      </w:pPr>
      <w:r>
        <w:rPr/>
        <w:t>п.Калевала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определения видов особо ценного движимого имущества  автономного или бюджетного учреждения  Калевальского муниципального района и перечней особо ценного движимого имущества автономного учреждения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вальского муниципального района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 Федеральным законом 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.07.2010г. № 538 «О порядке отнесения имущества автономного или бюджетного учреждения к категории особо ценного движимого имущества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</w:rPr>
        <w:t>1. Установить, что  органы местного самоуправления Калевальского муниципального района, осуществляющие функции и полномочия учредителей автономных или бюджетных учреждений Калевальского муниципального района, в отношении особо ценного движимого имущества:</w:t>
      </w:r>
    </w:p>
    <w:p>
      <w:pPr>
        <w:pStyle w:val="Normal"/>
        <w:jc w:val="both"/>
        <w:rPr/>
      </w:pPr>
      <w:r>
        <w:rPr>
          <w:sz w:val="24"/>
        </w:rPr>
        <w:t>а) автономных учреждений Калевальского  муниципального района определяют его виды и (или) перечни;</w:t>
      </w:r>
    </w:p>
    <w:p>
      <w:pPr>
        <w:pStyle w:val="Normal"/>
        <w:jc w:val="both"/>
        <w:rPr/>
      </w:pPr>
      <w:r>
        <w:rPr>
          <w:sz w:val="24"/>
        </w:rPr>
        <w:t xml:space="preserve">б) бюджетных учреждений Калевальского муниципального района определяют его вид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дательством перечни особо ценного движимого имущества бюджетных учреждений Калевальского муниципального района  определяются органами местного самоуправления Калевальского муниципального района, осуществляющими функции и полномочия учредителей таких учреж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br/>
        <w:t xml:space="preserve">            </w:t>
      </w:r>
      <w:r>
        <w:rPr>
          <w:sz w:val="24"/>
        </w:rPr>
        <w:t>2. Установить, что при определении видов и перечней особо ценного движимого   имущества автономных или бюджетных учреждений Калевальского муниципального района, в состав такого имущества подлежит включен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вижимое имущество, балансовая стоимость которого превышает 50000 (пятьдесят тысяч)  рублей;</w:t>
      </w:r>
    </w:p>
    <w:p>
      <w:pPr>
        <w:pStyle w:val="Normal"/>
        <w:jc w:val="both"/>
        <w:rPr/>
      </w:pPr>
      <w:r>
        <w:rPr>
          <w:sz w:val="24"/>
        </w:rPr>
        <w:t xml:space="preserve">-  иное движимое имущество, </w:t>
      </w:r>
      <w:r>
        <w:rPr>
          <w:sz w:val="24"/>
          <w:szCs w:val="24"/>
        </w:rPr>
        <w:t xml:space="preserve">балансовая стоимость которого составляет менее 50000 (пятидесяти тысяч) рублей, </w:t>
      </w:r>
      <w:r>
        <w:rPr>
          <w:sz w:val="24"/>
        </w:rPr>
        <w:t>без которого осуществление автономным или бюджетным учреждением  Калевальского муниципального района, предусмотренных его уставом основных видов  деятельности будет существенного затруднено, и (или) которое отнесено в соответствии с пунктом 1 настоящего постановления к определенному виду особо ценного движимого иму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 Перечни особо ценного движимого имущества автономных учреждений Калевальского муниципального района подлежит согласованию с муниципальным учреждением «Собственность муниципального образования «Калевальский национальный район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Органам местного самоуправления Калевальского муниципального района, осуществляющим функции и полномочия учредителей бюджетных учреждений Калевальского муниципального района, обеспечить до 01 сентября 2011 года принятие решений об отнесении движимого имущества бюджетных учреждений к особо ценному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еречень особо ценного движимого имущества ведется бюджетным и автономным учреждением на основании данных бухгалтерского учета муниципальных учрежд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леваль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азрезе сведений о полном наименовании объекта, отнесенного в установленном порядке к особо ценному движимому имуществу, его балансовой стоимости, инвентарном (учетном) номере (при его наличии) (прилагает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  <w:szCs w:val="24"/>
        </w:rPr>
        <w:t>6. М</w:t>
      </w:r>
      <w:r>
        <w:rPr>
          <w:sz w:val="24"/>
        </w:rPr>
        <w:t>униципальному учреждению «Собственность муниципального образования «Калевальский национальный район» на основании решений, принятых в соответствии с пунктом 1-3 настоящего постановления, обеспечить внесение соответствующих сведений об особо ценном движимом имуществе автономных и бюджетных учреждений Калевальского муниципального района в Реестр муниципальной собственности Калеваль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7. Настоящее постановление подлежит обязательному опубликованию в соответствии с Уставом муниципального образования «Калевальский национальный район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8. Настоящее постановление вступает в силу после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>9. Контроль за исполнением настоящего Постановления  возложить на МУ «Собственность муниципального образования «Калевальский национальный район» (Рямонен В.В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4"/>
        </w:rPr>
        <w:t>Калевальского муниципального района                                                           И.В.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0 от 13.07.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обо ценного движимого имуществ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втономного или бюджетного учреж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алевальского муниципального райо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наименование бюджетного или автономного учреж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2043"/>
        <w:gridCol w:w="1926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собо ценного движимого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онахо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(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6:00Z</dcterms:created>
  <dc:creator>ТИК Калевальского района</dc:creator>
  <dc:description/>
  <cp:keywords/>
  <dc:language>en-US</dc:language>
  <cp:lastModifiedBy>www.PHILka.RU</cp:lastModifiedBy>
  <cp:lastPrinted>2011-07-22T16:47:00Z</cp:lastPrinted>
  <dcterms:modified xsi:type="dcterms:W3CDTF">2012-02-15T07:41:00Z</dcterms:modified>
  <cp:revision>8</cp:revision>
  <dc:subject/>
  <dc:title> </dc:title>
</cp:coreProperties>
</file>