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05.10.2011 г. № 466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направлении денежных средств по наказам избирателей на ремонт группы МДОУ «Детский сад № 2 п. Калева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 соответствии с Распоряжением Правительства Республика Карелия от 02.06.2008 г.  № 225р-П «О первоочередных мероприятиях по выполнению наказов избирателей, потупивших в период избирательной кампании по выборам Президента Российской Федерации 2008 года», и Решением Совета Калевальского городского поселения от 08.09.2009г. № 1-31-217 «О внесении изменений в решение Совета Калевальского городского поселения от 27.06.2008 г. № 1-22-114 «Об утверждении перечней первоочередных объектов, включенных в мероприятия по наказам избирателей»,  Калевальского муниципального района выделены средства на организацию предоставления общедоступного бесплатного дошкольного образования на территории  муниципального района  в сумме 200,0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ь 200,0 тыс. рублей МДОУ «Детский сад № 2 п. Калевала» на ремонт груп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инансовому управлению  Калевальского муниципального района внести изменения в свободную бюджетную роспись муниципального образования «Калевальский муниципальный район» на 2011 го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МДОУ «Детский сад № 2 п. Калевала» использовать выделенные денежные средства по наказам избирателей в сумме 200,0 тыс. рублей на ремонт группы по целевому назначению до конца текущего год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возложить на заместителя главы Администрации Калевальского  муниципального района Кузьмину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В.И. 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. Федорова Н.П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ФУ – 1, УО - 1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54:00Z</dcterms:created>
  <dc:creator>www.PHILka.RU</dc:creator>
  <dc:description/>
  <cp:keywords/>
  <dc:language>en-US</dc:language>
  <cp:lastModifiedBy>www.PHILka.RU</cp:lastModifiedBy>
  <cp:lastPrinted>2010-03-17T11:22:00Z</cp:lastPrinted>
  <dcterms:modified xsi:type="dcterms:W3CDTF">2011-11-14T12:00:00Z</dcterms:modified>
  <cp:revision>4</cp:revision>
  <dc:subject/>
  <dc:title> </dc:title>
</cp:coreProperties>
</file>