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6.12.2011 г. №  613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межведомственного взаимодействия при предоставлении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 исполнение Федерального закона от 27 июн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 Утвердить прилагаемый план мероприятий по переходу на межведомственное  взаимодействие  при предоставлении муниципаль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значить ответственного за переход на межведомственное взаимодействие при предоставлении муниципальных услуг в Калевальском муниципальном районе – заместителя Главы Администрации  Калевальского муниципального района  Кузьмину Ирину Валерье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озложить на управление делами Администрации  Калевальского муниципального района  координацию исполнения документации, в том числе согласований, необходимых  для получения муниципальных услуг и связанных с обращениями в государственные органы  Республики Карелия, органы местного самоуправления  Республики Каре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правлению делами в срок до 17 декабря 2011 года  сформировать перечень  муниципальных услуг  Калевальского муниципального района, в отношении которых планируется проведение работ по организации межведомственного взаимо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выполнения постановления возложить на заместителя Главы Администрации  Калевальского муниципального района   Кузьм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– 1, управление делами – 1, ГК РК  по ИТК, Мин-во экономии. развития – 1, зам. Главы - 1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6:00Z</dcterms:created>
  <dc:creator>www.PHILka.RU</dc:creator>
  <dc:description/>
  <cp:keywords/>
  <dc:language>en-US</dc:language>
  <cp:lastModifiedBy>www.PHILka.RU</cp:lastModifiedBy>
  <cp:lastPrinted>2010-03-17T11:22:00Z</cp:lastPrinted>
  <dcterms:modified xsi:type="dcterms:W3CDTF">2011-12-13T09:10:00Z</dcterms:modified>
  <cp:revision>4</cp:revision>
  <dc:subject/>
  <dc:title> </dc:title>
</cp:coreProperties>
</file>