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5.03.2011 г. № 10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мерах по усилению охраны лесов от пожаров в Калевальском                    муниципальном районе  в 2011 год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В соответствии с Правилами пожарной безопасности в лесах Российской Федерации, утвержденными постановлением Правительства Российской Федерации от 9 сентября 1993 года № 886, в целях обеспечения охраны лесов от пожаров и повышения уровня противопожарной защиты лесного фонда в связи с прогнозируемым осложнением пожароопасной обстановки,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прилагаемый план мероприятий по профилактике лесных пожаров и борьбе с ними на территории Калевальского муниципального  района на 2011 го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Руководителям организаций, привлекаемых для  выполнения мероприятий по профилактике лесных пожаров и борьбе с ним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обеспечить выполнение мероприятий по профилактике лесных пожаров в полном объеме и установленные срок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) представить в срок до 1 мая  2011 года в ГУ РК «Калевальское центральное лесничество» приказы   о подготовке к пожароопасному сезону, с указанием лиц, ответственных за выделение сил и средств, и номеров телефонов, по которым будет передаваться информация;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в) направлять силы и средства, выделяемые для тушения лесных пожаров, в сроки и пункты сбора, установленные оперативным планом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3. Предложить главам  Калевальского городского, Боровского, Юшкозерского  и    Луусалмского сельских поселений совместно с руководителями предприятий и организаций подведомственных территорий предусмотреть создание на местах мобильных механизированных отрядов или групп, укомплектованных необходимой техникой, инвентарем, организовать обучение тушению лесных пожаров. Совместно с арендаторами земель, службами госпожнадзора и отдела противопожарной службы организовать контролируемое выжигание сухого почвенного покрова на землях сельхозназначения, госземзапаса, граничащих с опасными в пожарном отношении участками леса, согласованных с лесоохраной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4. Рекомендовать руководителям  предприятий жилищно-коммунального хозяйства обновить приказы по созданию нештатных пожарных команд, провести инструктаж, тренировки  личного состава, принять зачеты по знаниям действий в случае возникновения пожаров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5. Утвердить Состав районного штаба по охране лесов от пожаров и обеспечению противопожарной безопасности в  лесфонде. (прилагается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Контроль  выполнения настоящего постановления возложить на заместителя Главы Администрации Калевальского муниципального района И.В.Кузьми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Первый зам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  <w:tab/>
        <w:tab/>
        <w:tab/>
        <w:tab/>
        <w:tab/>
        <w:t xml:space="preserve">                  О.А.Бурак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С.В.Кондратьев</w:t>
      </w:r>
    </w:p>
    <w:p>
      <w:pPr>
        <w:pStyle w:val="Normal"/>
        <w:rPr/>
      </w:pPr>
      <w:r>
        <w:rPr>
          <w:sz w:val="18"/>
          <w:szCs w:val="18"/>
        </w:rPr>
        <w:t>Рассылка: в дело – 1, ЖКХ – 2, Арендаторам лесов – 5, лесхозы – 2, поселения – 4, ВМР – 1, ДРСУ –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м Главы Администрации  Калевальского муниципального райо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  от 15.03.2011 г.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по профилактике лесных пожаров и борьбе с ни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Калевальского муниципального района на 201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91"/>
        <w:gridCol w:w="3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сполн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1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зработка  и представление на утверждение оперативного плана борьбы с лесными пожарами на территории Калевальского муниципальн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прел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У РК  «Калевальское центральное лесничество»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 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ведение заседания комиссии по предупреждению и ликвидации чрезвычайных  ситуаций и обеспечению пожарной безопасности Калевальского муниципального     района по обеспечению пожарной безопасности и подготовке к пожароопасному             сезону в лесах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прел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пожарной безопасности населенных пунктов от возможного воздействия лесных пожаров, принятие мер по созданию противопожарных разрывов вокруг населенных пунктов и хозяйственных объектов. Предотвращение засорения лесов бытовыми и строительными отходами, определение специально отведенных мест для сбора и сжигания мусор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м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и городских и сельских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контроля за выполнением противопожарных мероприятий в населенных пунктах район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 м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территориальный отдел госпожнадзора главного управления МЧС России по Республике Карели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ределение зон ответственности по вопросам предупреждения и ликвидации лесных пожаров на территории Калевальского муниципальн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0 апрел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У РК  «Калевальское центральное лесничество»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миссия по предупреждению и ликвидации чрезвычайных ситуаций и обеспечению пожарной безопасности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координации всех работ по борьбе с лесными пожарами на территории Калевальского муниципальн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У РК «Калеваль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центральное лесничество» (по согласованию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 команд (групп) для тушения лесных пожаров на территории Калевальского муниципального района в соответствии с оперативным планом борьбы с лесными пожара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 м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рганизации, привлекаемые согласно оперативному плану для тушения лесных пожар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91"/>
        <w:gridCol w:w="3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здание резерва горюче-смазочных материалов на пожароопасный пери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-ма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рганизации, привлекаемые согласно оперативному плану для тушения лесных пожа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проверок готовности сил и средств, привлекаемых к выполнению практических мероприятий по тушению лесных пожар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-ма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У РК «Калевальское центральное лесничество»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 по согласованию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проведения лесопожарной пропаганды среди населения в средствах массовой информации, в населенных пунктах, общественном транспорте, местах выполнения работ и массового отдыха люд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У РК «Калевальское центральное лесничество»»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передач и опубликование материалов по вопросам  охраны лесов от пожаров, проведение широкой информационной компании, направленной на бережное отношение к лес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дакция газеты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Новости Калевалы»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ое радиовещ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держание полос отвода вдоль  автомобильных дорог, проходящих через лесные массивы,  очищенными от валежника, древесного хлама и других легковоспламеняющихся  материал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евальское  ДРС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контроля за соблюдением требований пожарной безопасности при проведении сельскохозяйственных палов. С наступлением пожароопасного периода – прекращение выжигания сухой травы  на сельскохозяйственных угодьях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и городского и сельских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бесперебойной работы телефонов ответственных дежурных лесхозов, арендаторов лесов, Администрации Калевальского  муниципального района, администраций городского и сельских посел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нейно-техническая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 технического узла электросвязи Карельского филиала ОАО «Северо-Западный Телеком» 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еспечение привлечения населения, рабочих, противопожарной техники, транспортных средств для тушения лесных пожаров согласно оперативному план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У РК «Калевальское центральное лесничество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тушения лесных пожаров, возникающих на землях госземзапаса и землях сельскохозяйственного назначения, и лесных пожаров, переходящих в лесной фонд с указанных зем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Калевальского муниципального район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и городского и сельских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рестьянские (фермерские) хозяйства, ГУП РК «Леса Карелии»» 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тушения лесных пожаров, возникших на территории  населенных пунктов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езо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ое учреждение Республики Карелия «Отряд противопожарной службы по Калевальскому  району»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по согласованию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Heading"/>
        <w:jc w:val="right"/>
        <w:rPr/>
      </w:pPr>
      <w:r>
        <w:rPr>
          <w:sz w:val="22"/>
          <w:szCs w:val="22"/>
        </w:rPr>
        <w:t>постановлением  Администрации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Heading"/>
        <w:jc w:val="right"/>
        <w:rPr>
          <w:b/>
          <w:b/>
        </w:rPr>
      </w:pPr>
      <w:r>
        <w:rPr>
          <w:sz w:val="22"/>
          <w:szCs w:val="22"/>
        </w:rPr>
        <w:t xml:space="preserve">         № </w:t>
      </w:r>
      <w:r>
        <w:rPr>
          <w:sz w:val="22"/>
          <w:szCs w:val="22"/>
        </w:rPr>
        <w:t>108 от 15.03.2011 г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штаба по охране лесов от пожаров и обеспече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ивопожарной безопасности в лесфонд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260"/>
        <w:gridCol w:w="1276"/>
        <w:gridCol w:w="1701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или адрес (домаш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ьмина И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м. главы   Администрации Калевальского муниципального района, начальник шта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4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9-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борец А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.  отдела противопожарной службы Калевальского района, зам. начальника шта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7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22-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в А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начальника отдела ГП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24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24-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аленко В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ОАО «Северо-Западный Телеком» Карельский филиал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0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4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кользин П.В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 ООО «Калевальское коммунальные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0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23-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фанов А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ГИ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9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1-222-83-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ня В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  отдела № 1 МОВД «Костомукш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0-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23-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утьев П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Калева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9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0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уев В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военного  комиссариата РК по Калевальскому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2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енькина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ный  врач МУ «Калевальская ЦР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0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ин А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иректор ГУП РК "Леса Карел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2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конен А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стер Северных электрических 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4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9-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нчина Л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ставитель ООО "Жилкомресур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8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9-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асюк Р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Службы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гт Калева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3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итонов А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инспек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ыбо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2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5-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ратьев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ециалист по ВМР администрации 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3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6-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ючин А.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алева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21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0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гоева Е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оровского сельск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1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3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харева З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Юшкозер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5-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аплин В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Луусалм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24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7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гин А.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летчик-наблюдатель Калевальской авиабазы ГУ РК «Северо-Западная авиаба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8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3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чка В.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о.начальника ГУ РК «Калевальское центральное леснич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-12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-с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8:00Z</dcterms:created>
  <dc:creator>Олейников</dc:creator>
  <dc:description/>
  <cp:keywords/>
  <dc:language>en-US</dc:language>
  <cp:lastModifiedBy>www.PHILka.RU</cp:lastModifiedBy>
  <cp:lastPrinted>2011-03-15T15:17:00Z</cp:lastPrinted>
  <dcterms:modified xsi:type="dcterms:W3CDTF">2011-03-15T12:18:00Z</dcterms:modified>
  <cp:revision>4</cp:revision>
  <dc:subject/>
  <dc:title> </dc:title>
</cp:coreProperties>
</file>