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3"/>
        <w:jc w:val="left"/>
        <w:rPr>
          <w:b w:val="false"/>
          <w:b w:val="false"/>
          <w:sz w:val="16"/>
          <w:szCs w:val="32"/>
          <w:u w:val="single"/>
          <w:lang w:val="ru-RU"/>
        </w:rPr>
      </w:pPr>
      <w:r>
        <w:rPr>
          <w:b w:val="false"/>
          <w:sz w:val="16"/>
          <w:szCs w:val="32"/>
          <w:u w:val="single"/>
          <w:lang w:val="ru-RU"/>
        </w:rPr>
      </w:r>
    </w:p>
    <w:p>
      <w:pPr>
        <w:pStyle w:val="Heading3"/>
        <w:jc w:val="left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11.2011 г. № 5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Калевал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2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ъятии из оперативного управления МУ Калевальская ЦРБ имущества и передаче его в безвозмездное пользование МУ Калевальская ЦРБ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ложением «О порядке управления и распоряжения имуществом, находящимся в муниципальной собственности Калевальского муниципального района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Калевальского муниципального района ПОСТАНОВЛЯЕТ</w:t>
      </w:r>
      <w:r>
        <w:rPr/>
        <w:t>:</w:t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   </w:t>
      </w:r>
      <w:r>
        <w:rPr/>
        <w:t>1.Изъять из оперативного управления  МУ Калевальская ЦРБ в казну Администрации Калевальского муниципального района имущество:</w:t>
      </w:r>
    </w:p>
    <w:p>
      <w:pPr>
        <w:pStyle w:val="TextBody"/>
        <w:numPr>
          <w:ilvl w:val="0"/>
          <w:numId w:val="2"/>
        </w:numPr>
        <w:rPr/>
      </w:pPr>
      <w:r>
        <w:rPr/>
        <w:t>здание поликлиники,  расположенное по адресу: п. Калевала, ул. Пионерская, д.13;</w:t>
      </w:r>
    </w:p>
    <w:p>
      <w:pPr>
        <w:pStyle w:val="TextBody"/>
        <w:numPr>
          <w:ilvl w:val="0"/>
          <w:numId w:val="2"/>
        </w:numPr>
        <w:rPr/>
      </w:pPr>
      <w:r>
        <w:rPr/>
        <w:t>здание фельдшерского-акушерского пункта, расположенное по адресу: п.Луусалми,                ул. Октябрьская, д. 1;</w:t>
      </w:r>
    </w:p>
    <w:p>
      <w:pPr>
        <w:pStyle w:val="TextBody"/>
        <w:numPr>
          <w:ilvl w:val="0"/>
          <w:numId w:val="2"/>
        </w:numPr>
        <w:rPr/>
      </w:pPr>
      <w:r>
        <w:rPr/>
        <w:t>здание инфекционного корпуса, расположенное по адресу: п. Боровой, ул. Надежды.</w:t>
      </w:r>
    </w:p>
    <w:p>
      <w:pPr>
        <w:pStyle w:val="TextBody"/>
        <w:rPr/>
      </w:pPr>
      <w:r>
        <w:rPr/>
        <w:t xml:space="preserve">         </w:t>
      </w:r>
      <w:r>
        <w:rPr/>
        <w:t>2. МУ Калевальская ЦРБ подготовить акт приема-передачи указанного имуществ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3. Передать в безвозмездное пользование МУ Калевальская ЦРБ вышеуказанное имущество.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МУ «Собственность» внести изменения в реестр муниципальной собственности  Калевальского национального 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ризнать утратившим силу п.п.3 п.1 Постановления Главы местного самоуправления № 51.1. от 19.02.2003г. «О передаче МУ «Калевальская центральная районная больница» муниципального имущества в оперативное управление», п.п.2 п.1 Постановления Главы местного самоуправления № 355 от 31.12.2003г. «О передаче МУ «Калевальская центральная районная больница» в оперативное управление зданий ФАП», п.п.2 п.1 Постановления Главы Администрации Калевальского муниципального района  № 75 от 03.03.2008г. «О закреплении за МУ «Калевальская ЦРБ» муниципального имущества на праве оперативного управлени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левальского муниципального района                                                Н.И. Станкевичус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Богданова 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сылка: дело-1, МУ «Собственность»-1, ЦБА –1, ЦРБ-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620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00:00Z</dcterms:created>
  <dc:creator>Корольков</dc:creator>
  <dc:description/>
  <cp:keywords/>
  <dc:language>en-US</dc:language>
  <cp:lastModifiedBy>www.PHILka.RU</cp:lastModifiedBy>
  <cp:lastPrinted>2011-11-24T15:58:00Z</cp:lastPrinted>
  <dcterms:modified xsi:type="dcterms:W3CDTF">2011-11-24T13:00:00Z</dcterms:modified>
  <cp:revision>4</cp:revision>
  <dc:subject/>
  <dc:title> </dc:title>
</cp:coreProperties>
</file>