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от </w:t>
      </w:r>
      <w:r>
        <w:rPr>
          <w:sz w:val="24"/>
          <w:u w:val="single"/>
        </w:rPr>
        <w:t xml:space="preserve">   1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.0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201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 xml:space="preserve"> г. №  </w:t>
      </w:r>
      <w:r>
        <w:rPr>
          <w:sz w:val="24"/>
          <w:u w:val="single"/>
          <w:lang w:val="en-US"/>
        </w:rPr>
        <w:t>10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 утверждении Административного регламента по предоставлению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муниципальной услуги «Предоставление информации о результатах сданных экзаменов</w:t>
            </w:r>
            <w:r>
              <w:rPr>
                <w:b w:val="false"/>
                <w:i w:val="false"/>
                <w:sz w:val="24"/>
                <w:szCs w:val="24"/>
              </w:rPr>
              <w:t xml:space="preserve">,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а также о зачислении в общеобразовательное учреждени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распоряжением Правительства Российской Федерации от 17 декабря 2009 года № 1993-р, в целях повышения качества предоставления муниципальных услуг в сфере образования и доступности для потребителей необходим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1. Утвердить Административные регламенты по предоставлению</w:t>
      </w:r>
      <w:r>
        <w:rPr>
          <w:b w:val="false"/>
          <w:i w:val="false"/>
          <w:color w:val="000000"/>
          <w:sz w:val="24"/>
          <w:szCs w:val="24"/>
        </w:rPr>
        <w:t xml:space="preserve"> по предоставлению муниципальной услуги «Предоставление информации о результатах сданных экзаменов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color w:val="000000"/>
          <w:sz w:val="24"/>
          <w:szCs w:val="24"/>
        </w:rPr>
        <w:t>а также о зачислении в общеобразовательное учреждение» (Приложение №1).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делами обеспечить размещение вышеуказанных Административных регламентов на официальном сайте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вый Зам. 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              О.А.Бурак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Зубанова Л.Б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Приложение 1</w:t>
      </w:r>
    </w:p>
    <w:p>
      <w:pPr>
        <w:pStyle w:val="Normal"/>
        <w:suppressAutoHyphens w:val="true"/>
        <w:autoSpaceDE w:val="false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uppressAutoHyphens w:val="true"/>
        <w:autoSpaceDE w:val="false"/>
        <w:jc w:val="right"/>
        <w:rPr/>
      </w:pPr>
      <w:r>
        <w:rPr/>
        <w:tab/>
        <w:tab/>
        <w:tab/>
        <w:tab/>
        <w:tab/>
        <w:tab/>
        <w:tab/>
        <w:t xml:space="preserve">                  Калевальского муниципального района</w:t>
        <w:tab/>
        <w:tab/>
        <w:tab/>
        <w:tab/>
        <w:tab/>
        <w:tab/>
        <w:tab/>
        <w:t xml:space="preserve">                        от  15.03.2011 года  №  109</w:t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Административный регламент </w:t>
      </w:r>
    </w:p>
    <w:p>
      <w:pPr>
        <w:pStyle w:val="Heading5"/>
        <w:spacing w:before="0" w:after="0"/>
        <w:jc w:val="center"/>
        <w:rPr/>
      </w:pPr>
      <w:r>
        <w:rPr>
          <w:i w:val="false"/>
          <w:color w:val="000000"/>
          <w:sz w:val="22"/>
          <w:szCs w:val="22"/>
        </w:rPr>
        <w:t>по предоставлению муниципальной услуги «Предоставление информации о результатах сданных экзаменов</w:t>
      </w:r>
      <w:r>
        <w:rPr>
          <w:i w:val="false"/>
          <w:sz w:val="22"/>
          <w:szCs w:val="22"/>
        </w:rPr>
        <w:t xml:space="preserve">, </w:t>
      </w:r>
      <w:r>
        <w:rPr>
          <w:i w:val="false"/>
          <w:color w:val="000000"/>
          <w:sz w:val="22"/>
          <w:szCs w:val="22"/>
        </w:rPr>
        <w:t>а также о зачислении в общеобразовательное учреждение»</w:t>
      </w:r>
    </w:p>
    <w:p>
      <w:pPr>
        <w:pStyle w:val="Normal"/>
        <w:suppressAutoHyphens w:val="true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</w:t>
        <w:tab/>
        <w:t>Административный регламент по предоставлению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Предоставление информации о результатах сданных экзаменов, а также о зачислении в общеобразовательное учреждение» (далее – Регламент) разработан в соответствии с распоряжением Правительства Российской Федерации от 17.12.2009 № 1993-р в целях повышения доступности и качества предоставления муниципальной услуги, создания комфортных условий для потребителей муниципальной услуги, определения сроков и последовательности действий при предоставлении муниципальной услуг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Наименование муниципальной услуги – предоставление информации о результатах сданных экзаменов, а также о зачислении в образовательное учреждение (далее – муниципальная услуга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2"/>
          <w:szCs w:val="22"/>
        </w:rPr>
        <w:t>1.3.</w:t>
        <w:tab/>
      </w:r>
      <w:r>
        <w:rPr>
          <w:color w:val="000000"/>
          <w:sz w:val="22"/>
          <w:szCs w:val="22"/>
        </w:rPr>
        <w:t xml:space="preserve">Организацию предоставления муниципальной услуги осуществляет Администрация Калевальского муниципального района в лице Муниципального учреждения «Управление образования Калевальского муниципального района (далее </w:t>
      </w:r>
      <w:r>
        <w:rPr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Управление образования).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4. Предоставляют муниципальную услугу муниципальные общеобразовательные учреждения Калевальского муниципального района (далее – МОУ)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Сведения о местах нахождения МОУ, предоставляющих муниципальную услугу, номера их телефонов, адреса электронной почты, адреса сайтов содержатся в приложении № 1 к настоящему Регламенту.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МОУ по предоставлению муниципальной услуги: понедельник  -  пятница с 10.00 час. до 16.00 час. 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ая услуга не предоставляется в дни проведения экзаменов в МОУ, определенных пунктами проведения экзаме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ей Российской Федерации 199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оном Российской Федерации от 10.07.1992 № 3266-1 «Об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Федеральным законом от 20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оном Российской Федерации от 07.02.1992 № 2300-1 «О защите прав потребите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 xml:space="preserve">постановлением Правительства Российской Федерации от 4.10.2000  №751 «О Национальной доктрине образова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постановлением Правительства Российской Федерации от 19.03.2001 №196 «Об утверждении Типового положения об общеобразовательном учрежде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Законом Республики Карелия от 29.</w:t>
      </w:r>
      <w:r>
        <w:rPr>
          <w:color w:val="000000"/>
          <w:sz w:val="22"/>
          <w:szCs w:val="22"/>
        </w:rPr>
        <w:t xml:space="preserve">04.2005 № 874-ЗРК «Об образован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Решением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сессии Совета Калевальского муниципального райо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созыва №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 -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– 288 от 14.08.2008  года  «Об    утверждении    Правил    приема    граждан      в муниципальные общеобразовательные учреждения Калевальского муниципаль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вами М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ыми правовыми актами.</w:t>
      </w:r>
    </w:p>
    <w:p>
      <w:pPr>
        <w:pStyle w:val="TextBody"/>
        <w:spacing w:before="0" w:after="0"/>
        <w:ind w:firstLine="720"/>
        <w:rPr/>
      </w:pPr>
      <w:r>
        <w:rPr>
          <w:sz w:val="22"/>
          <w:szCs w:val="22"/>
        </w:rPr>
        <w:t>1.6. Заявителями являются обучающиеся МОУ, их родители (законные представители), иные лиц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ителями могут выступать физические и юридические лица, имеющие такое право в соответствии с законодательством Российской Федерации, либо в силу наделения их полномочиями заявител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7. Результатом предоставления муниципальной услуги является подготовка и выдача информации заявителю в устной или письменной форме, доступ заявителей к сводной информации о результатах сданных экзаменов, размещенной на сайте Администрации Калевальского муниципального района, сайтах МОУ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порядку 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1. Обезличенная информация о муниципальной услуге является открытой и общедоступной. Информация, содержащая персональные данные, представляется только субъектам персональных данных, их родителям ( законным представителям), а также специалистам МОУ в рамках их служебной деятельности. В этом случае заявитель при личном обращении должен предъявить паспорт или другой документ, удостоверяющий личность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существляется МОУ в устной форме (при личном обращении заявителей за информацией), по телефонам, через Интернет-сайты МОУ или на информационных стендах МО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2. Основными требованиями к информированию заявителей о муниципальной услуге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представляемой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нота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глядность форм представляемой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законодательства о персональных дан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еративность представления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3. Порядок информирования о предоставлении муниципальной услуги состоит из трех направл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1. Общее информирование производится путем размещения информации в сети Интернет на официальных сайтах и информационных стендах МОУ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2.3.2. Информирование по запросу осуществляется по телефонам МОУ, письменно, посредством электронной почт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Письменные обращения, в том числе обращения, поступившие по электронной почте, рассматриваются в срок, не превышающий 30 дней с момента регистрации обращения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 на телефонный звонок заявителя не должен превышать 15 минут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2.3.3. Информирование путем личного консультирования осуществляется руководителем или работником МОУ, к компетенции которого относится рассмотрение данного вопроса, в порядке живой очереди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в очереди не должно превышать 30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4. Для сохранения конфиденциальности информации и соблюдения законодательства о персональных данных осуществляются следующие меры: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 ведется по одному посетителю;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данные принимает и фиксирует ответственн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все данные передаются непосредственно работнику МОУ, к компетенции рассмотрения которого они относятс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 Предоставление муниципальной услуги оказывается бесплат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98" w:firstLine="540"/>
        <w:jc w:val="both"/>
        <w:rPr/>
      </w:pPr>
      <w:r>
        <w:rPr>
          <w:sz w:val="22"/>
          <w:szCs w:val="22"/>
        </w:rPr>
        <w:t>Отказ в предоставлении информации по муниципальной услуге может быть произведен только по основаниям, предусмотренным статьей 11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6. В случае если информация, полученная в МОУ,  не удовлетворяет заявителя, то он вправе обратиться в адрес директора Управления образования, заместителя директора Управления образ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естонахождение Управления образования: п. Калевала, ул. Советская д.11 каб.</w:t>
      </w:r>
      <w:r>
        <w:rPr>
          <w:color w:val="FF0000"/>
          <w:sz w:val="22"/>
          <w:szCs w:val="22"/>
        </w:rPr>
        <w:t>25</w:t>
      </w:r>
      <w:r>
        <w:rPr>
          <w:sz w:val="22"/>
          <w:szCs w:val="22"/>
        </w:rPr>
        <w:t xml:space="preserve"> ( тел.4-16-32). График работы: понедельник – пятница с 9.00 час. до 17.00 час., обед с 13.00 час. до 14.00 час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по личным вопросам проводится директором Управления образования во вторник с 10.00 до 12.00 и четверг  с 09.00 час. до 17.00 ча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7. Требования к местам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7.1. Помещение для оказания муниципальной услуги в МОУ должно соответствовать Санитарно-эпидемиологическим правилам (СанПиН 2.4.2.1178-02) и оснащено средствами пожаротушения и оказания первой медицинской помощ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7.2. Помещение для оказания муниципальной услуги обеспечивается необходимыми для оказания муниципальной услуги оборудованием (компьютеры, средства связи, включая доступ к сети Интернет, оргтехника), канцелярскими принадлежностями, информационными материалами, наглядной информацией, стульями и столами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министративные процедуры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1.1. Прием от заявителя обращения на получение муниципальной услуги и его регистрация в журнале поступающей документации. В заявлении указывается фамилия, имя, отчество заявителя, место его регистрации и фактического проживания, контактные телефоны, содержание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1.2. Рассмотрение запроса от заявителя для установления его права на получение муниципальной услуги с учетом ограничений на предоставление сведений конфиденциального характера и иных ограничений, предусмотренных норматив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1.3. Предоставление муниципальной услуги заявителю в установленный законом срок (при личном обращении - не более 30 минут, при письменном – не более 30 дней с момента регистрации запроса; регистрация запроса в день его подачи) или отказ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2 Основанием для начала действий по предоставлению муниципальной услуги является прием запроса от заявителя и регистрация его в журна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3. Основанием для начала административной процедуры рассмотрения обращения заявителя является поступление заявления работнику МОУ (специалисту Управления образования), ответственному за рассмотрение обращени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4. По результатам рассмотрения обращения и представленных заявителем сведений работник МОУ (специалист Управления образования), ответственный за рассмотрение обращения заявителя, определяет наличие либо отсутствие у заявителя права на муниципальную услугу и принимает (готовит) решение о предоставлении муниципальной услуги либо об отказе в ее предостав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5. Общий максимальный срок рассмотрения документов (без учета времени, затраченного на проведение проверки предоставленных заявителем сведений) не должен превышать при личном обращении – 30 минут, при письменном – 30 дне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В решении об отказе в предоставлении муниципальной услуги в обязательном порядке должны быть указаны причины отказ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7. По результатам обработки обращения формируется официальный ответ в письменной или устной форме в зависимости от формы запроса заявителя, после чего результат регистрируется в журнале ис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орядок и формы контроля за предоставлением муниципальной услуги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Текущий контроль за соблюдением последовательности действий, определяемых административными процедурами по предоставлению муниципальной услуги, осуществляется руководителем МОУ. Периодичность осуществления текущего контроля устанавливается руководителем МО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 Управление образования организует и осуществляет контроль за предоставлением МОУ муниципальной услуги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муниципальной услуги, рассмотрение, принятие решений и подготовку ответов на обращения заявителей муниципальной услуги, содержащие жалобы на действия (бездействие) работников МО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Порядок обжалования действий (бездействий) работников МОУ, руководителя МОУ, специалистов и директора Управления образования, а также принимаемого ими решения при представлении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0" w:name="sub_50"/>
      <w:bookmarkStart w:id="1" w:name="sub_50"/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5.1. Порядок обжалования действий (бездействия) работников МОУ, руководителя МОУ, специалистов и начальника Управления образования, а также принимаемых ими решений при исполнении муниципальной услуги определяется в соответствии</w:t>
      </w:r>
      <w:r>
        <w:rPr>
          <w:sz w:val="22"/>
          <w:szCs w:val="22"/>
        </w:rPr>
        <w:t xml:space="preserve">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 Заявители могут сообщить о нарушении своих прав и законных интересов, противоправных решениях, действиях (бездействии) </w:t>
      </w:r>
      <w:r>
        <w:rPr>
          <w:color w:val="000000"/>
          <w:sz w:val="22"/>
          <w:szCs w:val="22"/>
        </w:rPr>
        <w:t>работников МОУ, руководителя МОУ, специалистов и начальника Управления образования</w:t>
      </w:r>
      <w:r>
        <w:rPr>
          <w:sz w:val="22"/>
          <w:szCs w:val="22"/>
        </w:rPr>
        <w:t>, участвующих в исполнении муниципальной услуги, нарушении настоящего Регламента, некорректном поведении или нарушении служебной этики. Жалоба может быть представлена руководителю соответствующего МОУ, директору Управления образования, в Калева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5 Заявитель вправе обжаловать решения, принятые в ходе предоставления муниципальной услуги, действия (бездействие) </w:t>
      </w:r>
      <w:r>
        <w:rPr>
          <w:color w:val="000000"/>
          <w:sz w:val="22"/>
          <w:szCs w:val="22"/>
        </w:rPr>
        <w:t>работников МОУ, руководителя МОУ, специалистов и директора Управления образования</w:t>
      </w:r>
      <w:r>
        <w:rPr>
          <w:sz w:val="22"/>
          <w:szCs w:val="22"/>
        </w:rPr>
        <w:t xml:space="preserve"> в судебном порядке, обратившись с соответствующим заявлением в суд общей юрисдикции в сроки, предусмотренные законодательством Российской Федерации</w:t>
      </w:r>
      <w:bookmarkEnd w:id="1"/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месте нахождения, графиках работы, номерах телефонов для справок, адрес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ой почты, Интернет-сайтах муниципальных общеобразовательных учреждений Калевальского муниципального район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аствующих в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96"/>
        <w:gridCol w:w="1980"/>
        <w:gridCol w:w="1080"/>
        <w:gridCol w:w="2340"/>
        <w:gridCol w:w="2340"/>
        <w:gridCol w:w="26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ное наименование по У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У по предоставл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й адре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сай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Калевальская средняя общеобразовательная школа имени В.А. Кирил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 -  пя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ас. до 16.00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1454-4-13-7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4-14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86910, РК, Калевальский р-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. Калевала, ул. Руны Калевалы, д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3"/>
                  <w:szCs w:val="23"/>
                  <w:lang w:val="en-US"/>
                </w:rPr>
                <w:t>kalevsch@mail.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http://</w:t>
            </w:r>
            <w:r>
              <w:rPr>
                <w:color w:val="000000"/>
                <w:sz w:val="22"/>
                <w:szCs w:val="22"/>
                <w:lang w:val="en-US"/>
              </w:rPr>
              <w:t>kuitto.3dn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МОУ «Кепская средняя общеобразова-тельная школа имени Ортье Степа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 -  пя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ас. до 16.00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-1454-5-31-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86916, РК, Калевальский р-н, п. Кепа, ул. Школьная, д.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3"/>
                  <w:szCs w:val="23"/>
                  <w:lang w:val="en-US"/>
                </w:rPr>
                <w:t>ortjo@yandex.ru</w:t>
              </w:r>
            </w:hyperlink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 Юшкозерская средняя общеобразова-те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 -  пя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ас. до 16.00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1454-5-43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86902, РК, Калевальский р-н, д. Юшкозеро, ул. Советская, д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hyperlink r:id="rId5">
              <w:r>
                <w:rPr>
                  <w:rStyle w:val="InternetLink"/>
                  <w:sz w:val="23"/>
                  <w:szCs w:val="23"/>
                  <w:lang w:bidi="ar-SA" w:val="en-US"/>
                </w:rPr>
                <w:t>Ysskool@yandex.ru</w:t>
              </w:r>
            </w:hyperlink>
          </w:p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 Боровская средняя общеобразова-те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 -  пя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ас. до 16.00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1454-5-62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86900, РК, Калевальский р-н, п. Боровой, пер. Гостиный, д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hyperlink r:id="rId6">
              <w:r>
                <w:rPr>
                  <w:rStyle w:val="InternetLink"/>
                  <w:sz w:val="23"/>
                  <w:szCs w:val="23"/>
                  <w:lang w:bidi="ar-SA" w:val="en-US"/>
                </w:rPr>
                <w:t>bors20071@</w:t>
              </w:r>
              <w:r>
                <w:rPr>
                  <w:rStyle w:val="InternetLink"/>
                  <w:sz w:val="22"/>
                  <w:szCs w:val="22"/>
                  <w:lang w:bidi="ar-SA" w:val="en-US"/>
                </w:rPr>
                <w:t>rambler.ru</w:t>
              </w:r>
            </w:hyperlink>
          </w:p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ttp://</w:t>
            </w:r>
            <w:r>
              <w:rPr>
                <w:color w:val="000000"/>
                <w:sz w:val="22"/>
                <w:szCs w:val="22"/>
                <w:lang w:val="en-US"/>
              </w:rPr>
              <w:t>bors.3dn.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 Луусалмская средняя обще-образовате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 -  пя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ас. до 16.00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1454-5-72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86918, РК, Калевальский р-н, п. Луусалми, ул. Советская, д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hyperlink r:id="rId7">
              <w:r>
                <w:rPr>
                  <w:rStyle w:val="InternetLink"/>
                  <w:sz w:val="23"/>
                  <w:szCs w:val="23"/>
                  <w:lang w:bidi="ar-SA" w:val="en-US"/>
                </w:rPr>
                <w:t>lyysalmi@mail.ru</w:t>
              </w:r>
            </w:hyperlink>
          </w:p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 Знак Знак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evsch@mail.ru" TargetMode="External"/><Relationship Id="rId4" Type="http://schemas.openxmlformats.org/officeDocument/2006/relationships/hyperlink" Target="mailto:ortjo@yandex.ru" TargetMode="External"/><Relationship Id="rId5" Type="http://schemas.openxmlformats.org/officeDocument/2006/relationships/hyperlink" Target="mailto:Ysskool@yandex.ru" TargetMode="External"/><Relationship Id="rId6" Type="http://schemas.openxmlformats.org/officeDocument/2006/relationships/hyperlink" Target="mailto:bors20071@rambler.ru" TargetMode="External"/><Relationship Id="rId7" Type="http://schemas.openxmlformats.org/officeDocument/2006/relationships/hyperlink" Target="mailto:lyysalmi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44:00Z</dcterms:created>
  <dc:creator>Калевала</dc:creator>
  <dc:description/>
  <cp:keywords/>
  <dc:language>en-US</dc:language>
  <cp:lastModifiedBy>www.PHILka.RU</cp:lastModifiedBy>
  <cp:lastPrinted>2011-03-15T15:54:00Z</cp:lastPrinted>
  <dcterms:modified xsi:type="dcterms:W3CDTF">2011-04-08T06:24:00Z</dcterms:modified>
  <cp:revision>17</cp:revision>
  <dc:subject/>
  <dc:title> </dc:title>
</cp:coreProperties>
</file>