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12.2011 г. №  66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ому предпринимателю Филимонову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8.12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58 «О согласовании предельной розничной цены на топливо твердое (дрова - коротье), реализуемое индивидуальным предпринимателем  Филимоновым А.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Филимоновым  А.Н. 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коротье)</w:t>
        <w:tab/>
        <w:t>-    1035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ИП  Филимонов - 1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08:00Z</dcterms:created>
  <dc:creator>www.PHILka.RU</dc:creator>
  <dc:description/>
  <cp:keywords/>
  <dc:language>en-US</dc:language>
  <cp:lastModifiedBy>www.PHILka.RU</cp:lastModifiedBy>
  <cp:lastPrinted>2011-12-29T14:28:00Z</cp:lastPrinted>
  <dcterms:modified xsi:type="dcterms:W3CDTF">2011-12-29T11:29:00Z</dcterms:modified>
  <cp:revision>6</cp:revision>
  <dc:subject/>
  <dc:title> </dc:title>
</cp:coreProperties>
</file>