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lang w:eastAsia="ja-JP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0"/>
          <w:lang w:eastAsia="ja-JP"/>
        </w:rPr>
      </w:pPr>
      <w:r>
        <w:rPr>
          <w:b/>
          <w:sz w:val="22"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3"/>
        <w:jc w:val="left"/>
        <w:rPr>
          <w:b w:val="false"/>
          <w:b w:val="false"/>
          <w:sz w:val="16"/>
          <w:szCs w:val="32"/>
          <w:u w:val="single"/>
          <w:lang w:val="ru-RU"/>
        </w:rPr>
      </w:pPr>
      <w:r>
        <w:rPr>
          <w:b w:val="false"/>
          <w:sz w:val="16"/>
          <w:szCs w:val="32"/>
          <w:u w:val="single"/>
          <w:lang w:val="ru-RU"/>
        </w:rPr>
      </w:r>
    </w:p>
    <w:p>
      <w:pPr>
        <w:pStyle w:val="Heading3"/>
        <w:jc w:val="left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_15.12.2011г. № 628   </w:t>
      </w:r>
    </w:p>
    <w:p>
      <w:pPr>
        <w:pStyle w:val="Normal"/>
        <w:rPr/>
      </w:pPr>
      <w:r>
        <w:rPr>
          <w:sz w:val="20"/>
        </w:rPr>
        <w:t>п. Калевал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53340</wp:posOffset>
                </wp:positionV>
                <wp:extent cx="212598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 приеме  в муниципальную собственность Калевальского муниципального района  имущества, приобретенного за счет средств бюджета Республики Карел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2.8pt;mso-wrap-distance-left:9pt;mso-wrap-distance-right:9pt;mso-wrap-distance-top:0pt;mso-wrap-distance-bottom:0pt;margin-top:-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иеме  в муниципальную собственность Калевальского муниципального района  имущества, приобретенного за счет средств бюджета Республики Карел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иказа Министерства здравоохранения и социального развития Республики Карелия от 19.05.2011 № 844 «О мерах по организации предоставления мер социальной поддержки в лекарственном обеспечении гражданам, страдающим  социально значимыми заболеваниям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Калевальского муниципального района 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480"/>
        <w:rPr/>
      </w:pPr>
      <w:r>
        <w:rPr/>
        <w:t>Принять в муниципальную собственность Калевальского муниципального района имущество (лекарственные средства), приобретенное за счет средств бюджета Республики Карелия, согласно акта  приема-передачи имущества  № 91 от 25.11.2011. на сумму  1334,96 руб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rPr/>
      </w:pPr>
      <w:r>
        <w:rPr/>
        <w:t>Передать принятое имущество (лекарственные средства)  МУ Калевальская ЦРБ для организации  мер социальной поддержки в лекарственном обеспечении гражданам, страдающим социально значимыми заболе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И.о. Главы  Администрации</w:t>
      </w:r>
    </w:p>
    <w:p>
      <w:pPr>
        <w:pStyle w:val="Normal"/>
        <w:jc w:val="both"/>
        <w:rPr/>
      </w:pPr>
      <w:r>
        <w:rPr/>
        <w:t>Калевальского муниципального района                                                 Н.И.Станкевич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. Богданова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ылка: дело-1, Собственность-1, ЦБА-1, ЦРБ-1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9:00Z</dcterms:created>
  <dc:creator>Корольков</dc:creator>
  <dc:description/>
  <cp:keywords/>
  <dc:language>en-US</dc:language>
  <cp:lastModifiedBy>www.PHILka.RU</cp:lastModifiedBy>
  <cp:lastPrinted>2011-12-21T17:08:00Z</cp:lastPrinted>
  <dcterms:modified xsi:type="dcterms:W3CDTF">2011-12-21T14:08:00Z</dcterms:modified>
  <cp:revision>8</cp:revision>
  <dc:subject/>
  <dc:title> </dc:title>
</cp:coreProperties>
</file>