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2.07.2010 г. №   304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б утверждении Календарного плана по переходу на предоставление в электронном виде государственных, муниципальных и иных услуг органами местного самоуправления Калевальского муниципального района и подведомственными им учреждениям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распоряжение Правительства Российской Федерации от 25.10.2005г. № 1789-р «О концепции административной реформы в Российской Федерации в 2006-2010 годах», распоряжения Правительства  Российской Федерации от 17.12.2009г. № 1993-р «Об утверждении сводного перечня первоочередных государственных услуг, предоставляемых в электронном виде», Распоряжения Правительства Республики Карелия   № 172р-п от 30.04.2010, руководствуясь статьей 15 Федерального закона от 06.10.2003г. № 131-ФЗ «Об общих принципах организации местного самоуправления в Российской Федерации», в целях выполнения перехода на предоставление услуг в электронном виде в Калевальском  муниципальном районе, 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textAlignment w:val="top"/>
        <w:rPr>
          <w:b/>
          <w:b/>
        </w:rPr>
      </w:pPr>
      <w:r>
        <w:rPr>
          <w:b/>
        </w:rPr>
        <w:t>Администрация Калевальского муниципального района ПОСТАНОВЛЯЕТ: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Утвердить Календарный план по переходу на предоставление в электронном виде государственных, муниципальных и иных услуг органами местного самоуправления Калевальского муниципального района и подведомственными им учреждениям (прилагается).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правлению делами администрации Калевальского  муниципального района: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стить настоящее постановление на официальном сайте администрации Калевальского муниципального района в сети Интернет.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убликовать (обнародовать) настоящее постановление в Вестнике муниципального образования «Калевальский национальный район»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ыполнением Плана возложить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. Главы администрации О.А.Бурак (социальная сфера),  Зам. Главы администрации И.В.Кузьмину (сфера ЖКХ, строительства и земельные вопросы)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Первый зам. Главы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Администрации </w:t>
      </w:r>
    </w:p>
    <w:p>
      <w:pPr>
        <w:pStyle w:val="Heading"/>
        <w:tabs>
          <w:tab w:val="clear" w:pos="708"/>
          <w:tab w:val="left" w:pos="5240" w:leader="none"/>
        </w:tabs>
        <w:jc w:val="left"/>
        <w:rPr/>
      </w:pPr>
      <w:r>
        <w:rPr>
          <w:b w:val="false"/>
          <w:sz w:val="24"/>
        </w:rPr>
        <w:t>Калевальского муниципального района</w:t>
        <w:tab/>
        <w:tab/>
        <w:tab/>
        <w:tab/>
        <w:t>О.А.Бурак</w:t>
        <w:tab/>
        <w:tab/>
        <w:t xml:space="preserve"> 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5240" w:leader="none"/>
        </w:tabs>
        <w:spacing w:lineRule="auto" w:line="36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сп.Кононова Ю.В.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ело -1, поселения – 4, заместители главы – 2, управление делами – 1, Худокормова – 1,  Тихон – 1, Пекшуева-1, Никитина -1, МУК «Калевальская ЦБС» - 1, МУ «Калевальская ЦРБ» - 1, МУ «СРЦ Ауринко» -1, МУ «КЦСОН» -1, ООО «ККС»-1, ООО «Кристалл» -1,  МУ «Собственность» -1 , МУ «Управление образования»– 1, СОШ – 5, д/сады- 3, ДДТ -1, ДЮСШ-1, ДМШ –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04 от 22.07.2010</w:t>
      </w:r>
    </w:p>
    <w:p>
      <w:pPr>
        <w:pStyle w:val="ConsPlusTitle"/>
        <w:widowControl/>
        <w:jc w:val="center"/>
        <w:rPr/>
      </w:pPr>
      <w:r>
        <w:rPr/>
        <w:t>КАЛЕНДАРНЫЙ ПЛАН</w:t>
      </w:r>
    </w:p>
    <w:p>
      <w:pPr>
        <w:pStyle w:val="ConsPlusTitle"/>
        <w:widowControl/>
        <w:jc w:val="center"/>
        <w:rPr/>
      </w:pPr>
      <w:r>
        <w:rPr/>
        <w:t xml:space="preserve">перехода на предоставление в электронном виде государственных, муниципальных и иных услуг </w:t>
      </w:r>
    </w:p>
    <w:p>
      <w:pPr>
        <w:pStyle w:val="ConsPlusTitle"/>
        <w:widowControl/>
        <w:jc w:val="center"/>
        <w:rPr/>
      </w:pPr>
      <w:r>
        <w:rPr/>
        <w:t>органами местного самоуправления Калеваль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 подведомственными им учреждениям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7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3060"/>
        <w:gridCol w:w="3744"/>
        <w:gridCol w:w="3325"/>
        <w:gridCol w:w="912"/>
        <w:gridCol w:w="960"/>
        <w:gridCol w:w="882"/>
        <w:gridCol w:w="993"/>
        <w:gridCol w:w="850"/>
      </w:tblGrid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</w:t>
              <w:br/>
              <w:t xml:space="preserve">в  соответствии    Распоряжением     Правительства Российской Федерации        </w:t>
              <w:br/>
              <w:t xml:space="preserve">от 17 декабря 2009 года </w:t>
              <w:br/>
              <w:t>N 1993-р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    </w:t>
              <w:br/>
              <w:t>(функции), предоставляемой муниципальном образовании «Калевальский национальный район»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этапов перехода          </w:t>
              <w:br/>
              <w:t>на предоставление государственных и муниципальных   услуг в электронном виде</w:t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эта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эта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. Услуги в сфере образования и науки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       постановка на учет и     зачисление детей в       образовательные          </w:t>
              <w:br/>
              <w:t xml:space="preserve">учреждения, реализующие  </w:t>
              <w:br/>
              <w:t xml:space="preserve">основную образовательную </w:t>
              <w:br/>
              <w:t xml:space="preserve">программу дошкольного    </w:t>
              <w:br/>
              <w:t xml:space="preserve">образования (детские   сады)   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дополнительного образования  детям (за исключением    предоставления      дополнительного образования  детям в учреждениях  регионального значения) и    общедоступного бесплатного   </w:t>
              <w:br/>
              <w:t xml:space="preserve">дошкольного образования на   </w:t>
              <w:br/>
              <w:t xml:space="preserve">территории муниципального    </w:t>
              <w:br/>
              <w:t xml:space="preserve">района (городского округа)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директор Зубанова Л.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МОУ «Юшкозерская СОШ», директор Бумбуль И.А.; МДОУ «Детский сад п.Боровой», зав.  Талицина Т.А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среднего общего, среднего (полного) общего образования, а также дополнительного образования в муниципальных образовательных учреждениях Калевальского муниципального район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</w:t>
              <w:br/>
              <w:t xml:space="preserve">общедоступного и бесплатного </w:t>
              <w:br/>
              <w:t xml:space="preserve">начального общего, основного </w:t>
              <w:br/>
              <w:t xml:space="preserve">общего, среднего (полного)   </w:t>
              <w:br/>
              <w:t xml:space="preserve">общего образования по        </w:t>
              <w:br/>
              <w:t xml:space="preserve">основным общеобразовательным </w:t>
              <w:br/>
              <w:t xml:space="preserve">программам, (за исключением  </w:t>
              <w:br/>
              <w:t xml:space="preserve">полномочий по финансовому    </w:t>
              <w:br/>
              <w:t xml:space="preserve">обеспечению образовательного </w:t>
              <w:br/>
              <w:t xml:space="preserve">процесса, отнесенных к       </w:t>
              <w:br/>
              <w:t xml:space="preserve">полномочиям органов          </w:t>
              <w:br/>
              <w:t xml:space="preserve">государственной власти       </w:t>
              <w:br/>
              <w:t xml:space="preserve">субъектов Российской         </w:t>
              <w:br/>
              <w:t xml:space="preserve">Федерации);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Главы О.А.Бура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директор Зубанова Л.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Боровская СОШ», директор Негара В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едоставления   </w:t>
              <w:br/>
              <w:t xml:space="preserve">дополнительного образования  </w:t>
              <w:br/>
              <w:t xml:space="preserve">детям (за исключением        </w:t>
              <w:br/>
              <w:t xml:space="preserve">предоставления               </w:t>
              <w:br/>
              <w:t xml:space="preserve">дополнительного образования  </w:t>
              <w:br/>
              <w:t xml:space="preserve">детям в учреждениях          </w:t>
              <w:br/>
              <w:t xml:space="preserve">регионального значения) и    </w:t>
              <w:br/>
              <w:t xml:space="preserve">общедоступного бесплатного   </w:t>
              <w:br/>
              <w:t xml:space="preserve">дошкольного образования на   </w:t>
              <w:br/>
              <w:t xml:space="preserve">территории муниципального    </w:t>
              <w:br/>
              <w:t xml:space="preserve">района (городского округа)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2 п. Калевала», зав. Тиликайнен М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 3 п. Калевала», зав. Ремшу Г.Н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 п.Боро-вой»,  зав. Талицина Т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ДОД «Калевальский районный ДДТ», дир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ихина Н.М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ДОД «Калевальская районная ДМШ», директ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бурова Н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ДОД «Калевальская районная ДЮСШ», 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сянников В.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в             </w:t>
              <w:br/>
              <w:t xml:space="preserve">образовательное          </w:t>
              <w:br/>
              <w:t xml:space="preserve">учреждение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</w:t>
              <w:br/>
              <w:t xml:space="preserve">на учет и зачисление детей   </w:t>
              <w:br/>
              <w:t xml:space="preserve">муниципальные       </w:t>
              <w:br/>
              <w:t xml:space="preserve">образовательные учреждения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Боровская СОШ», директор Негара В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            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0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результатах сданных    </w:t>
              <w:br/>
              <w:t xml:space="preserve">экзаменов, тестирования  </w:t>
              <w:br/>
              <w:t xml:space="preserve">и иных вступительных  испытаний, а также о     зачислении в             образовательное          </w:t>
              <w:br/>
              <w:t xml:space="preserve">учреждение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 результатах сданных        </w:t>
              <w:br/>
              <w:t xml:space="preserve">экзаменов, тестирования и    </w:t>
              <w:br/>
              <w:t>иных вступительных испытаний,</w:t>
              <w:br/>
              <w:t xml:space="preserve">а также о зачислении в       </w:t>
              <w:br/>
              <w:t xml:space="preserve">образовательное учреждение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директор Зубанова Л.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Боровская СОШ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Негара В.А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Кепская СОШ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Лазарева Л.И.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11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Луусалмская  СОШ» Жарина Л.В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текущей успеваемости   </w:t>
              <w:br/>
              <w:t xml:space="preserve">учащегося, ведение       </w:t>
              <w:br/>
              <w:t xml:space="preserve">электронного дневника и  </w:t>
              <w:br/>
              <w:t xml:space="preserve">электронного журнала     </w:t>
              <w:br/>
              <w:t xml:space="preserve">успеваемости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  </w:t>
              <w:br/>
              <w:t xml:space="preserve">текущей успеваемости         </w:t>
              <w:br/>
              <w:t xml:space="preserve">учащегося, ведение           </w:t>
              <w:br/>
              <w:t xml:space="preserve">электронного дневника и      </w:t>
              <w:br/>
              <w:t xml:space="preserve">электронного журнала         </w:t>
              <w:br/>
              <w:t xml:space="preserve">успеваемости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Боровская СОШ», директор Негара В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556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разовательных       </w:t>
              <w:br/>
              <w:t xml:space="preserve">программах и учебных     </w:t>
              <w:br/>
              <w:t xml:space="preserve">планах, рабочих          </w:t>
              <w:br/>
              <w:t xml:space="preserve">программах учебных       </w:t>
              <w:br/>
              <w:t xml:space="preserve">курсов, предметов,       </w:t>
              <w:br/>
              <w:t xml:space="preserve">дисциплин (модулей),     </w:t>
              <w:br/>
              <w:t xml:space="preserve">годовых календарных      </w:t>
              <w:br/>
              <w:t xml:space="preserve">учебных графиках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б образовательных           </w:t>
              <w:br/>
              <w:t xml:space="preserve">программах и учебных планах, </w:t>
              <w:br/>
              <w:t xml:space="preserve">рабочих программах учебных   </w:t>
              <w:br/>
              <w:t xml:space="preserve">курсов, предметов, дисциплин </w:t>
              <w:br/>
              <w:t xml:space="preserve">(модулей), годовых           </w:t>
              <w:br/>
              <w:t xml:space="preserve">календарных учебных графиках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 директор Зубанова Л.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Боровская СОШ», директор Негара В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2 п. Калевала», заведующая Тиликайнен М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 3 п. Калевала», заведующая Ремшу Г.Н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ДОУ «Детский сад п.Боровой», заведующ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ицина Т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 Услуги в сфере здравоохранения</w:t>
            </w:r>
          </w:p>
        </w:tc>
      </w:tr>
      <w:tr>
        <w:trPr>
          <w:trHeight w:val="1010" w:hRule="atLeast"/>
          <w:cantSplit w:val="true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 для   оказания специализированной  медицинской помощи в    специализированные           </w:t>
              <w:br/>
              <w:t xml:space="preserve">медицинские учреждения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       </w:t>
              <w:br/>
              <w:t xml:space="preserve">постановка на учет и     </w:t>
              <w:br/>
              <w:t>предоставление информации</w:t>
              <w:br/>
              <w:t xml:space="preserve">об организации оказания  </w:t>
              <w:br/>
              <w:t xml:space="preserve">высокотехнологической    </w:t>
              <w:br/>
              <w:t xml:space="preserve">медицинской помощи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граждан,  проживающих на территории    Республики Карелия, в  установленном порядке        </w:t>
              <w:br/>
              <w:t xml:space="preserve">для оказания  высокотехнологической      медицинской помощи за пределы  Республики Карелия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постановка на учет и   предоставление информации об организации оказания  медицинской помощи,  предусмотренной   законодательством     Республики Карелия для   определенной категории   граждан 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</w:t>
              <w:br/>
              <w:t xml:space="preserve">на учет и предоставление     </w:t>
              <w:br/>
              <w:t xml:space="preserve">информации об организации    </w:t>
              <w:br/>
              <w:t xml:space="preserve">оказания медицинской помощи, </w:t>
              <w:br/>
              <w:t xml:space="preserve">предусмотренной     законодательством Республики Карелия для определенной   категории граждан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на учет и     предоставление информации по дополнительному      лекарственному           </w:t>
              <w:br/>
              <w:t xml:space="preserve">обеспечению отдельных    </w:t>
              <w:br/>
              <w:t xml:space="preserve">категорий граждан,  имеющих право на  предоставление набора    социальных услуг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постановка  </w:t>
              <w:br/>
              <w:t xml:space="preserve">на учет и предоставление     </w:t>
              <w:br/>
              <w:t xml:space="preserve">информации по лекарственному </w:t>
              <w:br/>
              <w:t xml:space="preserve">обеспечению определенных     </w:t>
              <w:br/>
              <w:t xml:space="preserve">категорий граждан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2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   гражданам на прохождение медико-социальной    экспертизы, прием    заявлений о проведении   медико-социальной    экспертизы,  предоставление выписки   из акта медико-социальной экспертизы гражданина,   признанного инвалидом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направлений гражданам </w:t>
              <w:br/>
              <w:t xml:space="preserve">на прохождение медико-       </w:t>
              <w:br/>
              <w:t xml:space="preserve">социальной экспертизы,       </w:t>
              <w:br/>
              <w:t xml:space="preserve">прием заявлений о проведении </w:t>
              <w:br/>
              <w:t>медико-социальной экспертизы,</w:t>
              <w:br/>
              <w:t xml:space="preserve">предоставление выписки из    </w:t>
              <w:br/>
              <w:t xml:space="preserve">акта медико-социальной       </w:t>
              <w:br/>
              <w:t xml:space="preserve">экспертизы гражданина,       </w:t>
              <w:br/>
              <w:t xml:space="preserve">признанного инвалидом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 (запись) на </w:t>
              <w:br/>
              <w:t xml:space="preserve">прием к врачу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записи на прием  </w:t>
              <w:br/>
              <w:t xml:space="preserve">к врачу (различные виды      </w:t>
              <w:br/>
              <w:t xml:space="preserve">предварительной записи       </w:t>
              <w:br/>
              <w:t xml:space="preserve">пациентов на прием к врачу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Калевальская ЦРБ», главный врач Степанов П.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847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</w:t>
              <w:br/>
              <w:t xml:space="preserve">в аптеки электронных     </w:t>
              <w:br/>
              <w:t xml:space="preserve">рецептов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лнение и направление     </w:t>
              <w:br/>
              <w:t>в аптеки электронных рецептов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I. Услуги в сфере социальной защиты населения</w:t>
            </w:r>
          </w:p>
        </w:tc>
      </w:tr>
      <w:tr>
        <w:trPr>
          <w:trHeight w:val="1027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и социальное обслуживание граждан пожилого возраста и инвалидо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затрат родителей </w:t>
              <w:br/>
              <w:t xml:space="preserve">на воспитание и обучение     </w:t>
              <w:br/>
              <w:t xml:space="preserve">детей-инвалидов на дому      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инвалидов    с освобождением от оплаты  или на льготных условиях  специальными учебными    пособиями и литературой,     </w:t>
              <w:br/>
              <w:t xml:space="preserve">а также возможностью  пользования услугами    сурдопереводчиков (за  исключением обучающихся в    </w:t>
              <w:br/>
              <w:t xml:space="preserve">федеральных государственных  </w:t>
              <w:br/>
              <w:t xml:space="preserve">образовательных учреждениях)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7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затрат родителей </w:t>
              <w:br/>
              <w:t xml:space="preserve">на проезд до места учебы и   </w:t>
              <w:br/>
              <w:t xml:space="preserve">обратно ребенка-инвалида со  </w:t>
              <w:br/>
              <w:t>сложной структурой нарушений,</w:t>
              <w:br/>
              <w:t xml:space="preserve">не обслуживающего себя       </w:t>
              <w:br/>
              <w:t xml:space="preserve">самостоятельно, обучающегося </w:t>
              <w:br/>
              <w:t xml:space="preserve">и воспитываемого             </w:t>
              <w:br/>
              <w:t xml:space="preserve">в муниципальном дошкольном   </w:t>
              <w:br/>
              <w:t xml:space="preserve">или общеобразовательном      </w:t>
              <w:br/>
              <w:t xml:space="preserve">учреждении по основной       </w:t>
              <w:br/>
              <w:t>общеобразовательной программе</w:t>
              <w:br/>
              <w:t xml:space="preserve">дошкольного образования,     </w:t>
              <w:br/>
              <w:t xml:space="preserve">начального образования,      </w:t>
              <w:br/>
              <w:t xml:space="preserve">основного общего, среднего   </w:t>
              <w:br/>
              <w:t>(полного) общего образова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Управление образования», директор Зубанова Л.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алевальская СОШ», директор Никитина Т.Н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Боровская СОШ», директор Негара В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Кепская СОШ», директор Лазарева Л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Луусалмская  СОШ» Жарина Л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Юшкозерская СОШ», директор Бумбуль И.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2 п. Калевала», заведующая Тиликайнен М.С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ДОУ «Детский сад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п. Калевала», заведующая Ремшу Г.Н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ДОУ «Детский сад п.Боровой», заведую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ицина Т.А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исление граждан пожилого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раста и инвалидов на:     </w:t>
              <w:br/>
              <w:t xml:space="preserve">1) социальное обслуживание   на дому (включая социальное  медицинское обслуживание);   </w:t>
              <w:br/>
              <w:t xml:space="preserve">2) полустационарное   социальное обслуживание в    отделениях дневного (ночного) пребывания учреждений        </w:t>
              <w:br/>
              <w:t xml:space="preserve">социального обслуживания;    </w:t>
              <w:br/>
              <w:t xml:space="preserve">3) стационарное социальное   обслуживание в стационарных  учреждениях социального   обслуживания (отделениях  временного проживания,       </w:t>
              <w:br/>
              <w:t xml:space="preserve">пансионатах и других   учреждениях социального   обслуживания независимо  от их наименования);         </w:t>
              <w:br/>
              <w:t xml:space="preserve">4) срочное социальное  обслуживание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Комплексный центр социального обслуживания инвалидов и граждан пожилого возраста», директор Лукашова А.Е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циально-реабилитационный центр для несовершеннолетних «Ауринко», директор Ермакова М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-консультативная    </w:t>
              <w:br/>
              <w:t xml:space="preserve">помощь гражданам пожилого    </w:t>
              <w:br/>
              <w:t xml:space="preserve">возраста и инвалидам         </w:t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и  социальное обслуживание  </w:t>
              <w:br/>
              <w:t xml:space="preserve">граждан, находящихся в   </w:t>
              <w:br/>
              <w:t xml:space="preserve">трудной жизненной     </w:t>
              <w:br/>
              <w:t xml:space="preserve">ситуации          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единовременной      материальной помощи       гражданам, находящимся     в трудной жизненной ситуации  (районная программа «Адресная социальная помощь»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;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302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казания         </w:t>
              <w:br/>
              <w:t xml:space="preserve">социальных услуг,            </w:t>
              <w:br/>
              <w:t xml:space="preserve">предоставляемых гражданам,   </w:t>
              <w:br/>
              <w:t xml:space="preserve">находящимся в трудной        </w:t>
              <w:br/>
              <w:t xml:space="preserve">жизненной ситуации, за       </w:t>
              <w:br/>
              <w:t xml:space="preserve">исключением социального      </w:t>
              <w:br/>
              <w:t xml:space="preserve">обслуживания указанных       </w:t>
              <w:br/>
              <w:t xml:space="preserve">категорий граждан в          </w:t>
              <w:br/>
              <w:t xml:space="preserve">государственных учреждениях  </w:t>
              <w:br/>
              <w:t xml:space="preserve">социального обслуживания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Комплексный центр социального обслуживания инвалидов и граждан пожилого возраста», директор Лукашова А.Е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циально-реабилита-ционный центр для несовершеннолетних «Ауринко», директор Ермакова М.А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4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и   </w:t>
              <w:br/>
              <w:t xml:space="preserve">социальное обслуживание  </w:t>
              <w:br/>
              <w:t>детей-сирот, безнадзорных</w:t>
              <w:br/>
              <w:t xml:space="preserve">детей, детей, оставшихся </w:t>
              <w:br/>
              <w:t xml:space="preserve">без попечения родителей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е обслуживание      </w:t>
              <w:br/>
              <w:t xml:space="preserve">в специализированных         </w:t>
              <w:br/>
              <w:t xml:space="preserve">учреждениях для              </w:t>
              <w:br/>
              <w:t xml:space="preserve">несовершеннолетних,          </w:t>
              <w:br/>
              <w:t xml:space="preserve">нуждающихся в социальной     </w:t>
              <w:br/>
              <w:t xml:space="preserve">реабилитации  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 МУ «Социально-реаби-литационный центр для несовершеннолетних «Ауринко», директор Ермакова М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9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казания в  муниципальных учреждениях    социального обслуживания   социальных услуг детям-сиротам, безнадзорным детям, </w:t>
              <w:br/>
              <w:t xml:space="preserve">детям, оставшимся без      попечения родителей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циально-реабилитационный центр для несовершеннолетних «Ауринко», директор Ермакова М.А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Калевальская ЦРБ», главный врач Степанов П.Я. 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01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ая выплата на       </w:t>
              <w:br/>
              <w:t xml:space="preserve">содержание каждого ребенка   </w:t>
              <w:br/>
              <w:t xml:space="preserve">опекуну (попечителю),        </w:t>
              <w:br/>
              <w:t xml:space="preserve">приемной семье, патронатному </w:t>
              <w:br/>
              <w:t xml:space="preserve">воспитателю   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  первый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расходов курсов по подготовке детей-сирот и     детей, оставшихся без   попечения родителей, и  лиц из числа детей-сирот   и детей, оставшихся без      попечения родителей, к       </w:t>
              <w:br/>
              <w:t>поступлению в учреждения   среднего и высшего           профессионального образования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  первый 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проезда детей-сирот  и детей, оставшихся без   попечения родителей,   на городском, пригородном,   </w:t>
              <w:br/>
              <w:t>в сельской местности на   внутрирайонном транспорте (кроме такси) к месту учебы  и обратно через обеспечение  месячными проездными  билетами на соответствующий  вид транспорта, а там, где они не используются, - через выплату детям-сиротам и</w:t>
              <w:br/>
              <w:t xml:space="preserve">  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     детям, оставшимся без    попечения родителей, либо их законным представителям  денежных средств для оплаты  проезда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приемного       родителя, патронатного       воспитателя             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вознаграждения  при передаче под опеку (попечительство) ребенка  из числа детей-сирот и детей,</w:t>
              <w:br/>
              <w:t xml:space="preserve">оставшихся без попечения     </w:t>
              <w:br/>
              <w:t xml:space="preserve">родителей, являющегося       </w:t>
              <w:br/>
              <w:t xml:space="preserve">ребенком-инвалидом и (или)   </w:t>
              <w:br/>
              <w:t xml:space="preserve">находящегося в возрасте      </w:t>
              <w:br/>
              <w:t xml:space="preserve">старше 13 лет, опекуну       </w:t>
              <w:br/>
              <w:t xml:space="preserve">(попечителю), не являющемуся </w:t>
              <w:br/>
              <w:t xml:space="preserve">приемным родителем,          </w:t>
              <w:br/>
              <w:t xml:space="preserve">патронатным воспитателем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спитанников    государственных и    муниципальных учреждений     для детей-сирот и детей,     </w:t>
              <w:br/>
              <w:t xml:space="preserve">оставшихся без попечения   родителей, при выпуске    сезонной одеждой и обувью,   а также единовременным       </w:t>
              <w:br/>
              <w:t xml:space="preserve">денежным пособием -  учреждение              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ускников   муниципальных образовательных учреждений из числа   детей-сирот и детей,         </w:t>
              <w:br/>
              <w:t xml:space="preserve">оставшихся без попечения   родителей (за исключением   лиц, продолжающих обучение  по очной форме в             </w:t>
              <w:br/>
              <w:t xml:space="preserve">образовательных учреждениях  </w:t>
              <w:br/>
              <w:t>профессионального   образования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еждой,   обувью, мягким инвентарем,   оборудованием и   единовременным денежным    пособием          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жилой площадью   </w:t>
              <w:br/>
              <w:t xml:space="preserve">по договорам социального     </w:t>
              <w:br/>
              <w:t xml:space="preserve">найма детей-сирот и детей,   </w:t>
              <w:br/>
              <w:t xml:space="preserve">оставшихся без попечения     </w:t>
              <w:br/>
              <w:t xml:space="preserve">родителей, не имеющих        </w:t>
              <w:br/>
              <w:t xml:space="preserve">закрепленного за ними жилого </w:t>
              <w:br/>
              <w:t xml:space="preserve">помещения         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  информации, прием   документов органами опеки и попечительства от лиц, желающих установить опеку (попечительство) или     </w:t>
              <w:br/>
              <w:t>патронаж над определенной</w:t>
              <w:br/>
              <w:t xml:space="preserve">категорией граждан   (малолетние,   несовершеннолетние,      </w:t>
              <w:br/>
              <w:t xml:space="preserve">лица, признанные в  установленном законом  порядке недееспособными)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осуществление  </w:t>
              <w:br/>
              <w:t xml:space="preserve">деятельности по опеке и      </w:t>
              <w:br/>
              <w:t xml:space="preserve">попечительству  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  первый Зам. Главы О.А.Бура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ргана опеки и попечительства Худокормова Е.В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30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    ветеранов труда, лиц, проработавших в тылу в период великой Отечественной войны 1941-1945 годов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е и выплата         </w:t>
              <w:br/>
              <w:t xml:space="preserve">материальной помощи в рамках районной программы «Адресная социальная помощь»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  первый  Зам. Главы О.А.Бура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98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    </w:t>
              <w:br/>
              <w:t xml:space="preserve">малоимущих граждан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начение и выплата         </w:t>
              <w:br/>
              <w:t xml:space="preserve">материальной помощи в рамках районной программы «Адресная социальная помощь»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  первый Зам. Главы О.А.Бура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чередности           </w:t>
              <w:br/>
              <w:t xml:space="preserve">предоставления жилых     </w:t>
              <w:br/>
              <w:t xml:space="preserve">помещений на условиях    </w:t>
              <w:br/>
              <w:t xml:space="preserve">социального найма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об </w:t>
              <w:br/>
              <w:t xml:space="preserve">очередности предоставления   </w:t>
              <w:br/>
              <w:t xml:space="preserve">жилых помещений на условиях  </w:t>
              <w:br/>
              <w:t xml:space="preserve">социального найма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221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        </w:t>
              <w:br/>
              <w:t xml:space="preserve">документов, а также      </w:t>
              <w:br/>
              <w:t xml:space="preserve">постановка граждан на    </w:t>
              <w:br/>
              <w:t xml:space="preserve">учет в качестве          </w:t>
              <w:br/>
              <w:t xml:space="preserve">нуждающихся в жилых      </w:t>
              <w:br/>
              <w:t xml:space="preserve">помещениях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, документов, </w:t>
              <w:br/>
              <w:t xml:space="preserve">а также постановка граждан   </w:t>
              <w:br/>
              <w:t xml:space="preserve">на учет в качестве           </w:t>
              <w:br/>
              <w:t xml:space="preserve">нуждающихся в жилых          </w:t>
              <w:br/>
              <w:t xml:space="preserve">помещениях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Услуги в сфере культуры</w:t>
            </w:r>
          </w:p>
        </w:tc>
      </w:tr>
      <w:tr>
        <w:trPr>
          <w:trHeight w:val="27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  </w:t>
              <w:br/>
              <w:t xml:space="preserve">к оцифрованным изданиям, </w:t>
              <w:br/>
              <w:t>хранящимся в библиотеках,</w:t>
              <w:br/>
              <w:t xml:space="preserve">в том числе к фонду      </w:t>
              <w:br/>
              <w:t xml:space="preserve">редких книг, с учетом    </w:t>
              <w:br/>
              <w:t xml:space="preserve">соблюдения требований    </w:t>
              <w:br/>
              <w:t xml:space="preserve">законодательства         </w:t>
              <w:br/>
              <w:t xml:space="preserve">Российской Федерации     </w:t>
              <w:br/>
              <w:t xml:space="preserve">об авторских и смежных   </w:t>
              <w:br/>
              <w:t xml:space="preserve">правах   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      </w:t>
              <w:br/>
              <w:t xml:space="preserve">к оцифрованным изданиям,     </w:t>
              <w:br/>
              <w:t xml:space="preserve">хранящимся в библиотеках,    </w:t>
              <w:br/>
              <w:t xml:space="preserve">в том числе к фонду редких   </w:t>
              <w:br/>
              <w:t xml:space="preserve">книг, с учетом соблюдения    </w:t>
              <w:br/>
              <w:t xml:space="preserve">требований законодательства  </w:t>
              <w:br/>
              <w:t xml:space="preserve">Российской Федерации об      </w:t>
              <w:br/>
              <w:t xml:space="preserve">авторских и смежных правах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Калевальская централизованная библиотечная система», директор Лесонен Н.И.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156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  </w:t>
              <w:br/>
              <w:t xml:space="preserve">к справочно-поисковому   </w:t>
              <w:br/>
              <w:t xml:space="preserve">аппарату библиотек,      </w:t>
              <w:br/>
              <w:t xml:space="preserve">базам данных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ступа       </w:t>
              <w:br/>
              <w:t xml:space="preserve">к справочно-поисковому       </w:t>
              <w:br/>
              <w:t xml:space="preserve">аппарату библиотек, базам    </w:t>
              <w:br/>
              <w:t xml:space="preserve">данных    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Калевальская централизованная библиотечная система», директор Лесонен Н.И.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Услуги в сфере жилищно-коммунального хозяйства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</w:t>
              <w:br/>
              <w:t>документов о согласовании</w:t>
              <w:br/>
              <w:t xml:space="preserve">переустройства и (или)   </w:t>
              <w:br/>
              <w:t xml:space="preserve">перепланировки жилого    </w:t>
              <w:br/>
              <w:t xml:space="preserve">помещения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    </w:t>
              <w:br/>
              <w:t xml:space="preserve">документов о согласовании    </w:t>
              <w:br/>
              <w:t xml:space="preserve">переустройства и (или)       </w:t>
              <w:br/>
              <w:t xml:space="preserve">перепланировки жилого        </w:t>
              <w:br/>
              <w:t xml:space="preserve">помещения 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 порядке предоставления </w:t>
              <w:br/>
              <w:t xml:space="preserve">жилищно-коммунальных     </w:t>
              <w:br/>
              <w:t xml:space="preserve">услуг населению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 порядке предоставления     </w:t>
              <w:br/>
              <w:t xml:space="preserve">жилищно-коммунальных услуг   </w:t>
              <w:br/>
              <w:t xml:space="preserve">населению 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левальские коммунальные системы», директор Акользин П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ристалл», директор Кузнецов С.В.</w:t>
              <w:br/>
              <w:t xml:space="preserve">(по  согласованию)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окументов,     </w:t>
              <w:br/>
              <w:t xml:space="preserve">а также выдача решений о </w:t>
              <w:br/>
              <w:t xml:space="preserve">переводе или об отказе в </w:t>
              <w:br/>
              <w:t>переводе жилого помещения</w:t>
              <w:br/>
              <w:t xml:space="preserve">в нежилое или нежилого   </w:t>
              <w:br/>
              <w:t xml:space="preserve">помещения в жилое        </w:t>
              <w:br/>
              <w:t xml:space="preserve">помещение  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окументов, а также </w:t>
              <w:br/>
              <w:t>выдача решений о переводе или</w:t>
              <w:br/>
              <w:t xml:space="preserve">об отказе в переводе жилого  </w:t>
              <w:br/>
              <w:t xml:space="preserve">помещения в нежилое или      </w:t>
              <w:br/>
              <w:t xml:space="preserve">нежилого помещения в жилое   </w:t>
              <w:br/>
              <w:t xml:space="preserve">помещение 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ов        </w:t>
              <w:br/>
              <w:t xml:space="preserve">(единого жилищного       </w:t>
              <w:br/>
              <w:t xml:space="preserve">документа, копии         </w:t>
              <w:br/>
              <w:t>финансово-лицевого счета,</w:t>
              <w:br/>
              <w:t>выписки из домовой книги,</w:t>
              <w:br/>
              <w:t xml:space="preserve">карточки учета           </w:t>
              <w:br/>
              <w:t xml:space="preserve">собственника жилого      </w:t>
              <w:br/>
              <w:t xml:space="preserve">помещения, справок       </w:t>
              <w:br/>
              <w:t xml:space="preserve">и иных документов)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окументов (единого   </w:t>
              <w:br/>
              <w:t xml:space="preserve">жилищного документа, копии   </w:t>
              <w:br/>
              <w:t xml:space="preserve">финансово-лицевого счета,    </w:t>
              <w:br/>
              <w:t xml:space="preserve">выписки из домовой книги,    </w:t>
              <w:br/>
              <w:t xml:space="preserve">карточки учета собственника  </w:t>
              <w:br/>
              <w:t xml:space="preserve">жилого помещения, справок и  </w:t>
              <w:br/>
              <w:t xml:space="preserve">иных документов)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левальские коммунальные системы», директор Акользин П.В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ристалл», директор Кузнецов С.В.</w:t>
              <w:br/>
              <w:t xml:space="preserve">(по  согласованию)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кументов</w:t>
              <w:br/>
              <w:t xml:space="preserve">(технического паспорта   </w:t>
              <w:br/>
              <w:t xml:space="preserve">здания (строения) или    </w:t>
              <w:br/>
              <w:t xml:space="preserve">выписки из него,         </w:t>
              <w:br/>
              <w:t xml:space="preserve">поэтажного плана, плана  </w:t>
              <w:br/>
              <w:t xml:space="preserve">земельного участка,      </w:t>
              <w:br/>
              <w:t xml:space="preserve">экспликации к поэтажному </w:t>
              <w:br/>
              <w:t xml:space="preserve">плану, справки об        </w:t>
              <w:br/>
              <w:t xml:space="preserve">инвентаризационной       </w:t>
              <w:br/>
              <w:t xml:space="preserve">стоимости объекта        </w:t>
              <w:br/>
              <w:t xml:space="preserve">недвижимости и иных      </w:t>
              <w:br/>
              <w:t xml:space="preserve">документов)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документов    </w:t>
              <w:br/>
              <w:t>(технического паспорта здания</w:t>
              <w:br/>
              <w:t xml:space="preserve">(строения) или выписки из    </w:t>
              <w:br/>
              <w:t xml:space="preserve">него, поэтажного плана,      </w:t>
              <w:br/>
              <w:t xml:space="preserve">плана земельного участка,    </w:t>
              <w:br/>
              <w:t xml:space="preserve">экспликации к поэтажному     </w:t>
              <w:br/>
              <w:t xml:space="preserve">плану, справки об            </w:t>
              <w:br/>
              <w:t xml:space="preserve">инвентаризационной стоимости </w:t>
              <w:br/>
              <w:t xml:space="preserve">объекта недвижимости и иных  </w:t>
              <w:br/>
              <w:t xml:space="preserve">документов)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левальские коммунальные системы», директор Акользин П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ристалл», директор Кузнецов С.В.</w:t>
              <w:br/>
              <w:t xml:space="preserve">(по  согласованию)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бственность Калевальского муниципального района», директор Рямонен В.В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</w:t>
              <w:br/>
              <w:t xml:space="preserve">об объектах недвижимого  </w:t>
              <w:br/>
              <w:t xml:space="preserve">имущества, находящихся   </w:t>
              <w:br/>
              <w:t xml:space="preserve">в государственной        </w:t>
              <w:br/>
              <w:t xml:space="preserve">и муниципальной          </w:t>
              <w:br/>
              <w:t xml:space="preserve">собственности и          </w:t>
              <w:br/>
              <w:t xml:space="preserve">предназначенных для      </w:t>
              <w:br/>
              <w:t xml:space="preserve">сдачи в аренду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информации    </w:t>
              <w:br/>
              <w:t xml:space="preserve">об объектах недвижимого      </w:t>
              <w:br/>
              <w:t xml:space="preserve">имущества, находящихся в     </w:t>
              <w:br/>
              <w:t xml:space="preserve">государственной и            </w:t>
              <w:br/>
              <w:t xml:space="preserve">муниципальной собственности  </w:t>
              <w:br/>
              <w:t xml:space="preserve">и предназначенных для        </w:t>
              <w:br/>
              <w:t xml:space="preserve">сдачи в аренду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бственность Калевальского муниципального района», директор Рямонен В.В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</w:t>
              <w:br/>
              <w:t>документов о согласовании</w:t>
              <w:br/>
              <w:t>проектов границ земельных</w:t>
              <w:br/>
              <w:t xml:space="preserve">участков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и выдача     </w:t>
              <w:br/>
              <w:t xml:space="preserve">документов о согласовании    </w:t>
              <w:br/>
              <w:t xml:space="preserve">проектов границ земельных    </w:t>
              <w:br/>
              <w:t xml:space="preserve">участков                     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ведущий специалист управления делами Кононова Ю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рхив Калевальского района», директор Пестова И.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</w:t>
              <w:br/>
              <w:t xml:space="preserve">документов, подтверждающих право   на владение землей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копий архивных        </w:t>
              <w:br/>
              <w:t xml:space="preserve">документов, подтверждающих   </w:t>
              <w:br/>
              <w:t xml:space="preserve">право на владение землей     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предоставление земельных участков для  индивидуального жилищного строительства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 xml:space="preserve">предоставление земельных     </w:t>
              <w:br/>
              <w:t xml:space="preserve">участков для индивидуального </w:t>
              <w:br/>
              <w:t xml:space="preserve">жилищного строительства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земельных   </w:t>
              <w:br/>
              <w:t xml:space="preserve">участков из земель  сельскохозяйственного  значения, находящихся   в государственной и      </w:t>
              <w:br/>
              <w:t xml:space="preserve">муниципальной   собственности, для   создания фермерского     хозяйства и осуществления его деятельности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земельных    участков из земель    сельскохозяйственного        </w:t>
              <w:br/>
              <w:t xml:space="preserve">назначения, находящихся в   государственной и   муниципальной собственности, для создания фермерского     </w:t>
              <w:br/>
              <w:t xml:space="preserve">хозяйства и осуществления    </w:t>
              <w:br/>
              <w:t xml:space="preserve">его деятельности            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бственность Калевальского муниципального района», директор Рямонен В.В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выдача      разрешений на    строительство,           </w:t>
              <w:br/>
              <w:t xml:space="preserve">реконструкцию,           </w:t>
              <w:br/>
              <w:t xml:space="preserve">капитальный ремонт       </w:t>
              <w:br/>
              <w:t xml:space="preserve">объектов капитального    </w:t>
              <w:br/>
              <w:t xml:space="preserve">строительства, а также   </w:t>
              <w:br/>
              <w:t xml:space="preserve">на ввод объектов в       </w:t>
              <w:br/>
              <w:t xml:space="preserve">эксплуатацию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>строительство, реконструкцию,</w:t>
              <w:br/>
              <w:t xml:space="preserve">капитальный ремонт объектов  </w:t>
              <w:br/>
              <w:t xml:space="preserve">капитального строительства   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левальского муниципального района, начальник  отдела архитектуры и градостроительства Тихон Е.И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ввод    </w:t>
              <w:br/>
              <w:t xml:space="preserve">объектов в эксплуатацию      </w:t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</w:t>
              <w:br/>
              <w:t xml:space="preserve">установку рекламных      </w:t>
              <w:br/>
              <w:t xml:space="preserve">конструкций на           </w:t>
              <w:br/>
              <w:t xml:space="preserve">соответствующей          </w:t>
              <w:br/>
              <w:t>территории, аннулирование</w:t>
              <w:br/>
              <w:t xml:space="preserve">таких разрешений, выдача </w:t>
              <w:br/>
              <w:t xml:space="preserve">предписаний о демонтаже  </w:t>
              <w:br/>
              <w:t xml:space="preserve">самовольно установленных </w:t>
              <w:br/>
              <w:t xml:space="preserve">вновь рекламных          </w:t>
              <w:br/>
              <w:t xml:space="preserve">конструкций             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разрешений на         </w:t>
              <w:br/>
              <w:t xml:space="preserve">установку рекламных          </w:t>
              <w:br/>
              <w:t xml:space="preserve">конструкций на               </w:t>
              <w:br/>
              <w:t xml:space="preserve">соответствующей территории,  </w:t>
              <w:br/>
              <w:t xml:space="preserve">аннулирование таких          </w:t>
              <w:br/>
              <w:t xml:space="preserve">разрешений, выдача           </w:t>
              <w:br/>
              <w:t xml:space="preserve">предписаний о демонтаже      </w:t>
              <w:br/>
              <w:t xml:space="preserve">самовольно установленных     </w:t>
              <w:br/>
              <w:t xml:space="preserve">вновь рекламных конструкций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вальское городское поселение, Глава Дрючин А.И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ское сельское поселение, Глава Ругоева Е.С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зерское сельское поселение, Глава Кухарева З.В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усалмское сельское поселение, Глава Цаплин В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левальского муниципального района, начальник  отдела архитектуры и градостроительства Тихон Е.И., ведущий специалист отдела перспективного развития территорий Демченкова Ю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Иные услуги (функции), предоставляемые в электронном виде</w:t>
            </w:r>
          </w:p>
        </w:tc>
      </w:tr>
      <w:tr>
        <w:trPr>
          <w:trHeight w:val="72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отрение обращений       </w:t>
              <w:br/>
              <w:t xml:space="preserve">граждан, поступивших на имя  </w:t>
              <w:br/>
              <w:t xml:space="preserve">Главы администрации Калевальского муниципального района                      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делами  администрации Калевальского муниципального района Станкевичус Н.И.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срока пользования  </w:t>
              <w:br/>
              <w:t xml:space="preserve">документами и книгами        </w:t>
              <w:br/>
              <w:t xml:space="preserve">библиотек                    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К «Калевальская централизованная библиотечная система», директор Лесонен Н.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  </w:t>
              <w:br/>
              <w:t>01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информации по заявке   </w:t>
              <w:br/>
              <w:t xml:space="preserve">пользователя библиотекой     </w:t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электронного      </w:t>
              <w:br/>
              <w:t xml:space="preserve">читательского билета         </w:t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к КАЛЕНДАРНОМУ ПЛАНУ</w:t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перехода на предоставление в электронном виде</w:t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государственных, муниципальных и иных услуг органами</w:t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Калевальского муниципального района</w:t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одведомственными им учреждениями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ЭТАПЫ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ПЕРЕХОДА НА ПРЕДОСТАВЛЕНИЕ УСЛУГ (ФУНКЦИЙ) В ЭЛЕКТРОННОМ ВИД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0124"/>
        <w:gridCol w:w="2649"/>
      </w:tblGrid>
      <w:tr>
        <w:trPr>
          <w:trHeight w:val="515" w:hRule="atLeast"/>
          <w:cantSplit w:val="true"/>
        </w:trPr>
        <w:tc>
          <w:tcPr>
            <w:tcW w:w="1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этап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е  </w:t>
              <w:br/>
              <w:t xml:space="preserve">сроки  реализации  </w:t>
              <w:br/>
              <w:t>этапа</w:t>
            </w:r>
          </w:p>
        </w:tc>
      </w:tr>
      <w:tr>
        <w:trPr>
          <w:trHeight w:val="515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этап</w:t>
            </w:r>
          </w:p>
        </w:tc>
        <w:tc>
          <w:tcPr>
            <w:tcW w:w="10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и об услуге (функции) в     Сводном реестре государственных и муниципальных услуг (функций) и на Едином портале             государственных и муниципальных услуг (функций)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декабря  2010 г.</w:t>
            </w:r>
          </w:p>
        </w:tc>
      </w:tr>
      <w:tr>
        <w:trPr>
          <w:trHeight w:val="721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этап</w:t>
            </w:r>
          </w:p>
        </w:tc>
        <w:tc>
          <w:tcPr>
            <w:tcW w:w="10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на Едином портале государственных и  муниципальных услуг (функций) форм заявлений и  иных документов, необходимых для получения      соответствующих услуг, и обеспечение доступа к  ним для копирования и заполнения в электронном  виде                                          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января   2011 г.</w:t>
            </w:r>
          </w:p>
        </w:tc>
      </w:tr>
      <w:tr>
        <w:trPr>
          <w:trHeight w:val="618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этап</w:t>
            </w:r>
          </w:p>
        </w:tc>
        <w:tc>
          <w:tcPr>
            <w:tcW w:w="10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зможности для заявителей в целях  получения услуги представлять документы в       электронном виде с использованием Единого       портала государственных и муниципальных услуг   (функций)                                     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июля     2012 г.</w:t>
            </w:r>
          </w:p>
        </w:tc>
      </w:tr>
      <w:tr>
        <w:trPr>
          <w:trHeight w:val="618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 этап</w:t>
            </w:r>
          </w:p>
        </w:tc>
        <w:tc>
          <w:tcPr>
            <w:tcW w:w="10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озможности для заявителей          осуществлять с использованием Единого портала   государственных и муниципальных услуг (функций) мониторинг хода предоставления услуги    (исполнения функции)                          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января   2013 г.</w:t>
            </w:r>
          </w:p>
        </w:tc>
      </w:tr>
      <w:tr>
        <w:trPr>
          <w:trHeight w:val="618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 этап</w:t>
            </w:r>
          </w:p>
        </w:tc>
        <w:tc>
          <w:tcPr>
            <w:tcW w:w="10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зможности получения результатов   предоставления услуги в электронном виде на     Едином портале государственных и муниципальных  услуг (функций), если это не запрещено   федеральным законом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января  2014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59:00Z</dcterms:created>
  <dc:creator>Калевала</dc:creator>
  <dc:description/>
  <cp:keywords/>
  <dc:language>en-US</dc:language>
  <cp:lastModifiedBy>Калевала</cp:lastModifiedBy>
  <cp:lastPrinted>2010-07-30T16:29:00Z</cp:lastPrinted>
  <dcterms:modified xsi:type="dcterms:W3CDTF">2010-07-30T12:30:00Z</dcterms:modified>
  <cp:revision>4</cp:revision>
  <dc:subject/>
  <dc:title> </dc:title>
</cp:coreProperties>
</file>