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7.04.2010 г. №  17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Административного регламента исполнения полномочий, переданных поселениями для осуществления Администрацией Калевальского муниципального района  функций по выдаче разрешений на строительство, на ввод объектов в эксплуатацию при осуществлении строительства, реконструкции, капитального ремонта объектов капитального строительства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целях повышения качества исполнения полномочий, переданных Администрации Калевальского муниципального района поселениями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Административный регламент исполнения полномочий, переданных поселениями для осуществления Администрацией Калевальского муниципального района  функций по выдаче разрешений на строительство, на ввод объектов в эксплуатацию при осуществлении строительства, реконструкции, капитального ремонта объектов капитального строительства поселений 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Контроль за исполнением возложить на заместителя Главы Администрации Калевальского муниципального района Кузьмину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ab/>
        <w:t>В.И.Була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Тихон Е.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18"/>
          <w:szCs w:val="18"/>
        </w:rPr>
        <w:t>Рассылка: в дело – 1, управл. делами – 1, отдел архитект. и градостр. – 1, Кузьминой И.В. –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от 27.04.2010 г.  № 1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я полномочий, переданных поселениями для осуществ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Калевальского муниципального района  функций по выдач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й на строительство, на ввод объектов в эксплуатацию при осуществл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, реконструкции, капитального ремонта объектов посел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именование полномоч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 Выдача разрешения на строитель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лномочие осуществляется в соответствии со статьей 51 Градостроительного Кодекса 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Объекты, на которые требуется выдача разре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роительство, реконструкция объектов капитального строительства, а также их капитальный ремонт, если при его проведении затрагиваются конструктивные и другие характеристики надежности и безопасности таких объек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Заяви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стройщик, осуществляющий строительство, реконструкцию или капитальный ремон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орядок выполнения работ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стройщик направляет в орган  местного самоуправления  (Администрацию Калевальского муниципального района) заявление о выдаче разрешения  на строительство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 указанному заявлению прилагаются следующие документы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правоустанавливающие документы на земельный участок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градостроительный план земельного участк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материалы, содержащиеся в проектной документации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ложительное заключение государственной экспертизы проектной документаци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 объектам, предусмотренным ст. 49 Градостроительного Кодекса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на отклонение от предельных параметров разрешенного  строительств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конструкции  (если оно было предоставлено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гласие всех правообладателей объекта капитального строительства в случае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конструкции такого объек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ля индивидуального жилищного строительства</w:t>
      </w:r>
      <w:r>
        <w:rPr>
          <w:sz w:val="24"/>
          <w:szCs w:val="24"/>
        </w:rPr>
        <w:t xml:space="preserve"> предоставляются следующие документы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план земельного участк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выдачи разрешения на строительство:  В течение десяти дней</w:t>
      </w:r>
      <w:r>
        <w:rPr>
          <w:sz w:val="24"/>
          <w:szCs w:val="24"/>
        </w:rPr>
        <w:t xml:space="preserve">  со дня получения заявления о выдаче разрешения на строитель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проводит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у наличия документов, прилагаемых к заявлению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у соответствия проектной документации требованиям градостроительного плана земельного участка, красным линиям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ает разрешение  на строительство или отказывает в выдаче такого разрешения с указанием причин от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строительство выдается на срок, предусмотренный проектом организации строи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индивидуальное жилищное строительство выдается на 1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дача разрешения на ввод объекта в эксплуатац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номочие  осуществляется в соответствии со статьей 55 Градостроительного Кодекса 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 собой документ, который удостоверяет выполнение строительства, реконструкции, капитального ремонта объекта капитального строительства, в полном объёме в соответствии с разрешением на строительство, градостроительному плану и проектн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рядок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тройщик обращается с заявлением  в орган  местного самоуправления  (Администрацию Калевальского муниципального район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план земельного участк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строительство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 приемки объекта капитального строительств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соответствие параметров построенного объекта проектной документа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соответствие построенного объекта техническим условия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хема, отображающая расположение построенного объекта, сетей инженерно-технического обеспечения в границах земельного участк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лючение органа государственного строительного надз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я Калевальского муниципального района </w:t>
      </w:r>
      <w:r>
        <w:rPr>
          <w:b/>
          <w:sz w:val="24"/>
          <w:szCs w:val="24"/>
        </w:rPr>
        <w:t>в течение 10 дней</w:t>
      </w:r>
      <w:r>
        <w:rPr>
          <w:sz w:val="24"/>
          <w:szCs w:val="24"/>
        </w:rPr>
        <w:t xml:space="preserve"> со дня поступления такого заявления обеспечивает проверку наличия и правильности оформления документов, осмотр объекта строительства и принимает  решение о выдаче заявителю разрешения на ввод объекта в эксплуатацию или об отказе в выдаче такого разрешения с указанием причин принятого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.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16:00Z</dcterms:created>
  <dc:creator>Калевала</dc:creator>
  <dc:description/>
  <cp:keywords/>
  <dc:language>en-US</dc:language>
  <cp:lastModifiedBy>Калевала</cp:lastModifiedBy>
  <cp:lastPrinted>2010-05-05T09:33:00Z</cp:lastPrinted>
  <dcterms:modified xsi:type="dcterms:W3CDTF">2010-05-05T06:02:00Z</dcterms:modified>
  <cp:revision>2</cp:revision>
  <dc:subject/>
  <dc:title> </dc:title>
</cp:coreProperties>
</file>