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12.07.2010 г.</w:t>
      </w:r>
      <w:r>
        <w:rPr>
          <w:sz w:val="24"/>
          <w:u w:val="single"/>
        </w:rPr>
        <w:t xml:space="preserve">  № 293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>п.Калевала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порядке выплаты компенсации части родительской платы за содержание ребенка в муниципальных дошкольных образовательных учреждениях района, реализующих основную общеобразовательную программу дошкольного образования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>В соответствии со статьями 52.1 и 52.2 Закона Российской Федерации от 10 июля 1992 года  № 3266-1 «Об образовании», со статьей 2 Закона Республики Карелия от 29 апреля 2009 года № 874-ЗРК  «Об образовании», постановлением Правительства Республики Карелия  от 25 мая 2010 года № 111-П «О компенсации части родительской платы за содержание ребенка, посещающего муниципальное образовательное учреждение, иную образовательную организацию, реализующие основную общеобразовательную программу дошкольного образования»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Калевальского муниципального района ПОСТАНОВЛЯЕТ:</w:t>
      </w:r>
    </w:p>
    <w:p>
      <w:pPr>
        <w:pStyle w:val="Normal"/>
        <w:jc w:val="both"/>
        <w:rPr>
          <w:sz w:val="12"/>
          <w:szCs w:val="12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1. Уполномочить МУ «Управление образования Калевальского муниципального района» и МУ «Централизованную бухгалтерию муниципальных образовательных учреждений п.Боровой» производить выплаты 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2. Определить МУ «Управление образования Калевальского муниципального района» исполнителем отчета о расходах бюджета Калевальского муниципального района по использованию средств субвенции на осуществление выплаты компенсации части родительской платы за содержание ребенка в  муниципальных образовательных учреждениях, реализующих основную общеобразовательную программу дошкольного образования, по форме, утвержденной Министерством образования Республики Карел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3. Порядок обращения родителей (законных представителей) за компенсацией части родительской платы за содержание ребенка, посещающего  муниципальное образовательное учреждение, иную образовательную организацию, реализующую основную общеобразовательную программу дошкольного образования,  порядок её выплаты и</w:t>
      </w:r>
      <w:r>
        <w:rPr>
          <w:color w:val="FF0000"/>
          <w:sz w:val="24"/>
        </w:rPr>
        <w:t xml:space="preserve">  </w:t>
      </w:r>
      <w:r>
        <w:rPr>
          <w:color w:val="000000"/>
          <w:sz w:val="24"/>
        </w:rPr>
        <w:t>Форма заявления о выплате компенсации части  родительской платы за содержание ребенка в  образовательной  организации применяется в соответствии с постановлением Правительства Республики Карелия от 25 мая 2010г. № 111 – П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4. Субвенции на компенсацию части родительской платы предоставляются согласно Правил предоставления  субвенций из бюджета Республики Карелия  бюджетам муниципальных  районов и городских округов Республики Карелия на финансирование расходов, связанных с предоставлением компенсации части родительской платы за содержание ребенка, посещающего муниципальное образовательное учреждение, иную образовательную организацию, реализующую основную общеобразовательную</w:t>
      </w:r>
      <w:r>
        <w:rPr>
          <w:sz w:val="24"/>
        </w:rPr>
        <w:t xml:space="preserve"> программу дошкольного образования, утвержденных Постановлением Правительства Республики Карелия от 25 мая 2010 года № 111– П, в пределах лимитов бюджетных обязательств.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Действие настоящего Постановления распространяется на правоотношения, возникшие     с 1 июня 2010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6. Контроль  выполнения данного Постановления возложить на директора МУ «Управление образования Калевальского муниципального района» Зубанову Л.Б.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7. Признать утратившим силу Постановление Главы Администрации Калевальского муниципального района    № 320 от 13.10.2008 г. «О порядке  выплаты компенсации части родительской платы за содержание ребенка в муниципальных дошкольных образовательных учреждениях район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ервый зам. Главы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левальского муниципального района </w:t>
        <w:tab/>
        <w:tab/>
        <w:tab/>
        <w:tab/>
        <w:tab/>
        <w:tab/>
        <w:t>О.А.Бур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исп.  Зубанова Л.Б., Тарасова Л.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18"/>
        </w:rPr>
        <w:t xml:space="preserve">Рассылка: дело – 1,  УО- 1,  ДОУ -7, МУ «ЦБ МОУ п.Боровой»  -1,  финуправление -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70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5:24:00Z</dcterms:created>
  <dc:creator>Олейников</dc:creator>
  <dc:description/>
  <cp:keywords/>
  <dc:language>en-US</dc:language>
  <cp:lastModifiedBy>Калевала</cp:lastModifiedBy>
  <cp:lastPrinted>2010-07-29T12:56:00Z</cp:lastPrinted>
  <dcterms:modified xsi:type="dcterms:W3CDTF">2010-07-29T08:57:00Z</dcterms:modified>
  <cp:revision>3</cp:revision>
  <dc:subject/>
  <dc:title> </dc:title>
</cp:coreProperties>
</file>