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0.08.2010 г. №  326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рытии дополнительной группы в муниципальном дошкольном образовательном учреждении «Детский сад № 2 п.Калева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С целью удовлетворения запроса населения на услуги дошкольного образования и уменьшения очереди на устройство в муниципальные дошкольные образовательные учреждения п.Калев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Калевальского муниципального района ПОСТАНОВЛЯЕТ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ткрыть дополнительно в муниципальном дошкольном образовательном учреждении «Детский сад № 2 п.Калевала» одну группу для детей дошкольного возраста в помещениях  площадью 152 кв.м. в здании муниципального учреждения «Комплексный центр социального обслуживания населения» Калевальского муниципального района  по адресу п.Калевала, ул.Стрельникова,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исполнения данного постановления возложить на О.А.Бурак, первого заместителя Главы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Шатон Н.В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МУ Собственность – 1,  МУ Управление образования – 1, ДОУ № 2 –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1:00Z</dcterms:created>
  <dc:creator>Калевала</dc:creator>
  <dc:description/>
  <cp:keywords/>
  <dc:language>en-US</dc:language>
  <cp:lastModifiedBy>Калевала</cp:lastModifiedBy>
  <cp:lastPrinted>2010-10-06T16:07:00Z</cp:lastPrinted>
  <dcterms:modified xsi:type="dcterms:W3CDTF">2010-10-06T12:08:00Z</dcterms:modified>
  <cp:revision>1</cp:revision>
  <dc:subject/>
  <dc:title> </dc:title>
</cp:coreProperties>
</file>