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5.06.2010 г. №  270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лане мероприятий по реализации Федерального закона от 8.05.2010 г.    № 83-ФЗ на территории муниципального образования "Калевальский национальный район"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исполнение Распоряжения Правительства  Республики Карелия от 25.05.2010 г. № 216р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лан мероприятий по реализации Федерального закона от 8.05.2010 г.    № 83-ФЗ на территории муниципального образования "Калевальский национальный район"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исполнением данного постановления возложить на заместителя Главы Администрации Калевальского муниципального района  Кузьмину И.В., руководителя финансового управления Калевальского муниципального района Фёдорову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    О.А.Бур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Станкевичус Н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сылка: в дело – 1, Кузьминой И.В. – 1, финансовое управление – 1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06.2010 г. № 2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роприятий по реализации Федерального закона от 8 мая 2010 года №83-ФЗ «О внесении изменений в отдельные                             законодательные акты Российской Федерации в связи с совершенствованием правового положения    государственных                        (муниципальных учреждений )  по  муниципальному образованию "Калевальский национальный район"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551"/>
        <w:gridCol w:w="2127"/>
        <w:gridCol w:w="2126"/>
        <w:gridCol w:w="32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ие порядка формирования муниципального задания для муниципального бюджетного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становление администрации Калевальского                     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5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о 1 октябр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  управление Калевальского муниципального района, отдел перспективного развития территорий Администрации района</w:t>
            </w:r>
          </w:p>
        </w:tc>
      </w:tr>
      <w:tr>
        <w:trPr>
          <w:trHeight w:val="2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определения платы за оказанные муниципальным бюджетным учреждением гражданам и юридическим лицам услуги (выполненные работы), относящиеся к основным видам деятельности муниципального бюджетного учреждения, предусмотренные его учредительным докум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шение  Совета               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5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1 ноябр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Отдел перспективного развития территорий Администр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ие порядка финансового обеспечения выполнения муниципального задания для муниципального бюджетного учрежд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5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о 1 октярб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управление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верждение порядка финансового обеспечения осуществления муниципальными бюджетными учреждениями полномочий органа местного самоуправления по исполнению публичных обязательств, подлежащих исполнению в денежной форме, перед физическими лицам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  администрации  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5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октябр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нансовое управление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тверждение порядка определения видов особо ценного движимого имущества муниципальных бюджетных учреждений, без которого осуществление бюджетным учреждением своей уставной деятельности будет существенно затрудне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 Администрации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5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месячный срок после утверждения Правительством Российской Федерации порядка отнесения имущества бюджетного учреждения к категории особо ценного движимого имущества, но не позднее 1 января 2011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учреждение  «Собственность МО «Калевальского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еречня особо ценного движимого имущества муниципальных бюджетных учреждений, без которого осуществление бюджетным учреждением своей уставной деятельности будет существенно затрудн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ешение  совета  Калевальского муниципального 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5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месячный срок после утверждения Правительством Российской Федерации порядка отнесения имущества бюджетного учреждения к категории особо ценного движимого имущества, но не позднее 1 января 2011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учреждение «Собственность   МО "Калевальский национальный район"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принятия решения о создании муниципальных бюджетных или казен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ешение  Совета Калевальского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6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августа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отдел управление делами  Администрации Калевальского муниципального района 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ие порядка утверждения и внесения изменений в устав муниципального бюджетного или казенного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 администрации 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ункты 6, 7 статьи 6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 1 февраля 2011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управление делами  Администрации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тверждение порядка составления и утверждения отчета муниципального учреждения о результатах своей деятельности и об использовании закрепленного муниципального имуще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шение Совета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нкт 19 статьи 6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 1 февраля 2011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ое управление Калевальского муниципального района,  МУ «Собственность  МО "Калевальский национальный район"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составления и утверждения плана финансово-хозяйственной деятельности муниципального учре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шение Совета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дпункт «а» пункта 19 статьи 6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финансовое управление Калевальского муниципальн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тверждение порядка определения объема и условия предоставления из местного бюджета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и на иные ц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местной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дпункт «б» пункта 14 статьи 13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 1 ноя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финансовое управление Калевальского муниципальн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осуществления блокировки расходо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 Администрации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дпункт «д» пункта  2 статьи 24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 управление 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открытия и ведения лицевых счетов, открываемых муниципальным бюджетным учреждениям в финансовом органе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Администрации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часть 3 статьи 30   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 управление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проведения кассовых выплат за счет средств муниципальных бюджет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остановление  Администрации Калевальского  муниципального райо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часть 6 статьи 30   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управление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взыскания неиспользованных остатков средств, предоставленных муниципальным бюджетным учреждениям из местного бюджета в соответствии с абзацем вторым пункта 1 статьи 78.1 и пунктом 5 статьи 79 Бюджетного кодекса Российской Федерации, при отсутствии потребности в направлении их на те же ц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ление Администрации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часть 19 статьи 30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 1 марта 2011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управление Калевальского муниципального района</w:t>
            </w:r>
          </w:p>
        </w:tc>
      </w:tr>
      <w:tr>
        <w:trPr>
          <w:trHeight w:val="2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санкционирования расходов муниципальных бюджетных учреждений, источником финансового обеспечения которых являются средства, полученные муниципальными бюджетными учреждениями в соответствии с абзацем вторым пункта 1 статьи 78.1 и пунктом 5 статьи 79 Бюджетн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Администрации 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16 статьи 30 Федерального зак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управление Калевальского муниципального 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ределение случаев и порядка учета на лицевом счете, открытом получателю средств местного бюджета, операций со средствами, осуществляемых муниципальными бюджетными учреждениями от имени и по поручению органа местного самоуправления, и операций по исполнению публичных обязательств, обязательств перед физическими лицами в соответствии с пунктом 5 статьи 9.2 Федерального закона от 19 января 1996 года №7-ФЗ «О некоммерческих организациях» (в редакции Федерального закона от 8 мая 2010 года №83-Ф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Администрации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часть 9 статьи 30    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управление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тановление порядка учета и хранения исполнительных документов, предусматривающих обращение взыскания на средства муниципальных бюджетных учреждений, и иных документов, связанных с их исполн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Администрации 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ункт 10 части 20 статьи 30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управление Калевальского муниципального района</w:t>
            </w:r>
          </w:p>
        </w:tc>
      </w:tr>
      <w:tr>
        <w:trPr>
          <w:trHeight w:val="2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тверждение порядка перечисления остатков средств муниципальных бюджетных учреждений на счетах финансового органа муниципального образования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 муниципальных бюджетных учреждений, с указанных счетов в местный бюджет с их возвратом до 31 декабря текущего финансового года  на счета,  с которых они были ранее перечисле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ановление Администрации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часть 23 статьи 30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нансовое управление Калева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тановление перечня недвижимого имущества, закрепленного за подведомственным муниципальным бюджетным учреждением его учредителем, или приобретенного муниципальным бюджетным учреждением за счет, выделенных ему учредителем на приобретение такого имущества, в целях расчета субсидий подведомственным муниципальным бюджетным учрежде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ешение  Совета Калевальского 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дпункт 2 части 2 статьи 31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декабря 2010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МУ «Собственность 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О "Калевальский национальны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нятие решений об отнесении движимого имущества подведомственных муниципальных бюджетных учреждений к особо ценному движим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ешение Совета Калевальского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дпункт 3 части 2 статьи 31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 1 февраля 2011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МУ «Собственность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  «Калевальский национальный район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несение изменений в уставы подведомственных муниципальных бюджетных учреждений и муниципальных казен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шение Совета Калева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дпункт 4 части 2 статьи 31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 1 ноября 2011 года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и муниципальных бюджетных учреждений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 управление  делами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и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26:00Z</dcterms:created>
  <dc:creator>Калевала</dc:creator>
  <dc:description/>
  <cp:keywords/>
  <dc:language>en-US</dc:language>
  <cp:lastModifiedBy>Калевала</cp:lastModifiedBy>
  <cp:lastPrinted>2010-07-12T11:08:00Z</cp:lastPrinted>
  <dcterms:modified xsi:type="dcterms:W3CDTF">2010-09-01T06:30:00Z</dcterms:modified>
  <cp:revision>4</cp:revision>
  <dc:subject/>
  <dc:title> </dc:title>
</cp:coreProperties>
</file>