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1.11.2010 г. №  478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предприятию ООО «Сведвуд Карел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1 ноября 2010 года №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157 «О согласовании предельной  розничной цены на топливо твердое ( дрова), реализуемое предприятием ООО «Сведвуд Карелия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Утвердить с 11 ноября 2010 года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предприятием ООО «Сведвуд Карелия» ( с НДС)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Дрова ( долготье)- 750 рубле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кшуева З.П.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Рассылка:  Дело-1, ОПРТ -1, ООО «Сведвуд Карелия» -1, Вестник - 1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53:00Z</dcterms:created>
  <dc:creator>www.PHILka.RU</dc:creator>
  <dc:description/>
  <cp:keywords/>
  <dc:language>en-US</dc:language>
  <cp:lastModifiedBy>www.PHILka.RU</cp:lastModifiedBy>
  <cp:lastPrinted>2010-11-15T12:50:00Z</cp:lastPrinted>
  <dcterms:modified xsi:type="dcterms:W3CDTF">2010-11-15T09:50:00Z</dcterms:modified>
  <cp:revision>6</cp:revision>
  <dc:subject/>
  <dc:title> </dc:title>
</cp:coreProperties>
</file>