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  <w:lang w:val="fi-F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18.05.2010  №  21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проведении межведомственных профилактических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Подросток" на территории Калеваль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целях повышения эффективности работы по предупреждению безнадзорности и правонарушений несовершеннолетних, защиты их прав и законных интересов,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Проводить ежегодно в период с мая по сентябрь межведомственные профилактические мероприятия  "Подросток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>2. Определить  координатором  проведения мероприятий "Подросток"  Комиссию по делам несовершеннолетних  и защите их прав Администрации Калеваль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ab/>
        <w:t>И.В. Кузьм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Сидорова В.А.</w:t>
      </w:r>
    </w:p>
    <w:p>
      <w:pPr>
        <w:pStyle w:val="Normal"/>
        <w:jc w:val="both"/>
        <w:rPr/>
      </w:pPr>
      <w:r>
        <w:rPr>
          <w:sz w:val="18"/>
        </w:rPr>
        <w:t>Рассылка: дело – 1,  поселения – 4, КДН – 1, ОМ №1 МОВД «Костомукшский» – 1, ОГИБДД -1, МУ «ЦРБ»-1, ЦСР, ЦЗ, СРЦН «Ауринко», МУ «УО»-1, Отд. Соц. политики -1, КЦСОН-1.</w:t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15:00Z</dcterms:created>
  <dc:creator>ТИК Калевальского района</dc:creator>
  <dc:description/>
  <cp:keywords/>
  <dc:language>en-US</dc:language>
  <cp:lastModifiedBy>Калевала</cp:lastModifiedBy>
  <cp:lastPrinted>2010-06-01T16:03:00Z</cp:lastPrinted>
  <dcterms:modified xsi:type="dcterms:W3CDTF">2010-06-11T10:15:00Z</dcterms:modified>
  <cp:revision>2</cp:revision>
  <dc:subject/>
  <dc:title> </dc:title>
</cp:coreProperties>
</file>