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81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Ивченкову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60 «О согласовании предельной  розничной цены на топливо твердое (дрова), реализуемое индивидуальным предпринимателем Ивченковым А.С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с 11 ноября 2010 года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Ивченковым А.С. ( без НДС)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- дрова (коротье)   - 800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ИП Ивченков АС. -1, Вестник – 1.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19:00Z</dcterms:created>
  <dc:creator>www.PHILka.RU</dc:creator>
  <dc:description/>
  <cp:keywords/>
  <dc:language>en-US</dc:language>
  <cp:lastModifiedBy>www.PHILka.RU</cp:lastModifiedBy>
  <cp:lastPrinted>2010-11-13T12:56:00Z</cp:lastPrinted>
  <dcterms:modified xsi:type="dcterms:W3CDTF">2010-11-13T09:56:00Z</dcterms:modified>
  <cp:revision>5</cp:revision>
  <dc:subject/>
  <dc:title> </dc:title>
</cp:coreProperties>
</file>