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30.12.2010 г. №   60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ind w:right="538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1388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тарифов для населения и организаций на коммунальные услуги, предоставляемые ООО «Жилкомресурс»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В соответствии с Порядком установления цен и тарифов на продукцию, товары и услуги, реализуемые и предоставляемые потребителям на территории муниципального образования «Калевальский национальный район»,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szCs w:val="24"/>
        </w:rPr>
        <w:t>1. Утвердить с 1 февраля 2011 года Обществу с ограниченной ответственностью «Жилкомресурс» тариф на коммунальную услугу, предоставляемую населению и организациям: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94"/>
        <w:gridCol w:w="2126"/>
      </w:tblGrid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ЖКУ (100% уровень стандарт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Тариф за единицу услуги (руб.)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Водоснабжение (подвоз воды автотранспортом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93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 xml:space="preserve">       </w:t>
      </w:r>
      <w:r>
        <w:rPr>
          <w:szCs w:val="24"/>
        </w:rPr>
        <w:t>2. Данное постановление вступает в силу после официального опубликования.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TextBody"/>
        <w:spacing w:lineRule="auto" w:line="360"/>
        <w:jc w:val="left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Глеб О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дело – 1, ОПРТ-1, ООО «ЖКР»-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27:00Z</dcterms:created>
  <dc:creator>www.PHILka.RU</dc:creator>
  <dc:description/>
  <cp:keywords/>
  <dc:language>en-US</dc:language>
  <cp:lastModifiedBy>www.PHILka.RU</cp:lastModifiedBy>
  <cp:lastPrinted>2011-01-12T11:12:00Z</cp:lastPrinted>
  <dcterms:modified xsi:type="dcterms:W3CDTF">2011-01-12T08:12:00Z</dcterms:modified>
  <cp:revision>6</cp:revision>
  <dc:subject/>
  <dc:title> </dc:title>
</cp:coreProperties>
</file>