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от  </w:t>
      </w:r>
      <w:r>
        <w:rPr>
          <w:u w:val="single"/>
        </w:rPr>
        <w:t xml:space="preserve">29.10.2010 г. № 466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. Калевал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 утверждении комплекса мер, направленных на обеспечение исполнения соответствующими юридическими лицами обязанности по переоформлению права постоянного (бессрочного) пользования земельными участками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Распоряжения Правительства Республики Карелия  от 19 октября 2010 года  № 444р-П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левальского муниципального района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 Утвердить комплекс мер, направленных на обеспечение исполнения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, государственная собственность на которые не разграничена  и земельными участками, находящимися в муниципальной собственности Калевальского муниципального района 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2.     Ежеквартально представлять в Государственный комитет Республики Карелия по управлению государственным имуществом и размещению заказов для государственных нужд информации о ходе выполнения мероприятий по переоформлению права постоянного (бессрочного) пользования земельными  участками,  государственная собственность на которые не разграничена и земельными участками, находящимися в муниципальной собственности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3.    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 Главы Администрации </w:t>
      </w:r>
    </w:p>
    <w:p>
      <w:pPr>
        <w:pStyle w:val="Normal"/>
        <w:rPr>
          <w:sz w:val="16"/>
          <w:szCs w:val="16"/>
        </w:rPr>
      </w:pPr>
      <w:r>
        <w:rPr/>
        <w:t>Калевальского муниципального района                                                   И.В.Кузьм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 xml:space="preserve">от 29.10.2010 г. № 46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МЕР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ных на обеспечение исполнения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2"/>
        <w:gridCol w:w="2288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е мероприятия</w:t>
            </w:r>
          </w:p>
        </w:tc>
      </w:tr>
      <w:tr>
        <w:trPr>
          <w:trHeight w:val="1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анализ информации о      количестве находящихся в государственной собственности земельных участков, право постоянного (бессрочного) пользования которыми не переоформлены юридическими лицами в установленном порядк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11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Собственност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утверждение перечней земельных участков, право постоянного (бессрочного) пользования  на которые не переоформлены в установленном  законом порядк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.12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Собстве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в адрес юридических лиц информационных писем с разъяснением  обязанности в установленные сроки переоформить право постоянного (бессрочного) пользования земельными участками на право аренды земельных участков или приобрести участки в собственн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12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Собственность»</w:t>
            </w:r>
          </w:p>
        </w:tc>
      </w:tr>
      <w:tr>
        <w:trPr>
          <w:trHeight w:val="1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меро-приятий по переоформлению прав на земельные участки, в том числе: разме-щение информации на официальном сайте  муниципального образования Калевальский муниципальный рай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12.1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Собстве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фиков осуществления мероприятий по переоформлению права  на соответствующие земельные участки и определение должностных лиц, ответственных за их выполн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квартал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 «Собственность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Росимущество соответствующих перечней земельных участков и графиков реализации меро-приятий по переоформлению прав на н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 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Собстве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мероприятий по переоформлению прав постоянного (бессрочного) пользования на земельные участки, находящиеся в государственной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утвержденными графи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 «Собственность» 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реализацией мероприятий по переоформлению прав на земельные участки в целях недопущения затягивания государственной регистрации прав на земельные участ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государственной регистрации, кадастра и картографии по Республике Карелия (по согласованию)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Мониторинг мероприятий по переоформлению прав  на земельные учас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в государственный   комитет Республики Карелия по управлению государственным имуществом и размещению заказов для государственных нужд информации о ходе выполнения мероприятий по переоформлению права постоянного (бессрочного) пользования земельными участка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 5-го числа месяца, следующего за отчетным кварталом, начиная с </w:t>
            </w:r>
            <w:r>
              <w:rPr>
                <w:lang w:val="en-US"/>
              </w:rPr>
              <w:t>IV</w:t>
            </w:r>
            <w:r>
              <w:rPr/>
              <w:t xml:space="preserve"> квартала 2010 года по </w:t>
            </w:r>
            <w:r>
              <w:rPr>
                <w:lang w:val="en-US"/>
              </w:rPr>
              <w:t>IV</w:t>
            </w:r>
            <w:r>
              <w:rPr/>
              <w:t xml:space="preserve"> квартал 2011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Собственнос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/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620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49:00Z</dcterms:created>
  <dc:creator>ryamonen</dc:creator>
  <dc:description/>
  <cp:keywords/>
  <dc:language>en-US</dc:language>
  <cp:lastModifiedBy>www.PHILka.RU</cp:lastModifiedBy>
  <cp:lastPrinted>2010-11-02T17:13:00Z</cp:lastPrinted>
  <dcterms:modified xsi:type="dcterms:W3CDTF">2010-11-02T14:14:00Z</dcterms:modified>
  <cp:revision>3</cp:revision>
  <dc:subject/>
  <dc:title> </dc:title>
</cp:coreProperties>
</file>