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7.07.2010 г. №  280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п.Калевала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 нештатных аварийно-спасательных формирований на территории Калева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перативного проведения аварийно-спасательных и других неотложных работ, в соответствии с Федеральными законами «О защите населения и территорий от чрезвычайных ситуаций природного и техногенного характера», «О гражданской обороне», «Об общих принципах организации местного самоуправления в Российской  Федерации», Постановлением Правительства РФ от 30 декабря 2003 г. № 794 «О единой государственной системе предупреждения и ликвидации чрезвычайных ситуаций», во исполнение Приказа Министерства Российской Федерации по делам гражданской обороны, чрезвычайным ситуациям и ликвидации последствий стихийных бедствий от 23 декабря 2005 года № 999 «Об утверждении Порядка создания нештатных аварийно-спасательных формирований»,  Распоряжением Правительства Республики Карелия от 30.03.2005 года № 164-р «О нештатных аварийно-спасательных формированиях Республики Карелия»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927" w:right="175" w:hanging="360"/>
        <w:jc w:val="both"/>
        <w:rPr/>
      </w:pPr>
      <w:r>
        <w:rPr>
          <w:sz w:val="24"/>
          <w:szCs w:val="24"/>
        </w:rPr>
        <w:t xml:space="preserve">Утвердить   Положение   о   нештатных аварийно-спасательных формированиях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(далее – НАСФ) Калевальского муниципального района Республики Карелия (прилагается).</w:t>
      </w:r>
    </w:p>
    <w:p>
      <w:pPr>
        <w:pStyle w:val="Normal"/>
        <w:ind w:right="175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пециалисту по военно-мобилизационной работе Администрации Калевальского муниципального района (Кондратьеву С.В.):</w:t>
      </w:r>
    </w:p>
    <w:p>
      <w:pPr>
        <w:pStyle w:val="Normal"/>
        <w:ind w:right="175" w:firstLine="567"/>
        <w:jc w:val="both"/>
        <w:rPr/>
      </w:pPr>
      <w:r>
        <w:rPr>
          <w:sz w:val="24"/>
          <w:szCs w:val="24"/>
        </w:rPr>
        <w:t>2.1. Осуществлять контроль за созданием, подготовкой и оснащением НАСФ на территории Калевальского муниципального района.</w:t>
      </w:r>
    </w:p>
    <w:p>
      <w:pPr>
        <w:pStyle w:val="Normal"/>
        <w:ind w:right="175" w:firstLine="567"/>
        <w:jc w:val="both"/>
        <w:rPr/>
      </w:pPr>
      <w:r>
        <w:rPr>
          <w:sz w:val="24"/>
          <w:szCs w:val="24"/>
        </w:rPr>
        <w:t>2.2. Организовать планирование применения НАСФ на территории Калевальского муниципального района.</w:t>
      </w:r>
    </w:p>
    <w:p>
      <w:pPr>
        <w:pStyle w:val="Normal"/>
        <w:ind w:right="175" w:firstLine="567"/>
        <w:jc w:val="both"/>
        <w:rPr/>
      </w:pPr>
      <w:r>
        <w:rPr>
          <w:sz w:val="24"/>
          <w:szCs w:val="24"/>
        </w:rPr>
        <w:t>2.3. Вести реестр организаций, создающих НАСФ на территории Калевальского муниципального района.</w:t>
      </w:r>
    </w:p>
    <w:p>
      <w:pPr>
        <w:pStyle w:val="Normal"/>
        <w:ind w:right="175" w:firstLine="567"/>
        <w:jc w:val="both"/>
        <w:rPr/>
      </w:pPr>
      <w:r>
        <w:rPr>
          <w:sz w:val="24"/>
          <w:szCs w:val="24"/>
        </w:rPr>
        <w:t xml:space="preserve">3. Контроль за исполнением постановления возложить на Кузьмину И.В.,  заместителя Главы администрации Калевальского муниципального района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Калевальского муниципального района                                                        В.И.Булавцев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18"/>
          <w:szCs w:val="18"/>
        </w:rPr>
        <w:t>Исп. С.В.Кондратьев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ассылка: в дело – 1, поселения – 4, ВМР – 1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  <w:sz w:val="22"/>
        </w:rPr>
        <w:t xml:space="preserve">                                                                                         </w:t>
      </w:r>
      <w:r>
        <w:rPr>
          <w:color w:val="000000"/>
          <w:sz w:val="22"/>
        </w:rPr>
        <w:t xml:space="preserve">Утверждено </w:t>
      </w:r>
    </w:p>
    <w:p>
      <w:pPr>
        <w:pStyle w:val="Normal"/>
        <w:jc w:val="right"/>
        <w:rPr/>
      </w:pPr>
      <w:r>
        <w:rPr>
          <w:color w:val="000000"/>
          <w:sz w:val="22"/>
        </w:rPr>
        <w:t>постановлением  Администрации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color w:val="000000"/>
          <w:sz w:val="22"/>
        </w:rPr>
        <w:t>Калевальского муниципального района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№ </w:t>
      </w:r>
      <w:r>
        <w:rPr>
          <w:color w:val="000000"/>
          <w:sz w:val="22"/>
        </w:rPr>
        <w:t xml:space="preserve">280 от 07.07.2010 г.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НЕШТАТНЫХ АВАРИЙНО-СПАСАТЕЛЬНЫХ ФОРМИРОВАНИЯХ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АЛЕВАЛЬСКОГО МУНИЦИПАЛЬНОГО РАЙОНА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(далее - Положение</w:t>
      </w:r>
      <w:r>
        <w:rPr>
          <w:b/>
          <w:color w:val="000000"/>
          <w:sz w:val="22"/>
        </w:rPr>
        <w:t>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Общие положения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Настоящее Положение определяет порядок создания, подготовки, оснащения и применения нештатных аварийно-спасательных формирований в составе сил гражданской обороны на территории Калевальского муниципального района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Нештатные аварийно-спасательные формирования (далее - НАСФ) представляют собой самостоятельные структуры, созданные на нештатной основе, оснащенные специальной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равовые основы создания и деятельности формирований составляют Конституция Российской Федерации, федеральные законы от 21.12.1994 N 68-ФЗ "О защите населения и территорий от чрезвычайных ситуаций природного и техногенного характера", от 12.02.1998 N 28-ФЗ "О гражданской обороне", от 22.08.1995 N 151-ФЗ "Об аварийно-спасательных службах и статусе спасателей", от 21.07.1997 N 116-ФЗ "О промышленной безопасности опасных производственных объектов", приказа МЧС России от 23.12.2005 N 999 "Об утверждении порядка создания нештатных аварийно-спасательных формирований", иные законы и нормативные правовые акты Российской Федерации, законы и иные нормативные правовые акты Республики Карелия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НАСФ создаются организациями, имеющими и эксплуатирующими потенциально опасные производственные объекты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и другими организациями из числа своих работников. 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НАСФ создаются в целях: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я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я в борьбе с пожарами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наружения и обозначения районов Калевальского муниципального района, подвергшихся радиоактивному, химическому, биологическому и иному заражению (загрязнению)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итарной обработке населения, специальной обработке техники, зданий и обеззараживания территорий Калевальского муниципального района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я в восстановлении функционирования необходимых коммунальных служб и других объектов жизнеобеспечения населения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я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я в ликвидации чрезвычайных ситуаций природного и техногенного характера, а также ликвидации последствий вызванных террористическими актами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. Состав, структура и оснащение НАСФ определяется руководителями организаций в соответствии с Порядком создания НАСФ, утвержденных приказом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. Создание, подготовка, оснащение и применение НАСФ осуществляется с учетом методических рекомендаций, разрабатываемых МЧС России, и настоящим Положением, исходя из задач гражданской обороны и защиты населения, и согласовываются с Главным управлением МЧС России по Республике Карелия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Применение НАСФ осуществляется по планам гражданской обороны и защиты населения, планам действий по предупреждению и ликвидации чрезвычайных ситуаций организаций Калевальского муниципального района, разрабатываемым в установленном  порядке уполномоченными органами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Главы городского и сельских поселений  Калевальского муниципального района на территории соответствующих поселений вправе: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ть объекты экономики, находящиеся в сфере их ведения, которые создают НАСФ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и реестры организаций, создающих НАСФ и их учет; организовывать планирование применения НАСФ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контроль за созданием, подготовкой, оснащением и применением НАСФ по предназначению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овывать создание, подготовку и оснащение НАСФ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9. Организации, создающие НАСФ: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атывают структуру и табели оснащения НАСФ специальной техникой и имуществом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омплектовывают НАСФ личным составом, оснащают их специальной техникой и имуществом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ют всестороннее обеспечение применения НАСФ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ют подготовку и руководство деятельностью НАСФ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ют планирование и применение НАСФ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держивают НАСФ в состоянии готовности к выполнению задач по предназначению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0. При создании НАСФ учитываются наличие и возможности штатных аварийно-спасательных формирований и служб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енность НАСФ, их виды, оснащенность средствами индивидуальной защиты, приборами и оборудованием отражаются в паспорте безопасности   организации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1.Специалист по ВМР Администрации Калевальского муниципального района осуществляет методическое руководство, контроль и координацию деятельности НАСФ на территории Калевальского муниципального района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2. Основаниями для ликвидации НАСФ, обязательное создание которых предусмотрено законодательством Российской Федерации, являются прекращение функционирования обслуживаемых ими организаций или устранение опасности возникновения чрезвычайных ситуаций, для предупреждения и ликвидации которых предназначались НАСФ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о ликвидации НАСФ, обязательное создание которых предусмотрено законодательством Российской Федерации, принимают создавшие их главы городского и сельских поселений, руководители организаций по согласованию с отделом ВМР, ГО и ЧС администрации Калевальского муниципального района, а также при необходимости по согласованию с соответствующими органами государственного надзо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Виды НАС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АСФ подразделяются: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одчиненности:  администрациям городского и сельских поселений и организациям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оставу, исходя из возможностей по созданию, комплектованию специальными техникой, оборудованием, снаряжением, инструментами и материалами, и аттестации: посты, группы, звенья, команды;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едназначению: радиационного, химического, биологического (бактериологического) наблюдения и разведки, инженерной разведки,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висимости от местных условий и при наличии материально-технической базы могут создаваться и другие НАСФ специального назначения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ля НАСФ сроки приведения в готовность не должны превышать: в мирное время - 24 часа, военное время - 6 час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Комплектование НАСФ личным составом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Личный состав НАСФ комплектуется из числа работников организаций.  Военнообязанные, имеющие мобилизационные предписания, могут включаться в НАСФ на период до их призыва (мобилизации)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е местностях, НАСФ доукомплектовываются невоеннообязанными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Зачисление граждан в состав НАСФ производится приказом руководителя организации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состав руководителей и специалистов НАСФ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Обеспечение НАСФ техникой и имуществом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Обеспечение НАСФ специальной техникой, оборудованием, снаряжением, инструментами и материалами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Финансирование создания и деятельности НАСФ осуществляется за счет финансовых средств организаций, создающих НАСФ, в соответствии с Федеральным законом от 12.02.1998  № 28-ФЗ "О гражданской обороне" и приказа МЧС РФ от 23.12.2005 № 999 "Об утверждении Порядка создания нештатных аварийно-спасательных формирований"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Подготовка и обучение НАС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Подготовка и обучение НАСФ для решения задач гражданской обороны и защиты от чрезвычайных ситуаций осуществляется в соответствии с действующим законодательством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техническими документами организаций, создающих НАСФ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Аттестацию НАСФ и их личного состава осуществляют постоянно действующие территориальные и ведомственные аттестационные комиссии в соответствии с квалификационными требованиями и методическими рекомендациями по проведению аттестации аварийно-спасательных формирований и спасателей, утвержденными Межведомственной комиссией по аттестации аварийно-спасательных формирований, спасателей и образовательных учреждений по их подготовке.</w:t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Аттестованным НАСФ выдаются свидетельства установленного образца на право ведения определенных видов аварийно-спасательных работ, а аттестованным членам НАСФ - удостоверение спасателя, книжка спасателя и жетон спасателя установленных образц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Страхование и социальные гарантии личного состава НАС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аховые и социальные гарантии личного состава НАСФ, а также граждан, не являющихся спасателями при привлечении их к проведению аварийно-спасательных работ, осуществляется в соответствии с Федеральным законом от 22.08.1995 № 151-ФЗ "Об аварийно-спасательных службах и статусе спасателей", иными нормативными правовыми актами Российской Федерации и Республики Карели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780" w:leader="none"/>
      </w:tabs>
      <w:ind w:right="5575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37:00Z</dcterms:created>
  <dc:creator>Калевала</dc:creator>
  <dc:description/>
  <cp:keywords/>
  <dc:language>en-US</dc:language>
  <cp:lastModifiedBy>Калевала</cp:lastModifiedBy>
  <cp:lastPrinted>2010-07-13T11:48:00Z</cp:lastPrinted>
  <dcterms:modified xsi:type="dcterms:W3CDTF">2010-07-13T07:48:00Z</dcterms:modified>
  <cp:revision>2</cp:revision>
  <dc:subject/>
  <dc:title> </dc:title>
</cp:coreProperties>
</file>