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30.12.2010 г. №   60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ind w:right="538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1388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редельной розничной цены на услуги пассажирских перевозок, оказываемых индивидуальным предпринимателем Нифантьевым Я.Я.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Body"/>
        <w:rPr/>
      </w:pPr>
      <w:r>
        <w:rPr>
          <w:szCs w:val="24"/>
        </w:rPr>
        <w:t xml:space="preserve">           </w:t>
      </w:r>
      <w:r>
        <w:rPr>
          <w:szCs w:val="24"/>
        </w:rPr>
        <w:t>В  соответствии  с  Законом Республики Карелия от 26.12.2005года №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 Правительства  Республики  Карелия  от  01.11.2007 года  № 161–П  «О  способах  государственного  регулирования  цен  (тарифов)  в  Республике  Карелия»,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левальского муниципального района 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1.Утвердить с 1 января 2011 года предельную розничную цену </w:t>
      </w:r>
      <w:r>
        <w:rPr/>
        <w:t>стоимости билета на перевозку одного пассажира автотранспортом индивидуального предпринимателя  Нифантьева Я.Я. (без НДС)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- по п.Калевала – 16 руб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          </w:t>
      </w:r>
      <w:r>
        <w:rPr>
          <w:szCs w:val="24"/>
        </w:rPr>
        <w:t>2. Данно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</w:t>
        <w:tab/>
        <w:tab/>
        <w:tab/>
        <w:tab/>
        <w:t xml:space="preserve">      В.И.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Глеб О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дело – 1, ОПРТ-1, ИП Нифантьев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29:00Z</dcterms:created>
  <dc:creator>www.PHILka.RU</dc:creator>
  <dc:description/>
  <cp:keywords/>
  <dc:language>en-US</dc:language>
  <cp:lastModifiedBy>www.PHILka.RU</cp:lastModifiedBy>
  <cp:lastPrinted>2011-01-17T11:04:00Z</cp:lastPrinted>
  <dcterms:modified xsi:type="dcterms:W3CDTF">2011-01-17T08:05:00Z</dcterms:modified>
  <cp:revision>6</cp:revision>
  <dc:subject/>
  <dc:title>                                                                          </dc:title>
</cp:coreProperties>
</file>