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09.06.2010 г. №  249.1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aaieiaie2"/>
              <w:ind w:lef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б          утверждении                 Порядка  </w:t>
            </w:r>
          </w:p>
          <w:p>
            <w:pPr>
              <w:pStyle w:val="Caaieiaie2"/>
              <w:ind w:lef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едоставления  в денежной  форме мер</w:t>
            </w:r>
          </w:p>
          <w:p>
            <w:pPr>
              <w:pStyle w:val="Caaieiaie2"/>
              <w:ind w:left="-180" w:hanging="0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>социальной   поддержки   специалистов</w:t>
            </w:r>
          </w:p>
          <w:p>
            <w:pPr>
              <w:pStyle w:val="Caaieiaie2"/>
              <w:ind w:lef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муниципальных                    социальных </w:t>
            </w:r>
          </w:p>
          <w:p>
            <w:pPr>
              <w:pStyle w:val="Caaieiaie2"/>
              <w:ind w:lef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чреждений                       Калевальского </w:t>
            </w:r>
          </w:p>
          <w:p>
            <w:pPr>
              <w:pStyle w:val="Caaieiaie2"/>
              <w:ind w:lef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муниципального  района,  работающим  </w:t>
            </w:r>
          </w:p>
          <w:p>
            <w:pPr>
              <w:pStyle w:val="Caaieiaie2"/>
              <w:ind w:lef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        проживающим        в       сельской  </w:t>
            </w:r>
          </w:p>
          <w:p>
            <w:pPr>
              <w:pStyle w:val="Caaieiaie2"/>
              <w:ind w:lef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местности,           рабочих        поселках  </w:t>
            </w:r>
          </w:p>
          <w:p>
            <w:pPr>
              <w:pStyle w:val="Caaieiaie2"/>
              <w:ind w:left="-18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поселках   городского   тип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статьи 36 Федерального Закона № 122-ФЗ от 22 августа 2004 года «О социальном обслуживании граждан пожилого возраста и инвалидов»,  Закона Республики Карелия от 26 ноября 2009 года №1343- ЗРК «О форме предоставления мер социальной поддержки по оплате жилого помещения и коммунальных услуг в Республике Карелия»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 Калевальского муниципального района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aaieiaie2"/>
        <w:ind w:left="-180" w:firstLine="888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рилагаемый Порядок   предоставления в денежной форме мер социальной поддержки специалистов муниципальных социальных учреждений   Калевальского  муниципального    района, работающим и проживающим в сельской местности, рабочих поселках (поселках городского тип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Распространить действие данного постановления на правоотношения, действующие с 1 июня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левальского муниципального района                                                             В.И.Булавцева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.Пиванкова Е.М.                                        </w:t>
      </w:r>
    </w:p>
    <w:p>
      <w:pPr>
        <w:pStyle w:val="Normal"/>
        <w:jc w:val="both"/>
        <w:rPr/>
      </w:pPr>
      <w:r>
        <w:rPr/>
        <w:t xml:space="preserve">Рассылка: Дело-1,  Финуправление-1, ЦБ АКМР-1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aaieiaie2"/>
        <w:ind w:left="-180" w:firstLine="180"/>
        <w:jc w:val="right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администрации Калева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 09.06. 2010 года № 249.1</w:t>
      </w:r>
    </w:p>
    <w:p>
      <w:pPr>
        <w:pStyle w:val="Normal"/>
        <w:jc w:val="right"/>
        <w:rPr/>
      </w:pPr>
      <w:r>
        <w:rPr/>
      </w:r>
    </w:p>
    <w:p>
      <w:pPr>
        <w:pStyle w:val="Caaieiaie2"/>
        <w:ind w:left="-180" w:firstLine="180"/>
        <w:rPr>
          <w:spacing w:val="40"/>
        </w:rPr>
      </w:pPr>
      <w:r>
        <w:rPr>
          <w:spacing w:val="40"/>
        </w:rPr>
        <w:t xml:space="preserve">                               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 в денежной форме   мер социальной поддержки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алистам муниципальных социальных учреждений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вальского муниципального района, работающим и проживающим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ельской местности, рабочих поселках (поселках городского типа)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 устанавливает правила предоставления специалистам социальных учреждений Калевальского муниципального района, работающим  и проживающим в сельской местности, рабочих поселках (поселках городского типа) (далее - специалисты социальных учреждений), мер социальной поддержки по оплате жилого помещения, коммунальных услуг и приобретения топлива , предусмотренных  статьей 36 Федерального Закона № 122-ФЗ «О социальном обслуживании граждан пожилого возраста и инвалидов»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Меры социальной поддержки по оплате жилого помещения и коммунальных услуг предоставляются  специалистам социальных учреждений в денежной форме  в виде компенсации  расходов на оплату жилых помещений и коммунальных услуг (далее – компенсация)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компенсации, за исключением оплаты топлива и транспортных услуг по его доставке, специалисты социальных учреждений подают заявление (приложение №1) по месту работы на имя руководителя муниципального  социального учреждения Калевальского муниципального района (далее- социальное учреждение Калевальского муниципального района)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 заявлений граждан  о назначении  компенсации социальные  учреждения Калевальского муниципального района ежемесячно составляют  списки граждан, претендующих на получение компенсации, и направляет  указанные списки в Центр социальной работы по месту жительства граждан. Центр сверяет указанные списки с имеющимися данными на предмет получения гражданами мер социальной поддержки по другим основаниям. Подготовленные  по результатам сверки заключения  направляются Центром социальной работы  в соответствующие муниципальные социальные учреждения Калевальского муниципального района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шение о назначении компенсации (приложение №2)  принимается руководителем муниципального социального учреждения Калевальского муниципального района в 10-дневный срок со дня подачи заявления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ет специалистов социальных учреждений , обратившихся за компенсацией , формирование  и ведение регистра граждан, имеющих право на меры социальной поддержки, осуществляется муниципальными социальными учреждениями Калевальского муниципального района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Социальная поддержка  специалистов социальных учреждений  осуществляется в форме оплаты жилья и коммунальных услуг в пределах социальных норм площади жилого помещения  и нормативов потребления коммунальных услуг и топлива, утвержденные решением Совета Калевальского муниципального района. Расчет размера компенсации  производится социальными учреждениями Калевальского муниципального района на основании ежемесячно представляемых специалистами социальных учреждений  документов, содержащих сведения о начисленных  платежах за жилое помещение и коммунальные услуги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/>
      </w:pPr>
      <w:r>
        <w:rPr>
          <w:sz w:val="24"/>
          <w:szCs w:val="24"/>
        </w:rPr>
        <w:t>4. Выплата компенсации производится социальными учреждениями Калевальского муниципального района из кассы учреждения или через кредитные организации, организации федеральной почтовой связи, расположенные на территории Калевальского муниципального района, ежемесячно  в течение 15 дней с момента представления  специалистами социальных учреждений  документов, содержащих сведения о начисленных платежах за жилое помещение и коммунальные услуги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пенсация  расходов является целевой выплатой. Средства, выплачиваемые в качестве компенсации расходов, не суммируются в случае, если работник своевременно не воспользовались своим правом на компенсацию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Выплата компенсации  прекращается на основании решения руководителя социального учреждения  с первого числа месяца, следующего за месяцем, в котором наступили соответствующие обстоятельства, в следующих случаях: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кращение трудовых отношений с муниципальным социальным учреждением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нятие  гражданина с регистрационного учета по месту пребывания и по месту жительства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лучение  мер социальной поддержки по оплате жилого помещения и коммунальных услуг по иным предусмотренным  законодательством основаниям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 Специалистам социальных учреждений, проживающих в домах, не имеющих центрального отопления, учреждение компенсирует расходы на оплату топлива и транспортных услуг по его доставке. Компенсация указанных расходов производится  исходя из фактически понесенных специалистами затрат  на приобретение топлива и оплату транспортных услуг по его доставке в пределах норм продажи топлива населению и цены за 1 кубометр топлива, реализуемого населению, утвержденных решением Совета Калевальского муниципального района.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В целях проведения сверки и исключения предоставления меры социальной поддержки одному и тому же лицу по нескольким основаниям социальные учреждения ежемесячно до 20 числа текущего месяца направляют  на бумажных  носителях данные вышеуказанного учета  Центу по социальной работе Калевальского муниципального района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9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9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______________________________________                     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наименование учреждения)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 адрес места жительства)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Калевальского муниципального района № 249.1  от 9 июня 2010 года «Об утверждении Порядка предоставления  в денежной форме   мер социальной поддержки специалистам муниципальных социальных учреждений Калевальского муниципального района, работающим и проживающим в сельской местности, рабочих поселках (поселках городского типа)», прошу назначить мне ежемесячную денежную выплату как  специалисту социального учреждения _____________________________________________________________________________  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>
          <w:sz w:val="24"/>
          <w:szCs w:val="24"/>
        </w:rPr>
        <w:t>Ежемесячную денежную выплату прошу перечислять: на мой расчетный счет  ___________________________________  в филиале Сбербанка,  почтовое отделение или  из кассы образовательного учреждения  ( нужное подчеркнуть)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>Дата___________________________                     Подпись заявителя____________________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ринято и зарегистрировано в журнале за №_____________________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___________________________                     Подпись специалиста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ринято______________________ и зарегистрировано в журнале за №__________________.          (дата)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>Подпись специалиста________________________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__2010г                                                                               №_______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>Назначить  ежемесячную денежную выплату в соответствии с пунктом 2   Порядка и условий предоставления в денежной форме мер социальной поддержки в виде компенсации расходов на оплату жилого помещения и коммунальных услуг , специалисту социального учреждения , работающему и проживающему  в сельской местности, рабочих поселках (поселках городского типа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>учреждения             _________________        ____________________</w:t>
      </w:r>
    </w:p>
    <w:p>
      <w:pPr>
        <w:pStyle w:val="Normal"/>
        <w:tabs>
          <w:tab w:val="clear" w:pos="708"/>
          <w:tab w:val="left" w:pos="4042" w:leader="none"/>
        </w:tabs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подпись)                        (расшифровка подписи)</w:t>
      </w:r>
    </w:p>
    <w:p>
      <w:pPr>
        <w:pStyle w:val="Normal"/>
        <w:tabs>
          <w:tab w:val="clear" w:pos="708"/>
          <w:tab w:val="left" w:pos="4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42" w:leader="none"/>
        </w:tabs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54:00Z</dcterms:created>
  <dc:creator>Калевала</dc:creator>
  <dc:description/>
  <cp:keywords/>
  <dc:language>en-US</dc:language>
  <cp:lastModifiedBy>Калевала</cp:lastModifiedBy>
  <cp:lastPrinted>2010-07-27T11:04:00Z</cp:lastPrinted>
  <dcterms:modified xsi:type="dcterms:W3CDTF">2010-07-27T07:04:00Z</dcterms:modified>
  <cp:revision>2</cp:revision>
  <dc:subject/>
  <dc:title> </dc:title>
</cp:coreProperties>
</file>