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drawing>
          <wp:inline distT="0" distB="0" distL="0" distR="0">
            <wp:extent cx="583565" cy="743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ЕСПУБЛИКА  КАРЕЛ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МУНИЦИПАЛЬНОЕ ОБРАЗОВАНИЕ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2"/>
        </w:rPr>
        <w:t>"КАЛЕВАЛЬСКИЙ  НАЦИОНАЛЬНЫЙ  РАЙОН"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АДМИНИСТРАЦИЯ </w:t>
      </w:r>
    </w:p>
    <w:p>
      <w:pPr>
        <w:pStyle w:val="Normal"/>
        <w:spacing w:lineRule="auto" w:line="480"/>
        <w:jc w:val="center"/>
        <w:rPr>
          <w:b/>
          <w:b/>
          <w:sz w:val="24"/>
        </w:rPr>
      </w:pPr>
      <w:r>
        <w:rPr>
          <w:b/>
          <w:sz w:val="26"/>
        </w:rPr>
        <w:t>КАЛЕВАЛЬСКОГО  МУНИЦИПАЛЬНОГО РАЙОНА</w:t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 </w:t>
      </w:r>
      <w:r>
        <w:rPr>
          <w:b/>
          <w:sz w:val="32"/>
        </w:rPr>
        <w:t>ПОСТАНОВЛЕНИЕ</w:t>
      </w:r>
    </w:p>
    <w:p>
      <w:pPr>
        <w:pStyle w:val="Normal"/>
        <w:spacing w:lineRule="auto" w:line="360"/>
        <w:jc w:val="center"/>
        <w:rPr>
          <w:b/>
          <w:b/>
          <w:sz w:val="8"/>
        </w:rPr>
      </w:pPr>
      <w:r>
        <w:rPr>
          <w:b/>
          <w:sz w:val="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от </w:t>
      </w:r>
      <w:r>
        <w:rPr>
          <w:sz w:val="24"/>
          <w:u w:val="single"/>
        </w:rPr>
        <w:t xml:space="preserve">   27.04.2010 г. №  175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sz w:val="18"/>
        </w:rPr>
        <w:t>п.Калевал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Административного регламента исполнения Администрацией Калевальского муниципального района  полномочий, переданных поселениями  по осуществлению земельного контроля за использованием земель посел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В целях повышения качества исполнения полномочий, переданных Администрации Калевальского муниципального района поселениями района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Калевальского муниципального района ПОСТАНОВЛЯЕТ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. Утвердить Административный регламент исполнения Администрацией Калевальского муниципального района  полномочий, переданных поселениями  по осуществлению земельного контроля за использованием земель поселений  (прилагается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. Контроль за исполнением возложить на заместителя Главы Администрации Калевальского муниципального района Кузьмину И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левальского муниципального района </w:t>
        <w:tab/>
        <w:tab/>
        <w:tab/>
        <w:tab/>
        <w:tab/>
        <w:tab/>
        <w:t>В.И.Булавце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Исп. Рямонен В.В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18"/>
          <w:szCs w:val="18"/>
        </w:rPr>
        <w:t>Рассылка: в дело – 1, управл. делами – 1, отдел архитект. и градостр. – 1,  МУ «Собственность» - 1, Кузьминой И.В. – 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Утвержден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алевальского муниципального район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27.04.2010 г.  № 175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тивный регламент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исполнения Администрацией Калевальского муниципального района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лномочий, переданных поселениями  по земельному контролю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использованием земель поселений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бщие положения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Административный регламент исполнения Администрацией Калевальского муниципального района   переданных поселениями полномочий по  земельному контролю за использованием земель поселений устанавливает сроки и последовательность действий (административных процедур) Администрации Калевальского муниципального района, порядок взаимодействия  с  органами, осуществляющими государственный земельный  контрол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Функцию  по земельному контролю за использованием земель поселений исполняет отдел архитектуры и градостроительства Администрация Калевальского муниципального района и  МУ «Собственность муниципального образования «Калевальский национальный район».</w:t>
      </w:r>
    </w:p>
    <w:p>
      <w:pPr>
        <w:pStyle w:val="Normal"/>
        <w:jc w:val="both"/>
        <w:rPr/>
      </w:pPr>
      <w:r>
        <w:rPr>
          <w:sz w:val="24"/>
          <w:szCs w:val="24"/>
        </w:rPr>
        <w:t>Исполнение   функции осуществляется в соответствии с:</w:t>
      </w:r>
    </w:p>
    <w:p>
      <w:pPr>
        <w:pStyle w:val="Normal"/>
        <w:jc w:val="both"/>
        <w:rPr/>
      </w:pPr>
      <w:r>
        <w:rPr>
          <w:sz w:val="24"/>
          <w:szCs w:val="24"/>
        </w:rPr>
        <w:t>- Федеральным законом от 26 октября 2001 года № 136-ФЗ Земельный Кодекс Российской федерации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Федеральным законом от 6 октября 2003 года № 131-ФЗ «Об общих принципах организации местного самоуправления» (Собрание законодательства Российской Федерации, 2003, № 40 , ст. 3832); </w:t>
      </w:r>
    </w:p>
    <w:p>
      <w:pPr>
        <w:pStyle w:val="Normal"/>
        <w:jc w:val="both"/>
        <w:rPr/>
      </w:pPr>
      <w:r>
        <w:rPr>
          <w:sz w:val="24"/>
          <w:szCs w:val="24"/>
        </w:rPr>
        <w:t>- Постановлением администрации Калевальского муниципального района от 28.05.2008 года № 184 «Об организации муниципального контроля за использованием земель на территории Боровского, Юшкозерского, Луусалмского сельских поселений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Административные процедуры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При исполнении переданных полномочий осуществляются следующие административные процедур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) проведение плановой проверки соблюдения земельного законодательства (далее – плановая проверка)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) проведение внеплановой проверки соблюдения земельного законодательства (далее  - внеплановая проверк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3) оформление результатов проведения плановой и внеплановой проверок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4)  ведение книги проверок соблюдения земельного законодательств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Началом административных процедур проведения плановой и внеплановой проверок является распоряжение Администрации Калевальского муниципального района</w:t>
      </w:r>
      <w:r>
        <w:rPr>
          <w:i/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распоряжении о проведении плановой и внеплановой проверок указываются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) фамилия, имя, отчество, должности должностного лица или должностных лиц, уполномоченных на проведение проверки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) наименование юридического лица, ФИО индивидуального предпринимателя  или ФИО физического лица,  в отношении которого проводится проверк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3) цели, задачи, предмет проверки и срок ее провед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  <w:u w:val="single"/>
        </w:rPr>
        <w:t>Плановая поверка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лановая проверка проводится в соответствии с утвержденными планами работ на текущий год на основании распоряжения Главы администрации Калевальского муниципального район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лановая проверка в отношении земельного участка, используемого физическими лицами, проводится не чаще одного раза в два год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лановая проверка в отношении земельного участка, используемого юридическими лицами и индивидуальными предпринимателями, проводится не чаще одного раза в три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Внеплановая проверка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неплановая проверка проводится в случае обнаружения муниципальными инспекторами </w:t>
      </w:r>
    </w:p>
    <w:p>
      <w:pPr>
        <w:pStyle w:val="Normal"/>
        <w:jc w:val="both"/>
        <w:rPr/>
      </w:pPr>
      <w:r>
        <w:rPr>
          <w:sz w:val="24"/>
          <w:szCs w:val="24"/>
        </w:rPr>
        <w:t>достаточных данных, указывающих на наличие земельных правонарушений, или получения от органов государственной власти, органов местного самоуправления, юридических лиц, индивидуальных предпринимателей и граждан документов или иных доказательств, свидетельствующих о наличии признаков нарушения земельного законодательства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едмет    проверок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редметом проверки является проверка соблюдения земельного законодательства, а именно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) соблюдением требований за использование земель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2) соблюдением порядка, исключающего самовольное занятие земельных участков или   использование их без  оформленных в установленном порядке правоустанавливающих      документ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) соблюдение порядка переуступки прав пользования землей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4) своевременное выполнение обязанностей по приведению земель в состояние  пригодное для использования по целевому назначению или их рекультивации после завершения разработки месторождений полезных ископаемых, строительных, лесозаготовительных, изыскательских и иных работ, ведущихся с нарушением почвенного слоя, в том числе работ, осуществляемых для внутрихозяйственных и собственных надобносте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5) использование земельных участков по целевому назначению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6) своевременное и качественное выполнение обязательных мероприятий по улучшению и охране почв от водной  эрозии, заболачивания, подтопления, переуплотнения, захламления, загрязнения и по предотвращению других процессов, ухудшающих качественное состояние земель, вызывающих их деградацию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7) выполнение требований по предотвращению уничтожения, самовольного снятия и перемещения плодородного слоя почвы, а также порчи земель в результате нарушения правил обращения с пестицидами, агрохимикатами или иными опасными для здоровья людей и окружающей среды веществами и отходами производства и употребл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8) наличие и сохранность межевых знаков границ земельных участков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9) выполнение иных требований земельного законодательства по вопросам использования и охраны земель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формление результатов проверки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Началом административной процедуры оформления результатов проверки является составление акта проверки по установленной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акте проверки указываютс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) дата, время и место составления акта проверк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) фамилия, имя, отчество и должность лица, составившего акт проверк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3) дата и номер распоряжения о проведении проверк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4) данные о понятых, присутствующих при осмотре земельного участка и составлении акт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5) данные о других лицах, участвовавших в проведении проверк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6) сведения о лице, использующем проверяемый земельный участок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7)сведения о земельном участке, на котором проводится проверк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8) объяснения лица, использующего земельный участок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9) подписи лиц, участвовавших в проведении провер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 акту проверки прилагаютс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) фототаблица с нумерацией каждого снимк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) обмер площади земельного участка;</w:t>
      </w:r>
    </w:p>
    <w:p>
      <w:pPr>
        <w:pStyle w:val="Normal"/>
        <w:jc w:val="both"/>
        <w:rPr/>
      </w:pPr>
      <w:r>
        <w:rPr>
          <w:sz w:val="24"/>
          <w:szCs w:val="24"/>
        </w:rPr>
        <w:t>иная информация, подтверждающая или опровергающая наличие нарушения земельного законодательств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Акт проверки оформляется непосредственно после ее завершения в двух экземплярах, один из которых с копиями приложений вручается под роспись землепользователю или его законному представителю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В случае обнаружения достаточных данных, указывающих на наличие события административного правонарушения, вместе с актом вручается Уведомление о необходимости прибыть в Территориальный межрайонный отдел №1 по Калевальскому району   Управления Роснедвижимости по РК (далее –ТМО №1) для проведения мероприятий по осуществлению государственного земельного контроля, которое вручается под роспись землепользователю или его законному представителю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В случае отказа землепользователя или его уполномоченного представителя дать расписку об ознакомлении или об отказе в ознакомлении с актом проверки либо их отсутствии, акт направляется заказным почтовым отправлением с уведомлением о вручении, которое приобщается к экземпляру акта проверки, хранящемуся в дел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Ведение  книги проверки соблюдения земельного законодательства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Началом административной процедуры ведение книги проверки соблюдения земельного законодательства является принятие распоряжения Администрацией Калевальского муниципального района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о проведении проверки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 книге проверки указывается наименование землепользователя, в отношении которого проводится проверка, адрес, площадь проверяемого земельного участка, номер и дата распоряжения,  номер и дата Акт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лучае обнаружения нарушения земельного законодательства  в книге дополнительно указывается   дата передачи в Управление Роснедвижимости Акта с приложениями</w:t>
      </w:r>
      <w:r>
        <w:rPr/>
        <w:t xml:space="preserve">, </w:t>
      </w:r>
      <w:r>
        <w:rPr>
          <w:sz w:val="24"/>
          <w:szCs w:val="24"/>
        </w:rPr>
        <w:t>статья КоАП РФ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70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05:35:00Z</dcterms:created>
  <dc:creator>Калевала</dc:creator>
  <dc:description/>
  <cp:keywords/>
  <dc:language>en-US</dc:language>
  <cp:lastModifiedBy>Калевала</cp:lastModifiedBy>
  <cp:lastPrinted>2010-05-05T10:31:00Z</cp:lastPrinted>
  <dcterms:modified xsi:type="dcterms:W3CDTF">2010-05-05T06:35:00Z</dcterms:modified>
  <cp:revision>3</cp:revision>
  <dc:subject/>
  <dc:title> </dc:title>
</cp:coreProperties>
</file>