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09.07.2010 г. №  288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создании спасательных служб  гражданской обороны на территории Калевальского  муниципального район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</w:r>
      <w:r>
        <w:rPr>
          <w:sz w:val="24"/>
          <w:szCs w:val="24"/>
        </w:rPr>
        <w:t xml:space="preserve">В соответствии с пунктом 7 статьи 15 Федерального закона от 06.10.2003 № 131 - ФЗ "Об общих принципах организации местного самоуправления в РФ», Федеральным законом от 22.08.1995 №151-ФЗ «Об аварийно-спасательных службах и статусе спасателя», в целях защиты населения и территорий от чрезвычайных ситуаций  природного и техногенного характера в условиях мирного и военного времени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алевальского муниципального района  ПОСТАНОВЛЯЕТ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Утвердить Положение о спасательных службах гражданской обороны (Прилагается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Утвердить Список спасательных служб гражданской обороны и перечень организаций входящих в их состав, создаваемых на территории Калевальского муниципального  района  (Прилагается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4"/>
          <w:szCs w:val="24"/>
        </w:rPr>
        <w:tab/>
        <w:t>3. Утвердить Список руководителей  спасательных служб гражданской обороны.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                                                   В.И.Булавце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С.В.Кондрать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ассылка: в дело – 1, поселения – 4, ВМР –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>
          <w:sz w:val="16"/>
          <w:szCs w:val="16"/>
        </w:rPr>
        <w:t xml:space="preserve"> </w:t>
      </w:r>
      <w:r>
        <w:rPr>
          <w:color w:val="000000"/>
          <w:sz w:val="22"/>
        </w:rPr>
        <w:t xml:space="preserve">Утверждено </w:t>
      </w:r>
    </w:p>
    <w:p>
      <w:pPr>
        <w:pStyle w:val="Normal"/>
        <w:ind w:firstLine="708"/>
        <w:jc w:val="right"/>
        <w:rPr>
          <w:color w:val="000000"/>
          <w:sz w:val="22"/>
        </w:rPr>
      </w:pPr>
      <w:r>
        <w:rPr>
          <w:color w:val="000000"/>
          <w:sz w:val="22"/>
        </w:rPr>
        <w:t>постановлением  администрации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                                  </w:t>
      </w:r>
      <w:r>
        <w:rPr>
          <w:color w:val="000000"/>
          <w:sz w:val="22"/>
        </w:rPr>
        <w:t>Калевальского муниципального района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                                № </w:t>
      </w:r>
      <w:r>
        <w:rPr>
          <w:color w:val="000000"/>
          <w:sz w:val="22"/>
        </w:rPr>
        <w:t xml:space="preserve">288 от 09.07.2010 г.                                                                                                            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ОЛОЖЕНИЕ</w:t>
      </w:r>
    </w:p>
    <w:p>
      <w:pPr>
        <w:pStyle w:val="Heading7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30" w:leader="none"/>
        </w:tabs>
        <w:suppressAutoHyphens w:val="true"/>
        <w:autoSpaceDE w:val="false"/>
        <w:spacing w:before="0" w:after="0"/>
        <w:ind w:left="0" w:hanging="0"/>
        <w:jc w:val="center"/>
        <w:rPr>
          <w:b/>
          <w:b/>
        </w:rPr>
      </w:pPr>
      <w:r>
        <w:rPr>
          <w:b/>
        </w:rPr>
        <w:t xml:space="preserve">о спасательных службах гражданской обороны на территории </w:t>
      </w:r>
    </w:p>
    <w:p>
      <w:pPr>
        <w:pStyle w:val="Heading7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30" w:leader="none"/>
        </w:tabs>
        <w:suppressAutoHyphens w:val="true"/>
        <w:autoSpaceDE w:val="false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Калевальского 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222" w:after="222"/>
        <w:jc w:val="center"/>
        <w:rPr>
          <w:sz w:val="22"/>
          <w:szCs w:val="22"/>
        </w:rPr>
      </w:pPr>
      <w:r>
        <w:rPr>
          <w:sz w:val="22"/>
          <w:szCs w:val="22"/>
        </w:rPr>
        <w:t>I. ОБЩИЕ ПОЛОЖЕНИЯ</w:t>
      </w:r>
    </w:p>
    <w:p>
      <w:pPr>
        <w:pStyle w:val="Normal"/>
        <w:autoSpaceDE w:val="false"/>
        <w:ind w:right="88" w:firstLine="550"/>
        <w:jc w:val="both"/>
        <w:rPr/>
      </w:pPr>
      <w:r>
        <w:rPr>
          <w:sz w:val="22"/>
          <w:szCs w:val="22"/>
        </w:rPr>
        <w:t>Спасательная служба гражданской обороны (далее - служба ГО) предназначена для проведения мероприятий по гражданской обороне, включая подготовку необходимых сил и средств, обеспечения дейс</w:t>
        <w:softHyphen/>
        <w:t>твий нештатных аварийно-спасательных формирований гражданской обороны (далее - формирования ГО) в ходе проведения аварийно-спасательных и дру</w:t>
        <w:softHyphen/>
        <w:t>гих неотложных работ при ведении военных действий или вследствие  этих действий, а также при ликвидации последствий чрезвычайных ситуаций природного и техногенного характера.</w:t>
      </w:r>
    </w:p>
    <w:p>
      <w:pPr>
        <w:pStyle w:val="Normal"/>
        <w:autoSpaceDE w:val="false"/>
        <w:ind w:right="88" w:firstLine="550"/>
        <w:jc w:val="both"/>
        <w:rPr/>
      </w:pPr>
      <w:r>
        <w:rPr>
          <w:sz w:val="22"/>
          <w:szCs w:val="22"/>
        </w:rPr>
        <w:t>Службы ГО и  формирования ГО могут, по решению соответствую</w:t>
        <w:softHyphen/>
        <w:t>щих руководителей гражданской обороны, привлекаться для ликвидации последствий чрезвычайных ситуаций в мирное время.</w:t>
      </w:r>
    </w:p>
    <w:p>
      <w:pPr>
        <w:pStyle w:val="Normal"/>
        <w:autoSpaceDE w:val="false"/>
        <w:ind w:right="88" w:firstLine="550"/>
        <w:jc w:val="both"/>
        <w:rPr/>
      </w:pPr>
      <w:r>
        <w:rPr>
          <w:sz w:val="22"/>
          <w:szCs w:val="22"/>
        </w:rPr>
        <w:t>1.1. Спасательная служба гражданской  обороны – нештатное организационно-техническое объединение органов управления, сил и средств граж</w:t>
        <w:softHyphen/>
        <w:t>данской обороны организаций, независимо от их организационно-пра</w:t>
        <w:softHyphen/>
        <w:t>вовых форм и форм собственности (далее именуются - организации), и их структурных под</w:t>
        <w:softHyphen/>
        <w:t>разделений, обладающих сходным профилем деятельности и способных к совместному проведению конкретного вида специальных мероприятий гражданской обороны.</w:t>
      </w:r>
    </w:p>
    <w:p>
      <w:pPr>
        <w:pStyle w:val="Normal"/>
        <w:autoSpaceDE w:val="false"/>
        <w:ind w:right="88" w:firstLine="550"/>
        <w:jc w:val="both"/>
        <w:rPr/>
      </w:pPr>
      <w:r>
        <w:rPr>
          <w:sz w:val="22"/>
          <w:szCs w:val="22"/>
        </w:rPr>
        <w:t>1.2.  Территориальные (районные) службы ГО в своей  деятельности руководствуются Конституцией Российской Федерации, федераль</w:t>
        <w:softHyphen/>
        <w:t>ными законами, нормативно-правовыми актами федеральных органов исполнительной власти, законами Республики Карелия, нормативно-правовыми актами органов исполнительной власти Республики Карелия и органов местного самоуправления Калевальского муниципального района в области гражданской обороны, настоящим Положением, а также собственными Положениями.</w:t>
      </w:r>
    </w:p>
    <w:p>
      <w:pPr>
        <w:pStyle w:val="Normal"/>
        <w:autoSpaceDE w:val="false"/>
        <w:ind w:right="91" w:firstLine="550"/>
        <w:jc w:val="both"/>
        <w:rPr>
          <w:sz w:val="22"/>
          <w:szCs w:val="22"/>
        </w:rPr>
      </w:pPr>
      <w:r>
        <w:rPr>
          <w:sz w:val="22"/>
          <w:szCs w:val="22"/>
        </w:rPr>
        <w:t>1.3. Задачи и структура каждой из служб ГО определяются Положением о конкретной службе ГО. Положение о службе ГО (по каждой службе конкретно) разрабатывается руководителем службы ГО, согласовывается на соответствующем уровне с мобилизационными орга</w:t>
        <w:softHyphen/>
        <w:t>нами,   специалистом по военно-мобилизационной работе, гражданской обороне и чрезвычайным ситуациям (далее – ВМР, ГО и ЧС) администрации  Калевальского муниципального района (далее - органы управления  ГОЧС) и ут</w:t>
        <w:softHyphen/>
        <w:t>верждаются  Главой Администрации Калевальского муниципального района.</w:t>
      </w:r>
    </w:p>
    <w:p>
      <w:pPr>
        <w:pStyle w:val="Normal"/>
        <w:autoSpaceDE w:val="false"/>
        <w:ind w:right="91" w:firstLine="5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91" w:hanging="0"/>
        <w:jc w:val="center"/>
        <w:rPr>
          <w:sz w:val="22"/>
          <w:szCs w:val="22"/>
        </w:rPr>
      </w:pPr>
      <w:r>
        <w:rPr>
          <w:sz w:val="22"/>
          <w:szCs w:val="22"/>
        </w:rPr>
        <w:t>II.   ПОРЯДОК СОЗДАНИЯ СПАСАТЕЛЬНЫХ СЛУЖБ ГРАЖДАНСКОЙ ОБОРОНЫ</w:t>
      </w:r>
    </w:p>
    <w:p>
      <w:pPr>
        <w:pStyle w:val="Normal"/>
        <w:autoSpaceDE w:val="false"/>
        <w:ind w:right="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88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.1.  Решение о создании  служб ГО принимается: в районе – Главой Администрации Калевальского муниципального района,  в организациях - их руководителями. </w:t>
      </w:r>
    </w:p>
    <w:p>
      <w:pPr>
        <w:pStyle w:val="Normal"/>
        <w:autoSpaceDE w:val="false"/>
        <w:ind w:right="88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.2. Руководители территориальных  служб ГО Калевальского муниципального района назначаются постановлением администрации Калевальского муниципального района. Заместители и начальники штабов  служб ГО назначаются распоря</w:t>
        <w:softHyphen/>
        <w:t>жениями (приказами)  руководителей организаций, на базе которых создаются эти службы.</w:t>
      </w:r>
    </w:p>
    <w:p>
      <w:pPr>
        <w:pStyle w:val="Normal"/>
        <w:autoSpaceDE w:val="false"/>
        <w:ind w:right="88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3.    При руководителях  служб ГО создаются штабы служб, которые могут состоять из отделов, отделений и групп.</w:t>
      </w:r>
    </w:p>
    <w:p>
      <w:pPr>
        <w:pStyle w:val="Normal"/>
        <w:autoSpaceDE w:val="false"/>
        <w:ind w:right="88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4.   На  территории района выбирается организация (ее подразделение), имеющая наилучшие условия и материально-техни</w:t>
        <w:softHyphen/>
        <w:t>ческую базу, на которую возлагаются функции головной для создания той или иной службы. Руководящий состав гражданской обороны ука</w:t>
        <w:softHyphen/>
        <w:t>занной организации формирует штаб службы, разрабаты</w:t>
        <w:softHyphen/>
        <w:t>вает необходимые документы, осуществляет методическое руководство подготовкой органов управления, сил и средств других организаций, включаемых в соответствующую службу ГО. Организации, входящие в службу как структурные подразделения, по вопросам службы ГО выполняют распоряжения руководителя службы ГО.</w:t>
      </w:r>
    </w:p>
    <w:p>
      <w:pPr>
        <w:pStyle w:val="Normal"/>
        <w:autoSpaceDE w:val="false"/>
        <w:ind w:right="88" w:firstLine="5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88" w:firstLine="55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88" w:firstLine="550"/>
        <w:jc w:val="right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autoSpaceDE w:val="false"/>
        <w:ind w:right="88" w:firstLine="55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right="91" w:hanging="0"/>
        <w:jc w:val="center"/>
        <w:rPr>
          <w:sz w:val="22"/>
          <w:szCs w:val="22"/>
        </w:rPr>
      </w:pPr>
      <w:r>
        <w:rPr>
          <w:sz w:val="22"/>
          <w:szCs w:val="22"/>
        </w:rPr>
        <w:t>III. РУКОВОДСТВО СПАСАТЕЛЬНЫМИ СЛУЖБАМИ ГРАЖДАНСКОЙ ОБОРОНЫ</w:t>
      </w:r>
    </w:p>
    <w:p>
      <w:pPr>
        <w:pStyle w:val="Normal"/>
        <w:autoSpaceDE w:val="false"/>
        <w:ind w:right="91" w:firstLine="550"/>
        <w:jc w:val="both"/>
        <w:rPr>
          <w:color w:val="FF3333"/>
          <w:sz w:val="22"/>
          <w:szCs w:val="22"/>
        </w:rPr>
      </w:pPr>
      <w:r>
        <w:rPr>
          <w:sz w:val="22"/>
          <w:szCs w:val="22"/>
        </w:rPr>
        <w:t xml:space="preserve">3.1. Общее руководство службами ГО осуществляет руководитель </w:t>
      </w:r>
      <w:r>
        <w:rPr>
          <w:color w:val="000000"/>
          <w:sz w:val="22"/>
          <w:szCs w:val="22"/>
        </w:rPr>
        <w:t>ГО  райо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 Непосредственное руководство службами ГО осуществляют  руководители этих служб.</w:t>
      </w:r>
    </w:p>
    <w:p>
      <w:pPr>
        <w:pStyle w:val="Normal"/>
        <w:autoSpaceDE w:val="false"/>
        <w:ind w:right="91" w:firstLine="5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Координацию и контроль деятельности   служб ГО в мирное и военное время осуществляет   специалист по ВМР, ГО и ЧС администрации Калевальского муниципального  района. </w:t>
      </w:r>
    </w:p>
    <w:p>
      <w:pPr>
        <w:pStyle w:val="Normal"/>
        <w:autoSpaceDE w:val="false"/>
        <w:ind w:right="91" w:firstLine="5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0" w:right="91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V. ЗАДАЧИ СПАСАТЕЛЬНЫХ СЛУЖБ ГРАЖДАНСКОЙ ОБОРОНЫ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autoSpaceDE w:val="false"/>
        <w:ind w:right="88" w:firstLine="550"/>
        <w:jc w:val="both"/>
        <w:rPr/>
      </w:pPr>
      <w:r>
        <w:rPr>
          <w:sz w:val="22"/>
          <w:szCs w:val="22"/>
        </w:rPr>
        <w:t>4.1. Задачи и структура служб ГО определяются положениями о соответствующих спасательных службах, планами обеспечения мероприятий гражданс</w:t>
        <w:softHyphen/>
        <w:t>кой обороны и защиты от чрезвычайных ситуаций служб ГО на военное время, планами гражданской обороны  и защиты от чрезвычайных ситуаций организаций, на базе которых созданы спасательные службы.</w:t>
      </w:r>
    </w:p>
    <w:p>
      <w:pPr>
        <w:pStyle w:val="Normal"/>
        <w:autoSpaceDE w:val="false"/>
        <w:ind w:right="88" w:firstLine="550"/>
        <w:jc w:val="both"/>
        <w:rPr>
          <w:sz w:val="22"/>
          <w:szCs w:val="22"/>
        </w:rPr>
      </w:pPr>
      <w:r>
        <w:rPr>
          <w:sz w:val="22"/>
          <w:szCs w:val="22"/>
        </w:rPr>
        <w:t>4.2. Службы ГО решают свои задачи на всех этапах деятельности гражданской обороны  и ликвидации последствий ЧС  мирного и военного времени.</w:t>
      </w:r>
    </w:p>
    <w:p>
      <w:pPr>
        <w:pStyle w:val="Normal"/>
        <w:autoSpaceDE w:val="false"/>
        <w:ind w:right="88" w:firstLine="550"/>
        <w:jc w:val="both"/>
        <w:rPr>
          <w:sz w:val="22"/>
          <w:szCs w:val="22"/>
        </w:rPr>
      </w:pPr>
      <w:r>
        <w:rPr>
          <w:sz w:val="22"/>
          <w:szCs w:val="22"/>
        </w:rPr>
        <w:t>4.3. Общими задачами для всех служб ГО являются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567" w:right="8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выполнение специальных мероприятий гражданской обороны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right="8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- соз</w:t>
        <w:softHyphen/>
        <w:t>дание и содержание в целях гражданской обороны запасов материаль</w:t>
        <w:softHyphen/>
        <w:t>но-технических, продовольственных, медицинских и иных средств, в соответствии с профилем службы;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2"/>
          <w:szCs w:val="22"/>
        </w:rPr>
        <w:t>- создание и подготовка органов управления, сил и средств служ</w:t>
        <w:softHyphen/>
        <w:t>бы к выполнению специальных и других мероприятий гражданской обо</w:t>
        <w:softHyphen/>
        <w:t>роны и защиты от ЧС;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2"/>
          <w:szCs w:val="22"/>
        </w:rPr>
        <w:t>- обеспечение действий нештатных аварийно-спасательных формирований в ходе проведения ава</w:t>
        <w:softHyphen/>
        <w:t>рийно-спасательных и других неотложных работ;</w:t>
      </w:r>
    </w:p>
    <w:p>
      <w:pPr>
        <w:pStyle w:val="3"/>
        <w:spacing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управления подчиненными органами управления и си</w:t>
        <w:softHyphen/>
        <w:t>лами, их всестороннее обеспечение;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2"/>
          <w:szCs w:val="22"/>
        </w:rPr>
        <w:t>- организация и  поддержание  взаимодействия с другими службами ГО, с соответствующими органами управления по делам гражданской обороны и чрезвычайным ситуациям,  с органами военного командования;</w:t>
      </w:r>
    </w:p>
    <w:p>
      <w:pPr>
        <w:pStyle w:val="3"/>
        <w:spacing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- учет сил и средств, входящих в состав служб ГО, организаций, привлекаемых для решения задач гражданской обороны, их укомплекто</w:t>
        <w:softHyphen/>
        <w:t>ванности личным составом, техникой и имуществом;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2"/>
          <w:szCs w:val="22"/>
        </w:rPr>
        <w:t>- защита личного состава, техники и имущества служб ГО от пора</w:t>
        <w:softHyphen/>
        <w:t>жающих факторов современных средств поражения, аварий, катастроф и стихийных бедствий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88" w:hanging="0"/>
        <w:jc w:val="both"/>
        <w:rPr/>
      </w:pPr>
      <w:r>
        <w:rPr>
          <w:sz w:val="22"/>
          <w:szCs w:val="22"/>
        </w:rPr>
        <w:tab/>
        <w:tab/>
        <w:t>- представление донесений в  администрацию  Калевальского  муниципального района  согласно Табелю срочных донесени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8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4.4  Особыми задачами служб ГО всех уровней, исходя из их профиля, являютс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88" w:hanging="0"/>
        <w:jc w:val="both"/>
        <w:rPr/>
      </w:pPr>
      <w:r>
        <w:rPr>
          <w:sz w:val="22"/>
          <w:szCs w:val="22"/>
        </w:rPr>
        <w:tab/>
        <w:t>4.4.1.</w:t>
      </w:r>
      <w:r>
        <w:rPr>
          <w:b/>
          <w:bCs/>
          <w:sz w:val="22"/>
          <w:szCs w:val="22"/>
        </w:rPr>
        <w:t>Оповещения и связи</w:t>
      </w:r>
      <w:r>
        <w:rPr>
          <w:sz w:val="22"/>
          <w:szCs w:val="22"/>
        </w:rPr>
        <w:t xml:space="preserve"> - техническое обеспечение централизованной переда</w:t>
        <w:softHyphen/>
        <w:t>чи населению сигналов оповещения и информации в условиях мирного и военного времени. Разработка и осуществление мероприятий, обеспе</w:t>
        <w:softHyphen/>
        <w:t>чивающих устойчивую работу технических средств централизованного оповещения. Разработка мероприятий, направленных на развитие и со</w:t>
        <w:softHyphen/>
        <w:t>вершенствование информационно-оповестительной системы оповещения населения. Обеспечение мобильными звукоусилительными системами мест локального оповещения населения по заявкам организаций и ор</w:t>
        <w:softHyphen/>
        <w:t>ганов исполнительной власти; обеспечение органов управления гражданской обороны связью, организация эксплуатационно-технического обслуживания средств связи и их восстановления в аварийных ситуациях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88" w:hanging="0"/>
        <w:jc w:val="both"/>
        <w:rPr/>
      </w:pPr>
      <w:r>
        <w:rPr>
          <w:sz w:val="22"/>
          <w:szCs w:val="22"/>
        </w:rPr>
        <w:tab/>
        <w:t xml:space="preserve">4.4.2. </w:t>
      </w:r>
      <w:r>
        <w:rPr>
          <w:b/>
          <w:bCs/>
          <w:sz w:val="22"/>
          <w:szCs w:val="22"/>
        </w:rPr>
        <w:t>Охраны общественного порядка</w:t>
      </w:r>
      <w:r>
        <w:rPr>
          <w:sz w:val="22"/>
          <w:szCs w:val="22"/>
        </w:rPr>
        <w:t xml:space="preserve"> – организация и проведение мероприятий, направленных на поддержание общественного по</w:t>
        <w:softHyphen/>
        <w:t>рядка на территории Калевальского муниципального района, местах сосре</w:t>
        <w:softHyphen/>
        <w:t>доточения людей и транспорта, на маршрутах их движения, а также обеспечение охраны материальных и культурных ценностей. Обеспече</w:t>
        <w:softHyphen/>
        <w:t>ние безопасности и регулирования дорожного движения, оповещение и информирование населения о сигналах гражданской обороны и чрезвычайных ситуациях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88" w:hanging="0"/>
        <w:jc w:val="both"/>
        <w:rPr/>
      </w:pPr>
      <w:r>
        <w:rPr>
          <w:sz w:val="22"/>
          <w:szCs w:val="22"/>
        </w:rPr>
        <w:tab/>
        <w:t>4.4.3.</w:t>
      </w:r>
      <w:r>
        <w:rPr>
          <w:b/>
          <w:bCs/>
          <w:sz w:val="22"/>
          <w:szCs w:val="22"/>
        </w:rPr>
        <w:t xml:space="preserve">Противопожарной </w:t>
      </w:r>
      <w:r>
        <w:rPr>
          <w:sz w:val="22"/>
          <w:szCs w:val="22"/>
        </w:rPr>
        <w:t>- организация и проведение мероприятий, направленных на противопожарное обеспечение населенных пунктов и организаций, контроль за своевременным выполнением про</w:t>
        <w:softHyphen/>
        <w:t>тивопожарных, инженерно-технических мероприятий ГО и защиты от ЧС,  соб</w:t>
        <w:softHyphen/>
        <w:t>людение требований пожарной безопасности, локализация и тушение пожаров при проведении аварийно-спасательных и других неотложных работ в очагах поражения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8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4.4.  </w:t>
      </w:r>
      <w:r>
        <w:rPr>
          <w:b/>
          <w:bCs/>
          <w:sz w:val="22"/>
          <w:szCs w:val="22"/>
        </w:rPr>
        <w:t>Автотранспортной</w:t>
      </w:r>
      <w:r>
        <w:rPr>
          <w:sz w:val="22"/>
          <w:szCs w:val="22"/>
        </w:rPr>
        <w:t xml:space="preserve"> - обеспечение транспортом всех перевозок, пре</w:t>
        <w:softHyphen/>
        <w:t>дусмотренных планами ГО и защиты от ЧС в военное и мирное время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8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8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88" w:hanging="0"/>
        <w:jc w:val="right"/>
        <w:rPr>
          <w:sz w:val="22"/>
          <w:szCs w:val="22"/>
        </w:rPr>
      </w:pPr>
      <w:r>
        <w:rPr>
          <w:sz w:val="22"/>
          <w:szCs w:val="22"/>
        </w:rPr>
        <w:t>3</w:t>
      </w:r>
    </w:p>
    <w:p>
      <w:pPr>
        <w:pStyle w:val="Normal"/>
        <w:autoSpaceDE w:val="false"/>
        <w:ind w:right="8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4.5. </w:t>
      </w:r>
      <w:r>
        <w:rPr>
          <w:b/>
          <w:bCs/>
          <w:sz w:val="22"/>
          <w:szCs w:val="22"/>
        </w:rPr>
        <w:t>Медицинской</w:t>
      </w:r>
      <w:r>
        <w:rPr>
          <w:sz w:val="22"/>
          <w:szCs w:val="22"/>
        </w:rPr>
        <w:t xml:space="preserve"> - медицинское и лекарственное обеспечение населе</w:t>
        <w:softHyphen/>
        <w:t>ния. Осуществление комплекса лечебно-эвакуационных мероприятий, направленных на сох</w:t>
        <w:softHyphen/>
        <w:t>ранение здоровья населения, личного состава формирований ГО, сво</w:t>
        <w:softHyphen/>
        <w:t>евременное оказание медицинской помощи пораженным и больным, в це</w:t>
        <w:softHyphen/>
        <w:t>лях быстрейшего восстановления их здоровья, снижения инвалидности и смертности. Предупреждение возникновения и распространения ин</w:t>
        <w:softHyphen/>
        <w:t>фекционных заболеваний, организация  обеспечения  санитарно-гигиенических и противоэпидемических мероприятий  совместно с ФГУЗ Центр гигиены и эпидемиологии по Республике Карелия;</w:t>
      </w:r>
    </w:p>
    <w:p>
      <w:pPr>
        <w:pStyle w:val="Normal"/>
        <w:autoSpaceDE w:val="false"/>
        <w:ind w:right="88" w:firstLine="550"/>
        <w:jc w:val="both"/>
        <w:rPr/>
      </w:pPr>
      <w:r>
        <w:rPr>
          <w:sz w:val="22"/>
          <w:szCs w:val="22"/>
        </w:rPr>
        <w:t xml:space="preserve">4.4.6. </w:t>
      </w:r>
      <w:r>
        <w:rPr>
          <w:b/>
          <w:bCs/>
          <w:sz w:val="22"/>
          <w:szCs w:val="22"/>
        </w:rPr>
        <w:t>Защиты животных и растений</w:t>
      </w:r>
      <w:r>
        <w:rPr>
          <w:sz w:val="22"/>
          <w:szCs w:val="22"/>
        </w:rPr>
        <w:t xml:space="preserve"> - организация  и проведение мероприятий, направленных на обеспечение устойчивой работы организаций сельскохозяйственного производства, а также мероприятий по защите сельскохозяйственных животных и растений. Организация ветеринарно-санитарного контроля продуктов животного происхождения, контроль и поддержание эпизоо</w:t>
        <w:softHyphen/>
        <w:t>тического благополучия на территории района;</w:t>
      </w:r>
    </w:p>
    <w:p>
      <w:pPr>
        <w:pStyle w:val="Normal"/>
        <w:autoSpaceDE w:val="false"/>
        <w:ind w:right="91" w:firstLine="567"/>
        <w:jc w:val="both"/>
        <w:rPr/>
      </w:pPr>
      <w:r>
        <w:rPr>
          <w:sz w:val="22"/>
          <w:szCs w:val="22"/>
        </w:rPr>
        <w:t xml:space="preserve">4.4.7. </w:t>
      </w:r>
      <w:r>
        <w:rPr>
          <w:b/>
          <w:bCs/>
          <w:sz w:val="22"/>
          <w:szCs w:val="22"/>
        </w:rPr>
        <w:t>Энергоснабжения и светомаскировки</w:t>
      </w:r>
      <w:r>
        <w:rPr>
          <w:sz w:val="22"/>
          <w:szCs w:val="22"/>
        </w:rPr>
        <w:t xml:space="preserve"> - обеспечение устойчивости работы систем энергоснабжения. Организация неотложных аварийно - восстановительных работ на энергетических сооружениях и сетях. Обеспечение аварийно-спасательных и других неотложных работ электроэнергией. Участие в разработке и осуществлении мероприятий по световой маскировке районного центра и населенных пунктов района;</w:t>
      </w:r>
    </w:p>
    <w:p>
      <w:pPr>
        <w:pStyle w:val="Normal"/>
        <w:autoSpaceDE w:val="false"/>
        <w:ind w:right="91" w:firstLine="567"/>
        <w:jc w:val="both"/>
        <w:rPr/>
      </w:pPr>
      <w:r>
        <w:rPr>
          <w:sz w:val="22"/>
          <w:szCs w:val="22"/>
        </w:rPr>
        <w:t xml:space="preserve">4.4.8. </w:t>
      </w:r>
      <w:r>
        <w:rPr>
          <w:b/>
          <w:bCs/>
          <w:sz w:val="22"/>
          <w:szCs w:val="22"/>
        </w:rPr>
        <w:t>Автодорожной</w:t>
      </w:r>
      <w:r>
        <w:rPr>
          <w:sz w:val="22"/>
          <w:szCs w:val="22"/>
        </w:rPr>
        <w:t xml:space="preserve"> - организация и осуществление дорожно-мостового обеспечения, ремонта и восстановления дорог и мостов при  проведе</w:t>
        <w:softHyphen/>
        <w:t>нии мероприятий гражданской обороны;</w:t>
      </w:r>
    </w:p>
    <w:p>
      <w:pPr>
        <w:pStyle w:val="Normal"/>
        <w:autoSpaceDE w:val="false"/>
        <w:ind w:right="9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9. </w:t>
      </w:r>
      <w:r>
        <w:rPr>
          <w:b/>
          <w:bCs/>
          <w:sz w:val="22"/>
          <w:szCs w:val="22"/>
        </w:rPr>
        <w:t>Коммунально-технической</w:t>
      </w:r>
      <w:r>
        <w:rPr>
          <w:sz w:val="22"/>
          <w:szCs w:val="22"/>
        </w:rPr>
        <w:t xml:space="preserve"> - обеспечение режима безопасности коммуникационных коллекторов и установленного регла</w:t>
        <w:softHyphen/>
        <w:t>мента эксплуатации проложенных в них коммуникаций. Организация и проведение аварийно-восстановительных и других неотложных работ на объектах коллекторного хозяйства. Обеспечение бесперебойного водоснабжения пот</w:t>
        <w:softHyphen/>
        <w:t>ребителей. Разработка мероприятий по созданию и защите систем  водоснабжения. Повышение устойчивости работы водопроводных и кана</w:t>
        <w:softHyphen/>
        <w:t>лизационных сооружений. Бесперебойное обеспечение потребителей  водой и теплом. Проведение неотложных аварийно-восстановитель</w:t>
        <w:softHyphen/>
        <w:t>ных работ. Прове</w:t>
        <w:softHyphen/>
        <w:t>дение санитарной обработки людей, обеззараживания одежды и средств индивидуальной защиты в условиях радиоактивного, химического, бак</w:t>
        <w:softHyphen/>
        <w:t>териологического заражения и при возникновении эпидемий.</w:t>
      </w:r>
    </w:p>
    <w:p>
      <w:pPr>
        <w:pStyle w:val="Normal"/>
        <w:autoSpaceDE w:val="false"/>
        <w:ind w:right="91" w:firstLine="567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left="0" w:right="91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. СИЛЫ СПАСАТЕЛЬНЫХ СЛУЖБ ГРАЖДАНСКОЙ ОБОРОНЫ</w:t>
      </w:r>
    </w:p>
    <w:p>
      <w:pPr>
        <w:pStyle w:val="Normal"/>
        <w:autoSpaceDE w:val="false"/>
        <w:ind w:right="88" w:firstLine="550"/>
        <w:jc w:val="both"/>
        <w:rPr/>
      </w:pPr>
      <w:r>
        <w:rPr>
          <w:sz w:val="22"/>
          <w:szCs w:val="22"/>
        </w:rPr>
        <w:t>5.1. В состав сил служб ГО входят: профессиональные аварий</w:t>
        <w:softHyphen/>
        <w:t>но-спасательные и аварийно-восстановительные формирования, а также другие штатные специализированные (специальные) подразделе</w:t>
        <w:softHyphen/>
        <w:t>ния и службы, предназначенные для проведения (обеспечения) мероп</w:t>
        <w:softHyphen/>
        <w:t>риятий ГО и защиты от ЧС в военное и мирное время.</w:t>
      </w:r>
    </w:p>
    <w:p>
      <w:pPr>
        <w:pStyle w:val="Normal"/>
        <w:autoSpaceDE w:val="false"/>
        <w:ind w:right="88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2  Формирования гражданской обороны  (далее – формирования ГО) служб ГО составляют основную часть сил служб ГО. Общее количество формирований ГО, включаемых в состав служб ГО, и их численность определяются характером и объемом задач, ре</w:t>
        <w:softHyphen/>
        <w:t>шаемых службами в военное и мирное время, наличием людских ресурсов и мате</w:t>
        <w:softHyphen/>
        <w:t>риальных средств с учетом особенностей местных условий.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ind w:right="88" w:firstLine="55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Нештатные аварийно-спасательные формирования представляют собой самостоятельные структуры, созданные на нештатной основе, оснащенные специальной техникой, оборудованием, снаряжением, инструментами и материалами, подготовленные для проведения аварийно-спасательных и других неотложных работ в очагах поражения и зонах чрезвычайных ситуаций.</w:t>
      </w:r>
    </w:p>
    <w:p>
      <w:pPr>
        <w:pStyle w:val="Normal"/>
        <w:autoSpaceDE w:val="false"/>
        <w:ind w:right="88" w:firstLine="550"/>
        <w:jc w:val="both"/>
        <w:rPr/>
      </w:pPr>
      <w:r>
        <w:rPr>
          <w:color w:val="000000"/>
          <w:sz w:val="22"/>
          <w:szCs w:val="22"/>
        </w:rPr>
        <w:t>5.3. Формирования ГО</w:t>
      </w:r>
      <w:r>
        <w:rPr>
          <w:sz w:val="22"/>
          <w:szCs w:val="22"/>
        </w:rPr>
        <w:t xml:space="preserve"> создаются в мирное время в спасательных службах ГО района и организа</w:t>
        <w:softHyphen/>
        <w:t>циях в соответствии с Постановлением Правительства Российской Феде</w:t>
        <w:softHyphen/>
        <w:t xml:space="preserve">рации от 26 ноября 2007 г. N 804 «Об утверждении положения о  гражданской обороне в Российской Федерации", приказом министра МЧС России от 23.12.2005 г. № 999 «Об утверждении порядка создания нештатных аварийно-спасательных формирований». </w:t>
      </w:r>
    </w:p>
    <w:p>
      <w:pPr>
        <w:pStyle w:val="Normal"/>
        <w:autoSpaceDE w:val="false"/>
        <w:ind w:right="88" w:firstLine="550"/>
        <w:jc w:val="both"/>
        <w:rPr>
          <w:sz w:val="22"/>
          <w:szCs w:val="22"/>
        </w:rPr>
      </w:pPr>
      <w:r>
        <w:rPr>
          <w:sz w:val="22"/>
          <w:szCs w:val="22"/>
        </w:rPr>
        <w:t>Создание формирования ГО  предполагает укомплектование их лич</w:t>
        <w:softHyphen/>
        <w:t>ным составом, оснащение транспортом, специальной техникой, иму</w:t>
        <w:softHyphen/>
        <w:t xml:space="preserve">ществом и подготовку по соответствующим программам для выполнения специальных мероприятий. </w:t>
      </w:r>
    </w:p>
    <w:p>
      <w:pPr>
        <w:pStyle w:val="Normal"/>
        <w:autoSpaceDE w:val="false"/>
        <w:ind w:right="88" w:firstLine="550"/>
        <w:jc w:val="both"/>
        <w:rPr>
          <w:sz w:val="22"/>
          <w:szCs w:val="22"/>
        </w:rPr>
      </w:pPr>
      <w:r>
        <w:rPr>
          <w:sz w:val="22"/>
          <w:szCs w:val="22"/>
        </w:rPr>
        <w:t>Специальные мероприятия включают: ведение специальной развед</w:t>
        <w:softHyphen/>
        <w:t>ки, обеспечение оповещения и связи, оказание медицинской помощи, предупредительные и вынужденные экстренные санитарно-гигиенические и противоэпидемические мероприятия, эвакуацию пораженных, локали</w:t>
        <w:softHyphen/>
        <w:t>зацию и тушение пожаров, охрану общественного порядка, дезактива</w:t>
        <w:softHyphen/>
        <w:t>цию, дегазацию, дезинфекцию, санитарную обработку людей, ветери</w:t>
        <w:softHyphen/>
        <w:t>нарную обработку животных, обеззараживание продовольствия и пище</w:t>
        <w:softHyphen/>
        <w:t>вого сырья, материально-техническое обеспечение, обслуживание убе</w:t>
        <w:softHyphen/>
        <w:t>жищ и укрытий, перевозки, аварийно-технические работы на сетях и сооружениях коммунально-энергетического хозяйства и другие.</w:t>
      </w:r>
    </w:p>
    <w:p>
      <w:pPr>
        <w:pStyle w:val="Normal"/>
        <w:autoSpaceDE w:val="false"/>
        <w:ind w:right="88" w:firstLine="550"/>
        <w:jc w:val="right"/>
        <w:rPr>
          <w:sz w:val="22"/>
          <w:szCs w:val="22"/>
        </w:rPr>
      </w:pPr>
      <w:r>
        <w:rPr>
          <w:sz w:val="22"/>
          <w:szCs w:val="22"/>
        </w:rPr>
        <w:t>4</w:t>
      </w:r>
    </w:p>
    <w:p>
      <w:pPr>
        <w:pStyle w:val="Style11"/>
        <w:jc w:val="center"/>
        <w:rPr>
          <w:sz w:val="22"/>
          <w:szCs w:val="22"/>
        </w:rPr>
      </w:pPr>
      <w:r>
        <w:rPr>
          <w:sz w:val="22"/>
          <w:szCs w:val="22"/>
        </w:rPr>
        <w:t>VI. УПРАВЛЕНИЕ СПАСАТЕЛЬНЫМИ СЛУЖБАМИ ГРАЖДАНСКОЙ ОБОРОНЫ, ОРГАНИЗАЦИЯ ИХ ДЕЯТЕЛЬНОСТ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1. Управление службами ГО заключается в осуществлении постоянно</w:t>
        <w:softHyphen/>
        <w:t>го руководства со стороны соответствующих начальников и их штабов подчиненными органами управления и формированиями ГО, в обеспече</w:t>
        <w:softHyphen/>
        <w:t>нии их готовности, организации деятельности и в направлении усилий на своевременное и успешное выполнение поставленных задач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2. Планирование обеспечения мероприятий гражданской обороны и защиты от ЧС службами ГО на мирное и военное время осуществляется на основе плана граж</w:t>
        <w:softHyphen/>
        <w:t>данской обороны Калевальского райо</w:t>
        <w:softHyphen/>
        <w:t>на и плана действий Калевальсской районной подсистемы Карельской республиканской системы предупреждения и ликвидации чрезвычайных ситуаций природного и техногенного характер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3. Планы обеспечения мероприятий гражданской обороны и защиты от ЧС служб ГО на мирное и военное время, определяющие организацию и порядок выполнения ими специальных мероприятий ГО и защиты от ЧС при приведении их в готовность, разрабатываются начальниками служб. Организации, входящие в службу ГО, разрабатывают планы гражданской обороны и защиты от ЧС как структурные подразделения данной службы ГО.</w:t>
      </w:r>
    </w:p>
    <w:p>
      <w:pPr>
        <w:pStyle w:val="Normal"/>
        <w:autoSpaceDE w:val="false"/>
        <w:ind w:right="88" w:firstLine="550"/>
        <w:jc w:val="both"/>
        <w:rPr/>
      </w:pPr>
      <w:r>
        <w:rPr>
          <w:sz w:val="22"/>
          <w:szCs w:val="22"/>
        </w:rPr>
        <w:t>6.4. Планы обеспечения мероприятий гражданской обороны и защиты от ЧС служб ГО на военное и мирное время вводятся в действие соответствующими руководителями гражданской обороны в установленном порядке.</w:t>
      </w:r>
    </w:p>
    <w:p>
      <w:pPr>
        <w:pStyle w:val="Normal"/>
        <w:autoSpaceDE w:val="false"/>
        <w:ind w:right="88" w:firstLine="550"/>
        <w:jc w:val="both"/>
        <w:rPr/>
      </w:pPr>
      <w:r>
        <w:rPr>
          <w:sz w:val="22"/>
          <w:szCs w:val="22"/>
        </w:rPr>
        <w:t>6.5. Организация работы штабов служб ГО, порядок и сроки представления донесений, организация взаимодействия с другими службами ГО, войсками гражданской обороны,  определяются соответству</w:t>
        <w:softHyphen/>
        <w:t>ющими наставлениями и специальными указаниями федеральных органов исполнительной власти и органов управления  ГОЧС.</w:t>
      </w:r>
    </w:p>
    <w:p>
      <w:pPr>
        <w:pStyle w:val="2"/>
        <w:suppressAutoHyphens w:val="true"/>
        <w:autoSpaceDE w:val="false"/>
        <w:spacing w:lineRule="auto" w:line="240" w:before="0" w:after="0"/>
        <w:ind w:left="0" w:right="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.7. Для обеспечения устойчивого управления руководителями служб ГО обо</w:t>
        <w:softHyphen/>
        <w:t>рудуются пункты управления.</w:t>
      </w:r>
    </w:p>
    <w:p>
      <w:pPr>
        <w:pStyle w:val="Normal"/>
        <w:autoSpaceDE w:val="false"/>
        <w:spacing w:before="222" w:after="0"/>
        <w:ind w:left="990" w:right="88" w:hanging="0"/>
        <w:jc w:val="center"/>
        <w:rPr/>
      </w:pPr>
      <w:r>
        <w:rPr>
          <w:sz w:val="22"/>
          <w:szCs w:val="22"/>
        </w:rPr>
        <w:t>VII. ОТВЕТСТВЕННОСТЬ ЗА  ГОТОВНОСТЬ СПАСАТЕЛЬНЫХ СЛУЖБ ГРАЖДАНСКОЙ ОБОРОНЫ К РЕШЕНИЮ ПОСТАВЛЕННЫХ ЗАДАЧ</w:t>
      </w:r>
    </w:p>
    <w:p>
      <w:pPr>
        <w:pStyle w:val="Normal"/>
        <w:autoSpaceDE w:val="false"/>
        <w:spacing w:before="222" w:after="0"/>
        <w:ind w:right="88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1.Ответственность за готовность органов управления, сил и средств, включаемых в состав служб ГО, несут руководители служб ГО, а также руководители организаций, на базе которых созданы эти службы и которые входят в нее как структурные подразделения.</w:t>
      </w:r>
    </w:p>
    <w:p>
      <w:pPr>
        <w:pStyle w:val="Normal"/>
        <w:autoSpaceDE w:val="false"/>
        <w:ind w:right="34" w:firstLine="360"/>
        <w:jc w:val="both"/>
        <w:rPr/>
      </w:pPr>
      <w:r>
        <w:rPr>
          <w:sz w:val="22"/>
          <w:szCs w:val="22"/>
        </w:rPr>
        <w:t>7.2. При изменении форм собственности организаций, с дальней</w:t>
        <w:softHyphen/>
        <w:t>шим сохранением профиля их деятельности, на которые  органами  местного самоуправления было возложено создание служб ГО, данные обязанности закрепляются за новым правопреемником имущественных прав и обязанностей.</w:t>
      </w:r>
    </w:p>
    <w:p>
      <w:pPr>
        <w:pStyle w:val="Normal"/>
        <w:autoSpaceDE w:val="false"/>
        <w:ind w:right="34" w:firstLine="360"/>
        <w:jc w:val="both"/>
        <w:rPr>
          <w:sz w:val="22"/>
          <w:szCs w:val="22"/>
        </w:rPr>
      </w:pPr>
      <w:r>
        <w:rPr>
          <w:sz w:val="22"/>
          <w:szCs w:val="22"/>
        </w:rPr>
        <w:t>7.3. Виновные в невыполнении или недобросовестном выполнении устанавливаемых настоящим Положением и иными нормативно - правовы</w:t>
        <w:softHyphen/>
        <w:t>ми документами требований к созданию и обеспечению деятельности служб ГО должностные лица несут дисциплинарную, административную и гражданско-правовую ответственность.</w:t>
      </w:r>
    </w:p>
    <w:p>
      <w:pPr>
        <w:pStyle w:val="Normal"/>
        <w:autoSpaceDE w:val="false"/>
        <w:ind w:right="34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III. ПОРЯДОК КОМПЛЕКТОВАНИЯ, МАТЕРИАЛЬНО-ТЕХНИЧЕСКОГО И ФИНАНСОВОГО ОБЕСПЕЧЕНИЯ СПАСАТЕЛЬНЫХ СЛУЖБ ГРАЖДАНСКОЙ ОБОРОНЫ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91" w:firstLine="550"/>
        <w:jc w:val="both"/>
        <w:rPr/>
      </w:pPr>
      <w:r>
        <w:rPr>
          <w:sz w:val="22"/>
          <w:szCs w:val="22"/>
        </w:rPr>
        <w:t>8.1. Организационно-штатная структура и  оснащение формирования ГО специальной техникой и имуществом осуществляется по нормам оснащения (табелизации) согласно Директивы МЧС России № 33-860-14 от 3 апреля 2000 года. Организации, создающие формирования ГО:</w:t>
      </w:r>
    </w:p>
    <w:p>
      <w:pPr>
        <w:pStyle w:val="Normal"/>
        <w:autoSpaceDE w:val="false"/>
        <w:ind w:right="91" w:firstLine="55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разрабатывают штаты и табели оснащения формирования ГО  специ</w:t>
        <w:softHyphen/>
        <w:t>альной техникой и имуществом;</w:t>
      </w:r>
    </w:p>
    <w:p>
      <w:pPr>
        <w:pStyle w:val="Normal"/>
        <w:autoSpaceDE w:val="false"/>
        <w:ind w:right="88" w:firstLine="550"/>
        <w:jc w:val="both"/>
        <w:rPr>
          <w:sz w:val="22"/>
          <w:szCs w:val="22"/>
        </w:rPr>
      </w:pPr>
      <w:r>
        <w:rPr>
          <w:sz w:val="22"/>
          <w:szCs w:val="22"/>
        </w:rPr>
        <w:t>- укомплектовывают формирования ГО  личным составом и имущест</w:t>
        <w:softHyphen/>
        <w:t>вом;</w:t>
      </w:r>
    </w:p>
    <w:p>
      <w:pPr>
        <w:pStyle w:val="Normal"/>
        <w:autoSpaceDE w:val="false"/>
        <w:ind w:right="91" w:firstLine="55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осуществляют подготовку и руководство деятельностью формирования ГО;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оддерживают формирования ГО  в состоянии постоянной готовнос</w:t>
        <w:softHyphen/>
        <w:t xml:space="preserve">ти в </w:t>
      </w:r>
      <w:r>
        <w:rPr>
          <w:spacing w:val="-2"/>
          <w:sz w:val="22"/>
          <w:szCs w:val="22"/>
        </w:rPr>
        <w:t>соответствии с планами гражданской обороны и защиты от ЧС к выполнению аварийно-спасательных и других неотложных работ.</w:t>
      </w:r>
    </w:p>
    <w:p>
      <w:pPr>
        <w:pStyle w:val="Normal"/>
        <w:autoSpaceDE w:val="false"/>
        <w:ind w:right="88" w:firstLine="550"/>
        <w:jc w:val="both"/>
        <w:rPr>
          <w:sz w:val="22"/>
          <w:szCs w:val="22"/>
        </w:rPr>
      </w:pPr>
      <w:r>
        <w:rPr>
          <w:sz w:val="22"/>
          <w:szCs w:val="22"/>
        </w:rPr>
        <w:t>8.2. Комплектование служб ГО личным составом, оснащение тех</w:t>
        <w:softHyphen/>
        <w:t>никой и материальными средствами осуществляется  начальниками служб ГО за счет организаций, на базе которых создаются службы и формирования ГО.</w:t>
      </w:r>
    </w:p>
    <w:p>
      <w:pPr>
        <w:pStyle w:val="Normal"/>
        <w:autoSpaceDE w:val="false"/>
        <w:ind w:right="88" w:firstLine="5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88" w:firstLine="550"/>
        <w:jc w:val="right"/>
        <w:rPr>
          <w:sz w:val="22"/>
          <w:szCs w:val="22"/>
        </w:rPr>
      </w:pPr>
      <w:r>
        <w:rPr>
          <w:sz w:val="22"/>
          <w:szCs w:val="22"/>
        </w:rPr>
        <w:t>5</w:t>
      </w:r>
    </w:p>
    <w:p>
      <w:pPr>
        <w:pStyle w:val="Normal"/>
        <w:autoSpaceDE w:val="false"/>
        <w:ind w:right="88" w:firstLine="55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88" w:firstLine="550"/>
        <w:jc w:val="both"/>
        <w:rPr/>
      </w:pPr>
      <w:r>
        <w:rPr>
          <w:sz w:val="22"/>
          <w:szCs w:val="22"/>
        </w:rPr>
        <w:t>8.3. Службы ГО оснащаются специальной техникой и имуществом, не предназначенными при объявлении мобилизации для поставки в Воо</w:t>
        <w:softHyphen/>
        <w:t>руженные Силы Российской Федерации, другие войска, воинские форми</w:t>
        <w:softHyphen/>
        <w:t>рования, органы и специальные формирования или использования в их интересах.</w:t>
      </w:r>
    </w:p>
    <w:p>
      <w:pPr>
        <w:pStyle w:val="Normal"/>
        <w:autoSpaceDE w:val="false"/>
        <w:ind w:right="88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.4. К централизованному снабжению относится обеспечение спе</w:t>
        <w:softHyphen/>
        <w:t>циальной техникой и имуществом по номенклатуре, устанавливаемой МЧС России, другими федеральными органами исполнительной вла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.5. Финансирование специальных мероприятий по  гражданской обо</w:t>
        <w:softHyphen/>
        <w:t>роне осуществляется в  соответствии с федеральными законами и иными нормативными правовыми актами Российской Федерации.  Расходы на привлечение сил служб ГО к ликвидации чрезвы</w:t>
        <w:softHyphen/>
        <w:t>чайных ситуаций в мирное время возмещаются в порядке,  установлен</w:t>
        <w:softHyphen/>
        <w:t>ном  Федеральным Законом от 21.12.1994 года № 68 "О защите населения и территорий  от чрезвычайных ситуаций природного и техногенного  характера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hanging="50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hanging="50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hanging="50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br w:type="page"/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Утвержден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постановлением  администрации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                                  </w:t>
      </w:r>
      <w:r>
        <w:rPr>
          <w:color w:val="000000"/>
          <w:sz w:val="22"/>
        </w:rPr>
        <w:t>Калевальского муниципального района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                                № </w:t>
      </w:r>
      <w:r>
        <w:rPr>
          <w:color w:val="000000"/>
          <w:sz w:val="22"/>
        </w:rPr>
        <w:t xml:space="preserve">288 от 09.07.2010 г.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ind w:right="-908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right="-9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</w:t>
      </w:r>
      <w:r>
        <w:rPr>
          <w:b/>
          <w:sz w:val="22"/>
          <w:szCs w:val="22"/>
        </w:rPr>
        <w:t xml:space="preserve">Список  </w:t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спасательных  служб гражданской обороны и перечень организаций</w:t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ходящих в их состав, создаваемых на территории </w:t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левальского  муниципального района  </w:t>
      </w:r>
    </w:p>
    <w:p>
      <w:pPr>
        <w:pStyle w:val="Normal"/>
        <w:ind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 xml:space="preserve">1. Медицинская </w:t>
      </w:r>
      <w:r>
        <w:rPr>
          <w:bCs/>
          <w:sz w:val="22"/>
          <w:szCs w:val="22"/>
        </w:rPr>
        <w:t xml:space="preserve">спасательная </w:t>
      </w:r>
      <w:r>
        <w:rPr>
          <w:sz w:val="22"/>
          <w:szCs w:val="22"/>
        </w:rPr>
        <w:t xml:space="preserve">служба ГО Калевальского муниципального района - создается на базе Муниципального учреждения «Калевальская центральная районная больница» (далее МУ «Калевальская ЦРБ»)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 xml:space="preserve">2. </w:t>
      </w:r>
      <w:r>
        <w:rPr>
          <w:bCs/>
          <w:sz w:val="22"/>
          <w:szCs w:val="22"/>
        </w:rPr>
        <w:t xml:space="preserve">Спасательная  противопожарная служба ГО </w:t>
      </w:r>
      <w:r>
        <w:rPr>
          <w:sz w:val="22"/>
          <w:szCs w:val="22"/>
        </w:rPr>
        <w:t>Калевальского муниципального района - создается на базе Калевальского отряда государственной противопожарной службы (далее Калевальская ОГПС) МЧС России по Республике Карелия – по согласованию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 </w:t>
      </w:r>
      <w:r>
        <w:rPr>
          <w:bCs/>
          <w:sz w:val="22"/>
          <w:szCs w:val="22"/>
        </w:rPr>
        <w:t>Спасательная служба охраны общественного порядка</w:t>
      </w:r>
      <w:r>
        <w:rPr>
          <w:sz w:val="22"/>
          <w:szCs w:val="22"/>
        </w:rPr>
        <w:t xml:space="preserve"> ГО Калевальского муниципального района - создается на базе отделения милиции № 1 межмуниципального отдела внутренних дел «Костомукшский» (далее - ОМ № 1 МОВД «Костомукшский») – по согласовани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 xml:space="preserve">4. </w:t>
      </w:r>
      <w:r>
        <w:rPr>
          <w:bCs/>
          <w:sz w:val="22"/>
          <w:szCs w:val="22"/>
        </w:rPr>
        <w:t>Спасательная служба защиты животных и растений</w:t>
      </w:r>
      <w:r>
        <w:rPr>
          <w:sz w:val="22"/>
          <w:szCs w:val="22"/>
        </w:rPr>
        <w:t xml:space="preserve"> ГО Калевальского муниципального района - создается на базе Государственного учреждения «Калевальская районная станция по борьбе с болезнями животных» (далее – ГУ «Калевальская РСББЖ») – по согласовани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 xml:space="preserve">5. </w:t>
      </w:r>
      <w:r>
        <w:rPr>
          <w:bCs/>
          <w:sz w:val="22"/>
          <w:szCs w:val="22"/>
        </w:rPr>
        <w:t>Спасательная служба связи и оповещения</w:t>
      </w:r>
      <w:r>
        <w:rPr>
          <w:sz w:val="22"/>
          <w:szCs w:val="22"/>
        </w:rPr>
        <w:t xml:space="preserve"> ГО Калевальского муниципального района - создается на базе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Калевальского цеха технической эксплуатации линий связи № 6 Карельского филиала ОАО «Северо-Западный Телеком» (далее – Калевальский ЦТЭЛС № 6 Карельского филиала ОАО «СЗТ»)</w:t>
      </w:r>
      <w:r>
        <w:rPr>
          <w:sz w:val="22"/>
          <w:szCs w:val="22"/>
        </w:rPr>
        <w:t xml:space="preserve"> – по согласованию.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</w:rPr>
        <w:t xml:space="preserve">6.  </w:t>
      </w:r>
      <w:r>
        <w:rPr>
          <w:bCs/>
          <w:sz w:val="22"/>
          <w:szCs w:val="22"/>
        </w:rPr>
        <w:t>Автотранспортная спасательная служба</w:t>
      </w:r>
      <w:r>
        <w:rPr>
          <w:sz w:val="22"/>
          <w:szCs w:val="22"/>
        </w:rPr>
        <w:t xml:space="preserve"> ГО Калевальского муниципального района - создается на базе  предприятия ИП Тимонена– по согласовани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 xml:space="preserve">7. </w:t>
      </w:r>
      <w:r>
        <w:rPr>
          <w:bCs/>
          <w:sz w:val="22"/>
          <w:szCs w:val="22"/>
        </w:rPr>
        <w:t>Коммунально-техническая спасательная служба</w:t>
      </w:r>
      <w:r>
        <w:rPr>
          <w:sz w:val="22"/>
          <w:szCs w:val="22"/>
        </w:rPr>
        <w:t xml:space="preserve"> ГО Калевальского муниципального района - создается на базе общества с ограниченной ответственностью «Калевальские коммунальные системы»   (далее – ООО «ККС») – по согласова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8.  </w:t>
      </w:r>
      <w:r>
        <w:rPr>
          <w:bCs/>
          <w:sz w:val="22"/>
          <w:szCs w:val="22"/>
        </w:rPr>
        <w:t>Автодорожная спасательная служба</w:t>
      </w:r>
      <w:r>
        <w:rPr>
          <w:sz w:val="22"/>
          <w:szCs w:val="22"/>
        </w:rPr>
        <w:t xml:space="preserve"> ГО Калевальского муниципального района - создается на базе ГУ РК «Мост» Калевальское дорожно-ремонтное строительное управление (далее – Калевальское ДРСУ) – по согласова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9. Служба энергоснабжения и светомаскировки ГО Калевальского муниципального района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- создается на базе Калевальского электрического участка ОАО «Прионежская сетевая компания» – по согласованию.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  <w:tab w:val="left" w:pos="112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hanging="501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новлением  администраци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</w:t>
      </w:r>
      <w:r>
        <w:rPr>
          <w:color w:val="000000"/>
          <w:sz w:val="22"/>
          <w:szCs w:val="22"/>
        </w:rPr>
        <w:t>Калевальского муниципального района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№ </w:t>
      </w:r>
      <w:r>
        <w:rPr>
          <w:color w:val="000000"/>
          <w:sz w:val="22"/>
          <w:szCs w:val="22"/>
        </w:rPr>
        <w:t xml:space="preserve">288 от 09.07.2010 г.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hanging="501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hanging="501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hanging="50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hanging="50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исок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hanging="501"/>
        <w:jc w:val="center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руководителей спасательных служб гражданской обороны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ля  выполнения  стоящих  задач, непрерывного и гибкого   управления службами  ГО Калевальского  муниципального района в любых условиях  при выполнении  мероприятий ГО  назнач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Медицинская </w:t>
      </w:r>
      <w:r>
        <w:rPr>
          <w:bCs/>
          <w:sz w:val="22"/>
          <w:szCs w:val="22"/>
        </w:rPr>
        <w:t xml:space="preserve">спасательная </w:t>
      </w:r>
      <w:r>
        <w:rPr>
          <w:sz w:val="22"/>
          <w:szCs w:val="22"/>
        </w:rPr>
        <w:t>служба ГО Калевальского муниципального района - Степанов Петр Яковлевич, главный врач МУ «Калевальская ЦРБ» – по соглас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bCs/>
          <w:sz w:val="22"/>
          <w:szCs w:val="22"/>
        </w:rPr>
        <w:t xml:space="preserve">Спасательная  противопожарная служба ГО </w:t>
      </w:r>
      <w:r>
        <w:rPr>
          <w:sz w:val="22"/>
          <w:szCs w:val="22"/>
        </w:rPr>
        <w:t xml:space="preserve">Калевальского муниципального района -                       Великоборец Александр Владимирович,  начальник Калевальского отряда государственной противопожарной службы - по согласова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bCs/>
          <w:sz w:val="22"/>
          <w:szCs w:val="22"/>
        </w:rPr>
        <w:t>Спасательная служба охраны общественного порядка</w:t>
      </w:r>
      <w:r>
        <w:rPr>
          <w:sz w:val="22"/>
          <w:szCs w:val="22"/>
        </w:rPr>
        <w:t xml:space="preserve"> ГО Калевальского  муниципального                   района - Придня Владимир Анатольевич,  начальник ОМ № 1 МОВД «Костомукшский» –                          по соглас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bCs/>
          <w:sz w:val="22"/>
          <w:szCs w:val="22"/>
        </w:rPr>
        <w:t>Спасательная служба защиты животных и растений</w:t>
      </w:r>
      <w:r>
        <w:rPr>
          <w:sz w:val="22"/>
          <w:szCs w:val="22"/>
        </w:rPr>
        <w:t xml:space="preserve"> ГО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алевальского муниципального района - Колесникова Ольга Борисовна,  начальник ГУ «Калевальская районная станция по борьбе                                с болезнями животных» – по соглас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bCs/>
          <w:sz w:val="22"/>
          <w:szCs w:val="22"/>
        </w:rPr>
        <w:t>Спасательная служба связи и оповещения</w:t>
      </w:r>
      <w:r>
        <w:rPr>
          <w:sz w:val="22"/>
          <w:szCs w:val="22"/>
        </w:rPr>
        <w:t xml:space="preserve"> ГО Калевальского муниципального района  </w:t>
      </w:r>
      <w:r>
        <w:rPr>
          <w:color w:val="000000"/>
          <w:sz w:val="22"/>
          <w:szCs w:val="22"/>
        </w:rPr>
        <w:t xml:space="preserve">–                         Коваленко Владимир Борисович,  начальник Калевальского ЦТЭЛС № 6 Карельского филиала ОАО «Северо-Западный Телеком» </w:t>
      </w:r>
      <w:r>
        <w:rPr>
          <w:sz w:val="22"/>
          <w:szCs w:val="22"/>
        </w:rPr>
        <w:t>– по соглас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bCs/>
          <w:sz w:val="22"/>
          <w:szCs w:val="22"/>
        </w:rPr>
        <w:t>Автотранспортная спасательная служба</w:t>
      </w:r>
      <w:r>
        <w:rPr>
          <w:sz w:val="22"/>
          <w:szCs w:val="22"/>
        </w:rPr>
        <w:t xml:space="preserve"> ГО Калевальского муниципального района –Тимонен Андрей Анатольевич,  директор ИП Тимонен – по соглас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bCs/>
          <w:sz w:val="22"/>
          <w:szCs w:val="22"/>
        </w:rPr>
        <w:t>Коммунально-техническая спасательная служба</w:t>
      </w:r>
      <w:r>
        <w:rPr>
          <w:sz w:val="22"/>
          <w:szCs w:val="22"/>
        </w:rPr>
        <w:t xml:space="preserve"> ГО Калевальского муниципального района - Акользин Павел Владимирович,  директор ООО «ККС» – по согласова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bCs/>
          <w:sz w:val="22"/>
          <w:szCs w:val="22"/>
        </w:rPr>
        <w:t>Автодорожная спасательная служба</w:t>
      </w:r>
      <w:r>
        <w:rPr>
          <w:sz w:val="22"/>
          <w:szCs w:val="22"/>
        </w:rPr>
        <w:t xml:space="preserve"> ГО Калевальского муниципального района – Никутьев                   Павел Николаевич,  директор ГУ  РК «Мост» Калевальское ДРСУ – по соглас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Служба энергоснабжения и светомаскировки ГО Калевальского муниципального района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-                   Вайнио Сергей Павлович,  начальник Калевальского электрического участка ОАО «Прионежская сетевая компания» – по согласован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Цитата"/>
    <w:basedOn w:val="Normal"/>
    <w:qFormat/>
    <w:pPr>
      <w:suppressAutoHyphens w:val="true"/>
      <w:autoSpaceDE w:val="false"/>
      <w:spacing w:before="222" w:after="222"/>
      <w:ind w:left="880" w:right="88" w:hanging="0"/>
      <w:jc w:val="both"/>
    </w:pPr>
    <w:rPr>
      <w:kern w:val="2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0:13:00Z</dcterms:created>
  <dc:creator>Калевала</dc:creator>
  <dc:description/>
  <cp:keywords/>
  <dc:language>en-US</dc:language>
  <cp:lastModifiedBy>Калевала</cp:lastModifiedBy>
  <cp:lastPrinted>2010-07-13T14:20:00Z</cp:lastPrinted>
  <dcterms:modified xsi:type="dcterms:W3CDTF">2010-07-13T10:21:00Z</dcterms:modified>
  <cp:revision>3</cp:revision>
  <dc:subject/>
  <dc:title> </dc:title>
</cp:coreProperties>
</file>