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т  09.06.2010 г. №  249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aaieiaie2"/>
              <w:ind w:left="-180" w:firstLine="180"/>
              <w:jc w:val="both"/>
              <w:rPr/>
            </w:pPr>
            <w:r>
              <w:rPr>
                <w:sz w:val="24"/>
                <w:szCs w:val="24"/>
              </w:rPr>
              <w:t xml:space="preserve">Об      утверждении      Порядка     и      условий  </w:t>
            </w:r>
          </w:p>
          <w:p>
            <w:pPr>
              <w:pStyle w:val="Caaieiaie2"/>
              <w:ind w:left="-180" w:firstLine="180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я     в    денежной     форме    мер      </w:t>
            </w:r>
          </w:p>
          <w:p>
            <w:pPr>
              <w:pStyle w:val="Caaieiaie2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  поддержки    в    виде бесплатной</w:t>
            </w:r>
          </w:p>
          <w:p>
            <w:pPr>
              <w:pStyle w:val="Caaieiaie2"/>
              <w:ind w:left="-18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площади с     отоплением и освещением</w:t>
            </w:r>
          </w:p>
          <w:p>
            <w:pPr>
              <w:pStyle w:val="Caaieiaie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 работникам муниципальных образовательных       учреждений,  работающим и проживающим в сельской местности, рабочих поселках (поселках городского типа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 целях реализации Закона Республики Карелия от  29 апреля 2005 года № 874- ЗРК «Об образовании», Закона Республики Карелия от 26 ноября 2009 года № 1343- ЗРК «О форме предоставления мер социальной поддержки по оплате жилого помещения и коммунальных услуг  в Республике Карелия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Калевальского муниципального район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рилагаемые Порядок и условия предоставления в денежной форме мер социальной поддержки в виде бесплатной жилой площади с отоплением и освещением педагогическим работникам муниципальных  образовательных учреждений, работающим и проживающим в сельской местности, рабочих поселках (поселках городского тип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. Распространить действие данного постановления на правоотношения, действующие   с 1 июня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</w:t>
      </w:r>
    </w:p>
    <w:p>
      <w:pPr>
        <w:pStyle w:val="Normal"/>
        <w:jc w:val="both"/>
        <w:rPr/>
      </w:pPr>
      <w:r>
        <w:rPr/>
        <w:t xml:space="preserve">Калевальского муниципального района                                                               В.И.Булавцева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Пиванкова Е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-1;  Финуправление-1; УО-1; КСШ-1; ЦБ образ.учр.п.Боровой-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aieiaie2"/>
        <w:ind w:left="-180" w:firstLine="180"/>
        <w:jc w:val="right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Утверждены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администрации Калева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от  09.06. 2010 года №249 </w:t>
      </w:r>
    </w:p>
    <w:p>
      <w:pPr>
        <w:pStyle w:val="Caaieiaie2"/>
        <w:ind w:left="-180" w:firstLine="180"/>
        <w:rPr>
          <w:spacing w:val="40"/>
        </w:rPr>
      </w:pPr>
      <w:r>
        <w:rPr>
          <w:spacing w:val="40"/>
        </w:rPr>
        <w:t xml:space="preserve">                              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</w:rPr>
      </w:pPr>
      <w:r>
        <w:rPr>
          <w:b/>
        </w:rPr>
        <w:t>ПОРЯДОК И УСЛОВИЯ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>
          <w:b/>
        </w:rPr>
        <w:t>предоставления  в денежной форме мер социальной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>
          <w:b/>
        </w:rPr>
        <w:t>поддержки в виде бесплатной жилой площади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>
          <w:b/>
        </w:rPr>
        <w:t>с отоплением и освещением педагогическим работникам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>
          <w:b/>
        </w:rPr>
        <w:t>муниципальных образовательных учреждений  Калевальского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>
          <w:b/>
        </w:rPr>
        <w:t>муниципального района, работающим и проживающим в сельской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>
          <w:b/>
          <w:b/>
        </w:rPr>
      </w:pPr>
      <w:r>
        <w:rPr>
          <w:b/>
        </w:rPr>
        <w:t>местности, рабочих поселках (поселках городского типа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</w:t>
      </w:r>
      <w:r>
        <w:rPr/>
        <w:t>1. Настоящие Порядок и условия устанавливают правила предоставления педагогическим работникам муниципальных образовательных учреждений Калевальского муниципального района, работающим  и проживающим в сельской местности, рабочих поселках (поселках городского типа)( далее – педагогические работники), мер социальной поддержки в виде бесплатной жилой площади  с отоплением и освещением, предусмотренных частью 3 статьи 6 Закона Республики Карелия «Об образовании»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</w:t>
      </w:r>
      <w:r>
        <w:rPr/>
        <w:t>2.Меры социальной поддержки   в виде  бесплатной жилой площади с отоплением и освещением предоставляются  педагогическим работникам в денежной форме в виде компенсации  расходов на оплату  жилых помещений и коммунальных услуг (далее- компенсация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 </w:t>
      </w:r>
      <w:r>
        <w:rPr/>
        <w:t>3. Компенсация выплачивается  ежемесячно по основному месту работы педагогического работника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hanging="0"/>
        <w:jc w:val="both"/>
        <w:rPr/>
      </w:pPr>
      <w:r>
        <w:rPr/>
        <w:t>Компенсация  расходов является  целевой выплатой. Средства, выплачиваемые в качестве компенсации расходов, не  суммируются в случае, если работник своевременно не воспользовались своим правом на компенсацию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888"/>
        <w:jc w:val="both"/>
        <w:rPr/>
      </w:pPr>
      <w:r>
        <w:rPr/>
        <w:t>4. Для получения компенсации, за исключением  оплаты топлива и транспортных услуг по его доставке, педагогические работники подают в образовательное учреждение, являющееся местом  основной работы (далее- образовательное учреждение), заявление о предоставлении компенсации на имя руководителя образовательного учреждения (приложение №1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888"/>
        <w:jc w:val="both"/>
        <w:rPr/>
      </w:pPr>
      <w:r>
        <w:rPr/>
        <w:t>5. Решение о назначении компенсации принимается руководителем образовательного учреждения в 10-дневный срок со дня подачи заявления (приложение №2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hanging="0"/>
        <w:jc w:val="both"/>
        <w:rPr/>
      </w:pPr>
      <w:r>
        <w:rPr/>
        <w:t>Компенсация назначается с первого числа месяца, следующего за месяцем обращения педагогического работника в образовательное учреждение с заявлением о предоставлении компенсации, но не ранее  возникновения права на компенсацию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hanging="0"/>
        <w:jc w:val="both"/>
        <w:rPr/>
      </w:pPr>
      <w:r>
        <w:rPr/>
        <w:t>Педагогическим работникам, зарегистрированным  по месту пребывания на территории Калевальского муниципального района, компенсация назначается на период  указанной регистраци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888"/>
        <w:jc w:val="both"/>
        <w:rPr/>
      </w:pPr>
      <w:r>
        <w:rPr/>
        <w:t>6. Расчет размера компенсации производится образовательными учреждениями на основании ежемесячно представляемых педагогическими работниками документов, содержащих сведения о начисленных платежах за жилое помещение с отоплением и освещением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888"/>
        <w:jc w:val="both"/>
        <w:rPr/>
      </w:pPr>
      <w:r>
        <w:rPr/>
        <w:t>7. Педагогическим работникам, проживающим в домах , не имеющих центрального отопления, образовательное учреждение ежегодно выплачивает 2500 рублей для приобретения твердого топлива и его доставки на основании ежегодно  подаваемого педагогическим работником заявления в  течение 30 календарных дней со дня подачи указанного  заявления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888"/>
        <w:jc w:val="both"/>
        <w:rPr/>
      </w:pPr>
      <w:r>
        <w:rPr/>
        <w:t>В случае если фактические расходы педагогического работника на приобретение твердого топлива, необходимого для отопления занимаемого жилого помещения, и доставку этого топлива  превысили размер денежной суммы, указанной в абзаце первом настоящего пункта, то педагогический  работник имеет  право обратиться в образовательное учреждение за компенсацией понесенных им  расходов в части, превышающей  размер указанной денежной суммы. В этом случае компенсация педагогическому работнику расходов производится образовательным учреждением на основании представленных педагогическим работником документов, подтверждающих понесенные им расходы на приобретение топлива, необходимого  для отопления занимаемого жилого помещения, и доставку этого топлива, в течение 30 календарных дней со дня представления указанных документов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888"/>
        <w:jc w:val="both"/>
        <w:rPr/>
      </w:pPr>
      <w:r>
        <w:rPr/>
        <w:t>8. Выплата компенсации производится образовательными учреждениями из кассы образовательного  учреждения или через кредитные организации, организации федеральной почтовой связи, расположенные на территории Калевальского муниципального района, ежемесячно ( за исключением компенсации в части  освобождения от платы  за отопление педагогическим работникам, проживающим в домах, не имеющих центрального отопления) в течение 7 дней с момента представления  гражданами документов, содержащих сведения о начисленных платежах за жилое помещение и коммунальные услуг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  </w:t>
      </w:r>
      <w:r>
        <w:rPr/>
        <w:t>9. Выплата  компенсации прекращается на основании решения руководителя образовательного  учреждения с первого числа месяца, следующего за месяцем, в котором наступили соответствующие  обстоятельствах, в следующих случаях: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- прекращения трудовых отношений с педагогическим работником;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- снятия педагогического работника с регистрационного учета по месту пребывания и по месту жительства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</w:t>
      </w:r>
      <w:r>
        <w:rPr/>
        <w:t>10. Учет граждан, обратившихся за компенсацией, осуществляется образовательными учреждениями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/>
      </w:pPr>
      <w:r>
        <w:rPr/>
        <w:t xml:space="preserve">к Порядку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______________________________________                    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                                                                      </w:t>
      </w:r>
      <w:r>
        <w:rPr/>
        <w:t>(наименование учреждения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                                                                                </w:t>
      </w:r>
      <w:r>
        <w:rPr/>
        <w:t>( адрес места жительства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В соответствии с Постановлением администрации Калевальского муниципального района № 249 от 09 июня 2010 года « Об утверждении Порядка и условий предоставления в денежной форме мер социальной поддержки в виде бесплатной жилой площади  с отоплением и освещением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», прошу назначить мне ежемесячную денежную выплату как  специалисту муниципального образовательного учреждения _____________________________________________________________________________  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Ежемесячную денежную выплату прошу перечислять : на мой расчетный счет  ___________________________________  в филиале Сбербанка,  почтовое отделение или  из кассы образовательного учреждения  ( нужное подчеркнуть)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Дата___________________________                     Подпись заявителя____________________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Заявление принято и зарегистрировано в журнале за №_____________________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Дата ___________________________                     Подпись специалиста 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/>
        <w:t>РАСПИСКА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 xml:space="preserve">Заявление принято______________________ и зарегистрировано в журнале за №__________________.          </w:t>
      </w:r>
      <w:r>
        <w:rPr>
          <w:sz w:val="16"/>
          <w:szCs w:val="16"/>
        </w:rPr>
        <w:t>(дата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Подпись специалиста________________________.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/>
      </w:pPr>
      <w:r>
        <w:rPr/>
        <w:t>к Порядку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«_____» _________________2010г                                                                               №_______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Назначить  ежемесячную денежную выплату в соответствии с пунктом 2   Порядка и условий предоставления в денежной форме мер социальной поддержки в виде бесплатной жилой площади  с отоплением и освещением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Руководитель муниципального</w:t>
      </w:r>
    </w:p>
    <w:p>
      <w:pPr>
        <w:pStyle w:val="Normal"/>
        <w:tabs>
          <w:tab w:val="clear" w:pos="708"/>
          <w:tab w:val="left" w:pos="5656" w:leader="none"/>
          <w:tab w:val="left" w:pos="6957" w:leader="none"/>
        </w:tabs>
        <w:ind w:left="-180" w:firstLine="180"/>
        <w:jc w:val="both"/>
        <w:rPr/>
      </w:pPr>
      <w:r>
        <w:rPr/>
        <w:t>образовательного учреждения             _________________        ____________________</w:t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  <w:tab/>
        <w:t>(подпись)                        (расшифровка подписи)</w:t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42" w:leader="none"/>
        </w:tabs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52:00Z</dcterms:created>
  <dc:creator>User</dc:creator>
  <dc:description/>
  <cp:keywords/>
  <dc:language>en-US</dc:language>
  <cp:lastModifiedBy>www.PHILka.RU</cp:lastModifiedBy>
  <cp:lastPrinted>2010-07-27T10:51:00Z</cp:lastPrinted>
  <dcterms:modified xsi:type="dcterms:W3CDTF">2010-11-02T14:14:00Z</dcterms:modified>
  <cp:revision>6</cp:revision>
  <dc:subject/>
  <dc:title>             </dc:title>
</cp:coreProperties>
</file>