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9.04.2010 г. №  183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о Муниципальной службе сопровождения замещающих сем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Законом Республики Карелия от 31.12.2007 N 1152 "Об организации и осуществлении деятельности по опеке  и попечительству в Республике Карелия", ст. 8 Устава муниципального образования «Калевальский национальный район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алевальского муниципального района ПОСТАНОВЛЯЕТ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Муниципальной службе сопровождения замещающих семей согласно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 выполнения настоящего Постановления возложить на первого заместителя Главы администрации Калевальского муниципального района  (О.А.Бура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алевальского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 xml:space="preserve">                 В.И.Булав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О.А.Бу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в дело - 1, Бурак -1,  Худокормовой -1, Ермаковой -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алева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9 апреля  2010 г. N 1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Муниципальной службе сопровождения замещающих сем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Муниципальная Служба сопровождения замещающей семьи (далее - Служба) предназначена для оказания педагогической, психологической, социальной, медицинской, правовой и иной помощи приемным семьям, семьям опекунов (попечителей), проведения мониторинга всестороннего развития детей, находящихся на воспитании в приемных семьях, семьях опекунов (попечит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Служба создается постановлением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бщее руководство Службой возлагается на специалиста по опеке и попечительству отдела социальной политики Администрации Калеваль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Служба создается на базе муниципального учреждения «Социально-реабилитационный центр «Ауринк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Служба в своей деятельности руководствуется Конституцией РФ, Конвенцией о правах ребенка, законами Российской Федерации и Республики Карелия, решениями правительств Российской Федерации и Республики Карелия, органов управления образованием всех уровней, касающимися семейных форм устройства детей-сирот и детей, оставшихся без попечения родителей и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Служба осуществляет свою деятельность в тесном взаимодействии с органами опеки и попечительства администрации Калевальского муниципального района, с органами государственной и муниципальной власти, учреждениями социальной защиты, здравоохранения и образования, правоохранительными органами Калеваль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основные задачи Служб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лужба создается с целью организации комплексного сопровождения замещающей семьи, оказания адресной психолого-педагогической и правов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задачи Служ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 обеспечение приоритетного развития и воспитания детей-сирот и детей, оставшихся без попечения родителей, в семье, поддержка различных форм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 индивидуальные психолого-педагогические, правовые и медицинские консультации по воспитанию, обучению и развитию детей, а также по вопросам личных неимущественных и имущественных прав детей-сирот и детей, оставшихся без попе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 проведение семинаров, практикумов, тренингов для приемных родителей, опекунов (попечителей) по вопросам личностного развития ребенка, специального их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 коррекция взаимоотношений между приемными родителями, опекунами (попечителями) и подопечны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 обучение приемных родителей, опекунов (попечителей) специальным воспитательным приемам, необходимым для коррекции личности проблемного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6 социализация личности приемного ребенка, опекаемого (подопечного) (привитие навыков планирования, самообслуживания, самоконтроля поведения, взаимодействие с внешним миро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 проведение мониторинга всестороннего развития детей, проживающих в приемной семье, семье опекуна (попеч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8  контроль  деятельности замещающих родителей по воспитанию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9 помощь биологическим родителям, желающим и имеющим возможность восстановить свои родительские 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ое содержание деятельности Служб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одержание  деятельности Службы вход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изучение нормативной и методической документации по вопросам деятельности службы сопровождения замещающей семьи; </w:t>
      </w:r>
    </w:p>
    <w:p>
      <w:pPr>
        <w:pStyle w:val="Normal"/>
        <w:jc w:val="both"/>
        <w:rPr/>
      </w:pPr>
      <w:r>
        <w:rPr>
          <w:sz w:val="24"/>
          <w:szCs w:val="24"/>
        </w:rPr>
        <w:t>3.2 координация деятельности всех специалистов  в работе с целью обеспечения постоянной связи с замещающими семь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 организация психологической диагностики кандидатов в замещающие роди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 посещение семей кандидатов, с целью обследования материально-бытовых условий в семье и анализа взаимоотношений в сем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 организация консультативного курса "Школа кандидатов в замещающие родители", организация первичного обучения по психолого-педагогическим и правовым вопросам кандидатов в замещающие роди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 подбор, подходящей кандидатуры ребенка, знакомство кандидатов с особенностями развития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 составление индивидуальной программы реабилитации ребенка в замещающей сем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 организация встреч кандидатов с ребенком, оказание помощи в адаптацион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 ведение мониторинга психофизического и социального развития детей в замещающей семье; проведение сравнительного анализа; выработка рекоменд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 консультирование с целью оказания психологической помощи, формирования психологической культуры подростков и родителей, по вопросам защиты личных неимущественных и имущественных прав детей, по иным вопросам воспитания, образования и содержани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1 проведение психологической диагностики различного профиля по запро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2 взаимодействие с учебными учреждениями по вопросам обучения, воспитания и развития приемных детей; анкетирование; анализ полученн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3 посещение замещающих семей с целью контроля жилищно-бытовых условий проживания приемного ребенка в замещающей семье, а также анализа взаимоотношений в сем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4 осуществление контроля использования средств, выделяемых на содержание приемных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5 оформление личных дел замещающих сем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6 изучение и обобщение существующего передового опыта по вопросам деятельности службы сопровождения замещающей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7 организация учебно-воспитательных мероприятий, совместных праздников с замещающими семь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8 выявление характера и причин отклонения в учении и поведении детей в замещающих семьях, обобщение причин откло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9 проведение конференций, совещаний, семинаров по вопросам комплексного сопровождения замещающей семь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0 подготовка информационных статей в районную газету и на местное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1 подготовка презентационных материалов о работе по организации замещающих сем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2. анализ результатов деятельности службы и определения приоритетов дальнейше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3 работа по созданию положительного имиджа замещающих сем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рганизация деятельности Служб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Для работы в Службе могут привлекаться работники образовательных учреждений, а также социальной защиты населения, учреждений здравоохранения и культуры, имеющие соответствующее профильное образование, по согласованию с руководителями указан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Деятельность Службы осуществляется согласно графику, утвержденному директором муниципального учреждения «Социально-реабилитационный центр «Ауринко» по согласованию с первым заместителем Главы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Специалистами Службы ведется журнал оказания помощи подопечным детям, приемным родителям, опекунам (попечителя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конце календарного года подводятся итоги мониторинга всестороннего развития ребенка (детей), находящегося (-щихся) в приемной семье, семье опекуна (попечителя), данные которого отражаются в аналитической справке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Контроль  деятельности Службы осуществляется специалистом по опеке и попечительству отдела социальной политики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специалистов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Специалисты Службы имею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посещать приемные семьи, семьи опекунов (попечителей) с целью проведения наблюдений за поведением и развитием подопечных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2  знакомиться с необходимой документацией подопеч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3  проводить мониторинг всестороннего развития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Специалисты Службы обя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1  руководствоваться в своей работе настоящим Полож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2  в решении всех вопросов исходить из интересов ребе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3 рассматривать вопросы и принимать решения в пределах профессиональной компет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4 хранить конфиденциальную информацию о ребенке, приемных родителях, опекунах (попечителях), полученную в результате диагностической, консультативн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43:00Z</dcterms:created>
  <dc:creator>Калевала</dc:creator>
  <dc:description/>
  <cp:keywords/>
  <dc:language>en-US</dc:language>
  <cp:lastModifiedBy>Калевала</cp:lastModifiedBy>
  <cp:lastPrinted>2010-08-10T14:52:00Z</cp:lastPrinted>
  <dcterms:modified xsi:type="dcterms:W3CDTF">2010-08-10T10:53:00Z</dcterms:modified>
  <cp:revision>1</cp:revision>
  <dc:subject/>
  <dc:title> </dc:title>
</cp:coreProperties>
</file>