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ПОСТАНОВЛЕ</w:t>
      </w:r>
      <w:r>
        <w:rPr>
          <w:b/>
          <w:sz w:val="32"/>
        </w:rPr>
        <w:t>НИЕ</w:t>
      </w: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szCs w:val="24"/>
          <w:u w:val="single"/>
          <w:lang w:val="en-US"/>
        </w:rPr>
        <w:t>1</w:t>
      </w:r>
      <w:r>
        <w:rPr>
          <w:sz w:val="24"/>
          <w:szCs w:val="24"/>
          <w:u w:val="single"/>
        </w:rPr>
        <w:t>8.05.</w:t>
      </w:r>
      <w:r>
        <w:rPr>
          <w:sz w:val="24"/>
          <w:u w:val="single"/>
        </w:rPr>
        <w:t>2010 г. №  220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никулы-2010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организации и обеспечения отдыха и полезной занятости детей в каникулярный период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алевальского муниципального района ПОСТАНОВЛЯЕТ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рамму «Каникулы-2010». (Приложение №1).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 данного постановления возложить на Бурак О.А., первого  заместителя  Главы Администрации Калевальского муниципального райо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левальского муниципального  района                                                            И.В.Кузьм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олнила: Зубанова  Л.Б.., Тарасов М.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18"/>
          <w:szCs w:val="18"/>
        </w:rPr>
        <w:t>Рассылка:  в дело - 1 ;  УО- 1;  ОМСУ-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11:00Z</dcterms:created>
  <dc:creator>Олейников</dc:creator>
  <dc:description/>
  <cp:keywords/>
  <dc:language>en-US</dc:language>
  <cp:lastModifiedBy>Калевала</cp:lastModifiedBy>
  <cp:lastPrinted>2010-05-28T16:12:00Z</cp:lastPrinted>
  <dcterms:modified xsi:type="dcterms:W3CDTF">2010-05-28T12:12:00Z</dcterms:modified>
  <cp:revision>5</cp:revision>
  <dc:subject/>
  <dc:title> </dc:title>
</cp:coreProperties>
</file>