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rPr/>
      </w:pPr>
      <w:r>
        <w:rPr>
          <w:b/>
          <w:sz w:val="8"/>
        </w:rPr>
        <w:t xml:space="preserve"> </w:t>
      </w:r>
      <w:r>
        <w:rPr/>
        <w:t xml:space="preserve">от </w:t>
      </w:r>
      <w:r>
        <w:rPr>
          <w:sz w:val="24"/>
          <w:u w:val="single"/>
        </w:rPr>
        <w:t xml:space="preserve">   27.04.2010 г. №  173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 исполнения полномочий по регулированию тарифов на товары и услуги организаций коммунального 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, переданных поселениями Администрации Калеваль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соответствии  с Федеральным Законом от 6 октября 2003 года № 131-ФЗ «Об общих принципах организации  местного самоуправления», Указом Главы  Республики Карелия от 8 сентября 2007 года № 126 «О порядке разработки и утверждении административных  регламентов исполнения государственных функций и административных регламентов предоставления государственных услуг»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Административный регламент исполнения полномочий по регулированию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, переданных  Администрации Калевальского муниципального района поселениями Калеваль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Контроль за исполнением постановления возложить на заместителя Главы Администрации Калевальского муниципального района  Кузьмину И.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Постановление вступает в силу с момента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ab/>
        <w:t xml:space="preserve">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Печкурова Г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ОПРТ – 1, СМИ (Вестник) –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Административный регламент Администрации Калевальского муниципального района исполнения полномочий по регулированию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, переданных поселениями Калевальского муниципального района.</w:t>
      </w:r>
    </w:p>
    <w:p>
      <w:pPr>
        <w:pStyle w:val="Heading2"/>
        <w:ind w:firstLine="85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4"/>
        <w:spacing w:before="0" w:after="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Утвержден Постановлением  </w:t>
      </w:r>
    </w:p>
    <w:p>
      <w:pPr>
        <w:pStyle w:val="Style14"/>
        <w:spacing w:before="0" w:after="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Администрации Калевальского</w:t>
      </w:r>
    </w:p>
    <w:p>
      <w:pPr>
        <w:pStyle w:val="Style14"/>
        <w:spacing w:before="0" w:after="0"/>
        <w:jc w:val="right"/>
        <w:rPr/>
      </w:pPr>
      <w:r>
        <w:rPr>
          <w:rFonts w:cs="Arial" w:ascii="Arial" w:hAnsi="Arial"/>
          <w:sz w:val="19"/>
          <w:szCs w:val="19"/>
        </w:rPr>
        <w:t> </w:t>
      </w:r>
      <w:r>
        <w:rPr>
          <w:rFonts w:cs="Arial" w:ascii="Arial" w:hAnsi="Arial"/>
          <w:sz w:val="19"/>
          <w:szCs w:val="19"/>
        </w:rPr>
        <w:t>муниципального района</w:t>
      </w:r>
    </w:p>
    <w:p>
      <w:pPr>
        <w:pStyle w:val="Style14"/>
        <w:spacing w:before="0" w:after="120"/>
        <w:jc w:val="center"/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9"/>
          <w:szCs w:val="19"/>
        </w:rPr>
        <w:t>от  27.04.2010 №  173</w:t>
      </w:r>
    </w:p>
    <w:p>
      <w:pPr>
        <w:pStyle w:val="Style14"/>
        <w:spacing w:before="240" w:after="24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Раздел I</w:t>
      </w:r>
    </w:p>
    <w:p>
      <w:pPr>
        <w:pStyle w:val="Style14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  <w:t> </w:t>
      </w:r>
      <w:r>
        <w:rPr>
          <w:rFonts w:cs="Arial" w:ascii="Arial" w:hAnsi="Arial"/>
          <w:b/>
          <w:bCs/>
          <w:sz w:val="19"/>
          <w:szCs w:val="19"/>
        </w:rPr>
        <w:t>Общие положения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Настоящий Административный регламент Администрации Калевальского муниципального района  исполнения  полномочий   по регулированию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, (далее – исполнения полномочий), переданных поселениями Калевальского муниципального района, устанавливает сроки и последовательность административных   процедур и административных действий Администрации Калевальского муниципального района:</w:t>
      </w:r>
    </w:p>
    <w:p>
      <w:pPr>
        <w:pStyle w:val="Style14"/>
        <w:spacing w:before="12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1. Наименование исполнения  полномочий: 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Рассмотрение расчетных материалов по экономическому обоснованию цен (тарифов)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.</w:t>
      </w:r>
    </w:p>
    <w:p>
      <w:pPr>
        <w:pStyle w:val="Style14"/>
        <w:spacing w:before="120" w:after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2. Наименование органа местного самоуправления, непосредственно исполняющего  полномочия:  </w:t>
      </w:r>
    </w:p>
    <w:p>
      <w:pPr>
        <w:pStyle w:val="Style14"/>
        <w:spacing w:before="12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Администрация Калевальского муниципального района.</w:t>
      </w:r>
    </w:p>
    <w:p>
      <w:pPr>
        <w:pStyle w:val="Style14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3. Перечень нормативных правовых актов, непосредственно регулирующих исполнение  полномочий:  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·        постановление Правительства Российской Федерации от 11.11.2005 №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(в редакции 04.05.2008); 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постановление Правительства РФ от 07.03.1995 №239 «О мерах по упорядочению государственного регулирования цен (тарифов)» (ред. от 23.04.2008)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Жилищный Кодекс от 29.12.2004 №188-ФЗ (ред. от 13.05.2008)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25 Глава Налогового Кодекса РФ от 05.08.2000 №117-ФЗ (часть 2) (ред. от 30.06.2008), "Собрание законодательства РФ", 07.08.2000 г., N 32, ст. 3340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Кодекс  РФ об административных правонарушениях от 30.12.2001 № 195-ФЗ (ред. от 22.07.2008)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Федеральный Закон от 30.12.2004 №210-ФЗ   «Об основах регулирования тарифов организаций коммунального комплекса» (ред. от 23.07.2008)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Федеральный Закон от 26.12.2005 №184-ФЗ «О внесении изменений в Федеральный закон «Об основах регулирования тарифов организаций коммунального комплекса» и некоторые законодательные акты Российской Федерации» (ред. от 23.07.2008)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Федеральный закон от 17.08.1995 №147-ФЗ «О естественных монополиях» (ред. от 08.11.2007г.)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Постановление Правительства Российской Федерации от 12.02.1999 № 167 «Об утверждении Правил пользования системами коммунального водоснабжения и канализации в Российской Федерации» (с изменениями от 08.08.2003 г.)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Постановление Правительства Российской Федерации от 21.08.2001 № 609 «О мерах по ликвидации перекрестного субсидирования потребителей услуг по водоснабжению, водоотведению, теплоснабжению, а также уничтожению, утилизации и захоронению твердых бытовых отходов»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Постановление Правительства Российской Федерации от 22.08.2005 № 533 «Об утверждении положения о взаимодействии органов государственной власти субъектов Российской Федерации, осуществляющих регулирование тарифов на товары и услуги организаций коммунального комплекса, с органами местного самоуправления, осуществляющими регулирование тарифов и надбавок организаций коммунального комплекса»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Постановление Правительства Российской Федерации от 23.05.2006 № 306 «Об утверждении Правил установления и определения нормативов потребления коммунальных услуг»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Постановление Правительства Российской Федерации от 23.07.2007 № 467 «Об утверждении Правил осуществления государственного контроля за установлением, изменением и применением предельных индексов изменения размера платы граждан за жилое помещение и коммунальные услуги»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Постановление Правительства Российской Федерации от 18.06.2008 № 461«О внесении изменений в постановление Правительства Российской Федерации от 23.07.2007 № 467»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Постановление Правительства Российской Федерации от 26.06.2008 № 474 «О внесении изменений в Правила осуществления государственного контроля в области регулирования тарифов и надбавок»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Постановление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Постановление Правительства Российской Федерации от 28.08.2009 № 708 «Об утверждении основ формирования предельных индексов изменения размера платы граждан за коммунальные услуги»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Постановление Правительства Республики Карелия от 01.11.2007 г. № 161-п «О способах государственного регулирования цен (тарифов) в Республике Карелия»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 xml:space="preserve">·       Решение Совета Калевальского муниципального района от 10.04.2007 г. № </w:t>
      </w:r>
      <w:r>
        <w:rPr>
          <w:rFonts w:cs="Arial" w:ascii="Arial" w:hAnsi="Arial"/>
          <w:sz w:val="19"/>
          <w:szCs w:val="19"/>
          <w:lang w:val="en-US"/>
        </w:rPr>
        <w:t>VI</w:t>
      </w: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z w:val="19"/>
          <w:szCs w:val="19"/>
          <w:lang w:val="en-US"/>
        </w:rPr>
        <w:t>I</w:t>
      </w:r>
      <w:r>
        <w:rPr>
          <w:rFonts w:cs="Arial" w:ascii="Arial" w:hAnsi="Arial"/>
          <w:sz w:val="19"/>
          <w:szCs w:val="19"/>
        </w:rPr>
        <w:t>-61 «Об утверждении Порядка установления цен и тарифов на продукцию, товары и услуги, реализуемые и представляемые потребителям на территории муниципального образования «Калевальский национальный район»;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 xml:space="preserve">·       Решение Совета Калевальского муниципального района от 25.12.2007 г. № </w:t>
      </w:r>
      <w:r>
        <w:rPr>
          <w:rFonts w:cs="Arial" w:ascii="Arial" w:hAnsi="Arial"/>
          <w:sz w:val="19"/>
          <w:szCs w:val="19"/>
          <w:lang w:val="en-US"/>
        </w:rPr>
        <w:t>XI</w:t>
      </w: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z w:val="19"/>
          <w:szCs w:val="19"/>
          <w:lang w:val="en-US"/>
        </w:rPr>
        <w:t>I</w:t>
      </w:r>
      <w:r>
        <w:rPr>
          <w:rFonts w:cs="Arial" w:ascii="Arial" w:hAnsi="Arial"/>
          <w:sz w:val="19"/>
          <w:szCs w:val="19"/>
        </w:rPr>
        <w:t>-186 «О внесении изменений в Порядок установления цен и тарифов на продукцию, товары и услуги, реализуемые и представляемые потребителям на территории муниципального образования «Калевальский национальный район»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Соглашение о передаваемых Администрации Калевальского муниципального района «Отдельных полномочий (части полномочий) по решению вопросов местного значения»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Распоряжение Администрации Калевальского муниципального района от 27.02.2008 г. № 50-р «Об утверждении состава комиссии по регулированию цен и тарифов при Администрации Калевальского муниципального района»;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·       Распоряжение Администрации Калевальского муниципального района от 15.10.2008 г. № 322-р «О внесении изменений в распоряжение № 50-р от 27.02.2008 «Об утверждении состава комиссии по регулированию цен и тарифов при Администрации Калевальского муниципального района»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  постановления Правительства РФ;</w:t>
      </w:r>
    </w:p>
    <w:p>
      <w:pPr>
        <w:pStyle w:val="Style14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 Законы Республики Карелия.</w:t>
      </w:r>
    </w:p>
    <w:p>
      <w:pPr>
        <w:pStyle w:val="Style14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4. Описание результатов исполнения   полномочий  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По результатам рассмотрения расчетных материалов, представленных заявителями, должностные лица Администрации Калевальского муниципального района (исполнители) готовят проект нормативного правового или правового акта (Совета Калевальского муниципального района) об утверждении цен, тарифов, коэффициентов, надбавок и (или) их предельных уровней.</w:t>
      </w:r>
    </w:p>
    <w:p>
      <w:pPr>
        <w:pStyle w:val="Style14"/>
        <w:spacing w:before="120" w:after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Style14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5. Описание заявителей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5.1. Организации  - юридические лица, индивидуальные предприниматели, осуществляющие виды деятельности, подлежащие государственному регулированию цен (тарифов) на товары и услуги организаций коммунального комплекса в соответствии с действующим законодательством.</w:t>
      </w:r>
    </w:p>
    <w:p>
      <w:pPr>
        <w:pStyle w:val="Style14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.2. Законные представители организаций, уполномоченные в установленном законодательством порядке выступать от их имени. 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Style14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Раздел II. Требования к порядку исполнения   полномочий  </w:t>
      </w:r>
    </w:p>
    <w:p>
      <w:pPr>
        <w:pStyle w:val="Style14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1.      Порядок информирования о правилах исполнения   полномочий :</w:t>
      </w:r>
    </w:p>
    <w:p>
      <w:pPr>
        <w:pStyle w:val="Style14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       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 xml:space="preserve">Сведения о месте нахождения </w:t>
      </w:r>
      <w:r>
        <w:rPr>
          <w:rFonts w:cs="Arial" w:ascii="Arial" w:hAnsi="Arial"/>
          <w:b/>
          <w:sz w:val="19"/>
          <w:szCs w:val="19"/>
        </w:rPr>
        <w:t>Администрации Калевальского муниципального района</w:t>
      </w:r>
      <w:r>
        <w:rPr>
          <w:rFonts w:cs="Arial" w:ascii="Arial" w:hAnsi="Arial"/>
          <w:b/>
          <w:bCs/>
          <w:sz w:val="19"/>
          <w:szCs w:val="19"/>
        </w:rPr>
        <w:t>:</w:t>
      </w:r>
    </w:p>
    <w:p>
      <w:pPr>
        <w:pStyle w:val="Style14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86910, п. Калевала, ул. Советская, 11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Материалы и обращения принимаются в кабинете № 17 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Телефон для справок: приемная  (81454) 4-11-05; факс  (81454) 4-18-59; каб № 17 (81454) 4-11-61 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Электронный адрес: </w:t>
      </w:r>
      <w:hyperlink r:id="rId3">
        <w:r>
          <w:rPr>
            <w:rStyle w:val="InternetLink"/>
            <w:rFonts w:cs="Arial" w:ascii="Arial" w:hAnsi="Arial"/>
            <w:sz w:val="19"/>
            <w:szCs w:val="19"/>
            <w:lang w:val="en-US"/>
          </w:rPr>
          <w:t>kalevadm</w:t>
        </w:r>
        <w:r>
          <w:rPr>
            <w:rStyle w:val="InternetLink"/>
            <w:rFonts w:cs="Arial" w:ascii="Arial" w:hAnsi="Arial"/>
            <w:sz w:val="19"/>
            <w:szCs w:val="19"/>
          </w:rPr>
          <w:t>@</w:t>
        </w:r>
        <w:r>
          <w:rPr>
            <w:rStyle w:val="InternetLink"/>
            <w:rFonts w:cs="Arial" w:ascii="Arial" w:hAnsi="Arial"/>
            <w:sz w:val="19"/>
            <w:szCs w:val="19"/>
            <w:lang w:val="en-US"/>
          </w:rPr>
          <w:t>onego</w:t>
        </w:r>
        <w:r>
          <w:rPr>
            <w:rStyle w:val="InternetLink"/>
            <w:rFonts w:cs="Arial" w:ascii="Arial" w:hAnsi="Arial"/>
            <w:sz w:val="19"/>
            <w:szCs w:val="19"/>
          </w:rPr>
          <w:t>.ru</w:t>
        </w:r>
      </w:hyperlink>
    </w:p>
    <w:p>
      <w:pPr>
        <w:pStyle w:val="Style14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Сведения о графике приема заявлений и обращений:</w:t>
      </w:r>
    </w:p>
    <w:p>
      <w:pPr>
        <w:pStyle w:val="Style14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График (режим) приема заявлений и обращений</w:t>
      </w:r>
    </w:p>
    <w:p>
      <w:pPr>
        <w:pStyle w:val="Style14"/>
        <w:jc w:val="both"/>
        <w:rPr/>
      </w:pPr>
      <w:r>
        <w:rPr/>
        <w:t> 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4880"/>
      </w:tblGrid>
      <w:tr>
        <w:trPr/>
        <w:tc>
          <w:tcPr>
            <w:tcW w:w="4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2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ь недели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2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ы работы</w:t>
            </w:r>
          </w:p>
        </w:tc>
      </w:tr>
      <w:tr>
        <w:trPr/>
        <w:tc>
          <w:tcPr>
            <w:tcW w:w="4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едельник-четверг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2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 xml:space="preserve"> (перерыв с 13.00 до 14.00)</w:t>
            </w:r>
          </w:p>
        </w:tc>
      </w:tr>
      <w:tr>
        <w:trPr/>
        <w:tc>
          <w:tcPr>
            <w:tcW w:w="4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ятница</w:t>
            </w:r>
          </w:p>
        </w:tc>
        <w:tc>
          <w:tcPr>
            <w:tcW w:w="4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120" w:after="2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-17.00 (перерыв с 13.00 до 14.00)</w:t>
            </w:r>
          </w:p>
        </w:tc>
      </w:tr>
    </w:tbl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 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Информация о процедуре исполнения полномочий по регулированию </w:t>
      </w:r>
      <w:r>
        <w:rPr>
          <w:rFonts w:cs="Arial" w:ascii="Arial" w:hAnsi="Arial"/>
          <w:b/>
          <w:sz w:val="19"/>
          <w:szCs w:val="19"/>
        </w:rPr>
        <w:t>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Администрацией Калевальского муниципального района</w:t>
      </w:r>
      <w:r>
        <w:rPr>
          <w:rFonts w:cs="Arial" w:ascii="Arial" w:hAnsi="Arial"/>
          <w:b/>
          <w:bCs/>
          <w:sz w:val="19"/>
          <w:szCs w:val="19"/>
        </w:rPr>
        <w:t xml:space="preserve"> размещается: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 официальном Интернет-сайте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 средствах массовой информации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Порядок получения консультаций (справок) об исполнении полномочий по регулированию  </w:t>
      </w:r>
      <w:r>
        <w:rPr>
          <w:rFonts w:cs="Arial" w:ascii="Arial" w:hAnsi="Arial"/>
          <w:b/>
          <w:sz w:val="19"/>
          <w:szCs w:val="19"/>
        </w:rPr>
        <w:t>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Администрацией Калевальского муниципального района</w:t>
      </w:r>
      <w:r>
        <w:rPr>
          <w:rFonts w:cs="Arial" w:ascii="Arial" w:hAnsi="Arial"/>
          <w:b/>
          <w:bCs/>
          <w:sz w:val="19"/>
          <w:szCs w:val="19"/>
        </w:rPr>
        <w:t>: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 xml:space="preserve">а) Консультации по процедуре исполнения государственных </w:t>
      </w:r>
      <w:r>
        <w:rPr>
          <w:rFonts w:cs="Arial" w:ascii="Arial" w:hAnsi="Arial"/>
          <w:bCs/>
          <w:sz w:val="19"/>
          <w:szCs w:val="19"/>
        </w:rPr>
        <w:t>полномочий</w:t>
      </w:r>
      <w:r>
        <w:rPr>
          <w:rFonts w:cs="Arial" w:ascii="Arial" w:hAnsi="Arial"/>
          <w:sz w:val="19"/>
          <w:szCs w:val="19"/>
        </w:rPr>
        <w:t xml:space="preserve"> предоставляются: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             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по письменным обращениям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             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по телефону 4-11-61.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б)  Письменные обращения рассматриваются Администрацией Калевальского муниципального района в срок, не превышающий 30 дней со дня регистрации обращения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В обращении указываются: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полное и (в случае если имеется) сокращенное наименование, в том числе фирменное, организационно-правовая форма, место нахождения - для юридических лиц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фамилия, имя, отчество (последнее - при наличии) - для физических лиц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почтовый адрес, по которому должны быть направлены ответ или уведомление о переадресации обращения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просьба о предоставлении информации и содержание вопросов, по которым необходима информация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наименование должности, личная подпись и расшифровка подписи, дата - для юридических лиц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- личная подпись и расшифровка подписи,  дата - для физических лиц. 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В случае если в обращении не указаны наименование юридического лица или фамилия гражданина, направивших обращение, и почтовый адрес, по которому должен быть направлен ответ, ответ на обращение не дается.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В исключительных случаях, а также в случае необходимости запроса дополнительной информации у государственного органа, органа местного самоуправления или должностного лица Администрация Калевальского муниципального района может продлить срок рассмотрения обращения, но не более чем на 30 дней, о чем уведомляет лицо, обратившееся в Администрацию. Запросить дополнительную информацию необходимо в течение 15 дней с момента получения обращения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в) При консультировании по телефону должностные лица Администрации Калевальского муниципального района предоставляют информацию по следующим вопросам: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             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- о входящих номерах, под которыми зарегистрированы в системе делопроизводства заявления и прилагающиеся к ним материалы;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             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- сведения о нормативных правовых актах, на основании которых Администрация Калевальского муниципального района осуществляет государственную функцию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             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- требования к заверению документов и сведений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             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- о необходимости предоставления дополнительных документов и сведений;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           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- о месте размещения на официальном Интернет-сайте Администрации Калевальского муниципального района справочных материалов по вопросам исполнения </w:t>
      </w:r>
      <w:r>
        <w:rPr>
          <w:rFonts w:cs="Arial" w:ascii="Arial" w:hAnsi="Arial"/>
          <w:bCs/>
          <w:sz w:val="19"/>
          <w:szCs w:val="19"/>
        </w:rPr>
        <w:t>отдельных полномочий по решению вопросов местного значения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онсультирование по другим вопросам осуществляется только на основании письменного обращения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 xml:space="preserve">Информация о процедуре исполнения государственных </w:t>
      </w:r>
      <w:r>
        <w:rPr>
          <w:rFonts w:cs="Arial" w:ascii="Arial" w:hAnsi="Arial"/>
          <w:bCs/>
          <w:sz w:val="19"/>
          <w:szCs w:val="19"/>
        </w:rPr>
        <w:t>полномочий</w:t>
      </w:r>
      <w:r>
        <w:rPr>
          <w:rFonts w:cs="Arial" w:ascii="Arial" w:hAnsi="Arial"/>
          <w:sz w:val="19"/>
          <w:szCs w:val="19"/>
        </w:rPr>
        <w:t xml:space="preserve"> представляется на безвозмездной основе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2. Сроки исполнения  полномочий 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Документы, представленные в соответствии с административным регламентом, регистрируются в Администрации Калевальского муниципального района в день получения (с присвоением регистрационного номера, указанием даты получения) и рассматриваются в течение 30 календарных дней со дня регистрации документов (если иное не предусмотрено действующим законодательством).</w:t>
      </w:r>
    </w:p>
    <w:p>
      <w:pPr>
        <w:pStyle w:val="Style14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Ожидания в очереди при подаче и получении документов заявителями исключены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3. Перечень оснований для приостановления исполнения   полномочий  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·        Непредставление расчетных и обосновывающих материалов, необходимых для оценки экономической обоснованности регулируемых цен (тарифов) на товары и услуги организаций коммунального комплекса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Отсутствие сопроводительного письма;</w:t>
      </w:r>
    </w:p>
    <w:p>
      <w:pPr>
        <w:pStyle w:val="Style14"/>
        <w:spacing w:lineRule="auto" w:line="36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Несоответствие документов установленным требованиям и формам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4. Требования к местам исполнения полномочий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Помещения для предоставления государственной услуги обеспечивается необходимыми для предоставления государственной услуги оборудованием (компьютерами, средствами электронно-вычислительной техники, средствами электронного информирования, средствами связи, оргтехникой), канцелярскими принадлежностями.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В местах предоставления государственной услуги предусматривается оборудование доступных мест  хранения верхней одежды посетителей.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·        Рабочие места работников Администрации Калевальского муниципального района, осуществляющих предоставление государственной услуги, оснащены  настенными табличками с указанием фамилии, имени, отчества и должности.</w:t>
      </w:r>
    </w:p>
    <w:p>
      <w:pPr>
        <w:pStyle w:val="Style14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Раздел III. Административные процедуры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 xml:space="preserve">1. Основанием для начала исполнения  </w:t>
      </w:r>
      <w:r>
        <w:rPr>
          <w:rFonts w:cs="Arial" w:ascii="Arial" w:hAnsi="Arial"/>
          <w:bCs/>
          <w:sz w:val="19"/>
          <w:szCs w:val="19"/>
        </w:rPr>
        <w:t>полномочий поселениями</w:t>
      </w:r>
      <w:r>
        <w:rPr>
          <w:rFonts w:cs="Arial" w:ascii="Arial" w:hAnsi="Arial"/>
          <w:sz w:val="19"/>
          <w:szCs w:val="19"/>
        </w:rPr>
        <w:t xml:space="preserve"> по рассмотрению расчетных материалов по экономическому обоснованию цен (тарифов)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надбавок к тарифам на товары и услуги организаций коммунального комплекса, надбавок к ценам, тарифам для потребителей, на которые государственное регулирование осуществляют органы исполнительной власти Администрации Калевальского муниципального района, является получение Администрацией соответствующего обращения юридического или физического лица, индивидуального предпринимателя, а также по инициативе администрации. 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2. Обращение, поступившее в письменной форме, регистрируется в системе делопроизводства Администрации Калевальского муниципального района в день поступления обращения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3. Зарегистрированное обращение в течение рабочего дня докладывается начальнику отдела перспективного развития территорий Администрации Калевальского муниципального района для рассмотрения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. Начальник отдела перспективного развития территорий назначает ответственного исполнителя (ведущего специалиста отдела), в обязанности которого входит рассмотрение обращения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5. Фамилия ответственного исполнителя фиксируется в подсистеме делопроизводства базы данных ИС Администрации Калевальского муниципального района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 xml:space="preserve">6. Для реализации </w:t>
      </w:r>
      <w:r>
        <w:rPr>
          <w:rFonts w:cs="Arial" w:ascii="Arial" w:hAnsi="Arial"/>
          <w:bCs/>
          <w:sz w:val="19"/>
          <w:szCs w:val="19"/>
        </w:rPr>
        <w:t>полномочий</w:t>
      </w:r>
      <w:r>
        <w:rPr>
          <w:rFonts w:cs="Arial" w:ascii="Arial" w:hAnsi="Arial"/>
          <w:sz w:val="19"/>
          <w:szCs w:val="19"/>
        </w:rPr>
        <w:t xml:space="preserve"> Администрация Калевальского муниципального района  рассматривает расчетные материалы по экономическому обоснованию цен (тарифов) на товары и услуги организаций коммунального комплекса: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вары и услуги организаций коммунального комплекса, осуществляющих эксплуатацию систем коммунальной инфраструктуры, используемых в сфере водоснабжения, водоотведения и очистки сточных вод, объектов утилизации (захоронения) твердых бытовых отходов, в случае, предусмотренном законодательством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14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Рассмотрение расчетных материалов для установления цен (тарифов), предельных индексов на товары и услуги в сфере ЖКХ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. Орган регулирования муниципального образования осуществляет предварительные расчеты предельных индексов по муниципальному образованию и направляет указанные расчеты, производственные и (или) инвестиционные программы в орган регулирования субъекта РФ не позднее 25 апреля года, предшествующего очередному периоду регулирования. Расчеты предельных индексов представляются по форме, утверждаемой Федеральной службой по тарифам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8. В рамках соответствующих предельных индексов,  Администрация Калевальского муниципального района  устанавливает тарифы на товары и услуги организаций коммунального комплекса в случаях: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  если потребители, обслуживаемые с использованием систем и объектов, находятся в границах нескольких городских округов или нескольких городских, сельских поселений, расположенных на территориях нескольких (одного) муниципальных районов (муниципального района) субъекта Российской Федерации, и потребители каждого из этих муниципальных образований потребляют не более 80 процентов (в натуральном выражении) товаров и услуг этой организации коммунального комплекса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  если потребители, обслуживаемые с использованием систем и объектов, находятся в границах нескольких субъектов Российской Федерации и потребители соответствующего субъекта Российской Федерации потребляют более 80 процентов (в натуральном выражении) товаров и услуг этих организаций коммунального комплекса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9. Указанные в п.8 организации коммунального комплекса  для установления тарифов на товары и услуги до принятия в первом чтении проекта районного бюджета на очередной финансовый год представляет в Администрацию Калевальского муниципального района , отдельно по видам деятельности, включающим в себя производство и реализацию товаров и услуг, тарифы на которые подлежат регулированию в соответствии с действующим законодательством в сфере ЖКХ, следующие документы: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а) заявление об установлении тарифов на товары и услуги организации коммунального комплекса с предложением об избрании метода регулирования и обоснованием целесообразности его применения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б) производственную программу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) расчет финансовых потребностей для реализации производственной программы с расшифровкой затрат по видам деятельности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г) расчет тарифов на товары и услуги организации коммунального комплекса по видам деятельности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) бухгалтерскую и налоговую отчетность по установленной форме за 2 предшествующих года или за период осуществления организацией регулируемой деятельности, если он составляет менее 2 лет;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е) отчет о доходах от реализации товаров и услуг по установленным тарифам на товары и услуги организации коммунального комплекса и расходах на реализацию производственной программы за 2 предшествующих года или за период осуществления организацией регулируемой деятельности, если он составляет менее 2 лет (по видам деятельности)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10. В случае представления организацией коммунального комплекса не всех документов, предусмотренных пунктом 9 настоящего Административного регламента, Администрация Калевальского муниципального района  устанавливает срок не менее 5 рабочих дней для представления всех документов. В случае если в установленный срок организация коммунального комплекса не представила эти документы, Администрация  отказывает этой организации в рассмотрении представленных документов и в течение 10 рабочих дней с даты окончания указанного срока направляет ей копию своего решения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11. В случае представления организацией коммунального комплекса всех документов, предусмотренных пунктом 9 настоящего Административного регламента, Администрация Калевальского муниципального района   регистрирует эти документы и открывает соответственно дело об установлении тарифов на товары и услуги организации коммунального комплекса. Администрация в течение 10 рабочих дней с даты регистрации поступивших документов направляет организации коммунального комплекса извещение о принятии указанных документов к рассмотрению и открытии соответствующего дела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12. Администрация Калевальского муниципального района  в течение 5 рабочих дней с даты получения документов, предусмотренных пунктом 9 настоящего Административного регламента, направляет организации коммунального комплекса мотивированный запрос о представлении дополнительно документов с обоснованием расчетов, содержащихся в представленных документах, и (или) обоснованием необходимости реализации мероприятий производственной и (или) инвестиционной программ с указанием формы представления документов. Организация коммунального комплекса обязана представить указанные документы в течение 10 рабочих дней с даты поступления запроса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3. Для вновь созданных организаций, в отношении которых ранее не осуществлялось государственное регулирование цен (тарифов), в случае объективной невозможности предоставить документы в сроки, указанные в п.9, тарифы на очередной и текущий периоды могут рассчитываться и устанавливаться независимо от сроков подачи расчетных материалов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14. В соответствии с действующим законодательством, в рамках соответствующих предельных индексов, Администрация Калевальского муниципального района  устанавливает тарифы на товары и услуги организаций коммунального комплекса не менее чем за 1 месяц до даты окончания текущего периода их действия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15. Процедура рассмотрения Администрацией Калевальского муниципального района  дел об установлении тарифов включает в себя проверку соответствия рассчитанных тарифов и надбавок финансовым потребностям для реализации производственной и (или) инвестиционной программ, проверку соблюдения предельных индексов и оценку доступности товаров и услуг организации коммунального комплекса для потребителей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16. Организация коммунального комплекса за 10 дней до рассмотрения дела об установлении тарифов извещается Администрацией Калевальского муниципального района  способом, позволяющим подтвердить получение извещения, о дате, времени и месте проведения заседания, на котором будет рассматриваться дело об установлении тарифов для этой организации коммунального комплекса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17.Организация коммунального комплекса не позднее чем за 1 день до заседания комиссии Администрации Калевальского муниципального района  должна быть ознакомлена с материалами заседания в части, касающейся установления для нее тарифов, включая проект соответствующего решения. Заседание комиссии Администрации Калевальского муниципального района по рассмотрению дел об установлении тарифов является открытым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18. По результатам рассмотрения дел об установлении тарифов Администрация Калевальского муниципального района принимает решение об установлении соответствующих тарифов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19. Администрация Калевальского муниципального района  направляет организации коммунального комплекса и в ГК по энергетике и регулированию тарифов копию решения об установлении тарифов в течение 5 рабочих дней с даты принятия решения. В случае если при установлении тарифов не были учтены отдельные расходы, предлагавшиеся организацией коммунального комплекса, Администрация в сопроводительном письме к указанному решению представляет обоснования исключения данных расходов из финансовых потребностей, принятых при расчетах тарифов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20. Разногласия между Администрацией Калевальского муниципального района  и организациями коммунального комплекса, связанные с установлением тарифов, рассматриваются в соответствии с действующим законодательством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21. Решение Администрации Калевальского муниципального района  и органа регулирования муниципального образования об установлении, изменении и досрочном пересмотре тарифов и надбавок, основные показатели производственных и инвестиционных программ, а также результаты оценки доступности для потребителей товаров и услуг организаций коммунального комплекса</w:t>
      </w:r>
      <w:r>
        <w:rPr>
          <w:rFonts w:cs="Arial" w:ascii="Arial" w:hAnsi="Arial"/>
          <w:b/>
          <w:bCs/>
          <w:i/>
          <w:i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подлежат опубликованию соответственно в официальных печатных изданиях Калевальского муниципального района, а также на официальном сайте органов исполнительной власти Калевальского района в сети Интернет в течение 10 дней с даты принятия указанного решения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22. Организации, осуществляющие на территории Калевальского муниципального района виды деятельности, подлежащие в соответствии с действующим законодательством государственному регулированию цен (тарифов) на отдельные виды продукции, товаров и услуг на очередной финансовый год представляют в Администрацию Калевальского муниципального района заявление с прилагаемыми обосновывающими материалами для установления цен (тарифов) на отдельные виды продукции, товаров и услуг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3. Заявление и представляемые расчетные материалы должны быть подписаны уполномоченными лицами организации, индивидуальными предпринимателями осуществляющими регулируемый вид деятельности.</w:t>
      </w:r>
    </w:p>
    <w:p>
      <w:pPr>
        <w:pStyle w:val="Style14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. Расчетные материалы предоставляются в соответствии с Положением к Административному регламенту (по отраслям).</w:t>
      </w:r>
    </w:p>
    <w:p>
      <w:pPr>
        <w:pStyle w:val="Style14"/>
        <w:spacing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5. Расчетные и обосновывающие материалы представляются на бумажном носителе с оригиналами подписей должностных лиц (с расшифровкой фамилий и должностей), а также оттисками печати предприятия, индивидуального предпринимателя. 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Документы, предоставленные в соответствии с Административным регламентом, регистрируются в Администрации Калевальского муниципального района в день получения (с присвоением регистрационного номера, указанием даты получения) и рассматриваются в течение 30 календарных дней со дня регистрации документов (если иное не предусмотрено действующим законодательством).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6.   В заявление необходимо указывать: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  сведения об организации (индивидуальном предпринимателе), направившей материалы (далее - заявитель) (наименование и реквизиты организации, юридический и почтовый адрес, адрес электронной почты, контактные телефоны и факс, фамилия, имя, отчество руководителя организации)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  основания, по которым заявитель обратился для установления тарифов (цен)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  требование, с которым заявитель обращается.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27. При несоответствии документов установленным требованиям, Администрация Калевальского муниципального района в течение 5 рабочих дней со дня их получения возвращает заявителю документы на доработку с письменным указанием оснований, по которым они возвращаются.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Возврат материалов на доработку не является препятствием для повторного обращения для  установления цен (тарифов) на отдельные виды продукции, товаров и услуг после устранения заявителем причин, послуживших основанием для их возврата. При этом срок рассмотрения расчетных материалов продляется. Дата окончания рассмотрения материалов считается с момента поступления последних документов.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28. Администрация Калевальского муниципального района вправе запросить дополнительные материалы по обоснованию расчета экономически оправданных затрат, указав форму их представления и требования к ним, а организации и индивидуальные предприниматели, осуществляющие регулируемую деятельность, обязаны их представить в течение  10 дней со дня поступления запроса.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sz w:val="19"/>
          <w:szCs w:val="19"/>
        </w:rPr>
        <w:t>29. Для вновь созданных организаций, в отношении которых ранее не осуществлялось государственное регулирование цен (тарифов) на отдельные виды продукции, товаров и услуг, в случае объективной невозможности предоставить документы в сроки, указанные в п.22, цены (тарифы) на отдельные виды продукции, товаров и услуг, надбавки на очередной и текущий периоды могут рассчитываться и устанавливаться независимо от сроков подачи расчетных материалов. При этом сроки Администрацией Калевальского муниципального района указанных материалов не должны превышать сроков, установленных Административным регламентом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30. Материалы, поступающие в Администрацию Калевальского муниципального района для согласования цен (тарифов) на отдельные виды продукции, товаров и услуг в соответствии с действующим законодательством рассматриваются в соответствии с данным Административным регламентом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1. Непредставление части материалов является основанием для приостановления рассмотрения документов до представления всех необходимых материалов.</w:t>
      </w:r>
    </w:p>
    <w:p>
      <w:pPr>
        <w:pStyle w:val="Style14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Принятие решения по установлению цен (тарифов)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32.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По результатам рассмотрения расчетных материалов (п.22) Администрация Калевальского муниципального района готовит проект нормативного правового или правового акта (проект решения </w:t>
      </w: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>Совета Калевальского муниципального района</w:t>
      </w:r>
      <w:bookmarkEnd w:id="0"/>
      <w:bookmarkEnd w:id="1"/>
      <w:r>
        <w:rPr>
          <w:rFonts w:cs="Arial" w:ascii="Arial" w:hAnsi="Arial"/>
          <w:sz w:val="19"/>
          <w:szCs w:val="19"/>
        </w:rPr>
        <w:t xml:space="preserve">) об утверждении цен (тарифов) на   товары и услуги организаций коммунального комплекса. 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Style14"/>
        <w:spacing w:before="0" w:after="0"/>
        <w:jc w:val="center"/>
        <w:rPr/>
      </w:pPr>
      <w:r>
        <w:rPr>
          <w:rFonts w:cs="Arial" w:ascii="Arial" w:hAnsi="Arial"/>
          <w:b/>
          <w:bCs/>
          <w:sz w:val="19"/>
          <w:szCs w:val="19"/>
        </w:rPr>
        <w:t xml:space="preserve">Порядок согласования проектов </w:t>
      </w:r>
      <w:r>
        <w:rPr>
          <w:rFonts w:cs="Arial" w:ascii="Arial" w:hAnsi="Arial"/>
          <w:b/>
          <w:sz w:val="19"/>
          <w:szCs w:val="19"/>
        </w:rPr>
        <w:t>решения Совета Калевальского муниципального района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</w:p>
    <w:p>
      <w:pPr>
        <w:pStyle w:val="Style14"/>
        <w:spacing w:before="0" w:after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об утверждении цен (тарифов)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33. Администрация Калевальского муниципального района осуществляет согласование проектов постановлений, распоряжений по ценам (тарифам) на   товары и услуги организаций коммунального комплекса в соответствии с Инструкцией по делопроизводству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37. Согласованный проект выносится на заседание Совета Калевальского муниципального района для утверждения.          </w:t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Раздел IV. Порядок и формы контроля за исполнением  полномочий</w:t>
      </w:r>
    </w:p>
    <w:p>
      <w:pPr>
        <w:pStyle w:val="Style14"/>
        <w:spacing w:before="0" w:after="24"/>
        <w:jc w:val="center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Порядок осуществления текущего контроля за исполнением   полномочий</w:t>
      </w:r>
    </w:p>
    <w:p>
      <w:pPr>
        <w:pStyle w:val="Style14"/>
        <w:spacing w:before="0" w:after="24"/>
        <w:jc w:val="center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по решению вопросов местного значения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 xml:space="preserve">1.Текущий контроль за соблюдением последовательности действий по осуществлению </w:t>
      </w:r>
      <w:r>
        <w:rPr>
          <w:rFonts w:cs="Arial" w:ascii="Arial" w:hAnsi="Arial"/>
          <w:bCs/>
          <w:sz w:val="19"/>
          <w:szCs w:val="19"/>
        </w:rPr>
        <w:t xml:space="preserve"> полномочий   </w:t>
      </w:r>
      <w:r>
        <w:rPr>
          <w:rFonts w:cs="Arial" w:ascii="Arial" w:hAnsi="Arial"/>
          <w:sz w:val="19"/>
          <w:szCs w:val="19"/>
        </w:rPr>
        <w:t>Администрации Калевальского муниципального района, осуществляется комиссией по регулированию цен и тарифов, в соответствии с Положением о комиссии.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Требования к порядку и формам контроля за исполнением  полномочий</w:t>
      </w:r>
    </w:p>
    <w:p>
      <w:pPr>
        <w:pStyle w:val="Style14"/>
        <w:jc w:val="center"/>
        <w:rPr/>
      </w:pPr>
      <w:r>
        <w:rPr>
          <w:rFonts w:eastAsia="Arial"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2. Контроль за полнотой и качеством исполнения   полномочий включает в себя проведение проверок, рассмотрение, принятие решений и подготовку ответов на обращения, содержащие жалобы на действия (бездействие) и решения должностных лиц комиссии по регулированию цен и тарифов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3. Проверки полноты и качества исполнения  полномочий организуются на основании индивидуальных правовых актов (приказов) Администрации Калевальского муниципального района.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Style14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Раздел V. </w:t>
      </w:r>
    </w:p>
    <w:p>
      <w:pPr>
        <w:pStyle w:val="Style14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Порядок обжалования действий (бездействия) и решений, осуществляемых и принятых в ходе выполнения настоящего Административного регламента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1. Заявители могут обратиться с жалобой на действия (бездействие) и решения, осуществляемые и принятые в ходе исполнения полномочий на основании настоящего Административного регламента (далее - жалоба), устно либо письменно в Администрацию Калевальского муниципального района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В письменной жалобе указываются: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полное наименование организации (в случае обращения от имени организации)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фамилия, имя, отчество индивидуального предпринимателя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контактный почтовый адрес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предмет жалобы;</w:t>
      </w:r>
    </w:p>
    <w:p>
      <w:pPr>
        <w:pStyle w:val="Style14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·        личная подпись Заявителя (индивидуального предпринимателя или уполномоченного лица организации-Заявителя)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. Письменная жалоба должна быть написана разборчивым почерком, в корректной форме. Письменная жалоба должна быть рассмотрена в течение 30 дней с момента ее поступления.</w:t>
      </w:r>
    </w:p>
    <w:p>
      <w:pPr>
        <w:pStyle w:val="Style1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4.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соответственно в Администрацию Калевальского муниципального района. Заявитель, направивший обращение, уведомляется о данном решении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5. По итогам рассмотрения жалобы, в случае ее удовлетворения, расчетные материалы по экономическому обоснованию цен (тарифов) на отдельные виды продукции, товаров и услуг направляются на повторное рассмотрение. При этом срок рассмотрения указанных материалов не должен превышать 30 дней.</w:t>
      </w:r>
    </w:p>
    <w:p>
      <w:pPr>
        <w:pStyle w:val="Style14"/>
        <w:jc w:val="both"/>
        <w:rPr/>
      </w:pPr>
      <w:r>
        <w:rPr>
          <w:rFonts w:cs="Arial" w:ascii="Arial" w:hAnsi="Arial"/>
          <w:sz w:val="19"/>
          <w:szCs w:val="19"/>
        </w:rPr>
        <w:t>6. Разногласия между органами регулирования, организациями и индивидуальными предпринимателями, связанные с установлением цен (тарифов) на отдельные виды продукции, товаров и услуг, рассматриваются в соответствии с Правилами рассмотрения разногласий, возникающих между органами, осуществляющими регулирование тарифов и надбавок на товары и услуги организаций коммунального комплекса, и организациями коммунального комплекса, утвержденными Постановлением Правительства Российской Федерации от 07.04.2007 г. N 208 "О порядке рассмотрения разногласий, возникающих между органами, осуществляющими регулирование тарифов и надбавок на товары и услуги организаций коммунального комплекса, и организациями коммунального комплекса".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Если Заявители (организации коммунального комплекса) не удовлетворены решением, принятым в ходе рассмотрения жалобы в Администрации Калевальского муниципального района, или решение было оставлено без рассмотрения, то Заявители вправе обратиться письменно почтовым отправлением в федеральный орган исполнительной власти в области регулирования тарифов и надбавок в течение 30 дней с момента принятия Администрацией Калевальского муниципального района решения об установлении тарифов или об их досрочном пересмотре.</w:t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  </w:t>
      </w:r>
      <w:r>
        <w:rPr>
          <w:rFonts w:cs="Arial" w:ascii="Arial" w:hAnsi="Arial"/>
          <w:sz w:val="19"/>
          <w:szCs w:val="19"/>
        </w:rPr>
        <w:t>Если Заявители (юридические лица, индивидуальные предприниматели) не удовлетворены решением, принятым в ходе рассмотрения жалобы федеральным органом исполнительной власти, или решение было оставлено без рассмотрения, то Заявители вправе обратиться в арбитражный суд Республики Карелия в течение трех месяцев со дня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когда Заявителю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levadm@one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.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0:00Z</dcterms:created>
  <dc:creator>Калевала</dc:creator>
  <dc:description/>
  <cp:keywords/>
  <dc:language>en-US</dc:language>
  <cp:lastModifiedBy>Калевала</cp:lastModifiedBy>
  <cp:lastPrinted>2010-04-29T15:53:00Z</cp:lastPrinted>
  <dcterms:modified xsi:type="dcterms:W3CDTF">2010-04-29T11:54:00Z</dcterms:modified>
  <cp:revision>4</cp:revision>
  <dc:subject/>
  <dc:title> </dc:title>
</cp:coreProperties>
</file>