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8.06.2010 г. № 243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ложения о Комиссии по комплектованию муниципальных дошкольных               образовательных учреждений               п. Калевала и ее состава (в новой редакц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0 июля 1992 года № 3266-1 «Об образовании», Типовым положением о дошкольном образовательном учреждении, утвержденным постановлением Правительства Российской Федерации от 12 сентября 2008 года № 666 «Об утверждении Типового положения о дошкольном образовательном учреждении», на основании Устава муниципального образования "Калевальский национальный район"  и в целях организованного предоставления общедоступного бесплатного дошкольного образования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Комиссии по комплектованию муниципальных дошкольных образовательных учреждений п. Калевала Калевальского муниципального района (приложение 1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состав Комиссии по комплектованию муниципальных дошкольных образовательных учреждений (приложение 2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3. Постановление Администрации Калевальского муниципального района № 125                                 от 10.04.2008 г. признать утратившим сил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4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вый зам. Главы Администрации </w:t>
      </w:r>
    </w:p>
    <w:p>
      <w:pPr>
        <w:pStyle w:val="Normal"/>
        <w:keepNext w:val="true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левальского  муниципального района </w:t>
        <w:tab/>
        <w:tab/>
        <w:t xml:space="preserve">                                              </w:t>
      </w:r>
      <w:r>
        <w:rPr>
          <w:sz w:val="24"/>
          <w:szCs w:val="24"/>
        </w:rPr>
        <w:t>О.А. Бурак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 -1; Бурак О.А. -1; управление образования - 1; заведующим ДОУ – 2.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иложение 1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Администрации Калева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униципального района                                                                 от 08.06.2010 года № 24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комиссии по комплектованию муниципальных дошко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ых учреждений поселка Калева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ва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1. Настоящее Положение определяет порядок создания и деятельности комиссии по комплектованию муниципальных дошкольных образовательных учреждений п.Калевала Калевальского муниципального района (далее по тексту – Комиссия), а также порядок комплектования детьми МДОУ, и разработано в целях обеспечения соблюдения прав граждан при приеме детей в МДОУ в рамках организации предоставления общедоступного бесплатного дошкольного образования на территории Калеваль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2. Настоящее Положение разработано в соответствии с действующими законодательными и иными нормативными правовыми актами Российской Федерации и Республики Карелия, Уставом Калевальского муниципального района и иными правовыми актами органов местного самоуправления Калеваль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3. Комиссия создается постановлением Администрации Калевальского муниципального района в качестве постоянно действующего рабочего орга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4. Комиссия не является юридическим лицом и действует на основании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5. Комиссия в своей деятельности руководствуется Конвенцией о правах ребенка, Конституцией Российской Федерации, законодательством Российской Федерации, Законом Российской Федерации «Об образовании», Федеральным законом от 27 июля 2006 года №152-ФЗ «О персональных данных», указами Президента Российской Федерации, Постановлениями и распоряжениями Правительства Российской Федерации, Типовым положением о дошкольном образовательном учреждении, нормативными правовыми и организационно-распорядительными актами и инструктивно-методическими документами федеральных органов исполнительной власти, нормативными правовыми актами органов местного самоуправления Калевальского муниципального района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6. Комплектование МДОУ воспитанниками осуществляется на основании направлений, выдаваемых Комиссией родителям (законным представителям) детей. Помимо указанных направлений родители (законные представители) для зачисления их детей в МДОУ представляют в МДОУ документы (копии документов), предусмотренные уставами МДОУ. Зачисление детей в МДОУ оформляется приказом руководителя МДО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ли и задачи Комисс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1. Целями деятельности Комиссии является обеспечение соблюдения равенства прав граждан при приеме детей в МДОУ, с учетом льгот и преимуществ, установленных законодательством для отдельных категорий лиц, а также максимальное удовлетворение потребностей населения в получении услуг дошкольного образования в МДОУ, исходя из имеющихся в Калевальском муниципальном районе условий и возможностей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Задач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Создание и ведение банка данных об очередности по устройству детей п. Калевала и п. Куусиниеми в МДОУ (единой очереди по устройству детей в МДОУ) и о наличии в МДОУ свободных мест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Организация комплектования МДОУ воспитанниками на основе банка данных об очередности по устройству детей в МДОУ (единой очереди по устройству детей в МДОУ) и централизованной выдачи направлений для поступления детей в МД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3. Организация и осуществление контроля деятельности МДОУ по формированию контингента воспитанников, а также за соблюдением прав граждан при приеме детей в МДО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4. Обеспечение информацией населения, родителей (законных представителей) детей о формах, содержании, условиях и режиме работы МДОУ, об образовательных технологиях и методиках, применяемых в ОУ, а также о направленностях общеобразовательных программ дошкольного образования, реализуемых МДОУ в соответствии с их ви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2.5. Представление отчетов о результатах деятельности Комиссии Главе Администрации Калевальского муниципального района или заместителю главы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6. Обеспечение в соответствии с законодательными и иными нормативными правовыми актами Российской Федерации защиты персональных сведений, хранящихся в банке данных об очередности по устройству детей в МДОУ или сообщаемых Комиссии родителями (законными представителями) детей, в том числе при получении от Комиссии направлений для приема детей в МДО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ункции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1. Выдача от имени администрации Калевальского муниципального района направлений для поступления детей в МДО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2. Ведение банка данных и журнала (протоколов) очередности по устройству детей в МДОУ. При этом обязанности по обеспечению сохранности банка данных и журнала (протоколов) очередности по устройству детей в МДОУ и защите от несанкционированного доступа к ним и хранящимся в них данным возлагается на секретаря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3. Рассмотрение ходатайств о выделении мест в МДОУ с учетом льгот и преимуществ, установленных законодательством для отдельных категорий ли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4. Информирование населения по вопросам приема детей в МДОУ, наличия в них свободных мест; консультирование по другим вопросам, входящим в компетенцию Комиссии и органов местного самоуправления Калевальского муниципального района в сфере дошко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5. Рассмотрение обращений (заявлений) родителей (законных представителей) детей и иных лиц (органов) по вопросам реализации прав граждан на общедоступное бесплатное дошкольное образование при приеме детей в МДО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6. Направление информации о выявленных нарушениях прав граждан на общедоступное бесплатное дошкольное образование при приеме детей в МДОУ Главе или заместителю Главы Администрации Калевальского муниципального район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3.7. Обеспечение в установленном порядке защиты персональных данных о детях и об их родителях (законных представителях), полученных Комиссией от родителей (законных представителей) детей при решении возложенных на нее задач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4. Организация работы и состав Комисс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В состав Комиссии входят: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2. Состав Комиссии утверждается постановлением Администрации Калевальского муниципального района. Изменения в состав Комиссии вносятся постановлением администрации Калевальского муниципального района по представлению директора МУ "Управления образования"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.3. Подготовку и проведение заседаний Комиссии, ведение и хранение протоколов заседаний Комиссии, журналов (протоколов) и банка данных очередности по устройству детей в МДОУ, а также осуществление текущей работы Комиссии обеспечивает Секретариат Комиссии, состоящий из председателя Комиссии, заместителя председателя Комиссии и секретаря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.4. Руководит работой Комиссии ее председатель. Протоколы заседаний Комиссии ведет ее секретарь. Протоколы заседаний Комиссии подписываются председателем и секретарем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4.5. Во время отсутствия председателя Комиссии его полномочия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едседатель Комиссии вправе делегировать на постоянной основе часть своих полномочий заместителю председателя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ри необходимости принятия Комиссией решения по тому или иному вопросу, входящему в ее компетенцию, такой вопрос включается в повестку дня очередного или внеочередного заседания Комиссии и ставится на обсуждение и голосование. Заседание Комиссии считается правомочным, если на нем присутствует не менее двух третей членов Комиссии. Решения Комиссии принимаются простым большинством голосов ее членов, присутствующих на заседании. При равенстве голосов, поданных «за» и «против»,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Члены Комиссии, не являющиеся муниципальными служащими администрации Калевальского муниципального района, работают в ней на общественных началах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9. Секретариат Комиссии проводит прием граждан каждую среду с 9.00 до 17.00 по адресу: п. Калевала, ул. Советская, д.11, МУ "Управление образования", кабинет 2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0. Для постановки в очередь по устройству детей в МДОУ (внесения сведений в банк данных об очередности по устройству детей в МДОУ) родители (законные представители) подают в Комиссию письменное заявление, предъявляют оригиналы свидетельства о рождении ребенка и паспорта, копии документов о наличии  установленных законодательством льгот (преимуществ)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1.Комиссия ежегодно в мае проводит предварительное распределение детей в МДОУ по возрастным группам на новый учебный год, окончательное распределение – в авгус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2. Комиссия ежемесячно проводит заседание по уточнению и изменению списков детей, посещающих МДОУ, и данных об очередности по устройству детей в МДО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ветственность членов Комисс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Члены Комиссии несут ответственность в соответствии с действующим законодательством Российской Федерации и Республики Карелия за неисполнение или ненадлежащее выполнение задач и функций, возложенных на Комиссию, повлекшее за собой нарушение прав и законных интересов гражда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выдачи направлени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1. Направления для поступления детей в МДОУ выдаются Комиссией родителям (законным представителям) в период комплектования МДОУ согласно спискам детей, сформированным Комиссией, а также в течение учебного года. Направления выдаются в соответствии с решениями Комиссии, оформленными протоколом, и принимаемыми Комиссией на основании данных очередности по устройству детей в МДОУ (единой очереди по устройству детей в МДО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.2. Правом внеочередного (первоочередного) получения направления для поступления детей в МДОУ, без учета данных очередности по устройству детей в МДОУ (единой очереди по устройству детей в МДОУ), обладают категории лиц, определенные действующ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3. Направления, выдаваемые Комиссией для поступления детей в МДОУ, подписываются Председателем или заместителем председателя Комисс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периоды одновременного отсутствия Председателя и заместителя председателя Комиссии данные направления подписываются секретарем Комиссии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Порядок внесения изменений и дополнений в настоящее Полож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Изменения и дополнения в настоящее Положение вносятся постановлением Администрации Калевальского муниципального рай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Администрации Калевальског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т  08.06.2010 года  № 243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ссии по комплектованию муниципальных дошко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ых учреждений п. Калева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валь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/>
      </w:pPr>
      <w:r>
        <w:rPr>
          <w:sz w:val="24"/>
          <w:szCs w:val="24"/>
        </w:rPr>
        <w:t>Бурак О.А. – Председатель Комиссии, первый заместитель Главы Администрации Калеваль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/>
      </w:pPr>
      <w:r>
        <w:rPr>
          <w:sz w:val="24"/>
          <w:szCs w:val="24"/>
        </w:rPr>
        <w:t xml:space="preserve">Зубанова Л.Б. – заместитель Председателя Комиссии, директор МУ «Управление образования Калевальского муниципального района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/>
      </w:pPr>
      <w:r>
        <w:rPr>
          <w:sz w:val="24"/>
          <w:szCs w:val="24"/>
        </w:rPr>
        <w:t xml:space="preserve">Шатон Н.В. – секретарь Комиссии, специалист МУ «Управление образования Калевальского муниципального района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ликайнен М.С. - заведующая МДОУ «Детский сад № 2 п. Калевала»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резгина М.Н. – старший воспитатель МДОУ «Детский сад № 3 п. Калевала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59:00Z</dcterms:created>
  <dc:creator>Калевала</dc:creator>
  <dc:description/>
  <cp:keywords/>
  <dc:language>en-US</dc:language>
  <cp:lastModifiedBy>Калевала</cp:lastModifiedBy>
  <cp:lastPrinted>2010-06-10T11:15:00Z</cp:lastPrinted>
  <dcterms:modified xsi:type="dcterms:W3CDTF">2010-06-10T07:17:00Z</dcterms:modified>
  <cp:revision>1</cp:revision>
  <dc:subject/>
  <dc:title> </dc:title>
</cp:coreProperties>
</file>