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от </w:t>
      </w:r>
      <w:r>
        <w:rPr>
          <w:u w:val="single"/>
        </w:rPr>
        <w:t xml:space="preserve">15.12.2010 г. № 539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п. Калевала.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>Об утверждении</w:t>
            </w:r>
            <w:r>
              <w:rPr/>
              <w:t xml:space="preserve"> перечня земельных участков,</w:t>
            </w:r>
          </w:p>
          <w:p>
            <w:pPr>
              <w:pStyle w:val="Normal"/>
              <w:jc w:val="both"/>
              <w:rPr/>
            </w:pPr>
            <w:r>
              <w:rPr/>
              <w:t>право постоянного (бессрочного) пользования  на которые  не переоформлены соответствующими юридическими лицами в установленном  законом порядке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ab/>
        <w:t>В соответствии с постановлением администрации Калевальского муниципального района от 29.10.2010. № 466 «Об утверждении комплекса мер, направленных на обеспечение исполнения соответствующими юридическими лицами обязанности по переоформлению права постоянного (бессрочного) пользования земельными участками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   Утвердить  перечень земельных участков, право постоянного (бессрочного) пользования  на которые  не переоформлены соответствующими юридическими лицами в установленном  законом порядке, согласно приложени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>
          <w:sz w:val="16"/>
          <w:szCs w:val="16"/>
        </w:rPr>
      </w:pPr>
      <w:r>
        <w:rPr/>
        <w:t>Калевальского муниципального района                                                           В.И. Булавц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Рямонен В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ссылка: Дело-1, МУ «Собственность»-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иложение 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Калева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от   15.12.2010 г.   № 5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земельных участков,</w:t>
      </w:r>
    </w:p>
    <w:p>
      <w:pPr>
        <w:pStyle w:val="Normal"/>
        <w:jc w:val="center"/>
        <w:rPr/>
      </w:pPr>
      <w:r>
        <w:rPr/>
        <w:t>право постоянного (бессрочного) пользования  на которые  не переоформлены в установленном  зако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939"/>
        <w:gridCol w:w="2101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. лиц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З.У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 ул. Сельская, д.2, магазин №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403: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 ул. Совхозная, торговая баз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502: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 ул. Ленина, д.79а, магазин №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509: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 ул. Ленина, д.53 магазин №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701: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 ул. Октябрьская, д.1, пекарн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708: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 ул. Ленина, д.10, магазин №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709: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 ул. Ленина, д.9, столовая, универмаг, каф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710: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 ул. Совхозная, д.5, стройце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502: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 ул. Ленина, сырьевой скла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502: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 ул. Лени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710: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Калевала, </w:t>
            </w:r>
          </w:p>
          <w:p>
            <w:pPr>
              <w:pStyle w:val="Normal"/>
              <w:jc w:val="center"/>
              <w:rPr/>
            </w:pPr>
            <w:r>
              <w:rPr/>
              <w:t>ул. Студенческая, д.2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503: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Калевала, </w:t>
            </w:r>
          </w:p>
          <w:p>
            <w:pPr>
              <w:pStyle w:val="Normal"/>
              <w:jc w:val="center"/>
              <w:rPr/>
            </w:pPr>
            <w:r>
              <w:rPr/>
              <w:t>ул. Совхоз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502: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Калевала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706: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Калевала, </w:t>
            </w:r>
          </w:p>
          <w:p>
            <w:pPr>
              <w:pStyle w:val="Normal"/>
              <w:jc w:val="center"/>
              <w:rPr/>
            </w:pPr>
            <w:r>
              <w:rPr/>
              <w:t>ул. Совхоз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502: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Калевала, </w:t>
            </w:r>
          </w:p>
          <w:p>
            <w:pPr>
              <w:pStyle w:val="Normal"/>
              <w:jc w:val="center"/>
              <w:rPr/>
            </w:pPr>
            <w:r>
              <w:rPr/>
              <w:t>ул. Бруно Лахти, 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707: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Калевала, </w:t>
            </w:r>
          </w:p>
          <w:p>
            <w:pPr>
              <w:pStyle w:val="Normal"/>
              <w:jc w:val="center"/>
              <w:rPr/>
            </w:pPr>
            <w:r>
              <w:rPr/>
              <w:t>ул. П.Ремшуе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802: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вальское райп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Калевала, </w:t>
            </w:r>
          </w:p>
          <w:p>
            <w:pPr>
              <w:pStyle w:val="Normal"/>
              <w:jc w:val="center"/>
              <w:rPr/>
            </w:pPr>
            <w:r>
              <w:rPr/>
              <w:t>ул. Вяйнямейнена, 2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806: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Калевальская район-ная станция по борьбе с болезнями животны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Калевала, </w:t>
            </w:r>
          </w:p>
          <w:p>
            <w:pPr>
              <w:pStyle w:val="Normal"/>
              <w:jc w:val="center"/>
              <w:rPr/>
            </w:pPr>
            <w:r>
              <w:rPr/>
              <w:t>ул.Советская, д.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720: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ЧП «СД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ой, производственная баз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60119: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он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 ул. Советск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712: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 СЗ база авиационной охраны лес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алева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Заламби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401: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арелгаз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Калевала, </w:t>
            </w:r>
          </w:p>
          <w:p>
            <w:pPr>
              <w:pStyle w:val="Normal"/>
              <w:jc w:val="center"/>
              <w:rPr/>
            </w:pPr>
            <w:r>
              <w:rPr/>
              <w:t>ул. Вяйнямейне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:010812: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27:00Z</dcterms:created>
  <dc:creator>ryamonen</dc:creator>
  <dc:description/>
  <cp:keywords/>
  <dc:language>en-US</dc:language>
  <cp:lastModifiedBy>www.PHILka.RU</cp:lastModifiedBy>
  <cp:lastPrinted>2010-12-15T16:58:00Z</cp:lastPrinted>
  <dcterms:modified xsi:type="dcterms:W3CDTF">2010-12-15T13:59:00Z</dcterms:modified>
  <cp:revision>19</cp:revision>
  <dc:subject/>
  <dc:title/>
</cp:coreProperties>
</file>