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iCs/>
                <w:szCs w:val="24"/>
              </w:rPr>
              <w:t xml:space="preserve">Об утверждении цен (тарифов) на  </w:t>
            </w:r>
            <w:r>
              <w:rPr>
                <w:szCs w:val="24"/>
              </w:rPr>
              <w:t xml:space="preserve"> платные услуги,   предоставляемые    МУ   «Этнокультурный центр «KALEVALATALO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3  «О  согласовании цен  (тарифов)  на платные услуги, предоставляемые  МУ   «Этнокультурный центр «KALEVALATALO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 Утвердить цены (тарифы) на платные услуги,   предоставляемые    МУ   «Этнокультурный центр «KALEVALATALO»  (приложение № 1)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МУ «ЭКЦ Калевалатало» -1, Вестник -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Калевальского  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от  11.11.2010 г. № 4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НА ПЛАТНЫЕ УСЛУГ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 «ЭТНОКУЛЬТУРНЫЙ ЦЕНТР «KALEVALATALO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28"/>
        <w:gridCol w:w="270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  платных 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риф  (цена 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 чел./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в Музей рунопевцев и  музей  типограф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 экскурсии  1 час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шко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осл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ти-дошкольн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=00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0=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=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онно-практические занятия по декоративно-прикладному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занятия 2 академических часа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качество, вышивка, вязание  крючком, вязание на спицах, лоскутная  техника, плетение из бересты, вышивка бисером, резьба по дереву, макра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- класс по изготовлению изделий народных промы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занятия 1 академический час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стопл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серопл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ьба по дере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ь по дерев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 друг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ксерокопий, распечатка документ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страница формата А4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бумага  ЭтнокультурногоЦентра«KALEVALATALO</w:t>
            </w:r>
            <w:r>
              <w:rPr>
                <w:b/>
                <w:sz w:val="24"/>
                <w:szCs w:val="24"/>
                <w:u w:val="single"/>
              </w:rPr>
              <w:t>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бел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 цве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=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зорная  экскурсия по п.Калевала  на финском, карельском, английском  язык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продолжительность экскурсии  2 часа, транспорт заказчи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 в Музей рунопевцев и музей  типографию на  финском, карельском, англий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готовление  половиков  на  ткацком  станке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 кв. м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из материалов  Этнокультурного  центра  «KALEVALATALO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  из  материалов 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   из  материалов  заказчика  с нарезкой  нити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«утка»  работником  Этнокультурного  центра  «KALEVALATALO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=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=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упление фольклорного коллектива  для  туристических  групп  (1 ч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=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12:00Z</dcterms:created>
  <dc:creator>www.PHILka.RU</dc:creator>
  <dc:description/>
  <cp:keywords/>
  <dc:language>en-US</dc:language>
  <cp:lastModifiedBy>www.PHILka.RU</cp:lastModifiedBy>
  <cp:lastPrinted>2010-11-13T13:19:00Z</cp:lastPrinted>
  <dcterms:modified xsi:type="dcterms:W3CDTF">2010-11-13T10:20:00Z</dcterms:modified>
  <cp:revision>4</cp:revision>
  <dc:subject/>
  <dc:title> </dc:title>
</cp:coreProperties>
</file>