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 тарифов на коммунальные услуги, предоставляемые населению и организациям ООО «Калевальские коммунальные систем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76 «О согласовании  тарифов для населения и организаций на коммунальные услуги, предоставляемые ООО «Калевальские коммунальные системы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szCs w:val="24"/>
        </w:rPr>
        <w:t>1. Утвердить с 01 января 2011 года  Обществу  с ограниченной ответственностью «Калевальские коммунальные системы» тарифы на коммунальные услуги, предоставляемые населению и организациям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ЖКУ (100% уровень станда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Тариф за единицу услуги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ывоз твердых и жидких бытовых отходов (без ути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 (подвоз воды автотранспорт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ООО Калевальские коммунальные системы -1, Вестник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04:00Z</dcterms:created>
  <dc:creator>www.PHILka.RU</dc:creator>
  <dc:description/>
  <cp:keywords/>
  <dc:language>en-US</dc:language>
  <cp:lastModifiedBy>www.PHILka.RU</cp:lastModifiedBy>
  <cp:lastPrinted>2010-11-25T09:11:00Z</cp:lastPrinted>
  <dcterms:modified xsi:type="dcterms:W3CDTF">2010-11-25T06:11:00Z</dcterms:modified>
  <cp:revision>6</cp:revision>
  <dc:subject/>
  <dc:title> </dc:title>
</cp:coreProperties>
</file>