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1.11.2010 г. №  480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Кураш Г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1 ноября 2010 года №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159 «О согласовании предельной  розничной цены на топливо твердое (дрова), реализуемое индивидуальным предпринимателем Кураш Г.Б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с 11 ноября 2010 года 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 Кураш Г.Б.( без НДС)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>- дрова ( долготье)- 800 рублей</w:t>
      </w:r>
    </w:p>
    <w:p>
      <w:pPr>
        <w:pStyle w:val="TextBody"/>
        <w:ind w:firstLine="708"/>
        <w:rPr/>
      </w:pPr>
      <w:r>
        <w:rPr/>
        <w:t>- дрова (коротье)   - 900 рубле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</w:t>
      </w:r>
      <w:r>
        <w:rPr/>
        <w:tab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кшуева З.П.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Рассылка:  Дело-1, ОПРТ -1,  ИП Кураш Г.Б. -1, Вестник - 1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14:00Z</dcterms:created>
  <dc:creator>www.PHILka.RU</dc:creator>
  <dc:description/>
  <cp:keywords/>
  <dc:language>en-US</dc:language>
  <cp:lastModifiedBy>www.PHILka.RU</cp:lastModifiedBy>
  <cp:lastPrinted>2010-11-13T12:49:00Z</cp:lastPrinted>
  <dcterms:modified xsi:type="dcterms:W3CDTF">2010-11-13T09:50:00Z</dcterms:modified>
  <cp:revision>5</cp:revision>
  <dc:subject/>
  <dc:title> </dc:title>
</cp:coreProperties>
</file>