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82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Пахмутовой Н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61 «О согласовании предельной  розничной цены на топливо твердое (дрова), реализуемое индивидуальным предпринимателем  Пахмутовой Н.Ф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 11 ноября 2010 года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Пахмутовой Н.Ф. ( без НДС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 xml:space="preserve">п.Боровой                </w:t>
      </w:r>
      <w:r>
        <w:rPr/>
        <w:t>- дрова( долготье) - 700 рублей,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 xml:space="preserve">д.Юшкозеро             - </w:t>
      </w:r>
      <w:r>
        <w:rPr/>
        <w:t>дрова ( долготье) -750 рублей,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 xml:space="preserve">п.Новое Юшкозеро </w:t>
      </w:r>
      <w:r>
        <w:rPr/>
        <w:t>- дрова (долготье) – 8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ИП Пахмутова Н.Ф. -1, Вестник – 1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26:00Z</dcterms:created>
  <dc:creator>www.PHILka.RU</dc:creator>
  <dc:description/>
  <cp:keywords/>
  <dc:language>en-US</dc:language>
  <cp:lastModifiedBy>www.PHILka.RU</cp:lastModifiedBy>
  <cp:lastPrinted>2010-11-13T12:57:00Z</cp:lastPrinted>
  <dcterms:modified xsi:type="dcterms:W3CDTF">2010-11-13T09:58:00Z</dcterms:modified>
  <cp:revision>5</cp:revision>
  <dc:subject/>
  <dc:title> </dc:title>
</cp:coreProperties>
</file>