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АДМИНИСТРАЦИ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28.12.2010 г. № 6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разрешении   осуществления  фармацевтической деятельности, в том числе розничной торговли лекарственными средствами на фельдшерско-акушерских пунктах Калевальского района.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sz w:val="24"/>
          <w:szCs w:val="24"/>
        </w:rPr>
        <w:t xml:space="preserve">     На основании Федерального закона от 12.04.2010г  № 61 – ФЗ «Об обращении лекарственных средств»   и отсутствием  аптечных учреждений в   сельских поселения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ция  Калевальского  муниципального  района   ПОСТАНОВЛЯЕ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МУ  Калевальская ЦРБ  получить лицензию на  осуществление   фармацевтической   деятельности, в том числе розничную  торговлю лекарственными средствами  на фельдшерско-акушерские пункты: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Фельдшерско-акушерский пункт п. Куусиниеми 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86915 Республика Карелия, Калевальский район,  п. Куусиниеми, ул. Набережная,  дом  1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 Фельдшерско-акушерский пункт п. Кепа 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86916 Республика Карелия, Калевальский район, п. Кепа, ул.  Мира, дом 3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Фельдшерско-акушерский пункт п. Новое-Юшкозеро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86904 Республика Карелия, Калевальский район,  п. Новое Юшкозеро, ул. Лесная,  дом 8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Фельдшерско-акушерский пункт д. Юшкозеро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86902 Республика Карелия, Калевальский район, д. Юшкозеро, ул. Советская,  дом 6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Фельдшерско-акушерский пункт п. Луусалм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6918 Республика Карелия, Калевальский район, п. Луусалми, ул. Октябрьская, дом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. Главы  Администрации </w:t>
      </w:r>
    </w:p>
    <w:p>
      <w:pPr>
        <w:pStyle w:val="Normal"/>
        <w:rPr/>
      </w:pPr>
      <w:r>
        <w:rPr>
          <w:bCs/>
          <w:sz w:val="24"/>
          <w:szCs w:val="24"/>
        </w:rPr>
        <w:t>Калевальского муниципального района                                                     И.В.Кузьм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Дело-1, Бурак -1, ЦРБ-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6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17:00Z</dcterms:created>
  <dc:creator>ТИК Калевальского района</dc:creator>
  <dc:description/>
  <cp:keywords/>
  <dc:language>en-US</dc:language>
  <cp:lastModifiedBy>www.PHILka.RU</cp:lastModifiedBy>
  <cp:lastPrinted>2010-12-29T14:32:00Z</cp:lastPrinted>
  <dcterms:modified xsi:type="dcterms:W3CDTF">2010-12-29T11:36:00Z</dcterms:modified>
  <cp:revision>3</cp:revision>
  <dc:subject/>
  <dc:title> </dc:title>
</cp:coreProperties>
</file>