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1.11.2010 г. №  477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один кубометр твердого 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предприятию ООО «Ухтуалесресур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На основании  Решения Совета Калевальского муниципального района                          от 11 ноября 2010 года №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156 «О согласовании предельной  розничной цены на топливо твердое ( дрова), реализуемое предприятием ООО «Ухтуалесресурс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алевальского  муниципального  района  постановляе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1. Утвердить с 11 ноября 2010 года предельную розничную цену  одного  кубометра  твердого топлива,  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предприятием ООО «Ухтуалесресурс» ( без НДС)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Дрова ( долготье)- 750 рубле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</w:t>
      </w:r>
    </w:p>
    <w:p>
      <w:pPr>
        <w:pStyle w:val="TextBody"/>
        <w:rPr/>
      </w:pPr>
      <w:r>
        <w:rPr/>
        <w:t xml:space="preserve">Калевальского муниципального района                                                                  В.И.Булавцева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Пекшуева З.П.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Рассылка:  Дело-1, ОПРТ -1, ООО «Ухтуалесресурс» -1, Вестник - 1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47:00Z</dcterms:created>
  <dc:creator>www.PHILka.RU</dc:creator>
  <dc:description/>
  <cp:keywords/>
  <dc:language>en-US</dc:language>
  <cp:lastModifiedBy>www.PHILka.RU</cp:lastModifiedBy>
  <cp:lastPrinted>2010-11-13T12:50:00Z</cp:lastPrinted>
  <dcterms:modified xsi:type="dcterms:W3CDTF">2010-11-13T09:52:00Z</dcterms:modified>
  <cp:revision>4</cp:revision>
  <dc:subject/>
  <dc:title> </dc:title>
</cp:coreProperties>
</file>