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 постановление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Калева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25.06.2010 года № 26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лан мероприятий на 2011-2015 годы по реализации в муниципальном образовании «Калевальский национальный район» Республики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цепции демографической политики  Российской Федерации на период до 2025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56"/>
        <w:gridCol w:w="1984"/>
        <w:gridCol w:w="31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ршенствование нормативного правового обеспечения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районной целевой программы «Адресная социальная помощь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(Бурак О.А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районной целевой программы профилактики правонарушений на территории Калевальского муниципального района на  2011-2015 г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идорова В.А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ормативных правовых актов, направленных на организацию и обеспечение отдых, оздоровления и занятости детей Калеваль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убанова Л.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районной целевой Программы по реализации государственной антинаркотической политики на территории Калевальского муниципального района на 2012-2015 год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идорова В.А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ы социально-экономического развития муниципального образования «Калевальский национальный район» на 2011-2015 г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Т Администрации Калевальского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, направленные на снижение инвалидности и смертности на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ы модернизации здравоохранения  на 2011-2015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левальская ЦР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предусмотренных ПНП «Здоровь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левальская ЦР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аправленных на совершенствование оказания медицинской помощи больным с сосудистыми заболеваниями, пострадавшим при дорожно-транспортных происшеств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левальская ЦР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инфекционных заболеваний, иммунизация населения в рамках Национального календаря профилактических приви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левальская ЦР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ведомственной целевой программы «Предупреждение и борьба с социально значимыми заболеваниями в РК на 2009-2011 годы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 г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левальская ЦР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планов, комплексных мероприятий по снижению материнской и младенческой смер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левальская ЦР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лекарственными средствами отдельных категорий граждан в соответствии с законодательством РФ и Р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левальская ЦР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, направленных на снижение инвалидности (в том числе долечивание больных и реабилитация инвалид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левальская ЦР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, направленных на улучшение условий охраны труда в муниципальных учрежд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муниципальных учреждений совместно с Администрацией Калевальского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, направленные на повышение рождаемости, поддержку семей, имеющих детей, обеспечение законных прав и интересов дет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, оздоровления и занятости детей Калеваль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-2015 г.г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«Управление образования»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алевальская ЦРБ», КДН и З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образова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аправленных на улучшение питания шк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образова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талантливой молодеж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ализация инициатив Главы администрации в рамках НПО «Образование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конкурсов, фестивалей, интерактивных иг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районных молодежных форумов «Молодежь в действ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молодежи района в республиканских форум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молодежи района в международных инновационных форумах «Гиперборея: Молодежь в действии», Дельфийских играх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икитина Л.А.), МУ «Управление образования»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 «Этнокультурный центр «</w:t>
            </w:r>
            <w:r>
              <w:rPr>
                <w:sz w:val="22"/>
                <w:szCs w:val="22"/>
                <w:lang w:val="en-US"/>
              </w:rPr>
              <w:t>KALEVALATALO</w:t>
            </w:r>
            <w:r>
              <w:rPr>
                <w:sz w:val="22"/>
                <w:szCs w:val="22"/>
              </w:rPr>
              <w:t>»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МОД «Молодежь Калевальского район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ец. Отчество. Отечество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адиционный Бал свадебных юбиляр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ествование свадебных юбиля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икитина Л.А.), отдел ЗАГС Калеваль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молодых семе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здник для молодых семей «Начало большого пу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роприятие, посвященное Дню матери  «Впервые мамой назову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мастер-классов для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Никитина Л.А.), отдел ЗАГС Калевальского района, МУ «Этнокультурный центр «</w:t>
            </w:r>
            <w:r>
              <w:rPr>
                <w:sz w:val="22"/>
                <w:szCs w:val="22"/>
                <w:lang w:val="en-US"/>
              </w:rPr>
              <w:t>KALEVALATALO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акции «Весенняя Неделя доб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икитина Л.А.), КРМОД «Молодежь Калевальского район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ежегодного Молодежного Паспорта МО «Калевальский национальны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икитина Л.А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этнокультурных просветительских программ «Ухтуан кесс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 «Этнокультурный центр «</w:t>
            </w:r>
            <w:r>
              <w:rPr>
                <w:sz w:val="22"/>
                <w:szCs w:val="22"/>
                <w:lang w:val="en-US"/>
              </w:rPr>
              <w:t>KALEVALATALO</w:t>
            </w:r>
            <w:r>
              <w:rPr>
                <w:sz w:val="22"/>
                <w:szCs w:val="22"/>
              </w:rPr>
              <w:t>»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зейно образовательной программы «Твоя малая родина» и «Ты живешь в Калевал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 «Этнокультурный центр «</w:t>
            </w:r>
            <w:r>
              <w:rPr>
                <w:sz w:val="22"/>
                <w:szCs w:val="22"/>
                <w:lang w:val="en-US"/>
              </w:rPr>
              <w:t>KALEVALATALO</w:t>
            </w:r>
            <w:r>
              <w:rPr>
                <w:sz w:val="22"/>
                <w:szCs w:val="22"/>
              </w:rPr>
              <w:t>»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ы « Родовой сертифика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левальская ЦР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испансеризации пребывающих в стационаре СРЦ «Ауринко» детей-сирот и детей, находящихся в трудной жизненной ситу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левальская ЦР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 помещением лиц из категории детей-сир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удокормова Е.В.)</w:t>
            </w:r>
          </w:p>
        </w:tc>
      </w:tr>
      <w:tr>
        <w:trPr>
          <w:trHeight w:val="8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ежегодном республиканском конкурсе «Лучшая приемная семь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удокормова Е.В.)</w:t>
            </w:r>
          </w:p>
        </w:tc>
      </w:tr>
      <w:tr>
        <w:trPr>
          <w:trHeight w:val="8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ежегодном конкурсе семей, имеющих детей, на премию «Признание» Главы Республики Каре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урак О.А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, направленные на создание условий для мотивации к ведению здорового образа жизни, сохранение здоровья на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районной целевой программы «Развитие физической культуры и массового спорта в Калевальском муниципальном районе на 2011-2015 г.г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ванова В.К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росветительских мероприятий, посвященны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ню семь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ню физкультурн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ню борьбы с наркот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Калевальская ЦК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Калевальская ЦБС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предусмотренных районной целевой Программой по реализации государственной антинаркотической политики на территории Калевальского муниципального района на 2010-2011 годы (на 2012-2015 г.г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идорова В.А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внедрения современных инновационных технологий физического воспитания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- 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образова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оревнований, конкурсов, акций, конференций по сохранению и укреплению здоровья обучающихся общеобразовательных учреждений Калеваль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- 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образования», общеобразователь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, направленных на сохранение и укрепление здоровья обучающихся общеобразовательных учреждений, профилактику употребления психоактивных веществ детьми и подрост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- 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образования», общеобразователь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обучения и занятий физической культурой и спортом, в том числе для детей с ограниченными возможностями здоро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- 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«Управление образования»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ЦС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мероприятий, направленных на формирование здорового образа жизни у граждан, включая потребление алкоголя  и таб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левальская ЦР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едерального проекта «Паспорт здоровья школьн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образова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республиканском конкурсе на лучший журналистский материал по вопросам здорового образа жизни, проблемам семьи, положению детей и молодежи, решению демографических проблем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Информационный центр «Новости Калевал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инфраструктуры и повышение потенциала учреждений социальной сферы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 Дома культуры в\части в п. Калевала под молодежно-спортивный цен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ванова В.К),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2-ой очереди акушерско-хирургического корпуса в п. Калев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инистерство здравоохранения и социального развития  РК, Минстрой  Р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порткомплекса в п. Бор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ровского 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ванова В.К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конструкция Дома инженера Моберга (здания этнокультурного центра «</w:t>
            </w:r>
            <w:r>
              <w:rPr>
                <w:sz w:val="22"/>
                <w:szCs w:val="22"/>
                <w:lang w:val="en-US"/>
              </w:rPr>
              <w:t>KALEVALATALO</w:t>
            </w:r>
            <w:r>
              <w:rPr>
                <w:sz w:val="22"/>
                <w:szCs w:val="22"/>
              </w:rPr>
              <w:t>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икитина Л.А.)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 «Этнокультурный центр «</w:t>
            </w:r>
            <w:r>
              <w:rPr>
                <w:sz w:val="22"/>
                <w:szCs w:val="22"/>
                <w:lang w:val="en-US"/>
              </w:rPr>
              <w:t>KALEVALATALO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Районного Дома культуры в п. Калев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Калевальская ЦКС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ый ремонт здания МУ КЦСОН Калевальского района с обустройством водопров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ЦСОН Калеваль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, направленные на сохранение занятости и миграционной привлекатель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униципальной целевой программы «Содействие занятости населения в Калевальском национальном район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4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Т Администрации Калевальского муниципального района, Администрации поселений, Калевальский Ц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ополнительных рабочих м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Т Администрации Калевальского муниципального района, Администрации поселений, предприятия и организации Калеваль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консультационной помощи  в составлении бизнес-планов начинающим предпринимател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Т Администрации Калевальского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профориентационного мероприятия «Путь в профессию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оды 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образования», общеобразовательные учреждения, Калевальский Центр занят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йствие повышению доходов населен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мероприятий Соглашения между Правительством РК, Объединением организация профсоюзов РК и Союзом промышленников РК по регулированию социально-трудовых отно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Т Администрации Калевальского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овой системы оплаты труда  работников бюджетной сф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Т Администрации Калевальского муниципального района. Финансовое Управление Калеваль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государственной социальной поддержки отдельным категориям граждан в соответствии с законодательством РФ и Р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левальская ЦР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ежегодной ведомственной целевой программы «Адресная помощ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левальская ЦР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о-аналитическое обеспечение проведения демографической политик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ониторинга охвата детей дошкольного возраста услугами дошко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- 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образова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и информационное сопровождение в районных СМИ (газета «Новости Калевалы» и радио Калевалы) мероприятия по реализации демографической поли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Информационный центр «Новости Калевал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реализации демографической политики в муниципальном образовании «Калевальский национальны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 г.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образован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левальская ЦРБ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ejaVu Sans;Arial Unicode MS" w:cs="DejaVu Sans;Arial Unicode MS"/>
      <w:kern w:val="2"/>
      <w:lang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34:00Z</dcterms:created>
  <dc:creator>Калевала</dc:creator>
  <dc:description/>
  <cp:keywords/>
  <dc:language>en-US</dc:language>
  <cp:lastModifiedBy>Калевала</cp:lastModifiedBy>
  <cp:lastPrinted>2010-07-12T11:06:00Z</cp:lastPrinted>
  <dcterms:modified xsi:type="dcterms:W3CDTF">2010-07-12T07:07:00Z</dcterms:modified>
  <cp:revision>3</cp:revision>
  <dc:subject/>
  <dc:title>К распоряжению от 31 мая 2010 г</dc:title>
</cp:coreProperties>
</file>