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8.12.2010 г. №   600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 переходе на предоставление в электронном виде   муниципальных   услуг Администрацией   Калевальского муниципального района и подведомственными  учреждения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распоряжения Правительства  Российской Федерации от 17.12.2009г. № 1993-р «Об утверждении сводного перечня первоочередных государственных услуг, предоставляемых в электронном виде», Распоряжения Правительства Республики Карелия   № 425р-п от 10.11.2010, руководствуясь статьей 15 Федерального закона от 06.10.2003г. № 131-ФЗ «Об общих принципах организации местного самоуправления в Российской Федерации», в целях выполнения перехода на предоставление услуг в электронном виде в Калевальском  муниципальном районе, 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textAlignment w:val="top"/>
        <w:rPr>
          <w:b/>
          <w:b/>
        </w:rPr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прилагаемый План  перехода на предоставление в электронном виде   муниципальных   услуг  Администрацией  Калевальского муниципального района и подведомственными  учреждениям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Утвердить  прилагаемый Сводный перечень первоочередных  муниципальных услуг, предоставляемых Администрацией  Калевальского муниципального района  в электронном виде, а также услуг, предоставляемых в электронном виде  подведомственными учреждениями,  в рамках переданных государственных полномочий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Постановление № 304 от 22.07.2010 «Об утверждении Календарного плана по переходу на предоставление в электронном виде государственных, муниципальных и иных услуг органами местного самоуправления Калевальского муниципального района и подведомственными им учреждениями» признать утратившим силу.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 оставляю за собой.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Зам. Главы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Администрации </w:t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Калевальского муниципального района</w:t>
        <w:tab/>
        <w:tab/>
        <w:tab/>
        <w:tab/>
        <w:t xml:space="preserve">     И.В.Кузьмина</w:t>
        <w:tab/>
        <w:t xml:space="preserve"> 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5240" w:leader="none"/>
        </w:tabs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сп. Станкевичус Н.И.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ело -1,  управление делами – 1, ОПРТ –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10 № 600 </w:t>
      </w:r>
    </w:p>
    <w:p>
      <w:pPr>
        <w:pStyle w:val="ConsPlusTitle"/>
        <w:widowControl/>
        <w:jc w:val="center"/>
        <w:rPr/>
      </w:pPr>
      <w:r>
        <w:rPr/>
        <w:t>КАЛЕНДАРНЫЙ ПЛАН</w:t>
      </w:r>
    </w:p>
    <w:p>
      <w:pPr>
        <w:pStyle w:val="ConsPlusTitle"/>
        <w:widowControl/>
        <w:jc w:val="center"/>
        <w:rPr/>
      </w:pPr>
      <w:r>
        <w:rPr/>
        <w:t xml:space="preserve">перехода на предоставление в электронном виде   муниципальных   услуг  Администрацией  </w:t>
      </w:r>
    </w:p>
    <w:p>
      <w:pPr>
        <w:pStyle w:val="ConsPlusTitle"/>
        <w:widowControl/>
        <w:jc w:val="center"/>
        <w:rPr/>
      </w:pPr>
      <w:r>
        <w:rPr/>
        <w:t>Калевальского муниципального района  и подведомственными  учреждениями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174"/>
        <w:gridCol w:w="3960"/>
        <w:gridCol w:w="3325"/>
        <w:gridCol w:w="912"/>
        <w:gridCol w:w="960"/>
        <w:gridCol w:w="882"/>
        <w:gridCol w:w="993"/>
        <w:gridCol w:w="850"/>
      </w:tblGrid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в  соответствии   с Распоряжением     Правительства Российск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   от 17 декабря 2009 года N 1993-р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  </w:t>
              <w:br/>
              <w:t>(функции), предоставляемой муниципальном образовании «Калевальский национальный район»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этапов перехода          </w:t>
              <w:br/>
              <w:t>на предоставление государственных и муниципальных   услуг в электронном виде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. Услуги в сфере образования и науки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       постановка на учет и     зачисление детей в       образовательные          </w:t>
              <w:br/>
              <w:t xml:space="preserve">учреждения, реализующие  </w:t>
              <w:br/>
              <w:t xml:space="preserve">основную образовательную </w:t>
              <w:br/>
              <w:t xml:space="preserve">программу дошкольного    </w:t>
              <w:br/>
              <w:t xml:space="preserve">образования (детские   сады)  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дополнительного образования  детям (за исключением    предоставления   дополнительного образования  детям в учреждениях  регионального значения) и    общедоступного бесплатного  дошкольного образования на  территории   Калевальского муниципального района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я,   реализующее программу дошкольного образ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среднего общего, среднего (полного) общего образования, а также дополнительного образования в муниципальных образовательных учреждениях Калевальского муниципальн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общедоступного и бесплатного начального общего, основного общего, среднего (полного)   общего образования по    основным общеобразовательным  программам, (за исключением  полномочий по финансовому    обеспечению образовательного процесса, отнесенных к   полномочиям органов     государственной власти     субъектов Российской    Федерации);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дополнительного образования  детям (за исключением   предоставления  дополнительного образования   детям в учреждениях   регионального значения) и    общедоступного бесплатного   дошкольного        образования           на             территории Калевальского муниципального района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Управление образования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в             </w:t>
              <w:br/>
              <w:t xml:space="preserve">образовательное          </w:t>
              <w:br/>
              <w:t xml:space="preserve">учреждение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на учет и зачисление детей   в муниципальные    образовательные учреждения    Калевальского муниципального района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Управление образования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6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результатах сданных   экзаменов, тестирования  и иных вступительных  испытаний, а также о   зачислении в   образовательное       учреждение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о результатах сданных  экзаменов, тестирования и  иных вступительных испытаний, а также о зачислении в       </w:t>
              <w:br/>
              <w:t xml:space="preserve">образовательное учреждение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20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текущей успеваемости   </w:t>
              <w:br/>
              <w:t xml:space="preserve">учащегося, ведение  электронного дневника и  электронного журнала     успеваемости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  текущей успеваемости    учащегося, ведение     электронного дневника и      </w:t>
              <w:br/>
              <w:t xml:space="preserve">электронного журнала         </w:t>
              <w:br/>
              <w:t xml:space="preserve">успеваемости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82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разовательных  программах и учебных   планах, рабочих   программах учебных       </w:t>
              <w:br/>
              <w:t xml:space="preserve">курсов, предметов,    дисциплин (модулей),   годовых календарных  учебных графиках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б образовательных    программах и учебных планах, рабочих программах учебных   курсов, предметов, дисциплин (модулей), годовых           </w:t>
              <w:br/>
              <w:t xml:space="preserve">календарных учебных графиках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 Услуги в сфере здравоохранения</w:t>
            </w:r>
          </w:p>
        </w:tc>
      </w:tr>
      <w:tr>
        <w:trPr>
          <w:trHeight w:val="1010" w:hRule="atLeas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 для   оказания специализированной  медицинской помощи в    специализированные           </w:t>
              <w:br/>
              <w:t xml:space="preserve">медицинские учреждения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 Калевальская ЦРБ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постановка на учет и   предоставление информации об организации оказания  высокотехнологической    медицинской помощ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,  проживающих на территории    Республики Карелия, в  установленном порядке  для оказания  высокотехнологической   медицинской помощи за пределы  Республики Карелия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 Калевальская ЦР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 постановка на учет и   предоставление информации об организации оказания  медицинской помощи,  предусмотренной   законодательством     Республики Каре-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, постановка  на учет и предоставление     информации об организации    оказания медицинской помощи, предусмотренной     законодательством Республики Карелия для определенной   категории граждан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 Калевальская ЦР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529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я для   определенной категории   граждан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   гражданам на прохождение медико-социальной    экспертизы, прием    заявлений о проведении   медико-социальной    экспертизы,  предоставление выписки   из акта медико-социальной экспертизы гражданина,   признанного инвалидом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гражданам </w:t>
              <w:br/>
              <w:t xml:space="preserve">на прохождение медико-социальной экспертизы,       </w:t>
              <w:br/>
              <w:t xml:space="preserve">прием заявлений о проведении </w:t>
              <w:br/>
              <w:t>медико-социальной экспертизы,</w:t>
              <w:br/>
              <w:t xml:space="preserve">предоставление выписки из    </w:t>
              <w:br/>
              <w:t xml:space="preserve">акта медико-социальной       </w:t>
              <w:br/>
              <w:t xml:space="preserve">экспертизы гражданина,       </w:t>
              <w:br/>
              <w:t xml:space="preserve">признанного инвалидом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  Калевальская ЦРБ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 (запись) на </w:t>
              <w:br/>
              <w:t xml:space="preserve">прием к врачу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записи на прием  к врачу (различные виды      предварительной записи  пациентов на прием к врачу)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 Калевальская ЦР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46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в аптеки электронных  рецептов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    </w:t>
              <w:br/>
              <w:t>в аптеки электронных рецептов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Калевальская ЦРБ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. Услуги в сфере социальной защиты населения</w:t>
            </w:r>
          </w:p>
        </w:tc>
      </w:tr>
      <w:tr>
        <w:trPr>
          <w:trHeight w:val="79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и социальное обслуживание граждан пожилого возраста и инвали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затрат родителей </w:t>
              <w:br/>
              <w:t xml:space="preserve">на воспитание и обучение     </w:t>
              <w:br/>
              <w:t xml:space="preserve">детей-инвалидов на дому      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разователь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02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нвалидов    с освобождением от оплаты  или на льготных условиях  специальными учебными    пособиями и литературой,   а также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ю  пользования услугами    сурдопереводчиков (за  исключением обучающихся в  федеральных государственных  образовательных учреждениях)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затрат родителей на проезд до места учебы и   обратно ребенка-инвалида со  сложной структурой нарушений, не обслуживающего себя       самостоятельно, обучающегося и воспитываемого   в муниципальном дошкольном   или общеобразовательном      учреждении по основной   общеобразовательной программе дошкольного образования,  начального образования,    основного  общего, среднего   (полного) общего образования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граждан пожилого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а и инвалидов на:     </w:t>
              <w:br/>
              <w:t xml:space="preserve">1) социальное обслуживание   на дому (включая социальное  медицинское обслуживание);   </w:t>
              <w:br/>
              <w:t xml:space="preserve">2) полустационарное   социальное обслуживание в    отделениях дневного (ночного) пребывания учреждений        </w:t>
              <w:br/>
              <w:t xml:space="preserve">социального обслуживания;    </w:t>
              <w:br/>
              <w:t xml:space="preserve">3) стационарное социальное   обслуживание в стационарных  учреждениях социального   обслуживания (отделениях  временного проживания,       </w:t>
              <w:br/>
              <w:t xml:space="preserve">пансионатах и других   учреждениях социального   обслуживания независимо  от их наименования);         </w:t>
              <w:br/>
              <w:t xml:space="preserve">4) срочное социальное  обслуживание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го обслужи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я 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консультативная    </w:t>
              <w:br/>
              <w:t xml:space="preserve">помощь гражданам пожилого    </w:t>
              <w:br/>
              <w:t xml:space="preserve">возраста и инвалидам         </w:t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  информации, прием   документов органами опеки и попечительства от лиц, желающих установить опеку (попечительство) или  патронаж над определенной категорией граждан   (малолетние,   несовершеннолетние,  лица, признанные в  установленном законом  порядке недееспособными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осуществление  </w:t>
              <w:br/>
              <w:t xml:space="preserve">деятельности по опеке и      </w:t>
              <w:br/>
              <w:t xml:space="preserve">попечительству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V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ъектах недвижимого           имущества, находящихся   в государственной   и муниципальной     собственности и          </w:t>
              <w:br/>
              <w:t xml:space="preserve">предназначенных для  сдачи в аренду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об объектах недвижимого   имущества, находящихся в   государственной и            </w:t>
              <w:br/>
              <w:t xml:space="preserve">муниципальной собственности  </w:t>
              <w:br/>
              <w:t xml:space="preserve">и предназначенных для        </w:t>
              <w:br/>
              <w:t xml:space="preserve">сдачи в аренду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Собственность муниципального образования "Калевальский национальный район"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</w:t>
              <w:br/>
              <w:t>документов о согласовании</w:t>
              <w:br/>
              <w:t>проектов границ земельных</w:t>
              <w:br/>
              <w:t xml:space="preserve">участков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    </w:t>
              <w:br/>
              <w:t xml:space="preserve">документов о согласовании    </w:t>
              <w:br/>
              <w:t xml:space="preserve">проектов границ земельных    </w:t>
              <w:br/>
              <w:t xml:space="preserve">участков    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отдел архитектуры и градостроительства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</w:t>
              <w:br/>
              <w:t xml:space="preserve">документов, подтверждающих право   на владение землей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    </w:t>
              <w:br/>
              <w:t xml:space="preserve">документов, подтверждающих   </w:t>
              <w:br/>
              <w:t xml:space="preserve">право на владение землей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рхив Калевальского район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предоставление земельных участков для  индивидуального жилищного строительства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 xml:space="preserve">предоставление земельных     </w:t>
              <w:br/>
              <w:t xml:space="preserve">участков для индивидуального </w:t>
              <w:br/>
              <w:t xml:space="preserve">жилищного строительства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 и градостроительства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земельных   </w:t>
              <w:br/>
              <w:t xml:space="preserve">участков из земель  сельскохозяйственного  значения, находящихся   в государственной и      </w:t>
              <w:br/>
              <w:t xml:space="preserve">муниципальной   собственности, для   создания фермерского     хозяйства и осуществления его деятельности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   участков из земель    сельскохозяйственного        </w:t>
              <w:br/>
              <w:t xml:space="preserve">назначения, находящихся в   государственной и   муниципальной собственности, для создания фермерского     </w:t>
              <w:br/>
              <w:t xml:space="preserve">хозяйства и осуществления    </w:t>
              <w:br/>
              <w:t xml:space="preserve">его деятельности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 и градостроительств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Собственность  муниципального образования "Калевальский национальный район"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выдача    разрешений на    строительство,           </w:t>
              <w:br/>
              <w:t xml:space="preserve">реконструкцию,   капитальный ремонт   объектов капитального    </w:t>
              <w:br/>
              <w:t xml:space="preserve">строительства, а также   на ввод объектов в     эксплуатацию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>строительство, реконструкцию,</w:t>
              <w:br/>
              <w:t xml:space="preserve">капитальный ремонт объектов  </w:t>
              <w:br/>
              <w:t xml:space="preserve">капитального строительства,  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архитектуры и градостроительств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ввод    </w:t>
              <w:br/>
              <w:t xml:space="preserve">объектов в эксплуатацию      </w:t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установку рекламных   конструкций на   соответствующей    территории, аннулирование  таких разрешений, выдача предписаний о демонтаже  самовольно установленных вновь рекламных     конструкций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установку рекламных   конструкций на   территории  Калевальского муниципального района,  аннулирование таких     разрешений, выдача   предписаний о демонтаже      самовольно установленных     вновь рекламных конструкций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10  № 600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Сводный перечень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первоочередных  муниципальных услуг, предоставляемых Администрацией  Калевальского муниципального района  </w:t>
      </w:r>
    </w:p>
    <w:p>
      <w:pPr>
        <w:pStyle w:val="ConsPlusTitle"/>
        <w:widowControl/>
        <w:ind w:firstLine="708"/>
        <w:jc w:val="center"/>
        <w:rPr/>
      </w:pPr>
      <w:r>
        <w:rPr/>
        <w:t xml:space="preserve">в электронном виде,  а также услуг, предоставляемых в электронном виде  подведомственными учреждениями,  </w:t>
      </w:r>
    </w:p>
    <w:p>
      <w:pPr>
        <w:pStyle w:val="ConsPlusTitle"/>
        <w:widowControl/>
        <w:ind w:firstLine="708"/>
        <w:jc w:val="center"/>
        <w:rPr/>
      </w:pPr>
      <w:r>
        <w:rPr/>
        <w:t>в рамках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634"/>
        <w:gridCol w:w="4500"/>
        <w:gridCol w:w="3780"/>
        <w:gridCol w:w="828"/>
        <w:gridCol w:w="828"/>
        <w:gridCol w:w="828"/>
        <w:gridCol w:w="828"/>
        <w:gridCol w:w="828"/>
      </w:tblGrid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 </w:t>
              <w:br/>
              <w:t>п/п</w:t>
            </w:r>
          </w:p>
        </w:tc>
        <w:tc>
          <w:tcPr>
            <w:tcW w:w="2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услуги   </w:t>
              <w:br/>
              <w:t xml:space="preserve">в  соответствии   с Распоряжением     Правительства Российской Федерации      от 17 декабря 2009 год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1993-р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услуги     </w:t>
              <w:br/>
              <w:t xml:space="preserve">(функции), предоставляемой муниципальном образовании «Калевальский национальны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йон»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и реализации этапов перехода          </w:t>
              <w:br/>
              <w:t>на предоставление государственных и муниципальных   услуг в электронном виде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этап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ая поддержка и социальное обслуживание граждан, находящихся  в трудной жизненной ситуа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оказания  социальных услуг, предоставляемых гражданам, находящихся в трудной жизненной ситуации, за исключением социального обслуживания указанных категорий граждан в государственных учреждениях социального обслужи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 Калеваль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ые учреждения социального обслуживания населения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ая поддержка и социальное обслуживание детей-сирот, безнадзорных детей, детей, оставшихся без попечения родителе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оказания в муниципальных учреждениях социального обслуживания социальных услуг детям-сиротам, безнадзорным детям, детям, оставшимся без попечения родите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 Калеваль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ые учреждения социального обслуживания населения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1.01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08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месячная выплата на содержание каждого ребёнка опекуну (попечителю), приёмной семье, патронатному воспитател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страция  Калева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 «Управление образования»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труда приемного родителя, патронатного воспитателя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вознаграждения  при передаче под опеку (попечительство) ребенка из числа  детей-сирот и детей, оставшихся без попечения родителей, являющегося ребенком-инвалидом и (или) находящегося в возрасте старше 13 лет, опекуну (попечителю), не являющемуся приемным родителем, патронатным воспитателем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23:00Z</dcterms:created>
  <dc:creator>Калевала</dc:creator>
  <dc:description/>
  <cp:keywords/>
  <dc:language>en-US</dc:language>
  <cp:lastModifiedBy>www.PHILka.RU</cp:lastModifiedBy>
  <cp:lastPrinted>2011-06-03T11:16:00Z</cp:lastPrinted>
  <dcterms:modified xsi:type="dcterms:W3CDTF">2011-06-03T07:17:00Z</dcterms:modified>
  <cp:revision>4</cp:revision>
  <dc:subject/>
  <dc:title> </dc:title>
</cp:coreProperties>
</file>