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4.08.2010 г. №  315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625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обучения гражда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ым знаниям в области обороны и их подготовки по основам военной  службы в муниципальных образовательн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реждениях среднего (полного) общего образования Калевальского муниципального района  в 2010-2011 учебном го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Федеральным законом от 28 марта 1998 года № 53-ФЗ «О воинской обязанности и военной службе», постановления Правительства Российской Федерации от 31 декабря 1999 года № 1441 «Об утверждении Положения о подготовке граждан к военной службе», Законом № 3266-1 от 10.07.1992 «Об образовании»,  в целях качественной подготовки граждан к военной служб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Калевальского муниципального района 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1. Утвердить План основных мероприятий по организации обучения граждан начальным знаниям в области обороны и их подготовки по основам военной  службы в муниципальных образовательных учреждениях среднего (полного) общего образования  Калевальского муниципального района  в 2010-2011 учебном году (прилагается)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МУ «Управление образования Калевальского муниципального района»  руководителям муниципальных образовательных учреждений среднего (полного) общего образования Калевальского муниципального района обеспечить выполнение мероприятий план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 Рекомендовать Главам сельских поселений организовать проведение «Дня призывника» в населенных пунктах посел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 Рекомендовать начальнику отдела (военного комиссариата Республики Карелия по Калевальскому району), командиру в/части 13263 оказать содействие в выполнении мероприятий план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 Контроль за выполнением настоящего постановления возложить на первого заместителя Главы администрации Калевальского муниципального района Бурак Ольгу Арсеньев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Калевальского 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                                                                           В.И. 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Бурак О.А.</w:t>
      </w:r>
    </w:p>
    <w:p>
      <w:pPr>
        <w:pStyle w:val="Normal"/>
        <w:jc w:val="both"/>
        <w:rPr/>
      </w:pPr>
      <w:r>
        <w:rPr/>
        <w:t>Зубанова Л.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Кононова Ю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Дело- 1, Бурак О.А. -1, поселения – 3, Зубанова Л.Б.-1, СОШ – 5, отдел ВК – 1,  в/части 13263 -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ind w:left="9204" w:firstLine="1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твержден   постановлением    </w:t>
      </w:r>
    </w:p>
    <w:p>
      <w:pPr>
        <w:pStyle w:val="Heading1"/>
        <w:spacing w:before="0" w:after="0"/>
        <w:ind w:left="8647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и Калевальского муниципального                                                                                                             района от 04.08.2010 г. № 315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сновных мероприятий по организации обучения граждан начальным знаниям в области обороны и их подготов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основам военной  службы в муниципальных образовательных учреждениях среднего (полного) общего образования  </w:t>
      </w:r>
    </w:p>
    <w:p>
      <w:pPr>
        <w:pStyle w:val="Normal"/>
        <w:jc w:val="center"/>
        <w:rPr/>
      </w:pPr>
      <w:r>
        <w:rPr>
          <w:sz w:val="22"/>
          <w:szCs w:val="22"/>
        </w:rPr>
        <w:t>Калевальского муниципального района  в 2010-2011 учебном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6237"/>
        <w:gridCol w:w="1701"/>
      </w:tblGrid>
      <w:tr>
        <w:trPr>
          <w:trHeight w:val="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е мероприят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едение итогов обучения граждан начальным знаниям в области обороны и их подготовки по основам военной службы в 2009-2010 учебном году и определить задачи на 2010-2011 учебный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 Калевальского муниципального района», отдел ВК РК по Калевальскому району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основам военной службы в муниципальных образовательных учреждениях в соответствии с курсом ОБ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левальского муниципального района»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Т.Н., директор МОУ Калевальская  СОШ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гара В.А., директор МОУ «Боровская  СОШ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буль И.А., директор МОУ Юшкозерская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рева Л.И., директор МОУ «Кепская СОШ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на Л.В., директор МОУ «Луусалм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наглядной агитации по военно-патриотическому воспитанию, подготовке по основам военной службы в муниципальных общеобразовательных учреждениях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итина Т.Н., директор МОУ Калевальская 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ра В.А., директор МОУ «Боровская  СОШ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буль И.А., директор МОУ Юшкозерская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рева Л.И., директор МОУ «Кепская СОШ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рина Л.В., директор МОУ «Луусалмская СОШ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</w:tr>
      <w:tr>
        <w:trPr>
          <w:trHeight w:val="1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проведения районной иг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Зарница -2011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Калевальского муниципального райо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образования Калева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района»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Т.Н., директор МОУ Калевальская 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ра В.А., директор МОУ «Боровская  СОШ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буль И.А., директор МОУ Юшкозерская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рева Л.И., директор МОУ «Кепская СОШ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на Л.В., директор МОУ «Луусалм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ятидневных  учебных сборов с учащимися 10-х классов муниципальных общеобразовательных учреждений среднего /полного/ общего образ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образования 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Т.Н., директор МОУ Калевальская 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ра В.А., директор МОУ «Боровская  СОШ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буль И.А., директор МОУ Юшкозерская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рева Л.И., директор МОУ «Кепская СОШ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на Л.В., директор МОУ «Луусалмская СОШ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ВК РК по Калевальскому району /по согласованию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 публикаций в местной газете и радио материалов, разъясняющих основные положения законодательства по вопросам подготовки граждан к военной служб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К РК по Калеваль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по согласованию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стреч учащихся с ветеранами Великой Отечественной войны, участниками боевых действ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китина Т.Н., директор МОУ Калевальская 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ра В.А., директор МОУ «Боровская  СОШ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буль И.А., директор МОУ Юшкозерская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рева Л.И., директор МОУ «Кепская СОШ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на Л.В., директор МОУ «Луусалм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ереподготовки и повышения квалификации преподавателей, осуществляющих обучение по основам военной служб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 Калева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учебн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енных Дню   защитника Отечества в муниципальных общеобразовательных учреждениях рай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образования Калева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района»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Т.Н., директор МОУ Калевальская 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ра В.А., директор МОУ «Боровская  СОШ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буль И.А., директор МОУ Юшкозерская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рева Л.И., директор МОУ «Кепская СОШ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на Л.В., директор МОУ «Луусалмская СОШ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К РК по Калевальскому району /по согласованию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мероприятий, посвященных Дню Победы», в муниципальных образовательных учреждениях рай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китина Т.Н., директор МОУ Калевальская 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ра В.А., директор МОУ «Боровская  СОШ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буль И.А., директор МОУ Юшкозерская СО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рева Л.И., директор МОУ «Кепская СОШ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на Л.В., директор МОУ «Луусалмская СОШ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ВК РК по Калевальскому району /по согласованию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</w:tr>
      <w:tr>
        <w:trPr>
          <w:trHeight w:val="267" w:hRule="atLeast"/>
          <w:cantSplit w:val="true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нтроль за подготовкой граждан к военной служ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верок и оказание помощи отделом ВК РК по Калевальскому району и МУ «Управление образования Калевальского муниципального района»  руководителям образовательных учреждений    (по отдельному плану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образования Калева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ВК РК по Калевальскому район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по согласованию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вгуст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01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Главе администрации Калевальского муниципального района информации о подготовке граждан по основам военной службы и обучению их начальным знаниям в области оборон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образования 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К РК по Калевальскому район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по согласованию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вгуст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011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5840" w:h="12240"/>
      <w:pgMar w:left="1247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11:00Z</dcterms:created>
  <dc:creator>Калевала</dc:creator>
  <dc:description/>
  <cp:keywords/>
  <dc:language>en-US</dc:language>
  <cp:lastModifiedBy>Калевала</cp:lastModifiedBy>
  <cp:lastPrinted>2010-08-05T10:18:00Z</cp:lastPrinted>
  <dcterms:modified xsi:type="dcterms:W3CDTF">2010-08-05T06:19:00Z</dcterms:modified>
  <cp:revision>4</cp:revision>
  <dc:subject/>
  <dc:title> </dc:title>
</cp:coreProperties>
</file>