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  <w:r>
        <w:rPr>
          <w:b/>
          <w:sz w:val="8"/>
          <w:lang w:val="fi-FI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 xml:space="preserve">От </w:t>
      </w:r>
      <w:r>
        <w:rPr>
          <w:sz w:val="23"/>
          <w:szCs w:val="23"/>
          <w:u w:val="single"/>
        </w:rPr>
        <w:t xml:space="preserve">17.06.2010 г. № 253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в Постановление Администрации Калевальского муниципального района от 23.06.2009 г. № 244 «Об утверждении Административных регламентов предоставления государственной услуги по выдаче лицензий на розничную продажу алкогольной продукции и исполнения государственной функции по контролю за соблюдением лицензиатами при осуществлении розничной продажи алкогольной продукции лицензионных требований и услов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оответствии с Федеральным законом от 27.12.2009 г. № 374-ФЗ «О внесении изменений в статью 45 части первой и в главу 25.3 части второй Налогового кодекса Российской Федерации и отдельные законодательные акты Российской Федерации, а также о признании утратившим силу Федерального закона «О сборах за выдачу лицензий на осуществление деятельности, связанной с производством и оборотом этилового спирта, алкогольной и спиртосодержащей продукции», а также в соответствии с Законом Республики Карелия от 28.05.2010 г. № 1387-ЗРК «О внесении изменений в Закон Республики Карелия «Об упорядочении производства и оборота этилового спирта, алкогольной и спиртосодержащей продукции на территории Республики Карелия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Администрация Калевальского муниципального района ПОСТАНОВЛЯЕТ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Внести следующие изменения в Административный регламент предоставления Администрацией Калевальского муниципального района государственной услуги по выдаче лицензий на розничную продажу алкогольной продукции: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в пункте 15: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) подпункт 7 дополнить словами «в случае ее применения в соответствии с законодательством Российской Федерации;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в пункте 20: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подпункт 1 изложить в следующей редакции: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«справку налогового органа об отсутствии задолженности по уплате налогов и сборов  в бюджеты всех уровней в соответствии с подпунктом 3 пункта 15 настоящего Административного регламента и копии документа об уплате государственной пошлины за продление срока действия лицензии в размере, установленном подпунктом 1 пункта 22 для предоставления лицензии;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подпункт 2 изложить в следующей редакции: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при отсутствии одного из перечисленных документов лицензирующий орган принимает решение об отказе организации в продлении срока действия лицензии;»;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) дополнить подпунктом «3» следующего содержания: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3) решение о продлении срока действия лицензии либо об отказе в продлении срока принимается в течение 15 дней с момента регистрации заявления и документов, предусмотренных подпунктом 1 пункта 20. Решение о продлении срока действия лицензии либо об отказе в продлении срока действия лицензии, с указанием причин отказа, в письменной форме направляется организации в течение трех дней после принятия соответствующего решения.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в пункте 22: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) абзац 2 изложить в следующей редакции: 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В случае принятия лицензирующим органом решения о выдаче, переоформлении лицензии в уведомлении указываются банковские реквизиты для уплаты государственной пошлины: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б) подпункт 1 изложить в следующей редакции: 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за предоставление лицензии-40 000 рублей за каждый год срока действия лицензии;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) подпункт 2 изложить в следующей редакции: 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за переоформление лицензии- 2000 рублей.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) пункт 24 изложить в следующей редакции: 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После принятия решения о выдаче (переоформлении) лицензии на розничную продажу алкогольной продукции лицензирующий орган выдает организации лицензию в течение трех дней после предоставления соискателем лицензии документа, подтверждающего уплату государственной пошлины за предоставление (переоформление) лицензии на розничную продажу алкогольной продукции.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) пункт 32 считать утратившим силу;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) пункт 33 считать пунктом 32;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7) пункт 1 «Порядка обжалования действий (бездействий) должностного лица, а также принимаемого им решения при предоставлении государственной услуги» считать пунктом 33. 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Внести изменения в Административный регламент исполнения Администрацией Калевальского муниципального района государственной функции по контролю за соблюдением лицензиатами при осуществлении розничной продажи алкогольной продукции лицензионных требований и условий: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1) дополнить пунктом 3.1. следующего содержания: 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Должностным лицом, уполномоченным составлять протоколы об административных правонарушениях, при реализации  полномочий по контролю за соблюдением лицензиатами соответствующих требований и условий при осуществлении розничной продажи алкогольной продукции является  специалист, осуществляющий государственную функцию по контролю за соблюдением лицензиатами при осуществлении розничной продажи алкогольной продукции лицензионных требований и условий. В отсутствие данного специалиста- специалист, назначенный исполняющим его обязанности.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в пункте 50: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подпункт 3 изложить в следующей редакции: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неуплата в установленный срок государственной пошлины;»;</w:t>
      </w:r>
    </w:p>
    <w:p>
      <w:pPr>
        <w:pStyle w:val="ConsPlusNormal"/>
        <w:widowControl/>
        <w:ind w:firstLine="11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) пункт 60 считать утратившим силу;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) пункт 61 считать пунктом 60;</w:t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5) пункт 1 «Порядка обжалования действий (бездействий) должностного лица, а также принимаемого им решения при предоставлении государственной функции» считать пунктом 61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Контроль за исполнением постановления возлагаю на заместителя Главы Администрации Калевальского муниципального района  Кузьмину И.В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становление вступает в силу с момента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левальского муниципального района                                                                    В.И. Булавцев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Демченкова Ю.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ассылка: дело-1, ОПРТ-1, СМИ-1</w:t>
      </w:r>
    </w:p>
    <w:sectPr>
      <w:type w:val="nextPage"/>
      <w:pgSz w:w="11906" w:h="16838"/>
      <w:pgMar w:left="1418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39:00Z</dcterms:created>
  <dc:creator>Олейников</dc:creator>
  <dc:description/>
  <cp:keywords/>
  <dc:language>en-US</dc:language>
  <cp:lastModifiedBy>www.PHILka.RU</cp:lastModifiedBy>
  <cp:lastPrinted>2010-06-18T09:41:00Z</cp:lastPrinted>
  <dcterms:modified xsi:type="dcterms:W3CDTF">2011-03-14T09:36:00Z</dcterms:modified>
  <cp:revision>8</cp:revision>
  <dc:subject/>
  <dc:title> </dc:title>
</cp:coreProperties>
</file>