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1.11.2010 г. №  48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 Артёмову Н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11 ноября 2010 года №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154 «О согласовании предельной  розничной цены на топливо твердое (дрова), реализуемое индивидуальным предпринимателем  Артёмовым Н.А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с 01 января 2011 года предельную розничную цену  одного  кубометра  твердого топлива, 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Артёмовым Н.А. ( без НДС)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rPr/>
      </w:pPr>
      <w:r>
        <w:rPr/>
        <w:t>- дрова (долготьё) – 860 рублей</w:t>
      </w:r>
    </w:p>
    <w:p>
      <w:pPr>
        <w:pStyle w:val="TextBody"/>
        <w:ind w:firstLine="708"/>
        <w:rPr/>
      </w:pPr>
      <w:r>
        <w:rPr/>
        <w:t>- дрова (коротье)   - 965 рублей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В.И.Булавцева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кшуева З.П.</w:t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>Рассылка:  Дело-1, ОПРТ -1,  ИП Артёмову Н.А. -1, Вестник - 1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43:00Z</dcterms:created>
  <dc:creator>www.PHILka.RU</dc:creator>
  <dc:description/>
  <cp:keywords/>
  <dc:language>en-US</dc:language>
  <cp:lastModifiedBy>www.PHILka.RU</cp:lastModifiedBy>
  <cp:lastPrinted>2010-11-13T12:47:00Z</cp:lastPrinted>
  <dcterms:modified xsi:type="dcterms:W3CDTF">2010-11-13T09:47:00Z</dcterms:modified>
  <cp:revision>3</cp:revision>
  <dc:subject/>
  <dc:title> </dc:title>
</cp:coreProperties>
</file>